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26. </w:t>
            </w:r>
            <w:r>
              <w:rPr>
                <w:rFonts w:cs="Times New Roman" w:ascii="Times New Roman" w:hAnsi="Times New Roman"/>
                <w:i/>
                <w:lang w:val="sr-RS"/>
              </w:rPr>
              <w:t>Храна и пиће</w:t>
            </w:r>
            <w:r>
              <w:rPr>
                <w:rFonts w:cs="Times New Roman" w:ascii="Times New Roman" w:hAnsi="Times New Roman"/>
                <w:lang w:val="sr-RS"/>
              </w:rPr>
              <w:t xml:space="preserve"> – припремање хране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</w:t>
            </w:r>
            <w:r>
              <w:rPr>
                <w:rFonts w:cs="Times New Roman" w:ascii="Times New Roman" w:hAnsi="Times New Roman"/>
                <w:lang w:val="sr-RS"/>
              </w:rPr>
              <w:t>: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уџбеник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Језичка култур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, филм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у вези са темом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Храна и пиће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нформације битне за задовољење свакодневних животних потреб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екватно користи комуникативне моделе за најчешће говорне чинове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Покреће с ученицима уводни разговор о припремању хра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Модел за разговор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Колико често ти и твоја породица ручате заједно? Ко у твојој кући припрема храну? Како ти учествујеш у томе? Шта нам је све потребно за припрему оброка?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чествују у разговору, износе своја искуств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Најављује циљ часа и </w:t>
            </w:r>
            <w:r>
              <w:rPr>
                <w:rFonts w:cs="Times New Roman" w:ascii="Times New Roman" w:hAnsi="Times New Roman"/>
                <w:lang w:val="ru-RU"/>
              </w:rPr>
              <w:t>записује наслов теме на табл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Припремање хран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ушта кратак филм који се налази на следећој адрес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https://www.youtube.com/watch?v=X9BC6kbPm7w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ражи од ученика да прате филм и у своје свеске забележе назив јела које се припрема, потребне намирнице, посуђе као и операције (сећи, кувати...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води и објашњава реч </w:t>
            </w:r>
            <w:r>
              <w:rPr>
                <w:rFonts w:cs="Times New Roman" w:ascii="Times New Roman" w:hAnsi="Times New Roman"/>
                <w:i/>
                <w:lang w:val="ru-RU"/>
              </w:rPr>
              <w:t>динста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инстати</w:t>
            </w:r>
            <w:r>
              <w:rPr>
                <w:rFonts w:cs="Times New Roman" w:ascii="Times New Roman" w:hAnsi="Times New Roman"/>
                <w:lang w:val="ru-RU"/>
              </w:rPr>
              <w:t>, -ам (поврће, месо, на тихој ватри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розива ученике да кажу шта су забележили, а затим да неко исприча како се припрема пилећа чорба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ставља питањ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а ли је ово јело тешко припремити? Колико времена је потребно за његову припрему? Који зачини су коришћени? Да ли би нешто од састојака додао/-ла или изоставио/-ла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ражи од ученика да отворе уџбенике из језичке културе и да именују посуђе и прибор за јело и припрему хране које виде на фотографијама у првој вежб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cs="Times New Roman" w:ascii="Times New Roman" w:hAnsi="Times New Roman"/>
                <w:lang w:val="ru-RU"/>
              </w:rPr>
              <w:t>Записује мање познате речи на табли (наставник процењује које речи ће забележити на основу предзања својих ученика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арјача</w:t>
            </w:r>
            <w:r>
              <w:rPr>
                <w:rFonts w:cs="Times New Roman" w:ascii="Times New Roman" w:hAnsi="Times New Roman"/>
                <w:lang w:val="ru-RU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игањ</w:t>
            </w:r>
            <w:r>
              <w:rPr>
                <w:rFonts w:cs="Times New Roman" w:ascii="Times New Roman" w:hAnsi="Times New Roman"/>
                <w:lang w:val="ru-RU"/>
              </w:rPr>
              <w:t>, -а м. род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џезва</w:t>
            </w:r>
            <w:r>
              <w:rPr>
                <w:rFonts w:cs="Times New Roman" w:ascii="Times New Roman" w:hAnsi="Times New Roman"/>
                <w:lang w:val="ru-RU"/>
              </w:rPr>
              <w:t>, -е ж. р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Задаје ученицима 1. вежбу у уџбенику </w:t>
            </w:r>
            <w:r>
              <w:rPr>
                <w:rFonts w:cs="Times New Roman" w:ascii="Times New Roman" w:hAnsi="Times New Roman"/>
                <w:i/>
                <w:lang w:val="ru-RU"/>
              </w:rPr>
              <w:t>Језичка култура</w:t>
            </w:r>
            <w:r>
              <w:rPr>
                <w:rFonts w:cs="Times New Roman" w:ascii="Times New Roman" w:hAnsi="Times New Roman"/>
                <w:lang w:val="ru-RU"/>
              </w:rPr>
              <w:t>. На основу урађене вежбе организује дијалошке вежбе у којима ће ученици варирати ситуацију приказану у дијалогу (тата и ћерка уместо маме и сина, друга јела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дстиче ученике да говоре о томе која од наведених јела они воле / не воле и зашт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Већ смо рекли да се храна може припремати на разне начине – кувати, пећи..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На основу 7. вежбе у уџбенику уводи глаголе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жити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ru-RU"/>
              </w:rPr>
              <w:t>похова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ржити</w:t>
            </w:r>
            <w:r>
              <w:rPr>
                <w:rFonts w:cs="Times New Roman" w:ascii="Times New Roman" w:hAnsi="Times New Roman"/>
                <w:lang w:val="ru-RU"/>
              </w:rPr>
              <w:t>, -им (месо, кромпир, на уљу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ховати</w:t>
            </w:r>
            <w:r>
              <w:rPr>
                <w:rFonts w:cs="Times New Roman" w:ascii="Times New Roman" w:hAnsi="Times New Roman"/>
                <w:lang w:val="ru-RU"/>
              </w:rPr>
              <w:t>, -ујем (месо, тиквице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је ученицима да допуне реченице у 7. вежби новим глагол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је ученицима 6. вежбу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Записују наслов у својим свеска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е филм и праве белеш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Читају своје белешке, препричавају, коментариш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дговарају на питања, учествују у разгов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Именују посуђе и прибор за јело, записују мање познате речи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е наставникова објашњења и записују нове речи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 вежбу, а затим симулирају ситуацију приказану у дијалог и варирају г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Монолошко излагање уз образлож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Записују нове речи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Допуњавају реченице,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вежбу, читају и проверавају решењ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За домаћи задатак задаје ученицима да се припреме за разговор о здравим навикама у исхрани и да ураде 8. вежбу у уџбенику </w:t>
            </w:r>
            <w:r>
              <w:rPr>
                <w:rFonts w:cs="Times New Loman;Times New Roman" w:ascii="Times New Loman;Times New Roman" w:hAnsi="Times New Loman;Times New Roman"/>
                <w:i/>
                <w:lang w:val="ru-RU"/>
              </w:rPr>
              <w:t>Језичка култура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оцена примене нове лексике и раније увежбаваних језичких модел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записане нове речи и израз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авилно решени задаци у уџбенику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9BC6kbPm7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47:00Z</dcterms:created>
  <dc:creator>Natasa</dc:creator>
  <dc:description/>
  <cp:keywords/>
  <dc:language>en-US</dc:language>
  <cp:lastModifiedBy>Natasa</cp:lastModifiedBy>
  <dcterms:modified xsi:type="dcterms:W3CDTF">2021-04-24T10:28:00Z</dcterms:modified>
  <cp:revision>4</cp:revision>
  <dc:subject/>
  <dc:title/>
</cp:coreProperties>
</file>