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А и Б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КЊИЖЕВНОСТ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55. </w:t>
            </w:r>
            <w:r>
              <w:rPr>
                <w:rFonts w:cs="Times New Roman" w:ascii="Times New Roman" w:hAnsi="Times New Roman"/>
                <w:lang w:val="ru-RU"/>
              </w:rPr>
              <w:t xml:space="preserve">Драматизација одломка </w:t>
            </w:r>
            <w:r>
              <w:rPr>
                <w:rFonts w:cs="Times New Roman" w:ascii="Times New Roman" w:hAnsi="Times New Roman"/>
                <w:i/>
                <w:lang w:val="ru-RU"/>
              </w:rPr>
              <w:t>Кроз трње до звезда</w:t>
            </w:r>
            <w:r>
              <w:rPr>
                <w:rFonts w:cs="Times New Roman" w:ascii="Times New Roman" w:hAnsi="Times New Roman"/>
                <w:lang w:val="ru-RU"/>
              </w:rPr>
              <w:t>, Јасминка Петров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ru-RU"/>
              </w:rPr>
            </w:pPr>
            <w:r>
              <w:rPr>
                <w:rFonts w:cs="Times New Loman;Times New Roman" w:ascii="Times New Roman" w:hAnsi="Times New Roman"/>
                <w:lang w:val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лици рада:</w:t>
            </w:r>
            <w:r>
              <w:rPr>
                <w:rFonts w:cs="Times New Roman" w:ascii="Times New Roman" w:hAnsi="Times New Roman"/>
                <w:lang w:val="ru-RU"/>
              </w:rPr>
              <w:t xml:space="preserve"> фронтални, индивидуални, груп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 xml:space="preserve">: 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ru-RU"/>
              </w:rPr>
              <w:t>У звезданој башт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Оспособљавање ученика за драматизацију књижевноуметничког текста.</w:t>
            </w:r>
          </w:p>
        </w:tc>
      </w:tr>
      <w:tr>
        <w:trPr>
          <w:trHeight w:val="4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ца, игра, позориште, мамина новогодишња хаљина; лица, дијалог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аматизује (уз помоћ наставника) одломак прозног текста у кратким дијало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знесе један аргумент због чега би књижевно дело препоручио друг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ме улогу хумора у де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ru-RU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ru-RU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сми </w:t>
            </w:r>
            <w:r>
              <w:rPr>
                <w:rFonts w:cs="Times New Roman" w:ascii="Times New Roman" w:hAnsi="Times New Roman"/>
                <w:lang w:val="ru-RU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ru-RU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</w:rPr>
              <w:t xml:space="preserve">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Проверава како су ученици урадили домаћи задатак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Наводе лица и улоге у којима се они јављају у одлом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bg-BG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Читају делове текста који су их посебно засмејали.</w:t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Исписује на табли сва лица која се појављују и улоге које им је редитељка доделила у одломку, а које ученици навод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Драгана (редитељка), Зорица (краљица) Стела и Саша (принцезе), Зоран (ловац), Марина (јелен), Снежана (зец), Ненад (дворска будала), Бил (поштар), ја – приповедач (радио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Тражи од ученика да у тексту обележе оне делове који су у дијалог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Има и делова текста које нам је приповедач препричао. Шта од приповедача сазнајемо на почетку? Како дознајемо шта се дешавало с мамином хаљином?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Објашњава ученицима да ће њихов данашњи задатак бити да текст потпуно драматизују и припреме га за извођење на сцени. Показује ученицима на примеру из дела дидактичко-методич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</w:rPr>
              <w:t>Размишљамо, стварамо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у читанци како је то могуће извести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Подсећа ученике на драмске текстове које су раније обрађивали. Како писац даје упутства о томе како изгледа сцена и како се глумци понашају на њој? Подстиче ученике да у својим драматизацијама такође користе дидаскалије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Дели ученике у групе, подсећа их да се пре него што почну да раде договоре о  правилима рада и подели послов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bg-BG"/>
              </w:rPr>
            </w:pPr>
            <w:r>
              <w:rPr>
                <w:rFonts w:cs="Times New Loman;Times New Roman" w:ascii="Times New Loman;Times New Roman" w:hAnsi="Times New Loman;Times New Roman"/>
                <w:lang w:val="bg-BG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/>
              </w:rPr>
              <w:t>Прати и усмерава рад ученика, обилази групе и помаже им саветим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bg-BG"/>
              </w:rPr>
            </w:pPr>
            <w:r>
              <w:rPr>
                <w:rFonts w:cs="Times New Loman;Times New Roman" w:ascii="Times New Loman;Times New Roman" w:hAnsi="Times New Loman;Times New Roman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bg-BG"/>
              </w:rPr>
            </w:pPr>
            <w:r>
              <w:rPr>
                <w:rFonts w:cs="Times New Loman;Times New Roman" w:ascii="Times New Loman;Times New Roman" w:hAnsi="Times New Loman;Times New Roman"/>
                <w:lang w:val="bg-BG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/>
              </w:rPr>
              <w:t xml:space="preserve">Позива групе да изведу текст који су драматизовали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Означавају дијалоге у одлом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Одговарају на питања, наводе делове из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 xml:space="preserve">Прате наставникова објашње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Прате наставникова објашњења и 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Договарају се о правилима рада у оквиру груп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Драматизују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bg-BG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bg-BG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bg-BG" w:eastAsia="en-US"/>
              </w:rPr>
              <w:t>Свака група изводи своју верзију текст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Подстиче ученике да гласајући изаберу групу која је најуспешније драматизовала и извела текст, процењујући успешност на основу табеле која се налази у прилогу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en-U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en-U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en-U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en-US" w:eastAsia="en-US"/>
              </w:rPr>
              <w:t>Бирају најуспешнију груп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en-U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Задаје свакој групи ученика да осмисле и направе плакат за своју представу угледајући се на плакат за представу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</w:rPr>
              <w:t>Чорба од канаринц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који се налази у уџбенику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драматизовани и изведени текстов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изабран најуспешнији комад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ела за процену успешности драматизације и извођења текс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5"/>
        <w:gridCol w:w="687"/>
        <w:gridCol w:w="687"/>
        <w:gridCol w:w="688"/>
      </w:tblGrid>
      <w:tr>
        <w:trPr>
          <w:trHeight w:val="416" w:hRule="atLeast"/>
        </w:trPr>
        <w:tc>
          <w:tcPr>
            <w:tcW w:w="746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val="ru-RU"/>
              </w:rPr>
              <w:t>Табела за процену успешности извођења драмског текста</w:t>
            </w:r>
          </w:p>
        </w:tc>
        <w:tc>
          <w:tcPr>
            <w:tcW w:w="2062" w:type="dxa"/>
            <w:gridSpan w:val="3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2735" cy="2984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59" r="67563" b="50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1305" cy="28575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682" t="-62" r="33473" b="50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1465" cy="29654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53" t="-60" r="-39" b="50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2" w:hRule="atLeast"/>
        </w:trPr>
        <w:tc>
          <w:tcPr>
            <w:tcW w:w="74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лико је успешно група драматизовала текст?</w:t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74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лико су успешно пренели хумористичке делове текста?</w:t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74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а су „глумци” јасно и правилно изговарали текст?</w:t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74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Колико је глума била уверљива? </w:t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74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Да ли је један „глумац” слушао другог и на реаговао на правилан начин? </w:t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746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шти утисак о извођењу.</w:t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41:00Z</dcterms:created>
  <dc:creator>a4</dc:creator>
  <dc:description/>
  <cp:keywords/>
  <dc:language>en-US</dc:language>
  <cp:lastModifiedBy>Natasa</cp:lastModifiedBy>
  <dcterms:modified xsi:type="dcterms:W3CDTF">2021-04-24T14:25:00Z</dcterms:modified>
  <cp:revision>3</cp:revision>
  <dc:subject/>
  <dc:title/>
</cp:coreProperties>
</file>