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6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Анализа писмених задатака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ченичк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Избор средње школе и будућег занимањ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Дели ученицима прегледане и оцењен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писмене задатке. Коментарише радове, уноси оцене у педагошку документациј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е наставникова објашњењ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зива ученике да читају своје саставе.  Подстиче остале ученике да коментаришу, даје предлоге и сугестије сваком ученику како да уради побољшану верзију – које делове рада да допуни, које да преформулише или престилизуј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ати и усмерава рад ученика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задатке и исправљају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своје задатке, разговарају о њима, коментаришу, дају своје сугестије и предлог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радове ученика и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икупља их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читани и анализирани писмени задаци уче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7:00Z</dcterms:created>
  <dc:creator>a4</dc:creator>
  <dc:description/>
  <cp:keywords/>
  <dc:language>en-US</dc:language>
  <cp:lastModifiedBy>Natasa</cp:lastModifiedBy>
  <dcterms:modified xsi:type="dcterms:W3CDTF">2021-04-24T13:10:00Z</dcterms:modified>
  <cp:revision>3</cp:revision>
  <dc:subject/>
  <dc:title/>
</cp:coreProperties>
</file>