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1164"/>
        <w:gridCol w:w="734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56. </w:t>
            </w:r>
            <w:r>
              <w:rPr>
                <w:rFonts w:cs="Times New Roman" w:ascii="Times New Roman" w:hAnsi="Times New Roman"/>
                <w:lang w:val="sr-RS"/>
              </w:rPr>
              <w:t>Неконгруентни атрибут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електронс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у употребу различитих падежних облика именица у функцији атрибу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Latn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особина, припадање; атрибут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говору и писању уобличава сложеније синтаг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Станојчић, Живојин, Љубомир Поп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00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Граматика српског језика. Уџбеник за 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 xml:space="preserve">I, II, III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 xml:space="preserve"> IV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 разред средње школ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Завод за уџбенике и наставна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Latn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Latn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ећи електронску презентацију (слајд 2) и уводну табелу у уџбенику, понавља с ученицима слагање атрибута и именице у роду и броју. Тражи од ученика да мењају облик атрибута и да запазе како се он и именица слажу (слајд 3)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н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sr-R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н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 мач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н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е</w:t>
            </w:r>
            <w:r>
              <w:rPr>
                <w:rFonts w:cs="Times New Roman" w:ascii="Times New Roman" w:hAnsi="Times New Roman"/>
                <w:lang w:val="sr-RS"/>
              </w:rPr>
              <w:t xml:space="preserve"> ципел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н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дан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рн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sr-RS"/>
              </w:rPr>
              <w:t xml:space="preserve"> одећ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уводн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прву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води примере у којима атрибут с именицом конгруира и у падеж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</w:t>
            </w: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sr-C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sr-CS"/>
              </w:rPr>
              <w:t xml:space="preserve"> стоји у ормар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Обући ћу нов</w:t>
            </w: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у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ћи ћу у школу у нов</w:t>
            </w: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ој</w:t>
            </w:r>
            <w:r>
              <w:rPr>
                <w:rFonts w:cs="Times New Roman" w:ascii="Times New Roman" w:hAnsi="Times New Roman"/>
                <w:lang w:val="sr-C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2. и 3. вежбу у уџбенику. Позива ученике да симулирају дијалоге дате у 3. веж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ећи фотографију у уџбенику и 5. слајд на електронској презентацији, уводи неконгруентне атрибуте – </w:t>
            </w:r>
            <w:r>
              <w:rPr>
                <w:rFonts w:cs="Times New Roman" w:ascii="Times New Roman" w:hAnsi="Times New Roman"/>
                <w:i/>
                <w:lang w:val="sr-CS"/>
              </w:rPr>
              <w:t>кошуља плаве боје, кошуља дугих рукава, кошуља мог тате</w:t>
            </w:r>
            <w:r>
              <w:rPr>
                <w:rFonts w:cs="Times New Roman" w:ascii="Times New Roman" w:hAnsi="Times New Roman"/>
                <w:lang w:val="sr-CS"/>
              </w:rPr>
              <w:t xml:space="preserve"> и наводи ученике да закључе на која питања истакнути атрибути одговарају. Тражи од ученика да запазе да ли постоји разлика у значењу између синтагми: </w:t>
            </w:r>
            <w:r>
              <w:rPr>
                <w:rFonts w:cs="Times New Roman" w:ascii="Times New Roman" w:hAnsi="Times New Roman"/>
                <w:b/>
                <w:lang w:val="sr-CS"/>
              </w:rPr>
              <w:t>плава</w:t>
            </w:r>
            <w:r>
              <w:rPr>
                <w:rFonts w:cs="Times New Roman" w:ascii="Times New Roman" w:hAnsi="Times New Roman"/>
                <w:lang w:val="sr-CS"/>
              </w:rPr>
              <w:t xml:space="preserve"> кошуља и кошуља </w:t>
            </w:r>
            <w:r>
              <w:rPr>
                <w:rFonts w:cs="Times New Roman" w:ascii="Times New Roman" w:hAnsi="Times New Roman"/>
                <w:b/>
                <w:lang w:val="sr-CS"/>
              </w:rPr>
              <w:t>плаве боје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начење је исто, само су различитим језичким средствима исказане особина или припадање. Зашто нам је потребан и овај други начин да искажемо особину или припадање? Закључи самосталн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лач </w:t>
            </w:r>
            <w:r>
              <w:rPr>
                <w:rFonts w:cs="Times New Roman" w:ascii="Times New Roman" w:hAnsi="Times New Roman"/>
                <w:b/>
                <w:lang w:val="sr-CS"/>
              </w:rPr>
              <w:t>од баде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ица </w:t>
            </w:r>
            <w:r>
              <w:rPr>
                <w:rFonts w:cs="Times New Roman" w:ascii="Times New Roman" w:hAnsi="Times New Roman"/>
                <w:b/>
                <w:lang w:val="sr-CS"/>
              </w:rPr>
              <w:t>без рука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афа </w:t>
            </w:r>
            <w:r>
              <w:rPr>
                <w:rFonts w:cs="Times New Roman" w:ascii="Times New Roman" w:hAnsi="Times New Roman"/>
                <w:b/>
                <w:lang w:val="sr-CS"/>
              </w:rPr>
              <w:t>са шлаг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даје ученицима 1. вежбу из дела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CS"/>
              </w:rPr>
              <w:t>Учимо ново и вежбамо</w:t>
            </w:r>
            <w:r>
              <w:rPr>
                <w:rFonts w:cs="Times New Roman" w:ascii="Times New Roman" w:hAnsi="Times New Roman"/>
                <w:lang w:val="sr-CS"/>
              </w:rPr>
              <w:t>, а затим на основу урађене вежбе организује кратке дијалошке веж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основу дефиниције и примера у уџбенику објашњава да се особина и припадање могу исказати и именицом у неком падежном облику (</w:t>
            </w:r>
            <w:r>
              <w:rPr>
                <w:rFonts w:cs="Times New Roman" w:ascii="Times New Roman" w:hAnsi="Times New Roman"/>
                <w:i/>
                <w:lang w:val="sr-CS"/>
              </w:rPr>
              <w:t>мајица од памука, мајица с дугим рукавима, мајица без рукава..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3. вежбу из уџб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4. илустровану вежбу, а затим користећи 6. слајд на презентацији, још једном ради вежбу с ученицима усменим путем и пројектује тачна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5. и 6. вежбу, организује кратке монолошке веж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1. вежбу, а затим читају и проверавају одгово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изводе закључ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2. и 3. вежбу, а затим читају и проверавају одговоре и симулирају дијалоге дате у 3. веж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 одговарају на питања, изводе закључ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 xml:space="preserve">Прате наставникова објашњења, изводе закључке, записују примере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у, симулирају ситуације приказане у дијалоз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 и дефиницију из уџб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у, а затим прате 6. слајд на електронској презентацији и проверавају да ли су тачно решили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у, а затим усмено описују предмете приказане на фотографиј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ећи фотографије на електронској презентацији (слајдови 7, 8 и 9), проверава како су ученици усвојили ново градиво – да ли знају да опишу оно што је приказано на фотографији користећи неконгруентне атрибуте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Описуј оно што виде на фотографији користећи неконгруентне атрибуте (</w:t>
            </w:r>
            <w:r>
              <w:rPr>
                <w:rFonts w:cs="Times New Loman;Times New Roman" w:ascii="Times New Loman;Times New Roman" w:hAnsi="Times New Loman;Times New Roman"/>
                <w:i/>
                <w:lang w:val="sr-CS" w:eastAsia="en-US"/>
              </w:rPr>
              <w:t>колач од јабука, колач с јабукама, колач из тепсије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...)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Задаје 7. и 8. вежбу у уџбенику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усвојености језичког модела који се увежбав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лагање ученика у активностим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 и на електронској презентацији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9:04:00Z</dcterms:created>
  <dc:creator>Natasa</dc:creator>
  <dc:description/>
  <cp:keywords/>
  <dc:language>en-US</dc:language>
  <cp:lastModifiedBy>Natasa</cp:lastModifiedBy>
  <dcterms:modified xsi:type="dcterms:W3CDTF">2021-10-11T10:25:00Z</dcterms:modified>
  <cp:revision>3</cp:revision>
  <dc:subject/>
  <dc:title/>
</cp:coreProperties>
</file>