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4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7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справак писмених задатака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ченичк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о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Избор средње школе и будућег занимањ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Митар Пешикан, Јован Јерковић, Мато Пижурица (2017). </w:t>
            </w:r>
            <w:r>
              <w:rPr>
                <w:rFonts w:cs="Times New Roman" w:ascii="Times New Roman" w:hAnsi="Times New Roman"/>
                <w:b/>
                <w:lang w:val="sr-RS"/>
              </w:rPr>
              <w:t>Правопис српскога језика</w:t>
            </w:r>
            <w:r>
              <w:rPr>
                <w:rFonts w:cs="Times New Roman" w:ascii="Times New Roman" w:hAnsi="Times New Roman"/>
                <w:lang w:val="sr-RS"/>
              </w:rPr>
              <w:t>. Нови Сад: Матица српска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lang w:val="sr-RS"/>
                </w:rPr>
                <w:t>https://pravopis.tripod.com/pdf/index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4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Вујанић, Милица и др. (2011)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Речник српскога језик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Нови Сад: Матица српск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Дели ученицима прегледане, оцењене и анализиране писмене задатк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е наставникова објашњењ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одсећа их да имају у виду анализу задатка која је урађена на претходном часу и да у складу с њом ураде побољшане верзије својих задата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ати и усмерава рад учени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езбеђује ученицима правописне приручнике и речнике који су им доступни док раде исправак својих задата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справљају своје писмене задатке – пишу побољшане верзиј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онсултују се с наставником уколико им је потребан савет и помоћ, служе се речницима и правописним приручником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хваљује радове ученика и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икупља их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написане побољшане верзије писмених задата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pis.tripod.com/pdf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7:00Z</dcterms:created>
  <dc:creator>a4</dc:creator>
  <dc:description/>
  <cp:keywords/>
  <dc:language>en-US</dc:language>
  <cp:lastModifiedBy>Natasa</cp:lastModifiedBy>
  <dcterms:modified xsi:type="dcterms:W3CDTF">2021-04-24T13:11:00Z</dcterms:modified>
  <cp:revision>3</cp:revision>
  <dc:subject/>
  <dc:title/>
</cp:coreProperties>
</file>