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Loman;Times New Roman" w:hAnsi="Times New Loman;Times New Roman" w:cs="Times New Loman;Times New Roman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44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ипрема за писмени задатак. </w:t>
            </w:r>
          </w:p>
          <w:p>
            <w:pPr>
              <w:pStyle w:val="NoSpacing"/>
              <w:jc w:val="both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A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нализа домаћих задатака: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Размишљам о свом будућем занимању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ченички задаци, електронска презентација,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авилно усмено и писано изражавањ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у вези са темом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Могућности даљег школовања и занимањ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опише себе и људе из окружење; исприча неки догађај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ше краће текстове у складу са ортографском нормом на задате теме и организује их у смисаоне целин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мењује правописну нор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Наташа Добрић,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креће електронску презентацију и </w:t>
            </w:r>
            <w:r>
              <w:rPr>
                <w:rFonts w:cs="Times New Roman" w:ascii="Times New Roman" w:hAnsi="Times New Roman"/>
                <w:lang w:val="ru-RU" w:eastAsia="en-US"/>
              </w:rPr>
              <w:t>понавља са ученицима лексику која је у вези са различитим занимањима. Лексеме понавља и у мушком и у женском роду – тражи од ученика да именују занимања приказана на фотографијама (трговац/трговкиња ил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продавац/продавачица...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нимања која су типична за мушкарце (аутомеханичар, електричар и сл.) може именовати и у ж. роду иако су на фотографијама мушкарци и обрнуто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ажљиво прате слајдове на презентацији и именују занимањ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Задаје ученицима задатак на наставном лис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Прозива ученике да читају своје домаће задатке – </w:t>
            </w:r>
            <w:r>
              <w:rPr>
                <w:rFonts w:cs="Times New Roman" w:ascii="Times New Roman" w:hAnsi="Times New Roman"/>
                <w:i/>
                <w:lang w:val="sr-RS" w:eastAsia="en-US"/>
              </w:rPr>
              <w:t>Размишљам о свом будућем занимању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Остале ученике позива да пажљиво прате радове својих другова и другарица да би могли да се укључе у разговор о њи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После сваког прочитаног рада подстиче ученике на разговор о њ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Прегледа и оцењује саставе, даје препоруке за побољшање рад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Најављује писмени задата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текстове у себи и решавају тадата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своје саставе и дискутују о њим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упутст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навља с ученицима правописна правила о писању назива школа (најпре их упућује на називе школа које се спомињу у задатку на наставном листу), а затим исписује називе неколико школа на таб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Средња медицинска школа „7. април</w:t>
            </w:r>
            <w:r>
              <w:rPr>
                <w:rFonts w:cs="Times New Roman" w:ascii="Times New Roman" w:hAnsi="Times New Roman"/>
                <w:lang w:val="sr-RS"/>
              </w:rPr>
              <w:t>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Електротехничка школа „Никола Тесла</w:t>
            </w:r>
            <w:r>
              <w:rPr>
                <w:rFonts w:cs="Times New Roman" w:ascii="Times New Roman" w:hAnsi="Times New Roman"/>
                <w:lang w:val="sr-RS"/>
              </w:rPr>
              <w:t>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Гинмазија „Лаза Костић</w:t>
            </w:r>
            <w:r>
              <w:rPr>
                <w:rFonts w:cs="Times New Roman" w:ascii="Times New Roman" w:hAnsi="Times New Roman"/>
                <w:lang w:val="sr-RS"/>
              </w:rPr>
              <w:t>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е наставникова објашњења, записују примере у својим свескам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на електронској презентацији и наставном лист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очитани и анализирани радови ученик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оцена примене одговарајуће лексике – посматрање и праћење активности ученика на часу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илог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Четири ученика из Новог Сада и околине завршавају осми разред и желе да се упишу у средњу школу. Пажљиво прочитај текстове. На линију испред имена сваког ученика упиши број школе која највише одговара његовим/њеним интересовањима. Једна школа је сувиш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 ЕМА ДВА ПУТА МЕСЕЧНО ВОЛОНТИРА У ДОМУ ЗА СТАРЕ ЈЕР ВОЛИ ДА ПОМАЖЕ ЉУДИМА. СМАТРА ДА ЈЕ ВАЖНО ВОДИТИ РАЧУНА О ЗДРАВЉУ ПА ЗАТО ЈЕДЕ ЗДРАВУ ХРАНУ И РЕДОВНО ИДЕ НА ТРЧАЊ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 ЈОВАН ОБОЖАВА ЖИВОТИЊЕ И ЖЕЛЕО БИ ДА СЕ БАВИ ЊИМА КАД ПОРАСТЕ. ЖИВИ У ЈЕДНОМ СЕЛУ ПОРЕД НОВОГ САДА, У КУЋИ С ВЕЛИКИМ ДВОРИШТЕМ. ЊЕГОВИ РОДИТЕЉИ ИМАЈУ СВИЊЕ И ПИЛИЋЕ, АЛИ И ВЕЛИКУ ЊИВУ НА КОЈОЈ ЈОВАН ПОМАЖЕ РОДИТЕЉИМА У ГАЈЕЊУ ПОВРЋ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 АДАМ ИМА СВОЈ ЈУТЈУБ КАНАЛ ПОСВЕЋЕН ИГРИЦАМА. ОН ОБЈАВЉУЈЕ ВИДЕО СНИМКЕ КОЈИ ОЛАКШАВАЈУ ИГРАЊЕ УЗ ПОМОЋ ШИФРИ, ТРИКОВА И САВЕТА. ВЕОМА ЈЕ УСПЕШАН И ИМА МНОГО ПРАТИЛАЦА. НИЈЕ СИГУРАН ДА ЛИ ЋЕ ИЋИ ДАЉЕ НА ФАКУЛТЕТ, АЛИ БИ ЖЕЛЕО И ДА НАСТАВИ ДА СЕ БАВИ СВОЈИМ ХОБИЈЕМ – ПЕВАЊ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___ ИВАНА НИЈЕ СИГУРНА ШТА БИ ЖЕЛЕЛА ДА РАДИ КАД ПОРАСТЕ. ЗАНИМАЈУ ЈЕ И ДРУШТВЕНЕ И ПРИРОДНЕ НАУКЕ И ЖЕЛИ ДА ИДЕ НА ФАКУЛТЕТ. ВОЛЕЛА БИ ДА СЕ ШКОЛУЈЕ НА СВОМ МАТЕРЊЕМ ЈЕЗИКУ, МАЂАРС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1. Електротехничкашкола „Михајло Пупин”  има савремену рачунарску и комуникациону технологију. Лабораторије и кабинети имају најсавременију опрему с најновијим рачунарима. Школа има следеће секције: драмску, секцију из социологије, мушки вокални састав „Пупин”, хор, секцију из роботике, енергетске електронике, практичне електронике, веб дизајна и програмирања. Ученици могу уписати неки трогодишњи или четворогодишњи см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2. Гимназија „Светозар Марковић” развија општу културу.  Настава је на српском и мађарском језику. Кад је заврше, ученици могу да упишу било који факултет. Они који желе, могу да иду на секције из науке, спорта, филозофије и умет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3. Карловачка гимназија има посебан програм намењен ученицима који су талентовани за језике. Рад се одвија у мањим групама од по 12 ученика, што наставу чини квалитетнијом. Гимназија образује ученике на смеровима живих и класичних јези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4. Медицинска школа „7. април” образује будуће  зуботехничаре, физиотерапеуте, фармацеуте, лаборанте и сестре-техничаре. Поред општих учионица, има и компјутерску учионицу, козметички салон и фискултурну салу. Школа има библиотеку с читаоницом, медијатеку, савремену техничку опрему за мултимедијалну наставу и спортске терене за кошарку, одбојку, фудбал и атлети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5. Пољопривредна школа се налази у Футогу, поред Новог Сада. У саставу школе је и дом ученика са разним секцијама: спортска, музичка, литерарна, ликовна, аранжерска и информатичка. Школска економија служи за извођење практичне наставе и располаже са: 100 хектара обрадивог земљишта, 10 трактора и преко 60 прикључних машина, 5 хектара земљишта под шумом, шталама, оборима, коњушницом, чардаком, живинарником итд. На практичној настави ученици развијају вештине у биљној, хортикултурној и сточарској производњи, и у раду са пољопривредном механизациј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31:00Z</dcterms:created>
  <dc:creator>a4</dc:creator>
  <dc:description/>
  <cp:keywords/>
  <dc:language>en-US</dc:language>
  <cp:lastModifiedBy>Natasa</cp:lastModifiedBy>
  <dcterms:modified xsi:type="dcterms:W3CDTF">2021-04-24T13:08:00Z</dcterms:modified>
  <cp:revision>3</cp:revision>
  <dc:subject/>
  <dc:title/>
</cp:coreProperties>
</file>