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путство за иницијални тес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што се другим задатаком проверава вештина слушања и разумевања, наставник полако и разговетно чита реченице, а ученици попуњавају табелу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0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Русини говоре руски језик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Стричева деца су ми браћа и сестре од стриц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Путер је намирница животињског порекл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Кожну гардеробу не треба прати у машини за прање веш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Руке треба редовно прати хладном водом и сапуном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Брза храна није здрав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Писмене задатке пишемо из свих предмет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Бор је врста листопадног дрвета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Одбојка је тимски спор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Виолина је музички инструмент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Фејсбук, Инстаграм и Твитер су друштвене мреже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Остале задатке ученици раде самостално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7:34:00Z</dcterms:created>
  <dc:creator>Natasa</dc:creator>
  <dc:description/>
  <dc:language>en-US</dc:language>
  <cp:lastModifiedBy>Natasa</cp:lastModifiedBy>
  <dcterms:modified xsi:type="dcterms:W3CDTF">2021-01-23T17:38:00Z</dcterms:modified>
  <cp:revision>1</cp:revision>
  <dc:subject/>
  <dc:title/>
</cp:coreProperties>
</file>