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41. </w:t>
            </w:r>
            <w:r>
              <w:rPr>
                <w:rFonts w:cs="Times New Roman" w:ascii="Times New Roman" w:hAnsi="Times New Roman"/>
                <w:i/>
                <w:lang w:val="sr-RS"/>
              </w:rPr>
              <w:t>Адолесценциј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болести зависности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Биологиј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</w:t>
            </w:r>
            <w:r>
              <w:rPr>
                <w:rFonts w:cs="Times New Roman" w:ascii="Times New Roman" w:hAnsi="Times New Roman"/>
                <w:lang w:val="sr-RS"/>
              </w:rPr>
              <w:t>: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а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Болести зависност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Час започиње читањем уводног текста о адолесценцији и провером разумевања на слух – наставник тражи од ученика да пажљиво слушају текст који чита (1. вежба у уџбенику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), а затим да попуне табел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Проверава да ли су ученици разумели садржај тек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Издваја и објашњава речи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пубертет</w:t>
            </w:r>
            <w:r>
              <w:rPr>
                <w:rFonts w:cs="Times New Roman" w:ascii="Times New Roman" w:hAnsi="Times New Roman"/>
                <w:lang w:val="ru-RU" w:eastAsia="en-US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адолесценција</w:t>
            </w:r>
            <w:r>
              <w:rPr>
                <w:rFonts w:cs="Times New Roman" w:ascii="Times New Roman" w:hAnsi="Times New Roman"/>
                <w:lang w:val="ru-RU" w:eastAsia="en-US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Адолесценција је младалачко доба од завршетка пубертета до 20 (22) године живо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Пубертетом се сматра развојни период у животу детета до полног сазревања (период између детињства и младости, од 11, 12. до 15. године живо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У којем сте ви сад периоду – пубертету или адолесценцији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ажљиво прате читање, а затим попуњавају табелу у 1. вежб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те објашњења и записују нове речи у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Најављује циљ часа и </w:t>
            </w:r>
            <w:r>
              <w:rPr>
                <w:rFonts w:cs="Times New Roman" w:ascii="Times New Roman" w:hAnsi="Times New Roman"/>
                <w:lang w:val="ru-RU"/>
              </w:rPr>
              <w:t>записује наслов теме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Адолесценциј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говара с ученицима о периоду у којима се они сада налазе – како се осећају, шта их збуњује, да ли долазе у сукоб с одраслима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2. вежбу. На основу допуњеног задатка организује кратку говорн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Шта вам је веома важно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О чему често размишљате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С ким разговарате о променама које вам се дешавају? Од кога највише сазнајете о пубертету? Колико су вам важни савети родитеља, а колико савети ваших вршњак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Задаје ученицима 3. вежбу под а) из уџбеника.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Разговара с ученицима о томе које промене се дешавају дечацима, које девојчицама, а које и једнима и други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4. вежбу из уџбеника. На основу урађене вежбе организује разговор с ученицима о томе зашто се тако осећају, у чијем друштву им је најпријатније, како се разумеју с родитељима и одраслима..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креће разговор на основу 5. вежбе о томе које опасности прете младима у овом периоду и како да их избегну. Издваја нову лексик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олести зависност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ушење</w:t>
            </w:r>
            <w:r>
              <w:rPr>
                <w:rFonts w:cs="Times New Roman" w:ascii="Times New Roman" w:hAnsi="Times New Roman"/>
                <w:lang w:val="ru-RU"/>
              </w:rPr>
              <w:t>, -а с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лкохолизам</w:t>
            </w:r>
            <w:r>
              <w:rPr>
                <w:rFonts w:cs="Times New Roman" w:ascii="Times New Roman" w:hAnsi="Times New Roman"/>
                <w:lang w:val="ru-RU"/>
              </w:rPr>
              <w:t>, -зма м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ркоманија</w:t>
            </w:r>
            <w:r>
              <w:rPr>
                <w:rFonts w:cs="Times New Roman" w:ascii="Times New Roman" w:hAnsi="Times New Roman"/>
                <w:lang w:val="ru-RU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да ураде 5. вежбу, па на основу ње организује кратке дијалошке вежб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да ураде 6. вежбу у уџбенику.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Записују наслов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у у разговору, износе своја искуства и запажа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2. вежбу, допуњавају реченице својим коментарима и питањима, а затим их чита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, износе своја размишљања и ставове и образлажу 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ствују у разговору, 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Прате илустрације у уџбенику и објашњењ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објашњења и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Симулирају ситуације приказане у дијалоз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основу ситуација приказаних у 7. вежби организује кратко монолошко излаг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 домаћи задатак задаје 8. вежб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Монолошко излагањ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нове лексике и раније увежбаваних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записане нове речи и изра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29:00Z</dcterms:created>
  <dc:creator>a4</dc:creator>
  <dc:description/>
  <cp:keywords/>
  <dc:language>en-US</dc:language>
  <cp:lastModifiedBy>Natasa</cp:lastModifiedBy>
  <dcterms:modified xsi:type="dcterms:W3CDTF">2021-04-24T12:59:00Z</dcterms:modified>
  <cp:revision>3</cp:revision>
  <dc:subject/>
  <dc:title/>
</cp:coreProperties>
</file>