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62. </w:t>
            </w:r>
            <w:r>
              <w:rPr>
                <w:rFonts w:cs="Times New Roman" w:ascii="Times New Roman" w:hAnsi="Times New Roman"/>
                <w:i/>
                <w:lang w:val="sr-RS"/>
              </w:rPr>
              <w:t>Куповин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куповина у специјализованим продавницам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Грађанско васпитање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</w:t>
            </w:r>
            <w:r>
              <w:rPr>
                <w:rFonts w:cs="Times New Roman" w:ascii="Times New Roman" w:hAnsi="Times New Roman"/>
                <w:lang w:val="sr-RS"/>
              </w:rPr>
              <w:t>: фронтални, индивидуални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Куповин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почиње уводни разговор о купови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Да ли волите да идете у куповину? Коју врсту куповине обављмо свакодневно? Где купујемо намирнице – хлеб, млечне производ, месо, воће поврће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 које продавнице идемо ако нам треба нешто од гардеробе – мајица, фармерице..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 ли у куповину идете сами или с родитељима? Зашто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у у разговору, износе своја искуства, размишљања и  образлажу и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онекад нам требају производи које не можемо купити у обичним продавницама, већ идемо у специјализоване продавнице у којима се продаје таква роб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јављује циљ часа и </w:t>
            </w:r>
            <w:r>
              <w:rPr>
                <w:rFonts w:cs="Times New Roman" w:ascii="Times New Roman" w:hAnsi="Times New Roman"/>
                <w:lang w:val="ru-RU"/>
              </w:rPr>
              <w:t>записује наслов теме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уповина у специјализованим продавниц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креће електронску презентацију на којој се налазе фотографије различитих производа (слајдови 2–6). Проверава да ли ученици знају називе специјализованих продавница у којима се могу купити ти производи.  </w:t>
            </w:r>
            <w:r>
              <w:rPr>
                <w:rFonts w:cs="Times New Roman" w:ascii="Times New Roman" w:hAnsi="Times New Roman"/>
                <w:lang w:val="sr-RS"/>
              </w:rPr>
              <w:t>Именује продавнице чије називе ученици не знају и тражи да их запишу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дстиче ученике да састављају реченице у којима ће користити нове речи према следећим моделим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Новине и жваке купујемо у трафиц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Новине и жваке можемо купити у трафиц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Новине и жваке обично купујемо у трафиц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Задаје 1. задатак у уџбенику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На основу урађеног 2. и 3. задатка организује кратке дијалошке вежб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оново покреће електронску презентацију (слајдови 7–11), прозива ученике да именују производе и називе продавница у којима се они могу купи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4. вежб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sr-R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ма који раде по Б програму задаје и 5. вежбу из уџбеника – да са својим паром из клупе саставе дијалог на основу ситуације представљене у 5. бежб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наслов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матрају фотографије на електронској презентацији, именују производе и назив продавнице уколико знају.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астављају реченице према датим модел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задатке, а затим читају и проверавају тачност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имулирају ситуације представљене у дијалозима у 2. и 3. вежб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менују производе и продавнице. Називе за које нису раније чули, записују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астављају дијалоге на основу ситуација представљене у 5. вежби, а затим са својим паром изводе састављени дијалог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навља с ученицима нову лексику – ученици на основу фотографије производа треба да се сете имена продавнице у којој се он може купити (слајд 12)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онављају нову лексику.</w:t>
            </w:r>
          </w:p>
          <w:p>
            <w:pPr>
              <w:pStyle w:val="Normal"/>
              <w:spacing w:before="0" w:after="20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записане нове речи и изр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34:00Z</dcterms:created>
  <dc:creator>Natasa</dc:creator>
  <dc:description/>
  <cp:keywords/>
  <dc:language>en-US</dc:language>
  <cp:lastModifiedBy>Natasa</cp:lastModifiedBy>
  <dcterms:modified xsi:type="dcterms:W3CDTF">2021-04-25T12:46:00Z</dcterms:modified>
  <cp:revision>6</cp:revision>
  <dc:subject/>
  <dc:title/>
</cp:coreProperties>
</file>