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3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lang w:val="sr-RS"/>
              </w:rPr>
              <w:t>Накит и модни детаљ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естетска компонент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гледа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Други страни језик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Накит и модни детаљ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Покреће електронску презентацију (слајд 2) на којој су девојка и момак тинејџери. Тражи од ученика да запазе детаље које свако од њих носи. (Девојка: марама, огрлице, наруквице, минђуше; момак, кравата, наочари за сунце, марамица у џепу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Разговара с ученицима о томе да ли и они воле модне детаље и шта од тога носе, а шта н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воде модне детаље које девојка и момак имају на себ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Накит и модни детаљ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креће 3. слајд на презентацији и наставља разговор о естетској компоненти изгле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Шта све радимо да бисмо изгледали лепо?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Објашњава да се комади накита стављају и нос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тавити ланчић око вра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тавити минђуше на уш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тавити наруквицу на ру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осити/имати ланчић, минђуше, наруквицу...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 којим приликама носиш накит? Шта обично стављаш/носиш од накит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кит се израђује од различитих материјала: злато, сребро, други метали, стакло, драго камење...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6. и 7. вежбу у уџбенику </w:t>
            </w:r>
            <w:r>
              <w:rPr>
                <w:rFonts w:cs="Times New Roman" w:ascii="Times New Roman" w:hAnsi="Times New Roman"/>
                <w:i/>
                <w:lang w:val="ru-RU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сим накита често носимо и друге модне детаље који чине да изгледамо лепше или зато што су нам потребн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креће слајдове на презентацији (6–10) именује предмете на слици и објашњава како се стављају/нос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испричају шта носе тинејџер и тинејџерка на 11. слајд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вежбава на истим фотографијама израз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ако му/јој стоји...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Добро/одлично му/јој стоји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е стоји му/јој добро..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Боље да</w:t>
            </w:r>
            <w:r>
              <w:rPr>
                <w:rFonts w:cs="Times New Roman" w:ascii="Times New Roman" w:hAnsi="Times New Roman"/>
                <w:lang w:val="ru-RU"/>
              </w:rPr>
              <w:t>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ураде 9. вежбу у уџбенику.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основу питања у 10. вежби организује кратко монолошко излага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е презентацију, слушају наставникова објашњења и 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,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а затим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слајдове на презентацији, записују нове речи и израз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е (</w:t>
            </w:r>
            <w:r>
              <w:rPr>
                <w:rFonts w:cs="Times New Loman;Times New Roman" w:ascii="Times New Loman;Times New Roman" w:hAnsi="Times New Loman;Times New Roman"/>
                <w:i/>
                <w:lang w:val="ru-RU" w:eastAsia="en-US"/>
              </w:rPr>
              <w:t>Тај шал му добро стоји. Та капа јој не стоји добро. Боље да је скине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...)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Раде вежбу, а затим читају и проверавају решења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навља с ученицима нову лекс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говара с ученицима значењу пословица наведених у 8. вежб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нављ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Одговарају на питања, износе своје мишљењ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24:00Z</dcterms:created>
  <dc:creator>a4</dc:creator>
  <dc:description/>
  <cp:keywords/>
  <dc:language>en-US</dc:language>
  <cp:lastModifiedBy>Natasa</cp:lastModifiedBy>
  <dcterms:modified xsi:type="dcterms:W3CDTF">2021-04-24T12:14:00Z</dcterms:modified>
  <cp:revision>4</cp:revision>
  <dc:subject/>
  <dc:title/>
</cp:coreProperties>
</file>