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II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обрад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63. </w:t>
            </w:r>
            <w:r>
              <w:rPr>
                <w:rFonts w:cs="Times New Roman" w:ascii="Times New Roman" w:hAnsi="Times New Roman"/>
                <w:i/>
                <w:lang w:val="sr-RS"/>
              </w:rPr>
              <w:t>Ја волим ПТТ</w:t>
            </w:r>
            <w:r>
              <w:rPr>
                <w:rFonts w:cs="Times New Roman" w:ascii="Times New Roman" w:hAnsi="Times New Roman"/>
                <w:lang w:val="sr-RS"/>
              </w:rPr>
              <w:t xml:space="preserve">, из часописа </w:t>
            </w:r>
            <w:r>
              <w:rPr>
                <w:rFonts w:cs="Times New Roman" w:ascii="Times New Roman" w:hAnsi="Times New Roman"/>
                <w:i/>
                <w:lang w:val="sr-RS"/>
              </w:rPr>
              <w:t>Политикин забавник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eastAsia="Times New Roman" w:cs="Times New Loman;Times New Roman"/>
                <w:i w:val="false"/>
                <w:i w:val="false"/>
                <w:iCs w:val="false"/>
                <w:color w:val="000000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блици рада:</w:t>
            </w:r>
            <w:r>
              <w:rPr>
                <w:rFonts w:cs="Times New Roman" w:ascii="Times New Roman" w:hAnsi="Times New Roman"/>
                <w:lang w:val="sr-RS"/>
              </w:rPr>
              <w:t xml:space="preserve"> фронтални, индивидуални, груп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Наставна средства: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читанка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У звезданој башти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, електронска презентација,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Политикин забавник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 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Читање и тумачење научно-популарног текста.</w:t>
            </w:r>
          </w:p>
        </w:tc>
      </w:tr>
      <w:tr>
        <w:trPr>
          <w:trHeight w:val="404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: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часопис, рубрика, чланак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уме садржај кратког говореног или писаног текста; прати главну идеју у свакодневној комуникацији и повезује узрок и последиц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нормалним темпом чита и разуме лексички и граматички познат текст писан ћирилицом или латиницом, а појединачне непознате речи одређује на основу контекс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Штасни, Гордан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cs="Times New Roman" w:ascii="Times New Roman" w:hAnsi="Times New Roman"/>
                <w:i/>
                <w:lang w:val="sr-RS"/>
              </w:rPr>
              <w:t>Методика наставе српског језика и књижевности – Методичка обрада књижевног дела</w:t>
            </w:r>
            <w:r>
              <w:rPr>
                <w:rFonts w:cs="Times New Roman" w:ascii="Times New Roman" w:hAnsi="Times New Roman"/>
                <w:lang w:val="sr-RS"/>
              </w:rPr>
              <w:t>. Београд: Завод за уџбенике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 Наташа Добрић,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(2021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осм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Летимо са звездам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Започиње уводни разговор на основу питања из дела дидактичко-методичке апаратуре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Пре него што прочитамо чланке из часописа Политикин забавник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.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sr-CS"/>
              </w:rPr>
              <w:t>Модел за разговор: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Који часописи и новине се читају у твојој кући? Коју врсту часописа ти читаш? Шта више волиш – штампане или електронске часописе? Образложи зашто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Монолошко излагањ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557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Показује ученицима један број Политикиног забавника и објашњава ученицима да је часопис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Политикин забавник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намењен свима од 7–77 година, да се може купити у трафикама у штампаној форми или се може читати електронска верзија на којој се налази архива бројева по годинама на следећој адреси: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hyperlink r:id="rId2">
              <w:r>
                <w:rPr>
                  <w:rStyle w:val="InternetLink"/>
                  <w:rFonts w:cs="Times New Loman;Times New Roman" w:ascii="Times New Loman;Times New Roman" w:hAnsi="Times New Loman;Times New Roman"/>
                  <w:b/>
                  <w:lang w:val="sr-RS"/>
                </w:rPr>
                <w:t>http://politikin-zabavnik.rs/public/magazini?utf8=%E2%9C%93&amp;date%5Byear%5D=2021&amp;commit=%D0%9F%D1%80%D0%B8%D0%BA%D0%B0%D0%B6%D0%B8</w:t>
              </w:r>
            </w:hyperlink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Покреће електронску презентацију и представља ученицима часопис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 xml:space="preserve">Политикин забавник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(слајдови 2–5), објашњава им шта се све може наћи и прочитати у часопису, показује одабране странице и уводи нову лексику: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>часопис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, -а м. род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>насловна страна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>новински чланак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>рубрика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, -е ж. род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Позива ученике да отворе своје читанке у којима се налази кратак текст о часопису и изабрани чланци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Прозива једног ученика да прочита наглас уводни текст о рубрици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Ја волим ПТТ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Задаје ученицима да изаберу једно од писама читалаца и одговора који се налазе у њиховим читанкама, да га прочитају у себи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Прозива ученике да говоре о томе шта су сазнали у чланку који су прочитали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Разговара с ученицима о томе зашто су изабрали баш тај чланак, шта их је заинтересовало. Какви су одговори које су читаоци добили? Да ли ће, према њиховом мишљењу, бити задовољни одговорима?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Задаје ученицима да напишу питање које би они поставили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Забавнику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.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Прозива ученике да читају своја питања и подстиче их на дискусију – можда неко од ученика зна нешто о томе. Охрабрује их да слободно изнесу своје мишљење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а објашњења, постављају пита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а објашњења и електронску презентацију, учествују у разговору, записују, нове речи и изразе у својим свеска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а упутств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Један ученик чита текст, остали пажљиво слушај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Читају изабрани чланак у себ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Монолошко излагањ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ствују у разговор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Састављају питања и записују их у својим свеска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Читају питања и дискутују о њи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Подстиче ученике да изаберу неколико питања на која би волели да добију одговор, а затим их дели у групе. Свака група треба да напише кратко писмо с питањем које ће послати новинарима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Забавника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. 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Бирају питања и пишу писмо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Забавнику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ученичког залагања на часу, одговора на питања и закључивањ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чког фонда који ученик корист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записане нове реч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написана писм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litikin-zabavnik.rs/public/magazini?utf8=&#10003;&amp;date%5Byear%5D=2021&amp;commit=&#1055;&#1088;&#1080;&#1082;&#1072;&#1078;&#1080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4:39:00Z</dcterms:created>
  <dc:creator>Natasa</dc:creator>
  <dc:description/>
  <cp:keywords/>
  <dc:language>en-US</dc:language>
  <cp:lastModifiedBy>Natasa</cp:lastModifiedBy>
  <dcterms:modified xsi:type="dcterms:W3CDTF">2021-04-25T12:49:00Z</dcterms:modified>
  <cp:revision>2</cp:revision>
  <dc:subject/>
  <dc:title/>
</cp:coreProperties>
</file>