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708025</wp:posOffset>
                </wp:positionV>
                <wp:extent cx="6972300" cy="9864725"/>
                <wp:effectExtent l="29210" t="55245" r="508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64720"/>
                          <a:chOff x="0" y="0"/>
                          <a:chExt cx="6972480" cy="986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986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0960" cy="48099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7000"/>
                                <a:gd name="textAreaBottom" fmla="*/ 2634120 h 272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9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311"/>
                                  </a:lnTo>
                                  <a:arcTo wR="3600" hR="3600" stAng="10800000" swAng="-5400000"/>
                                  <a:lnTo>
                                    <a:pt x="18000" y="309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3360960" cy="48099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7000"/>
                                <a:gd name="textAreaBottom" fmla="*/ 2634120 h 272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9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311"/>
                                  </a:lnTo>
                                  <a:arcTo wR="3600" hR="3600" stAng="10800000" swAng="-5400000"/>
                                  <a:lnTo>
                                    <a:pt x="18000" y="309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760"/>
                              <a:ext cx="3360960" cy="48099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7000"/>
                                <a:gd name="textAreaBottom" fmla="*/ 2634120 h 272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9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311"/>
                                  </a:lnTo>
                                  <a:arcTo wR="3600" hR="3600" stAng="10800000" swAng="-5400000"/>
                                  <a:lnTo>
                                    <a:pt x="18000" y="309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5054760"/>
                              <a:ext cx="3360960" cy="48099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7000"/>
                                <a:gd name="textAreaBottom" fmla="*/ 2634120 h 272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9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311"/>
                                  </a:lnTo>
                                  <a:arcTo wR="3600" hR="3600" stAng="10800000" swAng="-5400000"/>
                                  <a:lnTo>
                                    <a:pt x="18000" y="309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0000" y="544680"/>
                            <a:ext cx="2743200" cy="34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88000" y="389160"/>
                            <a:ext cx="2743200" cy="32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8360" y="5446440"/>
                            <a:ext cx="2743200" cy="33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88000" y="5601960"/>
                            <a:ext cx="2743200" cy="32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pt;margin-top:-55.75pt;width:549pt;height:776.75pt" coordorigin="-1320,-1115" coordsize="10980,15535">
                <v:group id="shape_0" style="position:absolute;left:-1320;top:-1115;width:10980;height:15535">
                  <v:roundrect id="shape_0" fillcolor="white" stroked="t" o:allowincell="f" style="position:absolute;left:-1320;top:-1115;width:5292;height:7574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67;top:-1115;width:5292;height:7574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-1320;top:6845;width:5292;height:7574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67;top:6845;width:5292;height:7574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53;top:-257;width:4319;height:53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03;top:-502;width:4319;height:51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866;top:7462;width:4319;height:52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803;top:7707;width:4319;height:51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1995</wp:posOffset>
                </wp:positionH>
                <wp:positionV relativeFrom="paragraph">
                  <wp:posOffset>2496820</wp:posOffset>
                </wp:positionV>
                <wp:extent cx="3162300" cy="103187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103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киселе киш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>кише помешане с киселино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>које настају од гасова који стижу у атмосферу због коришћења фосилних гори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6.85pt;margin-top:196.6pt;width:248.95pt;height:8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киселе киш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>кише помешане с киселином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>које настају од гасова који стижу у атмосферу због коришћења фосилних гори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9905</wp:posOffset>
                </wp:positionH>
                <wp:positionV relativeFrom="paragraph">
                  <wp:posOffset>2302510</wp:posOffset>
                </wp:positionV>
                <wp:extent cx="2814955" cy="11398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13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загађење ваздуг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загађење атмосфер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штетним гасовима 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честица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0.15pt;margin-top:181.3pt;width:221.6pt;height:8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загађење ваздуг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загађење атмосфер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штетним гасовима 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честица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8155</wp:posOffset>
                </wp:positionH>
                <wp:positionV relativeFrom="paragraph">
                  <wp:posOffset>7383145</wp:posOffset>
                </wp:positionV>
                <wp:extent cx="2814955" cy="105092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5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сеча шум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sr-RS" w:bidi="ar-SA"/>
                              </w:rPr>
                              <w:t>процес уништавања шум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ради узгајања биљака које човек користи у исхрани или индустриј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37.65pt;margin-top:581.35pt;width:221.6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сеча шум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sr-RS" w:bidi="ar-SA"/>
                        </w:rPr>
                        <w:t>процес уништавања шум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ради узгајања биљака које човек користи у исхрани или индустриј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8455</wp:posOffset>
                </wp:positionH>
                <wp:positionV relativeFrom="paragraph">
                  <wp:posOffset>7854315</wp:posOffset>
                </wp:positionV>
                <wp:extent cx="3267075" cy="6724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кућни отпад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отпад који настаје у нашим домовима (кућам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6.65pt;margin-top:618.45pt;width:257.2pt;height:5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кућни отпад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отпад који настаје у нашим домовима (кућама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-619125</wp:posOffset>
                </wp:positionV>
                <wp:extent cx="6972300" cy="10100310"/>
                <wp:effectExtent l="29210" t="53975" r="50800" b="29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100160"/>
                          <a:chOff x="0" y="0"/>
                          <a:chExt cx="6972480" cy="1010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101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0960" cy="49251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92160"/>
                                <a:gd name="textAreaBottom" fmla="*/ 2699280 h 27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49"/>
                                  </a:lnTo>
                                  <a:arcTo wR="3600" hR="3600" stAng="10800000" swAng="-5400000"/>
                                  <a:lnTo>
                                    <a:pt x="18000" y="316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3360960" cy="49251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92160"/>
                                <a:gd name="textAreaBottom" fmla="*/ 2699280 h 27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49"/>
                                  </a:lnTo>
                                  <a:arcTo wR="3600" hR="3600" stAng="10800000" swAng="-5400000"/>
                                  <a:lnTo>
                                    <a:pt x="18000" y="316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360"/>
                              <a:ext cx="3360960" cy="49251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92160"/>
                                <a:gd name="textAreaBottom" fmla="*/ 2699280 h 27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49"/>
                                  </a:lnTo>
                                  <a:arcTo wR="3600" hR="3600" stAng="10800000" swAng="-5400000"/>
                                  <a:lnTo>
                                    <a:pt x="18000" y="316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5175360"/>
                              <a:ext cx="3360960" cy="492516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92160"/>
                                <a:gd name="textAreaBottom" fmla="*/ 2699280 h 27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49"/>
                                  </a:lnTo>
                                  <a:arcTo wR="3600" hR="3600" stAng="10800000" swAng="-5400000"/>
                                  <a:lnTo>
                                    <a:pt x="18000" y="316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2000" y="358920"/>
                            <a:ext cx="2743200" cy="37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52000" y="358920"/>
                            <a:ext cx="2743200" cy="35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5735160"/>
                            <a:ext cx="2743200" cy="33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2000" y="5735160"/>
                            <a:ext cx="2879640" cy="35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48.75pt;width:549pt;height:795.3pt" coordorigin="-1359,-975" coordsize="10980,15906">
                <v:group id="shape_0" style="position:absolute;left:-1359;top:-975;width:10980;height:15906">
                  <v:roundrect id="shape_0" fillcolor="white" stroked="t" o:allowincell="f" style="position:absolute;left:-1359;top:-975;width:5292;height:7755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28;top:-975;width:5292;height:7755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-1359;top:7175;width:5292;height:7755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28;top:7175;width:5292;height:7755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</v:group>
                <v:shape id="shape_0" stroked="f" o:allowincell="f" style="position:absolute;left:-962;top:-410;width:4319;height:59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-410;width:4319;height:56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8057;width:4319;height:53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962;top:8057;width:4534;height:56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0</wp:posOffset>
                </wp:positionH>
                <wp:positionV relativeFrom="paragraph">
                  <wp:posOffset>3097530</wp:posOffset>
                </wp:positionV>
                <wp:extent cx="2814955" cy="13227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32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пестицид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хемијска средства која користимо за убијањ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штеточина (мишева, штетних инсеката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43pt;margin-top:243.9pt;width:221.6pt;height:10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пестицид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хемијска средства која користимо за убијањ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штеточина (мишева, штетних инсеката...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945</wp:posOffset>
                </wp:positionH>
                <wp:positionV relativeFrom="paragraph">
                  <wp:posOffset>2735580</wp:posOffset>
                </wp:positionV>
                <wp:extent cx="2814955" cy="102997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2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bidi="ar-SA" w:val="sr-Latn-RS"/>
                              </w:rPr>
                              <w:t>агађењ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bidi="ar-SA" w:val="sr-R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 xml:space="preserve"> уношење штетних материја у животну средину које узрокује нестабилност, поремећај или штету у њо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5.35pt;margin-top:215.4pt;width:221.6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bidi="ar-SA" w:val="sr-Latn-RS"/>
                        </w:rPr>
                        <w:t>агађењ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bidi="ar-SA" w:val="sr-RS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 xml:space="preserve"> уношење штетних материја у животну средину које узрокује нестабилност, поремећај или штету у њо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6100</wp:posOffset>
                </wp:positionH>
                <wp:positionV relativeFrom="paragraph">
                  <wp:posOffset>8300720</wp:posOffset>
                </wp:positionV>
                <wp:extent cx="2750185" cy="87376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87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загађење вод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libri" w:ascii="Arial" w:hAnsi="Arial" w:cs="Arial"/>
                                <w:color w:val="000000"/>
                                <w:lang w:bidi="ar-SA" w:val="sr-RS"/>
                              </w:rPr>
                              <w:t>загађење река, језера, мора, оке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43pt;margin-top:653.6pt;width:216.5pt;height:6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загађење вод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-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libri" w:ascii="Arial" w:hAnsi="Arial" w:cs="Arial"/>
                          <w:color w:val="000000"/>
                          <w:lang w:bidi="ar-SA" w:val="sr-RS"/>
                        </w:rPr>
                        <w:t>загађење река, језера, мора, оке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8178800</wp:posOffset>
                </wp:positionV>
                <wp:extent cx="2814955" cy="66802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смећ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>отп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5.35pt;margin-top:644pt;width:221.6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смећ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>отпа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951230</wp:posOffset>
                </wp:positionH>
                <wp:positionV relativeFrom="paragraph">
                  <wp:posOffset>-678180</wp:posOffset>
                </wp:positionV>
                <wp:extent cx="6972300" cy="10026650"/>
                <wp:effectExtent l="29210" t="54610" r="5080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026720"/>
                          <a:chOff x="0" y="0"/>
                          <a:chExt cx="6972480" cy="10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10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0960" cy="48888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71640"/>
                                <a:gd name="textAreaBottom" fmla="*/ 2678760 h 27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41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817"/>
                                  </a:lnTo>
                                  <a:arcTo wR="3600" hR="3600" stAng="10800000" swAng="-5400000"/>
                                  <a:lnTo>
                                    <a:pt x="18000" y="3141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3360960" cy="48888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71640"/>
                                <a:gd name="textAreaBottom" fmla="*/ 2678760 h 27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41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817"/>
                                  </a:lnTo>
                                  <a:arcTo wR="3600" hR="3600" stAng="10800000" swAng="-5400000"/>
                                  <a:lnTo>
                                    <a:pt x="18000" y="3141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920"/>
                              <a:ext cx="3360960" cy="48888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71640"/>
                                <a:gd name="textAreaBottom" fmla="*/ 2678760 h 27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41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817"/>
                                  </a:lnTo>
                                  <a:arcTo wR="3600" hR="3600" stAng="10800000" swAng="-5400000"/>
                                  <a:lnTo>
                                    <a:pt x="18000" y="3141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5137920"/>
                              <a:ext cx="3360960" cy="48888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71640"/>
                                <a:gd name="textAreaBottom" fmla="*/ 2678760 h 27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41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817"/>
                                  </a:lnTo>
                                  <a:arcTo wR="3600" hR="3600" stAng="10800000" swAng="-5400000"/>
                                  <a:lnTo>
                                    <a:pt x="18000" y="3141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960000" y="474840"/>
                            <a:ext cx="274320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44000" y="5614560"/>
                            <a:ext cx="3095640" cy="35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16360" y="474840"/>
                            <a:ext cx="2743200" cy="31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8360" y="5614560"/>
                            <a:ext cx="2743200" cy="32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9pt;margin-top:-53.4pt;width:549pt;height:789.5pt" coordorigin="-1498,-1068" coordsize="10980,15790">
                <v:group id="shape_0" style="position:absolute;left:-1498;top:-1068;width:10980;height:15790">
                  <v:roundrect id="shape_0" fillcolor="white" stroked="t" o:allowincell="f" style="position:absolute;left:-1498;top:-1068;width:5292;height:7698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189;top:-1068;width:5292;height:7698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-1498;top:7023;width:5292;height:7698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189;top:7023;width:5292;height:7698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</v:group>
                <v:shape id="shape_0" stroked="f" o:allowincell="f" style="position:absolute;left:4738;top:-320;width:4319;height:54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398;top:7774;width:4874;height:56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1157;top:-320;width:4319;height:49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-1044;top:7774;width:4319;height:511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5330</wp:posOffset>
                </wp:positionH>
                <wp:positionV relativeFrom="paragraph">
                  <wp:posOffset>8180705</wp:posOffset>
                </wp:positionV>
                <wp:extent cx="2814955" cy="102235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2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озонска руп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део Земљин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стратосфере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изнад Антарктика и Арктика без оз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7.9pt;margin-top:644.15pt;width:221.6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озонска руп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део Земљин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стратосфере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изнад Антарктика и Арктика без о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2730</wp:posOffset>
                </wp:positionH>
                <wp:positionV relativeFrom="paragraph">
                  <wp:posOffset>8429625</wp:posOffset>
                </wp:positionV>
                <wp:extent cx="3282950" cy="77343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77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нуклеарни отпад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auto"/>
                                <w:lang w:bidi="ar-SA" w:val="sr-RS"/>
                              </w:rPr>
                              <w:t>радиоактивни производи настали цепање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auto"/>
                                <w:lang w:bidi="ar-SA" w:val="sr-RS"/>
                              </w:rPr>
                              <w:t>неутрона и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bidi="ar-SA" w:val="sr-RS"/>
                              </w:rPr>
                              <w:t>променом материј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eastAsia="Calibri" w:cs="Arial" w:ascii="Arial" w:hAnsi="Arial"/>
                                <w:color w:val="000000"/>
                                <w:lang w:bidi="ar-SA" w:val="sr-RS"/>
                              </w:rPr>
                              <w:t>ала у реактор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19.9pt;margin-top:663.75pt;width:258.45pt;height: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нуклеарни отпад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auto"/>
                          <w:lang w:bidi="ar-SA" w:val="sr-RS"/>
                        </w:rPr>
                        <w:t>радиоактивни производи настали цепање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auto"/>
                          <w:lang w:bidi="ar-SA" w:val="sr-RS"/>
                        </w:rPr>
                        <w:t>неутрона и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libri" w:cs="Arial" w:ascii="Arial" w:hAnsi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libri" w:cs="Arial" w:ascii="Arial" w:hAnsi="Arial"/>
                          <w:color w:val="auto"/>
                          <w:lang w:bidi="ar-SA" w:val="sr-RS"/>
                        </w:rPr>
                        <w:t>променом материј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eastAsia="Calibri" w:cs="Arial" w:ascii="Arial" w:hAnsi="Arial"/>
                          <w:color w:val="000000"/>
                          <w:lang w:bidi="ar-SA" w:val="sr-RS"/>
                        </w:rPr>
                        <w:t>ала у реактор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4695</wp:posOffset>
                </wp:positionH>
                <wp:positionV relativeFrom="paragraph">
                  <wp:posOffset>2959735</wp:posOffset>
                </wp:positionV>
                <wp:extent cx="2814955" cy="962660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96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изливање нафте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испуштање течног нафтног угљоводоника у животну средину људском греш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7.85pt;margin-top:233.05pt;width:221.6pt;height:7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изливање нафте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испуштање течног нафтног угљоводоника у животну средину људском грешк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6875</wp:posOffset>
                </wp:positionH>
                <wp:positionV relativeFrom="paragraph">
                  <wp:posOffset>3141345</wp:posOffset>
                </wp:positionV>
                <wp:extent cx="2814955" cy="66548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депонија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земљиште на којем се одлаже отп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1.25pt;margin-top:247.35pt;width:221.6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депонија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земљиште на којем се одлаже отпа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79170</wp:posOffset>
                </wp:positionH>
                <wp:positionV relativeFrom="paragraph">
                  <wp:posOffset>-485140</wp:posOffset>
                </wp:positionV>
                <wp:extent cx="6972300" cy="9850120"/>
                <wp:effectExtent l="29210" t="54610" r="5080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849960"/>
                          <a:chOff x="0" y="0"/>
                          <a:chExt cx="6972480" cy="984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984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0960" cy="480312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3040"/>
                                <a:gd name="textAreaBottom" fmla="*/ 2630160 h 27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86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266"/>
                                  </a:lnTo>
                                  <a:arcTo wR="3600" hR="3600" stAng="10800000" swAng="-5400000"/>
                                  <a:lnTo>
                                    <a:pt x="18000" y="3086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3360960" cy="480312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3040"/>
                                <a:gd name="textAreaBottom" fmla="*/ 2630160 h 27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86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266"/>
                                  </a:lnTo>
                                  <a:arcTo wR="3600" hR="3600" stAng="10800000" swAng="-5400000"/>
                                  <a:lnTo>
                                    <a:pt x="18000" y="3086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6840"/>
                              <a:ext cx="3360960" cy="480312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3040"/>
                                <a:gd name="textAreaBottom" fmla="*/ 2630160 h 27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86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266"/>
                                  </a:lnTo>
                                  <a:arcTo wR="3600" hR="3600" stAng="10800000" swAng="-5400000"/>
                                  <a:lnTo>
                                    <a:pt x="18000" y="3086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5046840"/>
                              <a:ext cx="3360960" cy="480312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23040"/>
                                <a:gd name="textAreaBottom" fmla="*/ 2630160 h 2723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86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266"/>
                                  </a:lnTo>
                                  <a:arcTo wR="3600" hR="3600" stAng="10800000" swAng="-5400000"/>
                                  <a:lnTo>
                                    <a:pt x="18000" y="3086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388800"/>
                            <a:ext cx="6552000" cy="8701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360" y="0"/>
                              <a:ext cx="2743200" cy="349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2720" y="77760"/>
                              <a:ext cx="2743200" cy="29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5127480"/>
                              <a:ext cx="2879640" cy="34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672360" y="5204880"/>
                              <a:ext cx="2879640" cy="349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1pt;margin-top:-38.2pt;width:549pt;height:775.55pt" coordorigin="-1542,-764" coordsize="10980,15511">
                <v:group id="shape_0" style="position:absolute;left:-1542;top:-764;width:10980;height:15511">
                  <v:roundrect id="shape_0" fillcolor="white" stroked="t" o:allowincell="f" style="position:absolute;left:-1542;top:-764;width:5292;height:7563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145;top:-764;width:5292;height:7563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-1542;top:7184;width:5292;height:7563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145;top:7184;width:5292;height:7563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</v:group>
                <v:group id="shape_0" style="position:absolute;left:-1201;top:-152;width:10319;height:13703">
                  <v:shape id="shape_0" stroked="f" o:allowincell="f" style="position:absolute;left:4582;top:-152;width:4319;height:550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87;top:-29;width:4319;height:466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201;top:7923;width:4534;height:538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8045;width:4534;height:550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00</wp:posOffset>
                </wp:positionH>
                <wp:positionV relativeFrom="paragraph">
                  <wp:posOffset>2686685</wp:posOffset>
                </wp:positionV>
                <wp:extent cx="2814955" cy="12401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2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ефекат стаклене баш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пораст температуре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изазван сунчевим зрачењем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 xml:space="preserve">које продире у атмосферу,  али због штетних гасова топлота не може да оде из њ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5pt;margin-top:211.55pt;width:221.6pt;height:9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ефекат стаклене баш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пораст температуре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изазван сунчевим зрачењем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 xml:space="preserve">које продире у атмосферу,  али због штетних гасова топлота не може да оде из ње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0355</wp:posOffset>
                </wp:positionH>
                <wp:positionV relativeFrom="paragraph">
                  <wp:posOffset>2991485</wp:posOffset>
                </wp:positionV>
                <wp:extent cx="3042285" cy="80454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8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глобално загревањ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загревање које је настало због сунчевог зрачењ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заробљеног у атмосфе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23.65pt;margin-top:235.55pt;width:239.5pt;height:6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глобално загревањ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загревање које је настало због сунчевог зрачењ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заробљеног у атмосфер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1515</wp:posOffset>
                </wp:positionH>
                <wp:positionV relativeFrom="paragraph">
                  <wp:posOffset>8055610</wp:posOffset>
                </wp:positionV>
                <wp:extent cx="2814955" cy="10191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ураган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снажно невреме које настаје изнад океан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праћено ветровима који могу бити јачи од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119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к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4.45pt;margin-top:634.3pt;width:221.6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ураган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снажно невреме које настаје изнад океан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праћено ветровима који могу бити јачи од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119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к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с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8425</wp:posOffset>
                </wp:positionH>
                <wp:positionV relativeFrom="paragraph">
                  <wp:posOffset>8202295</wp:posOffset>
                </wp:positionV>
                <wp:extent cx="3297555" cy="7308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индустријски отпад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sr-RS" w:bidi="ar-SA"/>
                              </w:rPr>
                              <w:t>отпад који настаје у фабрикама, током превоза, у отпадним водама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07.75pt;margin-top:645.85pt;width:259.6pt;height:5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индустријски отпад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sr-RS" w:bidi="ar-SA"/>
                        </w:rPr>
                        <w:t>отпад који настаје у фабрикама, током превоза, у отпадним водама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-550545</wp:posOffset>
                </wp:positionV>
                <wp:extent cx="6972300" cy="9959975"/>
                <wp:effectExtent l="29210" t="54610" r="5080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60120"/>
                          <a:chOff x="0" y="0"/>
                          <a:chExt cx="6972480" cy="996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99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0960" cy="48564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53280"/>
                                <a:gd name="textAreaBottom" fmla="*/ 2660400 h 27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20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609"/>
                                  </a:lnTo>
                                  <a:arcTo wR="3600" hR="3600" stAng="10800000" swAng="-5400000"/>
                                  <a:lnTo>
                                    <a:pt x="18000" y="3120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0"/>
                              <a:ext cx="3360960" cy="48564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53280"/>
                                <a:gd name="textAreaBottom" fmla="*/ 2660400 h 27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20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609"/>
                                  </a:lnTo>
                                  <a:arcTo wR="3600" hR="3600" stAng="10800000" swAng="-5400000"/>
                                  <a:lnTo>
                                    <a:pt x="18000" y="3120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360960" cy="48564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53280"/>
                                <a:gd name="textAreaBottom" fmla="*/ 2660400 h 27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20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609"/>
                                  </a:lnTo>
                                  <a:arcTo wR="3600" hR="3600" stAng="10800000" swAng="-5400000"/>
                                  <a:lnTo>
                                    <a:pt x="18000" y="3120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5103360"/>
                              <a:ext cx="3360960" cy="4856400"/>
                            </a:xfrm>
                            <a:custGeom>
                              <a:avLst/>
                              <a:gdLst>
                                <a:gd name="textAreaLeft" fmla="*/ 92880 w 1905480"/>
                                <a:gd name="textAreaRight" fmla="*/ 1812600 w 1905480"/>
                                <a:gd name="textAreaTop" fmla="*/ 92880 h 2753280"/>
                                <a:gd name="textAreaBottom" fmla="*/ 2660400 h 275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20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609"/>
                                  </a:lnTo>
                                  <a:arcTo wR="3600" hR="3600" stAng="10800000" swAng="-5400000"/>
                                  <a:lnTo>
                                    <a:pt x="18000" y="3120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b28b00"/>
                              </a:solidFill>
                              <a:miter/>
                            </a:ln>
                            <a:effectLst>
                              <a:outerShdw dist="33933" dir="18667725" blurRad="0" rotWithShape="0">
                                <a:srgbClr val="de930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60000" y="471960"/>
                            <a:ext cx="2743200" cy="29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ANd9GcRsl1oNeCDgKv5lnyMavnwAGjpKIvoj7FeXhaxkkOuHszUxXCBM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88000" y="550440"/>
                            <a:ext cx="2664000" cy="30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16360" y="5499000"/>
                            <a:ext cx="274320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60000" y="5577120"/>
                            <a:ext cx="2743200" cy="32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4pt;margin-top:-43.35pt;width:549pt;height:784.25pt" coordorigin="-1368,-867" coordsize="10980,15685">
                <v:group id="shape_0" style="position:absolute;left:-1368;top:-867;width:10980;height:15685">
                  <v:roundrect id="shape_0" fillcolor="white" stroked="t" o:allowincell="f" style="position:absolute;left:-1368;top:-867;width:5292;height:7647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19;top:-867;width:5292;height:7647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-1368;top:7170;width:5292;height:7647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  <v:roundrect id="shape_0" fillcolor="white" stroked="t" o:allowincell="f" style="position:absolute;left:4319;top:7170;width:5292;height:7647;mso-wrap-style:none;v-text-anchor:middle">
                    <v:fill o:detectmouseclick="t" type="solid" color2="black"/>
                    <v:stroke color="#b28b00" weight="57240" joinstyle="miter" endcap="flat"/>
                    <v:shadow on="t" obscured="f" color="#de9306"/>
                    <w10:wrap type="none"/>
                  </v:roundrect>
                </v:group>
                <v:shape id="shape_0" stroked="f" o:allowincell="f" style="position:absolute;left:-801;top:-124;width:4319;height:471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ANd9GcRsl1oNeCDgKv5lnyMavnwAGjpKIvoj7FeXhaxkkOuHszUxXCBM" stroked="f" o:allowincell="f" style="position:absolute;left:4755;top:0;width:4194;height:482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-1027;top:7793;width:4319;height:556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868;top:7916;width:4319;height:507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2930</wp:posOffset>
                </wp:positionH>
                <wp:positionV relativeFrom="paragraph">
                  <wp:posOffset>3244850</wp:posOffset>
                </wp:positionV>
                <wp:extent cx="2814955" cy="7918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79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суш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привремени недостатак воде због мањка падавина (кише, снег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45.9pt;margin-top:255.5pt;width:221.6pt;height:6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суш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привремени недостатак воде због мањка падавина (кише, снега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9425</wp:posOffset>
                </wp:positionH>
                <wp:positionV relativeFrom="paragraph">
                  <wp:posOffset>3143250</wp:posOffset>
                </wp:positionV>
                <wp:extent cx="2814955" cy="10585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0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угрожене врст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 xml:space="preserve">биљне и животињске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врсте којих је тако мало да им прети изумирањ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75pt;margin-top:247.5pt;width:221.6pt;height:8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угрожене врст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 xml:space="preserve">биљне и животињске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врсте којих је тако мало да им прети изумирањ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8680</wp:posOffset>
                </wp:positionH>
                <wp:positionV relativeFrom="paragraph">
                  <wp:posOffset>8582025</wp:posOffset>
                </wp:positionV>
                <wp:extent cx="3100705" cy="1095375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068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>издувни гасов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sr-RS"/>
                              </w:rPr>
                              <w:t xml:space="preserve">штетн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гасови које испуштају мотори аутомоби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68.4pt;margin-top:675.75pt;width:244.1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>издувни гасов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bidi="ar-SA" w:val="sr-RS"/>
                        </w:rPr>
                        <w:t xml:space="preserve">штетн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гасови које испуштају мотори аутомобил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8247380</wp:posOffset>
                </wp:positionV>
                <wp:extent cx="2814955" cy="11950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840" cy="11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sr-RS" w:bidi="ar-SA"/>
                              </w:rPr>
                              <w:t xml:space="preserve">поплав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r-R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>природна катастроф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 w:val="sr-RS"/>
                              </w:rPr>
                              <w:t xml:space="preserve">када ниво воде нарасте тако да више не може да остане у кориту река и језера већ се излије из њи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37.75pt;margin-top:649.4pt;width:221.6pt;height: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sr-RS" w:bidi="ar-SA"/>
                        </w:rPr>
                        <w:t xml:space="preserve">поплав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sr-RS" w:bidi="ar-SA"/>
                        </w:rPr>
                        <w:t>–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>природна катастрофа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0000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000000"/>
                          <w:lang w:bidi="ar-SA" w:val="sr-RS"/>
                        </w:rPr>
                        <w:t xml:space="preserve">када ниво воде нарасте тако да више не може да остане у кориту река и језера већ се излије из њих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41:00Z</dcterms:created>
  <dc:creator>vanda</dc:creator>
  <dc:description/>
  <dc:language>en-US</dc:language>
  <cp:lastModifiedBy>Natasa</cp:lastModifiedBy>
  <dcterms:modified xsi:type="dcterms:W3CDTF">2021-04-18T14:41:00Z</dcterms:modified>
  <cp:revision>2</cp:revision>
  <dc:subject/>
  <dc:title/>
</cp:coreProperties>
</file>