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2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према за контрол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ам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Естетска компонента изгледа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 Образовање – основни појмови из хемиј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Екологиј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Latn-RS"/>
              </w:rPr>
              <w:t xml:space="preserve">;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односне реченице, присвојни придеви изведени суфиксима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с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ш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чк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(и)ј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њ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жину задатака одређује наставник на основу предзнања својих ученика, као и обим и ширину градива које ће проверавати на контролном задатк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јављује ученицима контролни задатак и каже да ће час бити посвећен увежбавању и припреми за контрол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ање започиње 2. и 3. вежбом у уџбенику из језика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учили смо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 усменим путем –</w:t>
            </w:r>
            <w:r>
              <w:rPr>
                <w:rFonts w:cs="Times New Roman" w:ascii="Times New Roman" w:hAnsi="Times New Roman"/>
                <w:lang w:val="ru-RU"/>
              </w:rPr>
              <w:t>састављају примере односних речемица и допуњавају зависне реченице одговарајућим везницим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За увежбавање присвојних придева користи вежбе на електронским презентацијама 38_Prisvojni_pridevi_ski_ški_čki_utvrđivanje и 51_Prisvojni_pridevi_na_ji_i_nji_A_i_B и вежбе у уџбенику у делу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Научили смо 3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 обнављање тема које су обрађене из Језичке културе: </w:t>
            </w: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Естетс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компонен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изгледа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sr-RS"/>
              </w:rPr>
              <w:t>Екологија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ти електронске презентације које је користио за обраду ових теме. По угледу на њих и задатке у уџбенику креира наставне листове или електронске презентације помоћу који ће обновити ово градиво с учениц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електронским презентацијама усменим путе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 у уџбенику, а затим чит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и обнављају раније усвајано градиво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 угледу на кратке квизове који се налазе на електронским презентацијама креира квиз помоћу којег ће поновити с ученицима лексику увези с темама из језичке културе које ће бити на контролном задатк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Играју квиз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 и на електронским презентацијам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игран квиз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8:40:00Z</dcterms:created>
  <dc:creator>Natasa</dc:creator>
  <dc:description/>
  <cp:keywords/>
  <dc:language>en-US</dc:language>
  <cp:lastModifiedBy>Natasa</cp:lastModifiedBy>
  <dcterms:modified xsi:type="dcterms:W3CDTF">2021-04-24T14:19:00Z</dcterms:modified>
  <cp:revision>2</cp:revision>
  <dc:subject/>
  <dc:title/>
</cp:coreProperties>
</file>