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I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А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и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Б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рограм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ЈЕЗИЧКА КУЛТУРА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 провера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jc w:val="both"/>
              <w:rPr>
                <w:rStyle w:val="SubtleEmphasis"/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Latn-RS"/>
              </w:rPr>
              <w:t>45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.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Други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исмени задатак.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eastAsia="Times New Roman" w:cs="Times New Loman;Times New Roman"/>
                <w:i w:val="false"/>
                <w:i w:val="false"/>
                <w:iCs w:val="false"/>
                <w:color w:val="000000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Облици рада:</w:t>
            </w:r>
            <w:r>
              <w:rPr>
                <w:rFonts w:cs="Times New Roman" w:ascii="Times New Roman" w:hAnsi="Times New Roman"/>
                <w:lang w:val="sr-RS"/>
              </w:rPr>
              <w:t xml:space="preserve">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Latn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наставни листови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способљавање ученика за писано изражавање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 xml:space="preserve">: лексика у вези с темом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lang w:val="sr-RS"/>
              </w:rPr>
              <w:t>Могућности даљег школовања и избор занимања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– </w:t>
            </w:r>
            <w:r>
              <w:rPr>
                <w:rFonts w:eastAsia="TimesNewRomanPSMT;MS Mincho" w:cs="Times New Roman" w:ascii="Times New Roman" w:hAnsi="Times New Roman"/>
                <w:lang w:val="sr-RS"/>
              </w:rPr>
              <w:t xml:space="preserve">разуме и користи лексички фонд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lang w:val="sr-RS"/>
              </w:rPr>
              <w:t>разуме и користи граматичке конструкције усвајане у претходним разредим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пише краће текстове у складу са ортографском нормом на задате теме и организује их у смисаоне целин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2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Крајишник,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.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Биљана Максимовић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21). Српски као нематерњи језик.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Језичка култура за осми 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C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5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Ученицима који уче по А програму нуди наставни лист с питањима која ће им помоћи да напишу кратак састав о томе својим плановима за даље школовањ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 w:before="0" w:after="0"/>
              <w:ind w:left="288" w:hanging="28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. Којим занимањем желиш да се бавиш? Објасни зашто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 w:before="0" w:after="0"/>
              <w:ind w:left="288" w:hanging="28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. Коју средњу школу планираш да упишеш?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 w:before="0" w:after="0"/>
              <w:ind w:left="288" w:hanging="28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. Зашто желиш да упишеш баш ту средњу школу?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 w:before="0" w:after="0"/>
              <w:ind w:left="288" w:hanging="28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4. Које способности су потребне за то занимање?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 w:before="0" w:after="0"/>
              <w:ind w:left="288" w:hanging="28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5. Шта ћеш радити ако не успеш да упишеш средњу школу коју желиш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7030A0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Ученицима који уче по Б програму задаје састав на тему </w:t>
            </w:r>
            <w:r>
              <w:rPr>
                <w:rFonts w:cs="Times New Roman" w:ascii="Times New Roman" w:hAnsi="Times New Roman"/>
                <w:i/>
                <w:lang w:val="sr-RS"/>
              </w:rPr>
              <w:t>Како замишљам себе на будућем радном месту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70C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предељују се за један од понуђених наставних листов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70C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 w:eastAsia="en-US"/>
              </w:rPr>
              <w:t>Дели ученицима наставне листове са задацима и вежбанке и даје додатна упутства уколико је потребно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рати и усмерава рад ученика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ешавају задатке на наставним листовима / пишу састав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рикупља радове ученика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написани писмени задаци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8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14:33:00Z</dcterms:created>
  <dc:creator>a4</dc:creator>
  <dc:description/>
  <cp:keywords/>
  <dc:language>en-US</dc:language>
  <cp:lastModifiedBy>Natasa</cp:lastModifiedBy>
  <dcterms:modified xsi:type="dcterms:W3CDTF">2021-04-24T13:09:00Z</dcterms:modified>
  <cp:revision>3</cp:revision>
  <dc:subject/>
  <dc:title/>
</cp:coreProperties>
</file>