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43. </w:t>
            </w:r>
            <w:r>
              <w:rPr>
                <w:rFonts w:cs="Times New Roman" w:ascii="Times New Roman" w:hAnsi="Times New Roman"/>
                <w:i/>
                <w:lang w:val="sr-RS"/>
              </w:rPr>
              <w:t>Стеван Стојановић Мокрањац</w:t>
            </w:r>
            <w:r>
              <w:rPr>
                <w:rFonts w:cs="Times New Roman" w:ascii="Times New Roman" w:hAnsi="Times New Roman"/>
                <w:lang w:val="sr-RS"/>
              </w:rPr>
              <w:t>, Милутин Тас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учно</w:t>
            </w: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-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пуларног текста.</w:t>
            </w:r>
          </w:p>
        </w:tc>
      </w:tr>
      <w:tr>
        <w:trPr>
          <w:trHeight w:val="81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Стеван Мокрањац, </w:t>
            </w:r>
            <w:r>
              <w:rPr>
                <w:rFonts w:cs="Times New Roman" w:ascii="Times New Roman" w:hAnsi="Times New Roman"/>
                <w:lang w:val="ru-RU"/>
              </w:rPr>
              <w:t>композитор, музика,школовање, стипендија, руковет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приповедање у првом и трећем л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Час започиње пуштањем кратког аудиовизуелног записа једне од Мокрањчевих руковети, на  пример делом из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ве рукове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која се налази на селедећој адреси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rFonts w:cs="Times New Loman;Times New Roman" w:ascii="Times New Loman;Times New Roman" w:hAnsi="Times New Loman;Times New Roman"/>
                  <w:i/>
                  <w:sz w:val="22"/>
                  <w:szCs w:val="22"/>
                  <w:lang w:val="sr-RS"/>
                </w:rPr>
                <w:t>https://www.youtube.com/watch?v=6ca4uvWBDpE</w:t>
              </w:r>
            </w:hyperlink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оком слушања дела започиње уводни разговор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ква је музика коју чујете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о је изводи? Како вам се допад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Мокрањчеву руковет, одговарају на питања, учествуј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ставља разговор током којег ће сематизовати лексику неопходну за разумевање текст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разговора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узику коју слушате компоновао је познати српски композитор Стеван Стојановић Мокрањац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јављује циљ часа, покреће електронску презентацију (слајд 2) и представља им композитора о којем ће читати и разговарати. Током разговора семантизоваће и лексику неопходну за разумевање текста (слајд 3)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композитор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н је стварао – компоновао музику која се и данас успешно извод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компонов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нујем (музику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се постаје композитор? Какву школу треба завршити? У време када се Мокрањац школовао (19. век) таквих школа није било у Србији. Зато је он похађао Конзерваторијум музике у Минхену. Да би могао тамо да студира, Министарство просвете доделило му је новац – </w:t>
            </w: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стипендиј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али ту стипендију губи на трећој години студија и враћа се у Београд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стипендиј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н је желео да оправда средства која је добио и да покаже да их је заслужио, да их је достојан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достоја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-јна, -јно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одломку који ћемо читати чућете како је композитор размишљао о свом школовању и како је градио своју каријер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што је релативно касно почео да студира, није могао да учи и усавршава свирање инструмената и да на њима постане велики мајстор – виртуоз. Он се ослучио за нешто друго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виртуоз, -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 xml:space="preserve"> 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узика који сте слушали ј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ва Мокрањчева руков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укове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и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омпоновао је укупно 15 руковети –тематски обједињених композиција, које се ослањају на народну музику, народни мелос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мело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,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се записују композиције? Како онима који нису музички образовани изгледају ти записи? Показује им рукопис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Седме рукове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који се чува у Библиотеци музиколошког института (слајд 4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Изражајно чита одломак, а затим проверава утиске о њему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 ученика тражи да ураде  задатак за проверу разумевања у читанц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да ли су ученици добро урадили задатак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зговара с ученицима о одломку на основу питања у делу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зговарамо о текст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Задаје задаткак из дела апаратуре под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ловом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Размишљамо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Прати и усмерава рад ученика, помаже им потпитањима да закључе које особине су красиле композитор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казује ученицима родну кућу Стевана Мокрањца (слајд 5) и објашњава им да се у част композитора сваке године у септембру у његовом родном граду Неготину одржавају Мокрањчеви дани на којем се изводи музика, а хорови се такмиче у натпевавању (слајд 6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 ученицима о томе чија дела су слушали на часовима Музичке културе, чија дела им се допадају и зашто. Да ли сте свирали композиције чувених композитора? Обично ученици старијих разреда изводе на инструментима кратке арије из познатих опера и друге композиције које су примерене њиховим могућностима. Тражи од ученика да говоре о својим искуствима са свирањем, певањем и слушањем музике.  </w:t>
              <w:tab/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Слушају музику, прате и наставникова објашњења и електронску презентацију, учествују у разговор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аслов и име аут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ао и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наставникова објашњења, учествују у разговор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износе своје утиске и прате презентаци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 и износе своје утиске о тексту – шта им је било занимљиво, необично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– на основу цитата из текста закључују које особине је композитор поседова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ичају о својим доживљајима и искуств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ураде задатак за процену знањ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како су ученици урадил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цену усвојен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ca4uvWBDp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0:00Z</dcterms:created>
  <dc:creator>Natasa</dc:creator>
  <dc:description/>
  <cp:keywords/>
  <dc:language>en-US</dc:language>
  <cp:lastModifiedBy>Natasa</cp:lastModifiedBy>
  <dcterms:modified xsi:type="dcterms:W3CDTF">2021-10-11T10:23:00Z</dcterms:modified>
  <cp:revision>3</cp:revision>
  <dc:subject/>
  <dc:title/>
</cp:coreProperties>
</file>