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33.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нц Раско</w:t>
            </w:r>
            <w:r>
              <w:rPr>
                <w:rFonts w:cs="Times New Roman" w:ascii="Times New Roman" w:hAnsi="Times New Roman"/>
                <w:lang w:val="sr-RS"/>
              </w:rPr>
              <w:t>, Милован Витезовић.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Roman" w:hAnsi="Times New Roman"/>
                <w:lang w:val="sr-R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књижевноуметничког текста.</w:t>
            </w:r>
          </w:p>
        </w:tc>
      </w:tr>
      <w:tr>
        <w:trPr>
          <w:trHeight w:val="74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нц Растко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Рас, дочек, Света Гора, монах Сав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приповедање у првом и трећем л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Покреће уводни разговор на основу питања која су део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и 1. и 2. слајда на електронској презентациј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учествуј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ставља разговор током којег ће, користећи електронску презентацију, локализовати текст и објаснити историјске околности о којима се у њему говори (слајдови 4, 5, 6)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адња текста смештена је у време владавине </w:t>
            </w: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великог жупа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Стефана Немање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(око 1113–1199). Његова престоница налазила се у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CS"/>
              </w:rPr>
              <w:t>Расу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, па се и земља називала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CS"/>
              </w:rPr>
              <w:t>Рашком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. У време његове владавине краљ Немачке и Светог римског царства био је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CS"/>
              </w:rPr>
              <w:t>Фридрих Барбарос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који је учествовао у Трећем крсташком рату. Шта из историје знате о крсташким ратовим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Latn-RS"/>
              </w:rPr>
              <w:t>?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Ко их је водио и зашто? Растко Немањић је један од синова великог жупана Стефана Немањ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Када се цар Фридрих Велики Барбароса спремао за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CS"/>
              </w:rPr>
              <w:t>Трећи крсташки рат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(1189–1192), Стефан Немања је послао Растка да договори миран пролазак крсташке војске кроз српску земљу, што је он успешно учинио. Сусрет је био у немачком граду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CS"/>
              </w:rPr>
              <w:t>Нирнбергу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. Принц Растко је требало да управља облашћу која се назива Травунија (слајд 8), а радња одломка се дешава у граду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r-CS"/>
              </w:rPr>
              <w:t>Оногошту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>, данашњем Никшићу у Црној Гор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пак, принц Раско се одлучио за другачији животни пут, замонашио се и постао монах, калуђер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замонашити се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им се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монах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и том чину се облачи монашко одело и реже коса – власи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влас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, -и ж. род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Најављује текст који ће се на часу читати и обрађивати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писује наслов и име аутора на табли. – Интерпретативно чита текст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д ученика тражи да прочитају реченице о тексту у читанци – задатак за проверу разумевања и да означе тачне речениц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верава да ли су ученици добро урадили задатак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Разговара с ученицима о одломку на основу питања у делу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Разговарамо о тексту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 основу питања из дела апаратуре под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ловом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Размишљамо, откривамо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, разговара с ученицима о одлуци младог принца да напусти дворски живот и његовим особинама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Од ученика тражи да своја размишљања поткрепе деловима текст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ураде задатке у читанци који говоре о симболици светлости и голуб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како су ученици решили ове задатке и дискутује с њима о том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и наставникова објашњења и електронску презентацију, учествују у разговору, записују, нове речи и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наслов и име аутора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веру разумев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и образлаж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 о одломку, износе своје утиске и запаж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аргументе и поткрепљују их одломцима из текст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ученицима да ураде задатак за процену знањ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Проверава како су ученици урадили задата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ак за процену усвојеног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 домаћи задатак им задаје да се припреме за следећи час. Дели ученике у групе – 1. група треба да прикупи и припреми презентацију или реферате о световном животу Растка Немањића пре монаштва; 2. група: Свети Сава – светогорски монах; 3. група: повратак у Србију и рад на просвећивању народа; 4. оснивач самосталне српске цркве и књижевник.  Објашњава групама да ће свака од њих имати на следећем часу по 10 минута да презентују осталима свој рад. Упућује ученике на то које изворе информација могу користити и скреће има пажњу на то да не преписују из њих, већ да са члановима своје групе продискутују о ономе што су прочитали и заједно уобличе текст и одаберу фотографије које ће презентовати. Текст не треба да буде предуг, може бити и у виду теза. 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 w:val="false"/>
                <w:i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8:09:00Z</dcterms:created>
  <dc:creator>Natasa</dc:creator>
  <dc:description/>
  <cp:keywords/>
  <dc:language>en-US</dc:language>
  <cp:lastModifiedBy>Natasa</cp:lastModifiedBy>
  <dcterms:modified xsi:type="dcterms:W3CDTF">2021-10-11T10:14:00Z</dcterms:modified>
  <cp:revision>6</cp:revision>
  <dc:subject/>
  <dc:title/>
</cp:coreProperties>
</file>