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3. </w:t>
            </w: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основни појмови из хемије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 xml:space="preserve">Језичка култура,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 основна лексика из хемије  – атом, молекул, хемијски елемент, хемијска једначина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Час започиње разговором с ученицима о томе како им се допада нови школски предмет – хемиј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Од прошле школске године имате нови предмет – хемију. Како вам се допада? Да ли вам се чини да је тежак или лак? Чиме се хемија бави? Шта на часовима учите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Хемија је природна наука јер проучава 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грађу, особине и промене супстанци и законе по којима се те промене дешавају (слајд 1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02122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Као и све науке, она користи стручне термине и ми ћемо данас научити неке од њих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02122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 xml:space="preserve">Најављује циљ часа и пише наслов на табли </w:t>
            </w:r>
            <w:r>
              <w:rPr>
                <w:rFonts w:cs="Times New Roman" w:ascii="Times New Roman" w:hAnsi="Times New Roman"/>
                <w:i/>
                <w:color w:val="202122"/>
                <w:shd w:fill="FFFFFF" w:val="clear"/>
                <w:lang w:val="sr-RS"/>
              </w:rPr>
              <w:t>Основни појмови из хемије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02122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 xml:space="preserve">Хемија проучава оно од чега је нешто сачињено – материју и супстанцију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02122"/>
                <w:shd w:fill="FFFFFF" w:val="clear"/>
                <w:lang w:val="sr-RS"/>
              </w:rPr>
              <w:t>материја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02122"/>
                <w:shd w:fill="FFFFFF" w:val="clear"/>
                <w:lang w:val="sr-RS"/>
              </w:rPr>
              <w:t>супстанција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02122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Погледај фотографије, па реци какве све супстанције постоје у природ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Оне могу бити чврста тела, течности и гасов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2021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202122"/>
                <w:shd w:fill="FFFFFF" w:val="clear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02122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Сва тела, без обзира на то да ли су чврста, течна или гасовита састоје се од ситних честица које нашем оку нису видљиве. Покреће 2. слајд на презентацији и пита ученике да ли знају шта је на њему приказано.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На слајду је анимација атома водоника и угљеника око којег круже електрон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Уводи и објашњава нове термине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атом</w:t>
            </w:r>
            <w:r>
              <w:rPr>
                <w:rFonts w:cs="Times New Roman" w:ascii="Times New Roman" w:hAnsi="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језгро ато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електронски омотач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електрон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, -а м. род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Научници су у почетку веровали да је атом најситнија честица, а касније су открили да је он сачињен од још ситнијих честиц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Погледај анимацију. Шта се налази и језгру атома? Ту су још ситније честице – једна је позитивна, а друга неутрал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протон</w:t>
            </w:r>
            <w:r>
              <w:rPr>
                <w:rFonts w:cs="Times New Roman" w:ascii="Times New Roman" w:hAnsi="Times New Roman"/>
                <w:lang w:val="sr-RS" w:eastAsia="en-US"/>
              </w:rPr>
              <w:t>, -а м. род (+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неутрон</w:t>
            </w:r>
            <w:r>
              <w:rPr>
                <w:rFonts w:cs="Times New Roman" w:ascii="Times New Roman" w:hAnsi="Times New Roman"/>
                <w:lang w:val="sr-RS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Шта кружи око њих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 w:eastAsia="en-US"/>
              </w:rPr>
              <w:t>електрон</w:t>
            </w:r>
            <w:r>
              <w:rPr>
                <w:rFonts w:cs="Times New Roman" w:ascii="Times New Roman" w:hAnsi="Times New Roman"/>
                <w:lang w:val="sr-RS" w:eastAsia="en-US"/>
              </w:rPr>
              <w:t>, -а м. род (–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Сигурно сте већ учили </w:t>
            </w:r>
            <w:r>
              <w:rPr>
                <w:rFonts w:cs="Times New Roman" w:ascii="Times New Roman" w:hAnsi="Times New Roman"/>
                <w:b/>
                <w:lang w:val="sr-RS" w:eastAsia="en-US"/>
              </w:rPr>
              <w:t>хемијске елементе</w:t>
            </w:r>
            <w:r>
              <w:rPr>
                <w:rFonts w:cs="Times New Roman" w:ascii="Times New Roman" w:hAnsi="Times New Roman"/>
                <w:lang w:val="sr-RS" w:eastAsia="en-US"/>
              </w:rPr>
              <w:t>. Наведите неке од њ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о чему се они разликуј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Број протона у језгру одређује ком хемијском елементу неки атом припа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Водоник (прва анимација) има само један протон у језгру, а угљеник их има 6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Подстиче ученике да наведу неке од хемијских елеменат које знају, покреће 4 слај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водоник 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кисеоник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угљеник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атријум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хлор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Cl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Хемијски елементи имају своје симболе, пишу се штампаним словима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>латинице јер су симболи интернационални и скраћени од латинских назива (C, O, Cl, Na, Cu...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Задаје ученицима 8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Елементи се ретко у природи налазе чисти</w:t>
            </w:r>
            <w:r>
              <w:rPr>
                <w:rFonts w:cs="Times New Roman" w:ascii="Times New Roman" w:hAnsi="Times New Roman"/>
                <w:lang w:val="ru-RU"/>
              </w:rPr>
              <w:t>. Обично се удружују у молекуле истих или различитих елемената (слајд 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9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 вежби се спомињу и хемијска једињења. Шта је хемијско једињење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о је супстанца која се састоји од више хемијских елемената која се могу раздвојити. То се ради хемијским реакциј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бјашњава ученицима како се пишу називи хемијских једињења и њихове формуле (слајд 6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</w:t>
            </w:r>
            <w:r>
              <w:rPr>
                <w:rFonts w:cs="Times New Roman" w:ascii="Times New Roman" w:hAnsi="Times New Roman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. вежбу. На основу урађене вежбе разговара с ученицима о опремљености њихових кабинета за хемију и искуствима са часова хемиј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те презентацију и наставникова објашњења, учествују у разговор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писују наслов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анимацију и наставникова објашњења, записују нове речи у својим свескама и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свај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објашњења, одговарају н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Наводе елементе које знају, записују њихове називе и скраћениц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објашњења, записују примере у својим свескама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објашњења и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а затим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наставникова објашњења, записују пример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учествују у разгово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ива ученике да играју квиз (слајдови 7–1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реше ребус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Играју квиз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Решавају ребус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30:00Z</dcterms:created>
  <dc:creator>a4</dc:creator>
  <dc:description/>
  <cp:keywords/>
  <dc:language>en-US</dc:language>
  <cp:lastModifiedBy>Natasa</cp:lastModifiedBy>
  <dcterms:modified xsi:type="dcterms:W3CDTF">2021-04-24T13:06:00Z</dcterms:modified>
  <cp:revision>3</cp:revision>
  <dc:subject/>
  <dc:title/>
</cp:coreProperties>
</file>