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ограм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ставна област: ЈЕЗИК 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 утврђи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jc w:val="both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66.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онављање и утврђивање градива.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eastAsia="Times New Roman" w:cs="Times New Loman;Times New Roman"/>
                <w:i w:val="false"/>
                <w:i w:val="false"/>
                <w:iCs w:val="false"/>
                <w:color w:val="000000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:</w:t>
            </w:r>
            <w:r>
              <w:rPr>
                <w:rFonts w:cs="Times New Roman" w:ascii="Times New Roman" w:hAnsi="Times New Roman"/>
                <w:lang w:val="sr-RS"/>
              </w:rPr>
              <w:t xml:space="preserve"> фронтални и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свакодневну комуникацију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 језичка материја усвајана у осмом разреду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азуме и користи граматичку материју усвајану у претходним разредим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користи основне врсте зависних речениц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аставља сложеније синтагме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Крајишник,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CS"/>
              </w:rPr>
              <w:t>1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21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Српски као нематерњи језик. Учимо српски језик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осм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C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5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Најављује ученицима да ће на изабраним примерима обнављати језичку материју коју су учили у току ове школске годин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упутства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окреће електронску презентацију са вежбама. Већина вежби је осмишљена тако да их ученици решавају усменим путе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о угледу на вежбе које се налазе у уџбенику и на овој презентацији, наставник може креирати и додатне вежбе у складу са знањима и могућностима својих ученик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задатке на електронској презентацији усменим путем. Вежбу на 10. слајду ученици пишу у својим свескама. Упоређују своја решења са решењима на 11. слајду и исправљају евентуалне греш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епоручујемо да наставник за крај осмисли кратак правописни диктат у којем ће ученици примењивати правописна правила о писању великог слов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ишу диктат, а затим га упоређују са тачним решењем исправљају евентуалне грешке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решени задаци у уџбенику и на електронској презентацији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тачно написан диктат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8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6:07:00Z</dcterms:created>
  <dc:creator>Natasa</dc:creator>
  <dc:description/>
  <cp:keywords/>
  <dc:language>en-US</dc:language>
  <cp:lastModifiedBy>Natasa</cp:lastModifiedBy>
  <dcterms:modified xsi:type="dcterms:W3CDTF">2021-04-25T12:58:00Z</dcterms:modified>
  <cp:revision>3</cp:revision>
  <dc:subject/>
  <dc:title/>
</cp:coreProperties>
</file>