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</w:t>
            </w: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9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Исправак писмених задатака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ченички задац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о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из песме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Плава звезда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, народне приче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Тамни вилајет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 и теме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Лично представљање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Људске врлине и ма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–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ише краће текстове у складу са ортографском нормом на задате теме и организује их у смисаоне цели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Дели ученицима прегледане и оцење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писмене задатке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дсећа ученике на то да сада треба да напишу побољшану верзију својих задатака у складу са анализом која је рађена на претходном час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ти и усмерава рад ученика, помаже им својим сугестијама да напишу побољшану верзију писменог задатк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Постављају питања, траже додатна објашњењ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ишу побољшане верзије писмених задатак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хваљује радове ученика и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рикупља их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исправљени писмени задаци уче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8:09:00Z</dcterms:created>
  <dc:creator>Natasa</dc:creator>
  <dc:description/>
  <cp:keywords/>
  <dc:language>en-US</dc:language>
  <cp:lastModifiedBy>Natasa</cp:lastModifiedBy>
  <dcterms:modified xsi:type="dcterms:W3CDTF">2021-04-23T20:58:00Z</dcterms:modified>
  <cp:revision>2</cp:revision>
  <dc:subject/>
  <dc:title/>
</cp:coreProperties>
</file>