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и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Б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програм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ЧКА КУЛТУРА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 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64. </w:t>
            </w:r>
            <w:r>
              <w:rPr>
                <w:rFonts w:cs="Times New Roman" w:ascii="Times New Roman" w:hAnsi="Times New Roman"/>
                <w:i/>
                <w:lang w:val="sr-RS"/>
              </w:rPr>
              <w:t>Насеља, саобраћај и јавни објекти</w:t>
            </w:r>
            <w:r>
              <w:rPr>
                <w:rFonts w:cs="Times New Roman" w:ascii="Times New Roman" w:hAnsi="Times New Roman"/>
                <w:lang w:val="sr-RS"/>
              </w:rPr>
              <w:t xml:space="preserve"> – културноисторијски споменици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eastAsia="Times New Roman" w:cs="Times New Loman;Times New Roman"/>
                <w:i w:val="false"/>
                <w:i w:val="false"/>
                <w:iCs w:val="false"/>
                <w:color w:val="000000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Грађанско васпитање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лици рада</w:t>
            </w:r>
            <w:r>
              <w:rPr>
                <w:rFonts w:cs="Times New Roman" w:ascii="Times New Roman" w:hAnsi="Times New Roman"/>
                <w:lang w:val="sr-RS"/>
              </w:rPr>
              <w:t>: фронтални, индивидуални</w:t>
            </w:r>
            <w:r>
              <w:rPr>
                <w:rFonts w:cs="Times New Roman" w:ascii="Times New Roman" w:hAnsi="Times New Roman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>рад у пару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уџбеник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Језичка култур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, електронска презентациј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свакодневну комуникацију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 xml:space="preserve">: лексика у вези са темом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lang w:val="sr-RS"/>
              </w:rPr>
              <w:t>Културноисторијски споменици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зуме информације битне за задовољење свакодневних животних потреба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садржај кратког говореног или писаног текста; прати главну идеју у свакодневној комуникацији и повезује узрок и последиц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аопшти своје намере, жеље и потребе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исмено или усмено пренесе кратк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нформације добијене од других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нормалним темпом чита и разуме лексички и граматички познат текст писан ћирилицом или латиницом, а појединачне непознате речи одређује на основу контекс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Крајишник,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Београд: Мисија ОЕБС-а у Србиј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Биљана Максимов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21). Српски као нематерњи језик.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Језичка култура за осми 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C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5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апочиње уводни разговор о културноисторијским споменици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дел за разговор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ве знате шта је споменик. Подсетимо се како се називају установе културе у којима се чувају, излажу и проучавају предмети из прошлости, уметнички радови и слично. Тачно, то је музеј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сторија у којима се излажу слике и друга уметничка дела назива се галерија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галерија</w:t>
            </w:r>
            <w:r>
              <w:rPr>
                <w:rFonts w:cs="Times New Roman" w:ascii="Times New Roman" w:hAnsi="Times New Roman"/>
                <w:lang w:val="ru-RU"/>
              </w:rPr>
              <w:t xml:space="preserve">, -е ж. род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рађевиски објекти (тврђаве, манастири, или значајна уметничка дела) називају се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ултурноисторијски спомениц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Да ли сте посетили неки музеј, галерију или неки културноисторијски споменик? Који? Шта сте тамо видели?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чествују у разговору, износе своја искуства, размишљања и  образлажу их. Записују нове речи у својим свескам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Најављује циљ часа и </w:t>
            </w:r>
            <w:r>
              <w:rPr>
                <w:rFonts w:cs="Times New Roman" w:ascii="Times New Roman" w:hAnsi="Times New Roman"/>
                <w:lang w:val="ru-RU"/>
              </w:rPr>
              <w:t>записује наслов теме на табл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Културноисторијски спомениц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 Србији постоји много споменика културе од изузетног значаја и они се налазе под заштитом државе. Међу њима су многе значајне и знамените грађевине – уводи и објашњава нову лексику (слајд 3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Показује неке од најзнаменитијих споменика културе у Србији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Београдска тврђава, Музеј Вука и Доситеја, Манасија, Тврђава Голубац... (слајдови 2–9)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Као што видите, споменик културе може бити, црква, манастир, тврђава, музеј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ноги од ових споменика налазе се на Унесковој листи светске баштин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Да ли се неки од значајних споменика културе налазе у близини вашег места? Који? Опиши како изглед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Задаје 1. задатак у уџбенику </w:t>
            </w:r>
            <w:r>
              <w:rPr>
                <w:rFonts w:cs="Times New Roman" w:ascii="Times New Roman" w:hAnsi="Times New Roman"/>
                <w:i/>
                <w:lang w:val="ru-RU" w:eastAsia="en-US"/>
              </w:rPr>
              <w:t>Језичка култура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– да прочитају текст о Калемегдану, одреде тачност тврдњи и повежу реченице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>Наставља разговор о споменицима култур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Модел за разговор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бично ученици, када иду на екскурзије посећују и споменике културе. Да ли твоје одељење планира екскурзију ове године? Куда ћете ићи? Које споменике културе ћете посетити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B05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B050"/>
                <w:lang w:val="ru-RU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>Екскурзије се изводе с тачно одређеним циљевима. Шта су, према вашем мишљењу циљеви екскурзије?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Ево и основних циљева екскурзија из Правилника о организацији наставе у природи и екскурзија (слајд 11). Позива ученике да прокоментаришу циљеве, да образложе зашто је важно припремити се за екскурзију и да кажу како се они лично припремају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>Сигурно вам је одељенски старешина говорио о томе како се треба понашати на екскурзији. Шта је посебно истакао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Шта смете, а шта не смете да радите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нашање на екскурзији је понашање на јавном месту, где представљате не само себе, него и школу и град из којег долазит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гледај правила понашања приликом посете споменицима културе (слајд 12) и објасни зашто је важно да се тако понашамо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даје 2. вежбу у уџбенику – да прочитају текстове у себи, а затим проверава њихово разумевање постављајући питања о њи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Задаје ученицима вежбу на електронској презентацији </w:t>
            </w:r>
            <w:r>
              <w:rPr>
                <w:rFonts w:cs="Times New Roman" w:ascii="Times New Roman" w:hAnsi="Times New Roman"/>
                <w:lang w:val="ru-RU"/>
              </w:rPr>
              <w:t xml:space="preserve">(слајд 13) </w:t>
            </w:r>
            <w:r>
              <w:rPr>
                <w:rFonts w:cs="Times New Roman" w:ascii="Times New Roman" w:hAnsi="Times New Roman"/>
                <w:lang w:val="sr-RS"/>
              </w:rPr>
              <w:t>– да усменим путем допуне започете реченице разним врстама зависних реченица које су учил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Задаје ученицима другу вежбу са презентације </w:t>
            </w:r>
            <w:r>
              <w:rPr>
                <w:rFonts w:cs="Times New Roman" w:ascii="Times New Roman" w:hAnsi="Times New Roman"/>
                <w:lang w:val="ru-RU"/>
              </w:rPr>
              <w:t xml:space="preserve">(слајд 14) </w:t>
            </w:r>
            <w:r>
              <w:rPr>
                <w:rFonts w:cs="Times New Roman" w:ascii="Times New Roman" w:hAnsi="Times New Roman"/>
                <w:lang w:val="sr-RS"/>
              </w:rPr>
              <w:t>– да допуне дијалоге изразима захвалности и да их симулирају с паром из клуп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B05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B050"/>
                <w:lang w:val="sr-R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Ученицима који раде по Б програму задаје и 3. дијалог с презентације </w:t>
            </w:r>
            <w:r>
              <w:rPr>
                <w:rFonts w:cs="Times New Roman" w:ascii="Times New Roman" w:hAnsi="Times New Roman"/>
                <w:lang w:val="ru-RU"/>
              </w:rPr>
              <w:t xml:space="preserve">(слајд 15) </w:t>
            </w:r>
            <w:r>
              <w:rPr>
                <w:rFonts w:cs="Times New Roman" w:ascii="Times New Roman" w:hAnsi="Times New Roman"/>
                <w:lang w:val="sr-RS"/>
              </w:rPr>
              <w:t>– да га допуне и симулирај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даје ученицима да напишу у својим свескама све знаменитости које се спомињу у тексту о Калемегдан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Записују наслов у својим свеска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ате наставникова објешњења и записују нове речи у својим свескам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сматрају фотографије на електронској презентацији, прате наставникова објашњењ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Одговарају на пита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Раде задатке, а затим читају и проверавају тачност реше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Учествују у разговору, исносе своја искуства и запажа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color w:val="00B050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50"/>
                <w:lang w:val="ru-RU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Прате презентацију, износе своје мишљење и образлажу га. Монолошко излагањ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Одговарају на пита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Износе своје мишљење и образлажу га – кратко монолошко излагањ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Читају текстове у себи, а затим одговарају на наставникова пита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Састављају реченице усменим путе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Допуњавају дијалоге, а затим их симулирај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B050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50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B050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50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B050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50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B050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50"/>
                <w:lang w:val="ru-RU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Допуњавају и симулирају дијалог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Записују називе знаменитости из текста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Понавља с ученицима нову лексику – ученици на основу фотографија треба да се сете нових речи (слајдови 16 и 17)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Понављају нову лексику.</w:t>
            </w:r>
          </w:p>
          <w:p>
            <w:pPr>
              <w:pStyle w:val="Normal"/>
              <w:spacing w:before="0" w:after="20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процена примене нове лексике и раније увежбаваних језичких модел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записане нове речи и израз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правилно решени задаци у уџбенику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8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1:41:00Z</dcterms:created>
  <dc:creator>Natasa</dc:creator>
  <dc:description/>
  <cp:keywords/>
  <dc:language>en-US</dc:language>
  <cp:lastModifiedBy>Natasa</cp:lastModifiedBy>
  <dcterms:modified xsi:type="dcterms:W3CDTF">2021-04-25T12:52:00Z</dcterms:modified>
  <cp:revision>5</cp:revision>
  <dc:subject/>
  <dc:title/>
</cp:coreProperties>
</file>