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48.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ирод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екологија и заштита природе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Биологиј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</w:t>
            </w:r>
            <w:r>
              <w:rPr>
                <w:rFonts w:cs="Times New Roman" w:ascii="Times New Roman" w:hAnsi="Times New Roman"/>
                <w:lang w:val="sr-RS"/>
              </w:rPr>
              <w:t>: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а темом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Екологиј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Час започиње уводном вежбом из уџбеника – тражи од ученика да реше илустровану укрштеницу (1. вежба у уџбенику 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Језичка култур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), а затим да сложе речи у 2. вежби и дефинишу појам о којем ће бити реч на часу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Покреће електронску презентацију на којој је правилно решење и објашњава речи из дефинициј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Екологија је наука која се бави изучавањем животне средине и њеним утицајем на жива бића (слајд 2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екологија</w:t>
            </w:r>
            <w:r>
              <w:rPr>
                <w:rFonts w:cs="Times New Roman" w:ascii="Times New Roman" w:hAnsi="Times New Roman"/>
                <w:lang w:val="ru-RU" w:eastAsia="en-U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животна средин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ешавају укрштеницу и раде 2. вежбу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ате објашњења и записују нове речи у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Показује ученицима фотографије различитих врста животне средине и подстиче их да описују оно што виде (слајдови 3 и 4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Објашњава и остале речи и смешта их у минимални контекст (слајд 5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изучавање</w:t>
            </w:r>
            <w:r>
              <w:rPr>
                <w:rFonts w:cs="Times New Roman" w:ascii="Times New Roman" w:hAnsi="Times New Roman"/>
                <w:lang w:val="ru-RU" w:eastAsia="en-US"/>
              </w:rPr>
              <w:t>, -а с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(бавити се изучавањем; изучавање промена у животној средини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утица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, -а м. род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(имати утицај на некога/нешто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лош утицај, позитиван утицај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Најављује циљ часа и </w:t>
            </w:r>
            <w:r>
              <w:rPr>
                <w:rFonts w:cs="Times New Roman" w:ascii="Times New Roman" w:hAnsi="Times New Roman"/>
                <w:lang w:val="ru-RU"/>
              </w:rPr>
              <w:t>записује наслов теме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Екологија – </w:t>
            </w:r>
            <w:r>
              <w:rPr>
                <w:rFonts w:cs="Times New Roman" w:ascii="Times New Roman" w:hAnsi="Times New Roman"/>
                <w:lang w:val="ru-RU"/>
              </w:rPr>
              <w:t>заштита животне средин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говара с ученицима о човековом утицају на животну средину (слајд 6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ав утицај човек има на животну средину? Чиме је све уништава и загађује? Какве последице ће то имати за живи свет и људ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је ученицима 3. вежбу. На основу урађеног задатка организује кратку говорну вежб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есто кажемо да је животна средина загађена и угрожен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загађен</w:t>
            </w:r>
            <w:r>
              <w:rPr>
                <w:rFonts w:cs="Times New Roman" w:ascii="Times New Roman" w:hAnsi="Times New Roman"/>
                <w:lang w:val="ru-RU"/>
              </w:rPr>
              <w:t>, -а, -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грожен</w:t>
            </w:r>
            <w:r>
              <w:rPr>
                <w:rFonts w:cs="Times New Roman" w:ascii="Times New Roman" w:hAnsi="Times New Roman"/>
                <w:lang w:val="ru-RU"/>
              </w:rPr>
              <w:t>, -а, -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окреће поново електронску презентацију на којој је на слајдовима 7–11 приказано шта доводи до глобалног загревања и климатских промена на планети. Пушта један по један слајд, објашњава нове појмове (фосилна горива, испуштање угљен-диоксида у атмосферу...) и разговара с ученицима о овом проблем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је ученицима да прочитају 4. вежбу из уџбеника у себи, а затим основу онога што су видели на електронској презентацији и питања у истом задатку под б) организује разговор с ученицима о глобалном загревању и човековој улози у њему.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осматрају фотографије и описују и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Записују наслов у својим свеск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ествују у разговору, износе своја искуства и запаж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3. вежбу, повезују илустрације с текстом и учествују у говорној вежб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презентацију, записују нове појмове, износе своја размишљања и ставове и образлажу и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вежбу, читају и проверавају решења, а затим учествују у разговор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зива ученике да учествују у квизу (слајдови 12–18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 домаћи задатак задаје 5. вежбу – да напишу кратак састав о заштити животне средин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Играју квиз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цена примене нове лексике и раније увежбаваних језичких модел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записане нове речи и израз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авилно решени задаци у уџбеник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одигран квиз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38:00Z</dcterms:created>
  <dc:creator>a4</dc:creator>
  <dc:description/>
  <cp:keywords/>
  <dc:language>en-US</dc:language>
  <cp:lastModifiedBy>Natasa</cp:lastModifiedBy>
  <dcterms:modified xsi:type="dcterms:W3CDTF">2021-04-24T13:13:00Z</dcterms:modified>
  <cp:revision>3</cp:revision>
  <dc:subject/>
  <dc:title/>
</cp:coreProperties>
</file>