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провер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25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Контролни задатак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наставни листов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овера усвојености градив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ам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Живот у кући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 Временски распоред недељних активност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изрична реченица, дирктни и индиректни говор, временска реченица, намерна речениц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, временске и намерне речениц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Тежину задатака одређује наставник на основу предзнања својих ученика, као и обим и ширину градива које ће проверавати на контролном задатку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ели ученицима наставне листове са задаци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имер контролног задатка са системом бодовања и оцењивања дат је као посебан документ</w:t>
            </w:r>
            <w:r>
              <w:rPr>
                <w:rFonts w:cs="Times New Roman" w:ascii="Times New Roman" w:hAnsi="Times New Roman"/>
                <w:lang w:val="sr-Latn-RS" w:eastAsia="en-US"/>
              </w:rPr>
              <w:t xml:space="preserve"> (25_Primer_kontrolnog_zadatka_A)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о узору на дати пример, наставник може саставити контролни задатак који ће одговарати степену владања српским језиком својих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Прати и усмерава рад учени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 додатне инструкције уколико су потреб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наставним листовима / пишу састав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Прикупља радове учени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и контролни задац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26:00Z</dcterms:created>
  <dc:creator>a4</dc:creator>
  <dc:description/>
  <cp:keywords/>
  <dc:language>en-US</dc:language>
  <cp:lastModifiedBy>Natasa</cp:lastModifiedBy>
  <dcterms:modified xsi:type="dcterms:W3CDTF">2021-04-24T10:23:00Z</dcterms:modified>
  <cp:revision>3</cp:revision>
  <dc:subject/>
  <dc:title/>
</cp:coreProperties>
</file>