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А </w:t>
            </w: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 xml:space="preserve">и Б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програм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Наставна област: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14.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Људске врлине и ман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Други страни језик</w:t>
            </w:r>
          </w:p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cs="Times New Loman;Times New Roman"/>
                <w:i w:val="false"/>
                <w:i w:val="false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Облици рада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џбеник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Језичка култура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: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комуникацију о различитим темама из свакодневног живота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врлине, мане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 неколико континуираних реченица опише себе и људе из окружењ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ормалним темпом чита и разуме лексички и граматички познат текст писан ћирилицом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латиницом, а појединачне непознате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 w:eastAsia="sr-Latn-CS"/>
              </w:rPr>
              <w:t>2. Звекић-Душановић, Душанка и Наташа Добрић 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(2010). 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RS" w:eastAsia="sr-Latn-CS"/>
              </w:rPr>
              <w:t>Приручник за наставнике српског као нематерњег језика уз уџбенике од 5. до 8. разреда основне школе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 Београд: Завод за уџбенике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3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1" w:hanging="180"/>
              <w:jc w:val="both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b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Биљана, Максимовић 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(2021).</w:t>
            </w:r>
            <w:r>
              <w:rPr>
                <w:rFonts w:cs="Times New Roman" w:ascii="Times New Roman" w:hAnsi="Times New Roman"/>
                <w:b/>
                <w:color w:val="21586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рпски као </w:t>
            </w:r>
            <w:r>
              <w:rPr>
                <w:rFonts w:cs="Times New Roman" w:ascii="Times New Roman" w:hAnsi="Times New Roman"/>
                <w:lang w:val="sr-RS" w:eastAsia="en-US"/>
              </w:rPr>
              <w:t>нематерњи</w:t>
            </w:r>
            <w:r>
              <w:rPr>
                <w:rFonts w:cs="Times New Roman" w:ascii="Times New Roman" w:hAnsi="Times New Roman"/>
                <w:lang w:val="sr-RS"/>
              </w:rPr>
              <w:t xml:space="preserve"> језик.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зичка култура. Радна свеска за 8. разред основне школе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ListParagraph"/>
              <w:tabs>
                <w:tab w:val="clear" w:pos="720"/>
                <w:tab w:val="left" w:pos="1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R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окреће уводни разговор о људским врлинама и манама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дел разговора: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је особине цените код људи? Које особине вам сметају? (На основу ових питања процењује којом лексиком су ученици овладали)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бјашњава да су добре особине врлине, а лоше мане, записује нове речи на табли.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врлина</w:t>
            </w:r>
            <w:r>
              <w:rPr>
                <w:rFonts w:cs="Times New Roman" w:ascii="Times New Roman" w:hAnsi="Times New Roman"/>
                <w:lang w:val="sr-CS"/>
              </w:rPr>
              <w:t>, -е ж. род</w:t>
            </w:r>
          </w:p>
          <w:p>
            <w:pPr>
              <w:pStyle w:val="Normal"/>
              <w:tabs>
                <w:tab w:val="clear" w:pos="720"/>
                <w:tab w:val="left" w:pos="-29" w:leader="none"/>
              </w:tabs>
              <w:spacing w:lineRule="auto" w:line="360" w:before="0" w:after="0"/>
              <w:ind w:hanging="29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мана</w:t>
            </w:r>
            <w:r>
              <w:rPr>
                <w:rFonts w:cs="Times New Roman" w:ascii="Times New Roman" w:hAnsi="Times New Roman"/>
                <w:lang w:val="sr-CS"/>
              </w:rPr>
              <w:t>, -е ж. род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1" w:leader="none"/>
              </w:tabs>
              <w:spacing w:lineRule="auto" w:line="360" w:before="0" w:after="0"/>
              <w:ind w:left="91" w:hanging="91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Одговарају на питања. Учествују у разговор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" w:leader="none"/>
              </w:tabs>
              <w:spacing w:lineRule="auto" w:line="360" w:before="0" w:after="0"/>
              <w:ind w:left="151" w:hanging="15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Најављује циљ часа и записује наслов на табл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Људске врлине и ман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На основу особина наведених у 1. задатку објашњава нову лексику, а  затим задаје ученицима да наведене особине разврстају на врлине и ман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говара с ученицима о томе које од наведених особина препознају код себе и чланова своје породиц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3.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даје ученицима 4. задатак, а затим на основу урађеног задатка организује дијалошку вежб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бјашњава ученицима како се пишу негирани придев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непоштен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неодлучан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CS"/>
              </w:rPr>
              <w:t>неспособа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даје 5. вежбу у уџбен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аје ученицима да у себи прочитају текст о Ивани – 6. задатак под а). а затим да подвуку придеве који је описуј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говара с ученицима о девојчици из текста на основу питања у 6. задатку под б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основу питања у 8. вежби организује монолошку вежбу, а затим позива ученике да дискутују о излагању свог друга/другариц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 xml:space="preserve">Записују нове речи и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Прате објашњења у уџбенику и наставникова објашњења, а затим раде 1.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Решавају 3. задатак. Читају одговоре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Допуњавају текст, а затим симулирају ситуацију приказану у дијалог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Пишу негиране облике придев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Читају текст у себи, подвлаче особине, читају и упоређу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Кратко монолошко излагање и дискусиј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/>
              </w:rPr>
              <w:t xml:space="preserve">У завршном делу часа задаје ученицима 7. задатак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Разговара с ученицима о народним поређењима – шта они мисле зашто су баш те особине везане за наведене животињ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Решавају 7. задата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sr-RS"/>
              </w:rPr>
              <w:t>Учествују у разговору.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Домаћи задатак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sr-CS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sr-CS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 xml:space="preserve">Задаје 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>2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>. задатак из уџбеника</w:t>
            </w:r>
            <w:r>
              <w:rPr>
                <w:rFonts w:cs="Times New Loman;Times New Roman" w:ascii="Times New Loman;Times New Roman" w:hAnsi="Times New Loman;Times New Roman"/>
                <w:lang w:val="sr-Latn-RS" w:eastAsia="en-US"/>
              </w:rPr>
              <w:t xml:space="preserve"> и да саставе кратак текст по угледу на текст из </w:t>
            </w:r>
            <w:r>
              <w:rPr>
                <w:rFonts w:cs="Times New Loman;Times New Roman" w:ascii="Times New Loman;Times New Roman" w:hAnsi="Times New Loman;Times New Roman"/>
                <w:lang w:val="sr-RS" w:eastAsia="en-US"/>
              </w:rPr>
              <w:t>6. задатка у којем ће описати себе истичући своје врлине и мане и критички се осврћући на њих</w:t>
            </w:r>
            <w:r>
              <w:rPr>
                <w:rFonts w:cs="Times New Loman;Times New Roman" w:ascii="Times New Loman;Times New Roman" w:hAnsi="Times New Loman;Times New Roman"/>
                <w:lang w:val="sr-CS" w:eastAsia="en-US"/>
              </w:rPr>
              <w:t xml:space="preserve">.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осматрање и праћење активности ученика на часу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sr-RS"/>
              </w:rPr>
              <w:t>правилно решени задаци у уџбенику</w:t>
            </w:r>
            <w:r>
              <w:rPr>
                <w:rFonts w:cs="Times New Loman;Times New Roman" w:ascii="Times New Loman;Times New Roman" w:hAnsi="Times New Loman;Times New Roman"/>
                <w:bCs/>
                <w:lang w:val="sr-CS"/>
              </w:rPr>
              <w:t>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Loman" w:hAnsi="Times New Loman" w:cs="Times New L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Loman;Times New Roman" w:hAnsi="Times New Loman;Times New Roman" w:eastAsia="Calibri" w:cs="Times New L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42:00Z</dcterms:created>
  <dc:creator>a4</dc:creator>
  <dc:description/>
  <cp:keywords/>
  <dc:language>en-US</dc:language>
  <cp:lastModifiedBy>Natasa</cp:lastModifiedBy>
  <dcterms:modified xsi:type="dcterms:W3CDTF">2021-04-23T20:52:00Z</dcterms:modified>
  <cp:revision>3</cp:revision>
  <dc:subject/>
  <dc:title/>
</cp:coreProperties>
</file>