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lang w:val="sr-RS"/>
              </w:rPr>
              <w:t>Девојка бржа од коња</w:t>
            </w:r>
            <w:r>
              <w:rPr>
                <w:rFonts w:cs="Times New Roman" w:ascii="Times New Roman" w:hAnsi="Times New Roman"/>
                <w:lang w:val="sr-RS"/>
              </w:rPr>
              <w:t>, народна бајк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народне бајк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војка, лепота, трка, просци; бајк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упореди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са доживљајем свог друга, уз образложе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оређује књижевност на матерњем језику са српском књижевношћ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. Ђурић, Војислав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(1990)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Антологија народних приповедак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. Београд: Српска књижевна за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3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отивише ученике за обраду народне бајке фотографијом које се налази на  електронској презентацији (слајд 2)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пишите фотографију коју видите? Шта је на њој приказано? Како девојка изгледа? Од кога она бежи? Шта мислите, зашто је принц и витезови јуре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Ако сматра да је потребно, објашњава реч: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трк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 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У причи коју ћемо читати главни ликови су једна необична девојка и момци који би желели њоме са се ожене. Они су њени просц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росац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сца м. ро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Девојка је објавила у целом краљевству да ће бити жена ономе који успе да је победи у трци.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ове речи и изрази налазе се на слајдовима 3–6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на је пустила глас о томе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устити глас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(о нечему)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Сваки од њих жели да победи у овој трци и да освоји, задобије девојку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задобит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задобијем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још на фотографији видите? Где се трка одиграва? Тако је, у шуми. Народни приповедач у бајци шуму назива гором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гор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гледајте још једном девојку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. Да ли је лепа? На кога вас подсећа?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w w:val="105"/>
                <w:sz w:val="22"/>
                <w:szCs w:val="22"/>
                <w:lang w:val="ru-RU"/>
              </w:rPr>
              <w:t>вила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Какава бића су виле? С њима сте вежћ имали прилику да се упознате у бајкама. Какве моћи оне имају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И ова девојка има необичне моћи јер је постала од виле, а природа ју је оживела. Пила је росу (слајд 3). Природа ју је дојила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w w:val="105"/>
                <w:sz w:val="22"/>
                <w:szCs w:val="22"/>
                <w:lang w:val="ru-RU"/>
              </w:rPr>
              <w:t>роса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105"/>
                <w:sz w:val="22"/>
                <w:szCs w:val="22"/>
                <w:lang w:val="ru-RU"/>
              </w:rPr>
              <w:t>дојити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 xml:space="preserve">, -јим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Објашњава и преостале речи користећи слајдове на електронској презентацији.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коњаник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азух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рестићи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игнем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јављује циљ часа, пише наслов на табли и даје информације о томе да је ову народну бајку записао Вук Стефановић Караџић 1853. годин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ражи од ученика да пажљиво слушају текст како би после могли о њему разговарат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нтерпретативно чита текст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роверава утиске о бајци. Шта вас је у овој бајци изненадило? Шта је било неочекивано? Какав крај сте ви очекивал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креће разговор у којем ће детаљније анализирати прочитану бај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Модел за разговор: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ко бајка започиње? Да ји је овај почетак уобичајен за бајке? Опиши детаљно девојку из бајке. Слуша одговоре ученика и прати их слајдом 8. Одмах на почетку сазнајемо да девојка има натприродне моћи. Од кога их је добила? Зашто су оне дате девојци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ада почиње заплет у бајци? Какав глас је она пустила по свет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очитај наглас речи којима се девојка обратила просцим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је девојка ставила на циљ? Јабука се често појављује у народним песмама и причама и може имати различита симболичка значења (слајдови 9, 10, 11). Може се поменути да постоји и грчки мит о чувеном јунаку Хераклу чији је један задатак био да украде и донесе златне јабуке које је чувао змај. У српској народној књижевности јабука се повезује са даривањем (момак девојци на овај начин исказује своју наклоност, дарује се при рођењу детета и у њу се забадају златници јер се новорођенчету жели све најбоље). Ког облика је јабука? Она је округла и златна у овој бајци и симболизује лепоту и савршенство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је ова бајка дугачка? Има ли у њој догађаја који радњу скрећу с главног тока? Ова бајка нема развијену фабулу, сажета је и када је трка почела, све води ка њеном разрешењу. Као и у свакој бајци и овде има фантастичних елемената, али се они преплићу са стварним. Наведите шта би се стварно могло догодити, а шта је у бајци фантастично (слајд 12). Након овога им задаје да попуне табелу у уџбенику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што сваки од просаца жели да победи у овој трци? По којој цени се момци утркују? Шта ће се десити онима који изгубе? Зашто ипак пристају да се тркају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Дакле, младићи се тркају. Какве препреке пред њих поставља неухватљива девојка (слајд 14)?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Ко је једини тркач који остаје у трци до краја? Зашто? (слајд 15) Како је успео да заустави девојку? Којим речима? Шта се на крају десило? Зашто је девојка нестал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Шта девојка симболизује у овој бајци? Девојка у овој бајци представља симбол идеалне лепоте који би сваки од њих желео да освоји. Њена лепота је и фатална јер због ње може да се изгуби живот. Зашто је девојка симбол идеалне лепоте? Она је неухватљива (слајд 16)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једно са ученицима долази до теме бајке –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овекова жеља да освоји оно што је идеално. Шта нам заправо народни приповедач поручује тиме што девојка на крају није постала ничија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се определе за једну од порука ове народне бајке који су предложени у уџбенику или да истакну неку другу поруку и да образложе своје мишљење. (слајд 17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наставникова објашњења, учествују у разговору и записују нове речи 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утиске о бајц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проналазе делове текста којим поткрепљ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записују тезе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и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B05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B05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примере из бајке и попуњавају табелу у уџбеник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питања, наводе примере, износе и образлажу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а размишљања, дискутују, образлажу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ређују тему бај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стичу поруке.</w:t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задатак за процену разумевања бајк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Да ли постоји слична народна бајка на твом матерњем језику? Шта јој је заједничко са овом бајком? По чему се разликују?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е задатак за процену разумевања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Упоређују прочитану бајку са сличним које су читали на свом матерњем језику – истичу сличности и разли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За домаћи задатак (слајд 18) им задаје да погледа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>анимирани филм који се налази на следећој електронској адреси: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rFonts w:eastAsia="+mn-ea;Times New Roman" w:cs="Times New Roman" w:ascii="Times New Roman" w:hAnsi="Times New Roman"/>
                  <w:lang w:val="sr-RS"/>
                </w:rPr>
                <w:t>https://www.youtube.com/watch?v=-4UUe0lDGVY&amp;t=168s</w:t>
              </w:r>
            </w:hyperlink>
            <w:r>
              <w:rPr>
                <w:rFonts w:eastAsia="+mn-ea;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 интервјуу који се налази на истој адреси аутори филма објашњавају зашто су се определили да сниме филм по овој бајци на енглеском јез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је ученицима да прочитају интервју и да погледају филм како би на следећем часу могли да изнесу своје утиске и мишљење о њим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упутств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 xml:space="preserve">одређена тема и поруке бајке;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4UUe0lDGVY&amp;t=168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33:00Z</dcterms:created>
  <dc:creator>Natasa</dc:creator>
  <dc:description/>
  <cp:keywords/>
  <dc:language>en-US</dc:language>
  <cp:lastModifiedBy>Natasa</cp:lastModifiedBy>
  <dcterms:modified xsi:type="dcterms:W3CDTF">2021-10-11T10:01:00Z</dcterms:modified>
  <cp:revision>5</cp:revision>
  <dc:subject/>
  <dc:title/>
</cp:coreProperties>
</file>