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8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Анализа писмених задатака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, Грађанско васпитање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ченички задаци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о усмено и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из песм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Плава звезда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, народне прич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Тамни вилајет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и тем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Лично представљање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Људске врлине и ма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ише краће текстове у складу са ортографском нормом на задате теме и организује их у смисаоне цел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а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Дели ученицима прегледане и оцењен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писмене задатке. Коментарише радове, уноси оцене у педагошку документациј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те наставникова објашњењ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зива ученике да читају своје задатке. Најпре проверава оне задатке чија решења треба да буду иста код свих ученик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тим прозива ученике да читају и остале задатке – одговоре на питања и кратке текстове које су састављали. Подстиче остале ученике да коментаришу, даје предлоге и сугестије сваком ученику како да уради побољшану верзију – које делове рада да допуни, које да преформулише или престилизуј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ти и усмерава рад ученика и пази на то да се на часу чују сви типови задатака које су ученици радили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задатке и исправљају греш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Читају своје задатке, разговарају о њима, коментаришу, дају своје сугестије и предлог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охваљује радове ученика и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 xml:space="preserve">прикупља их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читани и анализирани писмени задаци уче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7:56:00Z</dcterms:created>
  <dc:creator>Natasa</dc:creator>
  <dc:description/>
  <cp:keywords/>
  <dc:language>en-US</dc:language>
  <cp:lastModifiedBy>Natasa</cp:lastModifiedBy>
  <dcterms:modified xsi:type="dcterms:W3CDTF">2021-04-23T20:58:00Z</dcterms:modified>
  <cp:revision>7</cp:revision>
  <dc:subject/>
  <dc:title/>
</cp:coreProperties>
</file>