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А и Б програм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ru-RU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 xml:space="preserve">2. </w:t>
            </w:r>
            <w:r>
              <w:rPr>
                <w:rFonts w:cs="Times New Loman;Times New Roman" w:ascii="Times New Loman;Times New Roman" w:hAnsi="Times New Loman;Times New Roman"/>
                <w:i/>
                <w:lang w:val="ru-RU"/>
              </w:rPr>
              <w:t>Плава звезд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Мирослав Антић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:</w:t>
            </w: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ru-RU"/>
              </w:rPr>
              <w:t>У звезданој башти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  <w:t>;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Читање и тумачење лирске песме.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ru-RU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ru-RU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лава звезда, потрага, сан, буђење, тајн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ru-RU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же са новим књижевноуметничким делом и користи их у њег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абрана књижевна дела предвиђена наставним програмом локализује у основне књижевне контексте (усмена/ауторска и лирска/епска/драмска књижевност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очава битне поетске елементе у структури књижевноуметничког текста користећи књижевнотеоријско знање стечено на часовима матерњег јез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значај дела великих српских писаца за српску култур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пореди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са доживљајем свог друга, уз образлож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ru-RU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 xml:space="preserve"> (2017). 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ru-RU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ru-RU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sr-Latn-CS"/>
              </w:rPr>
              <w:t>2. Звекић-Душановић, Душанка и Наташа Добрић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(2010)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> </w:t>
            </w:r>
            <w:r>
              <w:rPr>
                <w:rFonts w:eastAsia="Times New Roman" w:cs="Times New Roman" w:ascii="Times New Roman" w:hAnsi="Times New Roman"/>
                <w:lang w:val="ru-RU" w:eastAsia="sr-Latn-CS"/>
              </w:rPr>
              <w:t>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lang w:val="ru-RU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Наташа Добрић, Гордана Штасни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 (2020).</w:t>
            </w:r>
            <w:r>
              <w:rPr>
                <w:rFonts w:cs="Times New Roman" w:ascii="Times New Roman" w:hAnsi="Times New Roman"/>
                <w:b/>
                <w:color w:val="21586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осми </w:t>
            </w:r>
            <w:r>
              <w:rPr>
                <w:rFonts w:cs="Times New Roman" w:ascii="Times New Roman" w:hAnsi="Times New Roman"/>
                <w:lang w:val="ru-RU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ru-RU"/>
              </w:rPr>
              <w:t>У звезданој башти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Час започиње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>уводн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им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датком из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</w:rPr>
              <w:t xml:space="preserve">дела методичке апаратуре </w:t>
            </w:r>
            <w:r>
              <w:rPr>
                <w:rFonts w:cs="Times New Roman" w:ascii="Times New Roman" w:hAnsi="Times New Roman"/>
                <w:bCs/>
                <w:iCs w:val="false"/>
                <w:color w:val="000000"/>
                <w:sz w:val="22"/>
                <w:szCs w:val="22"/>
              </w:rPr>
              <w:t>Пре него што прочитамо текст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</w:rPr>
              <w:t>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Покреће електронску презентацију на којој су фотографије звезда из задатка (слајдови 2–5). Разговара с ученицима о њима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2"/>
                <w:szCs w:val="22"/>
                <w:lang w:val="sr-RS"/>
              </w:rPr>
              <w:t>Тражи од ученика да кажу која је њихова звезда водиља, која је најважнија идеја, мисао коју следе у живо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овезују изразе с одговарајућим објашњењ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осматрају фотографије и проверавају да ли су правилно повезали изразе с објашњењ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Кратко монолошко излагањ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Води с ученицима разговор о природи током којег ће семантизовати нове речи. Семантизација је праћена фотографијама на електронској презентацији (слајдови од 5–9)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ru-RU"/>
              </w:rPr>
              <w:t>гор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,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 xml:space="preserve"> -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е ж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зелена гора, висока гора; висок као гор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ru-RU"/>
              </w:rPr>
              <w:t>жбуњ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-а с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младо жбуње; орезати жбуње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/>
                <w:color w:val="000000"/>
                <w:lang w:val="ru-RU"/>
              </w:rPr>
              <w:t>свитање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-а с. род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у свитање, пре свитањ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bCs/>
                <w:i/>
                <w:color w:val="000000"/>
                <w:lang w:val="sr-RS"/>
              </w:rPr>
              <w:t>лутати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-ам ‒ 1. лутати градом, лутати тамо-амо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bCs/>
                <w:i/>
                <w:color w:val="000000"/>
                <w:lang w:val="sr-RS"/>
              </w:rPr>
              <w:t>заћи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зађем ‒ 1. Сунце је зашло. 2. заћи с пута 3. заћи у планину 4. заћи од куће до куће 5. заћи у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bCs/>
                <w:i/>
                <w:color w:val="000000"/>
                <w:lang w:val="sr-RS"/>
              </w:rPr>
              <w:t>испустити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, -им ‒ 1. испустити оловку из руке, 2. испустити нешто из вид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bCs/>
                <w:i/>
                <w:color w:val="000000"/>
                <w:lang w:val="sr-RS"/>
              </w:rPr>
              <w:t>бескрај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 xml:space="preserve">, -а м. род ‒ у бескрај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Тражи од ученика да покушају да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локализују нове речи у одговарајуће контекст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Тата је орезао жбуње 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i/>
                <w:i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Устала је пре св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..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Похваљује и охрабрује ученике, коригује могуће грешке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Најављује циљ часа и записује назив песме и име аутора на таб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ре читања тражи од ученика да пажљиво слушају и да после читања кажу о каквој звезди је реч у песм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Интерпретативно чита текст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Разговара с ученицима о томе како су разумели звезду из песм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оверава разумевање текста користећи задатке из уџбеника на 5. и 6.  страни у делу методичке апаратуре под насловом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умео/разумела сам текст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верава одговоре учени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Разговара са ученицима о песми на основу питања у уџбенику на страни 6. у делу дидактичко-методиче апаратур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Разговарамо о песми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једно с ученицима одређује тему песме (слајд 10)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од ученика да наведу особине плаве звезде (слајд 11), а затим да још једном кажу где је треба тражити и како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Задаје ученицима задатак из дела  дидактичко-методиче апаратур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Размишљамо, повезујемо, закључује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  на 6. страни у уџбенику, а затим тражи од ученика да наведу стихове којима ће поткрепити свој избор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ru-RU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Тражи од ученика да наведу поруке песме и води разговор о њима (слајд 12)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Тражи од ученика да самостално доврше започету реченицу: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Песник нам не открива шта је плава звезда зато што..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писују нове речи и примере у својој свес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Latn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Наводе примере из свакодневног живот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писују наслов у свеске и 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Износе своје мишљење и ути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задат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ченици одговарају усмено на наставникова пит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ају своје предлоге о теми песме и записују тему у својим свескам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/>
              </w:rPr>
              <w:t>А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Наводе особине, записују их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eastAsia="Times New Loman;Times New Roman" w:cs="Times New Loman;Times New Roman"/>
                <w:lang w:val="ru-RU" w:eastAsia="en-U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ешавају задатак у уџбенику, наводе стихове из песм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ru-RU"/>
              </w:rPr>
              <w:t>Б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Наводе поруке песме и разговарају о њи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овршавају започету реченицу, читају своје одговоре и разговарају о њима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Latn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онавља с ученицима нову лексику (слајд 13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Задаје ученицима да попуне табелу на основу које ће проценити своје разумевање песме на 7. страни у уџбеник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Даје ученицима додатна објашњења уколико је потребно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онављају нову лекс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Попуњавају табелу, а затим уколико су за неке тврдње у табели уписали знак – траже додатна објашњења од наставника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ru-RU"/>
              </w:rPr>
              <w:t xml:space="preserve">А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Задаје ученицима домаћи задатак – да науче напамет строфу из песме која им се највише допала или целу песму и да напишу 10–15 реченица о својим маштањима и сновима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ru-RU"/>
              </w:rPr>
              <w:t>Б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Задаје ученицима да науче песму напамет и да напишу састав на тему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ru-RU"/>
              </w:rPr>
              <w:t>Моја плава звезда је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записане нове речи и примери речениц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одређена тема и поруке песм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пуњена табела за процену разумевања песме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ru-RU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" w:hAnsi="Minion Pro" w:eastAsia="Times New Roman" w:cs="Minion Pro"/>
      <w:i/>
      <w:iCs/>
      <w:color w:val="000000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5:57:00Z</dcterms:created>
  <dc:creator>Natasa</dc:creator>
  <dc:description/>
  <cp:keywords/>
  <dc:language>en-US</dc:language>
  <cp:lastModifiedBy>Natasa</cp:lastModifiedBy>
  <dcterms:modified xsi:type="dcterms:W3CDTF">2021-04-23T18:41:00Z</dcterms:modified>
  <cp:revision>9</cp:revision>
  <dc:subject/>
  <dc:title/>
</cp:coreProperties>
</file>