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 и 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33. </w:t>
            </w:r>
            <w:r>
              <w:rPr>
                <w:rFonts w:cs="Times New Roman" w:ascii="Times New Roman" w:hAnsi="Times New Roman"/>
                <w:i/>
                <w:lang w:val="sr-RS"/>
              </w:rPr>
              <w:t>Земљо, отвори се</w:t>
            </w:r>
            <w:r>
              <w:rPr>
                <w:rFonts w:cs="Times New Roman" w:ascii="Times New Roman" w:hAnsi="Times New Roman"/>
                <w:lang w:val="sr-RS"/>
              </w:rPr>
              <w:t>, Јасминка Петр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књижевноуметничког текс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наставница, Страхиња, састав, породица, срамот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дреди тему, мотиве и ликове, главни догађај, време и место дешавања радњ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уводни разговор на основу питања која су део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дсећа ученике назива даљих рођака које су већ учили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етка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еча, -е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јак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јна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триц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трина, -е ж. ро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ствуј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јављује текст који ће се на часу читати и обрађиват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Текст је одломак из књиг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Ово је најстрашнији дан у мом живот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ауторке Јасминке Петровић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аје основне информације о ауторки и њеним делима (слајдови 2 и 3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Одломак се зов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Земљо, отвори с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. То је израз који користимо када нас је због нечег толико срамота да бисмо највише волели да се земља отвори и да пропаднемо у њу од стид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Записује наслов и име ауторке на табли, а затим покреће резговор у којем ће објаснити непознате речи и израз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тид је једно од јаких осећања. Наведите још нека људска осећања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 реч осећање, понекад се користи и реч емоција. Ако је нешто испуњено јаким емоцијама (састав, писмо, роман, филм...) кажемо да је набијено емоцијама (слајд 4)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набијен емоцијама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одломку који ћемо читати главни јунак је написао рад у којем је покушао да представи – дочара атмосферу у својој породиц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дочар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м (атмосферу, нечији лик)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н желео да наставница која буде читала рад помисли да су односи међу члановима његове породице добри, складни односно хармонични и да се они међусобно помажу у разним ситуацијама – да су упућени једни на друге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хармонича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-чна, -чно (однос, живот, брак)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упућени једни на друге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да пишу саставе ученици често прецртавају делове који нису добри – жврљају. Како тада њихови радови изгледају? (слајд 5)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жврља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м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еко се и забавља жврљајући по папиру, а неко воли и да прави предмете од папира. Постоји јапанска вештина која се зове оригами у којој се од папира праве разне животиње, а најпознатији је папирни ждрал. Ждрал је у ствари врста птице селице која настањује баре и мочваре  (слајд 6)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ждрал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видиш на фотографији? Таква велика површина земље са ниском травом зове се степа.  (слајд 7)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степ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Какво је небо на фотографији? Лепо је и плаво, са мало белих облака. Дан је ведар. И за особу можемо да је ведра кад је весела и добро расположена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ведар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дра, -дро (дан, небо, дечак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Интерпрететивно чита одломак из читанке. Од ученика траже да пажљиво прате читање и да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запишу имена ликова који се појављују у одломку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роверава које ликове су ученици запазил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задатак за проверу разумевања из читанке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азговара с ученицима о одломку на основу питања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зговарамо о одломк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Разговара са ученицима о утисцима који је на њих оставио Страхињин рад. (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змишљамо, стварамо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навља с ученицима нову лексику (слајд 8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  <w:t>Б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ченицима који раде по Б програму задаје да замисле себе у једној од следећих улога – Страхињин друг или другарица из разреда, Страхињина наставница, Мирко и да у њихово име изнесу утиске о Страхињином рад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наслов и име ауторк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учествују у разговору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, презентацију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 и раде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, а затим читају решења и проверавају да ли су правилно разумели 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коментаришу, дискутуј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, поткрепљују их деловима из текс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нављ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Кратко 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епоручује ученицима књиг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Ово је најстрашнији дан у мом животу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(слајд 8)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да прочитају препоруке својих вршњака који су читали књиг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Ово је најстрашнији дан у мом животу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 и да кажу да ли би и они желели да је прочитају на основу препоруке које су чули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лушају наставникову препору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  <w:t>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препоруке својих вршњака, а затим образлажу да ли би читали књигу или не и зашто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 домаћи задатак им задаје да напишу састав на тему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Један обичан дан у мојој породиц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 w:val="false"/>
                <w:i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47:00Z</dcterms:created>
  <dc:creator>a4</dc:creator>
  <dc:description/>
  <cp:keywords/>
  <dc:language>en-US</dc:language>
  <cp:lastModifiedBy>Natasa</cp:lastModifiedBy>
  <dcterms:modified xsi:type="dcterms:W3CDTF">2021-04-24T10:48:00Z</dcterms:modified>
  <cp:revision>4</cp:revision>
  <dc:subject/>
  <dc:title/>
</cp:coreProperties>
</file>