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 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18.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ича о богињи Весни</w:t>
            </w:r>
            <w:r>
              <w:rPr>
                <w:rFonts w:cs="Times New Roman" w:ascii="Times New Roman" w:hAnsi="Times New Roman"/>
                <w:lang w:val="sr-RS"/>
              </w:rPr>
              <w:t>, Весна Алексић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 xml:space="preserve">Наставна средства: 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читанка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shd w:fill="FFFFFF" w:val="clear"/>
                <w:lang w:val="sr-RS"/>
              </w:rPr>
              <w:t>У звезданој башти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, електронска презентација 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ње и тумачење одломк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овенска божанства, Весна, пролећ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Штасни, Гордан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cs="Times New Roman" w:ascii="Times New Roman" w:hAnsi="Times New Roman"/>
                <w:i/>
                <w:lang w:val="sr-RS"/>
              </w:rPr>
              <w:t>Методика наставе српског језика и књижевности – Методичка обрада књижевног дела</w:t>
            </w:r>
            <w:r>
              <w:rPr>
                <w:rFonts w:cs="Times New Roman" w:ascii="Times New Roman" w:hAnsi="Times New Roman"/>
                <w:lang w:val="sr-RS"/>
              </w:rPr>
              <w:t>. Београд: Завод за уџбенике.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Мотивише ученике за обраду одломка разговором о пролећу.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Модел за разговор: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Како се у твом матерњем језику назива годишње доба у којем се снег отапа, дани постају дужи, а биљке почињу интензивно да расту? Како се оно зове на српском језику? Пролеће је годишње доба које долази пре лета, отуд и његово име (про- + лет- + -је). Разговор наставља након што прочита уводни одломак у читанци –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Пре него што прочитамо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.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   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Шта смо из уводног текста сазнали о Старим Словенима? Шта значи да у они били пагани? У која су божанства веровали? Какве су им моћи приписивали?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Latn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паганин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Покреће електронску презентацију (слајдови 2, 3, 4) и показује ученицима дрвене фигурице које представљају нека од врховних словенских божанстава. Тражи од ученика да уоче симболе – класје жита, пехар, мач... Објашњава да је свако од божанствава представљало бога који је управљао одређеним природним моћима – ветром, доласком пролећа, вегетацијом, муњама и громовима..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Најављује да ће у тексту који следи бити речи о богињи Весни, словенској богињи пролећа. Проверава да ли су ученици чули ово име и да ли постоји слично име у њиховом матерњем језику које се везује за пролеће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105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w w:val="105"/>
                <w:sz w:val="22"/>
                <w:szCs w:val="22"/>
                <w:lang w:val="ru-RU"/>
              </w:rPr>
              <w:t>Весна је светла богиња. Она се супротставља тамној богињи Морани (слајд 5). Погледај илустрацију и уочи како је приказана једна а како друга богиња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w w:val="105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Објашњава нове речи користећи се објашњењима која се налазе испод одломка у читанци.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Весна је лепа, мила, љупка богиња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w w:val="105"/>
                <w:lang w:val="bg-BG"/>
              </w:rPr>
              <w:t>љубак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, љупка, љупко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w w:val="105"/>
                <w:lang w:val="bg-BG"/>
              </w:rPr>
              <w:t>–</w:t>
            </w:r>
            <w:r>
              <w:rPr>
                <w:rFonts w:eastAsia="Times New Roman" w:cs="Times New Roman" w:ascii="Times New Roman" w:hAnsi="Times New Roman"/>
                <w:w w:val="105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Пошто је богиња пролећа, она доноси мноштво младог биља, цвећа, мириса... Носи изобиље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w w:val="105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lang w:val="bg-BG"/>
              </w:rPr>
              <w:t>изобиље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, изобиља. с. род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w w:val="105"/>
                <w:lang w:val="bg-BG"/>
              </w:rPr>
            </w:pPr>
            <w:r>
              <w:rPr>
                <w:rFonts w:cs="Times New Roman" w:ascii="Times New Roman" w:hAnsi="Times New Roman"/>
                <w:w w:val="105"/>
                <w:lang w:val="bg-BG"/>
              </w:rPr>
              <w:t>–</w:t>
            </w:r>
            <w:r>
              <w:rPr>
                <w:rFonts w:eastAsia="Times New Roman" w:cs="Times New Roman" w:ascii="Times New Roman" w:hAnsi="Times New Roman"/>
                <w:w w:val="105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Стари Словени су је поштовали, волели – билу су јој наклоњени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w w:val="105"/>
                <w:lang w:val="bg-BG"/>
              </w:rPr>
              <w:t>наклоњен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 xml:space="preserve">, наклоњена, наклоњено – Међу боговима је имала </w:t>
            </w:r>
            <w:r>
              <w:rPr>
                <w:rFonts w:cs="Times New Roman" w:ascii="Times New Roman" w:hAnsi="Times New Roman"/>
                <w:b/>
                <w:w w:val="105"/>
                <w:lang w:val="bg-BG"/>
              </w:rPr>
              <w:t>удвараче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, оне који су желели да освоје њену наклоност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w w:val="105"/>
                <w:lang w:val="bg-BG"/>
              </w:rPr>
            </w:pPr>
            <w:r>
              <w:rPr>
                <w:rFonts w:cs="Times New Roman" w:ascii="Times New Roman" w:hAnsi="Times New Roman"/>
                <w:w w:val="105"/>
                <w:lang w:val="bg-BG"/>
              </w:rPr>
              <w:t>–</w:t>
            </w:r>
            <w:r>
              <w:rPr>
                <w:rFonts w:eastAsia="Times New Roman" w:cs="Times New Roman" w:ascii="Times New Roman" w:hAnsi="Times New Roman"/>
                <w:w w:val="105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 xml:space="preserve">Објашњава и преостале речи неопходне за разумевање текста. </w:t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развигор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а м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било како било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i w:val="false"/>
                <w:sz w:val="22"/>
                <w:szCs w:val="22"/>
                <w:lang w:val="sr-RS"/>
              </w:rPr>
              <w:t>летина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, -е ж. род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Најављује циљ часа и пише наслов и име ауторке на табл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Тражи од ученика да пажљиво слушају текст како би после могли о њему разговарати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Интерпретативно чита текст.</w:t>
            </w:r>
          </w:p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Loman;Times New Roman" w:hAnsi="Times New Loman;Times New Roman" w:cs="Times New Loman;Times New Roman"/>
                <w:i w:val="false"/>
                <w:i w:val="false"/>
                <w:sz w:val="22"/>
                <w:szCs w:val="22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 xml:space="preserve">Задаје ученицима задатак за проверу разумевања прочитаног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sz w:val="22"/>
                <w:szCs w:val="22"/>
                <w:lang w:val="sr-RS"/>
              </w:rPr>
              <w:t>Да ли сте разумели текст</w:t>
            </w:r>
            <w:r>
              <w:rPr>
                <w:rFonts w:cs="Times New Loman;Times New Roman" w:ascii="Times New Loman;Times New Roman" w:hAnsi="Times New Loman;Times New Roman"/>
                <w:i w:val="false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азговара са ученицима о прочитаном одломку на основу питања датих у читанци.</w:t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w w:val="105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w w:val="105"/>
                <w:lang w:val="bg-BG"/>
              </w:rPr>
              <w:t>Ко је била богиња Весна? Како су је Стари Словени замишљали? Наведи део текста у којем је детаљно описана. Можеш ли да је замислиш на основу овог описа? Зашто се ово име и данас даје девојчицама? Који обред је посвећен богињи Весн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bg-BG"/>
              </w:rPr>
              <w:t xml:space="preserve">?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Ко су, према словенским веровањима, били њени удварачи? Зашто су стара предања наклоњенија богу ветра? Шта неки научници мисле о богињи Весни?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Да ли су и теби пролећни дани најлепши? Образложи свој одговор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размисле и одговора зашто је ауторка писала о овој богињ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Задаје ученицима задатак из дела дидактичко-методичке апаратуре </w:t>
            </w:r>
            <w:r>
              <w:rPr>
                <w:rFonts w:cs="Times New Loman;Times New Roman" w:ascii="Times New Loman;Times New Roman" w:hAnsi="Times New Loman;Times New Roman"/>
                <w:i/>
                <w:color w:val="000000"/>
                <w:lang w:val="sr-RS"/>
              </w:rPr>
              <w:t>Размишљамо, повезујемо, стварамо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textAlignment w:val="center"/>
              <w:rPr>
                <w:rFonts w:ascii="Times New Roman" w:hAnsi="Times New Roman" w:cs="Times New Roman"/>
                <w:w w:val="105"/>
                <w:lang w:val="bg-BG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 xml:space="preserve">Разговара с ученицима о томе </w:t>
            </w:r>
            <w:r>
              <w:rPr>
                <w:rFonts w:cs="Times New Roman" w:ascii="Times New Roman" w:hAnsi="Times New Roman"/>
                <w:w w:val="105"/>
                <w:lang w:val="bg-BG"/>
              </w:rPr>
              <w:t>шта се у овом тексту може узети као чињаница, а шта не може да се провери и потврди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одстиче ученике да образложе свој избор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, наставникова објашњења,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презентацију и наставникова објашњењ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нове речи и изразе у својим свеска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Записују наслов и име ауторке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ате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 за проверу разумева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Одговарају на наставникова питања, коментаришу, дискутују, износе своје мишље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, проналазе делове текста којим поткрепљују своје одговор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и образлажу своја искуст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Износ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Наводе своје мишљење и образлажу 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Задаје задатак за процену разумевања одломка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Тражи од ученика да прочитају одломак о томе шта је ауторка рекла у својој књизи и да подвуку реченице које представљају њену препоруку за читање.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right" w:pos="6380" w:leader="none"/>
              </w:tabs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де задатак за процену разумевања у уџбени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Читају одломак у себи, а затим наглас оне реченице које сматрају препоруком за чит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6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ORI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За домаћи задатак им задаје да потраже и прочитају још неку причу из књиг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Каљави коњ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sr-RS"/>
              </w:rPr>
              <w:t xml:space="preserve"> по свом избору и да се припреме да на следећем часу представе прочитани одломак друговима и другарицама из одељењ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рате наставникова упутств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ученичког залагања на часу, одговора на питања и закључивањ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богатство лексичког фонда који ученик корист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записане нове речи и примери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и у Читанц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ORI">
    <w:name w:val="AUTORI"/>
    <w:basedOn w:val="Normal"/>
    <w:qFormat/>
    <w:pPr>
      <w:suppressAutoHyphens w:val="true"/>
      <w:autoSpaceDE w:val="false"/>
      <w:spacing w:lineRule="auto" w:line="360" w:before="113" w:after="0"/>
      <w:ind w:right="454" w:hanging="0"/>
      <w:jc w:val="right"/>
      <w:textAlignment w:val="center"/>
    </w:pPr>
    <w:rPr>
      <w:rFonts w:ascii="Minion Pro;Times New Roman" w:hAnsi="Minion Pro;Times New Roman" w:eastAsia="Times New Roman" w:cs="Minion Pro;Times New Roman"/>
      <w:i/>
      <w:iCs/>
      <w:color w:val="000000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6:57:00Z</dcterms:created>
  <dc:creator>Natasa</dc:creator>
  <dc:description/>
  <cp:keywords/>
  <dc:language>en-US</dc:language>
  <cp:lastModifiedBy>Natasa</cp:lastModifiedBy>
  <dcterms:modified xsi:type="dcterms:W3CDTF">2021-10-11T10:09:00Z</dcterms:modified>
  <cp:revision>2</cp:revision>
  <dc:subject/>
  <dc:title/>
</cp:coreProperties>
</file>