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7. </w:t>
            </w: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здраве навике у исхрани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ru-RU"/>
              </w:rPr>
              <w:t>Физичко и здравствено васпитање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Здраве навике у исхран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 битне за задовољење свакодневних животних потреб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роверава домаће задатке учен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итају домаће задатке – рецепт за припрему палачинки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драве навике у исхран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ажи од ученика да отворе уџбенике из језичке културе и да ураде 3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 основу попуњене анкете организује разговор с ученицим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што је за вас важно да узимате оброке редовно? Који оброк је најважнији, према твом мишљењу? Образложи зашт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креће електронску презентацију на којој су фотографије и текст о брзој храни. Чита текст и разговара с ученицима о њ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Шта се сматра брзом храном? Одакле потиче њен назив? На шта указује енглески израз џанк-фуд? Зашто је ова храна нездрава? Које болести изазива? Зашто? Где се обично продаје? Да ли једеш брзу храну? Колико често је једеш? Шта о томе мисле твоји родитељ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ставља разговор о анкети коју су ученици попуњавали. Разговор је праћен фотографијама на електронској презентацији. Које слаткише и грицкалице једеш? Колико често? Зашто се и они убрајају у нездраву хран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ви су твоји резултати анкете? Да ли би требало да нешто мењаш у свом начину исхран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ушта 6. слајд на електронској презентацији и подстиче ученике да говоре о томе шта се сматра здравим навикама у исхрани (ученици су за домаћи задатак имали да се припреме за разговор). Као помоћ у току разговора наставник може користити 7. и 8. слајд и развијати дискусију о здравим навикама у исхра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допуне реченице у 5. вежби на основу илустрациј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 – попуњавају анке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, 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презентацију, учествују у разговору, коментаришу, 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рате презентацију, учествују у разговору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искус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опуњавају реченице,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Резимира с ученицима најважније чињенице о здравој исхрани – исписује тезе које ученици предлаж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имер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узимати 3 оброка на дан и 2 ужин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оброци треба да садрже разноврсне намирнице – месо, рибу, поврће, воће, житариц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пити довољно вод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..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Учествују у прављењу резимеа и записују тезе у својим свескам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14:00Z</dcterms:created>
  <dc:creator>Natasa</dc:creator>
  <dc:description/>
  <cp:keywords/>
  <dc:language>en-US</dc:language>
  <cp:lastModifiedBy>Natasa</cp:lastModifiedBy>
  <dcterms:modified xsi:type="dcterms:W3CDTF">2021-04-24T10:30:00Z</dcterms:modified>
  <cp:revision>5</cp:revision>
  <dc:subject/>
  <dc:title/>
</cp:coreProperties>
</file>