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К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jc w:val="both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24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ипрема за контролни задатак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 и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електронска презентациј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лексика у вези с темам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 xml:space="preserve">Живот у кући 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 xml:space="preserve"> Временски распоред недељних активност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, изрична реченица, дирктни и индиректни говор, временска реченица, намерна реченица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изричне, временске и намерне речениц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исприча неки догађај; саопшти своје намере, жеље и потребе; адекватно користи комуникативне моделе за најчешће говорне чинов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. Београд: Мисија ОЕБС-а у Србији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>1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Наташа Добрић, 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Српски као нематерњи језик. Учимо српски језик за </w:t>
            </w:r>
            <w:r>
              <w:rPr>
                <w:rFonts w:eastAsia="Times New Roman" w:cs="Times New Roman" w:ascii="Times New Roman" w:hAnsi="Times New Roman"/>
                <w:i/>
                <w:lang w:val="sr-RS"/>
              </w:rPr>
              <w:t xml:space="preserve">осми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 за осм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Тежину задатака одређује наставник на основу предзнања својих ученика, као и обим и ширину градива које ће проверавати на контролном задатку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јављује ученицима контролни задатак и каже да ће час бити посвећен увежбавању и припреми за контролн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Вежбање започиње 1. вежбом у уџбенику из језика из дела дидактичко-методичке апаратуре </w:t>
            </w:r>
            <w:r>
              <w:rPr>
                <w:rFonts w:cs="Times New Roman" w:ascii="Times New Roman" w:hAnsi="Times New Roman"/>
                <w:i/>
                <w:lang w:val="sr-RS"/>
              </w:rPr>
              <w:t>Научили смо 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упутст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Раде вежбу усменим путем – </w:t>
            </w:r>
            <w:r>
              <w:rPr>
                <w:rFonts w:cs="Times New Roman" w:ascii="Times New Roman" w:hAnsi="Times New Roman"/>
                <w:lang w:val="ru-RU"/>
              </w:rPr>
              <w:t>на основу датих глагола састављају питање и постављају га другу/другарици из одељења, а он/она усмено одговорају на њега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Даље увежбавање изричних реченица и директног и индиректног говора наставља вежбама на електронској презентацији (слајдови 2–6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креће слајд 7 са тачним решењима да ученици могу да провере јесу ли добро урадили 3. вежб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ученицима 2. вежбу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дсећа ученике на правила писања речи </w:t>
            </w:r>
            <w:r>
              <w:rPr>
                <w:rFonts w:cs="Times New Roman" w:ascii="Times New Roman" w:hAnsi="Times New Roman"/>
                <w:i/>
                <w:lang w:val="sr-RS"/>
              </w:rPr>
              <w:t>пре подне</w:t>
            </w:r>
            <w:r>
              <w:rPr>
                <w:rFonts w:cs="Times New Roman" w:ascii="Times New Roman" w:hAnsi="Times New Roman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lang w:val="sr-RS"/>
              </w:rPr>
              <w:t>по(сле) подне</w:t>
            </w:r>
            <w:r>
              <w:rPr>
                <w:rFonts w:cs="Times New Roman" w:ascii="Times New Roman" w:hAnsi="Times New Roman"/>
                <w:lang w:val="sr-R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lang w:val="sr-RS"/>
              </w:rPr>
              <w:t>преподне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по(сле)подне</w:t>
            </w:r>
            <w:r>
              <w:rPr>
                <w:rFonts w:cs="Times New Roman" w:ascii="Times New Roman" w:hAnsi="Times New Roman"/>
                <w:lang w:val="sr-RS"/>
              </w:rPr>
              <w:t xml:space="preserve"> (слајд 8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креће 9. слајд и тражи од ученика да усменим путем састављају реченице на основу фотографија и датих подата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креће 10. слајд и тражи од ученика да саставе реченице на основу датих реч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ке на електронској презентацији усменим путем. Трећу вежбу на електронској презентацији ученици пишу у својим свескама. Упоређују своја решења са решењима на 7. слајду и исправљају евентуалне греш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вежбу, а затим читају реш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реченице на основу фотографија и датих подата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Састављају реченице на основу датих речи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ратак правописни диктат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 петак смо ишли пре подне у школу. Кад се настава завршила, позвао сам друга. Питао сам га: „Да ли хоћеш да идемо сутра увече у биоскоп?</w:t>
            </w:r>
            <w:r>
              <w:rPr>
                <w:rFonts w:cs="Times New Roman" w:ascii="Times New Roman" w:hAnsi="Times New Roman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Одговорио је да може и питао: „Где ћемо се наћи?</w:t>
            </w:r>
            <w:r>
              <w:rPr>
                <w:rFonts w:cs="Times New Roman" w:ascii="Times New Roman" w:hAnsi="Times New Roman"/>
                <w:lang w:val="sr-RS"/>
              </w:rPr>
              <w:t>”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Рекао сам да ћу га чекати у 8 сати испред биоскоп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Када ученици напишу текст, покреће 11. слајд да би могли да провере да ли су га правилно написали и да исправе евентуалне грешк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ишу диктат, а затим га упоређују са тачним решењем на 11. слајду и исправљају евентуалне грешк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у уџбенику и на електронској презентацији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тачно написан диктат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3:25:00Z</dcterms:created>
  <dc:creator>a4</dc:creator>
  <dc:description/>
  <cp:keywords/>
  <dc:language>en-US</dc:language>
  <cp:lastModifiedBy>Natasa</cp:lastModifiedBy>
  <dcterms:modified xsi:type="dcterms:W3CDTF">2021-04-24T10:22:00Z</dcterms:modified>
  <cp:revision>4</cp:revision>
  <dc:subject/>
  <dc:title/>
</cp:coreProperties>
</file>