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1164"/>
        <w:gridCol w:w="734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2. </w:t>
            </w:r>
            <w:r>
              <w:rPr>
                <w:rFonts w:cs="Times New Roman" w:ascii="Times New Roman" w:hAnsi="Times New Roman"/>
                <w:lang w:val="sr-RS"/>
              </w:rPr>
              <w:t>Презент за исказивање прошле и будуће радње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електронс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презента за прошлост и будућност у свакодневној комуникацији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езент, наставци за презент; прослост, садашњост, будућнос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исказе у којима се употребљава презент за будућност и прошло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Станојчић, Живојин, Љубомир Поп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00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Граматика српског језика. Уџбеник за 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 xml:space="preserve">I, II, III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 xml:space="preserve"> IV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разред средње школ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Завод за уџбенике и наставна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Latn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Latn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ристећи уводну табелу и вежбу у уџбенику, понавља с ученицима облике презента, перфекта и футура.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уводн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основу графичког приказа у уџбенику понавља с ученицима наставке који се јављају у презенту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99CC00"/>
                <w:lang w:val="ru-RU"/>
              </w:rPr>
              <w:t>Једнина: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-и</w:t>
            </w:r>
            <w:r>
              <w:rPr>
                <w:rFonts w:cs="Times New Roman" w:ascii="Times New Roman" w:hAnsi="Times New Roman"/>
                <w:lang w:val="ru-RU"/>
              </w:rPr>
              <w:t xml:space="preserve"> (нос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, уч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FF66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 xml:space="preserve"> (пев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, прич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FF660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(пер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, скач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99CC00"/>
                <w:lang w:val="ru-RU"/>
              </w:rPr>
              <w:t>Множина: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FF660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(нос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уч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-ју</w:t>
            </w:r>
            <w:r>
              <w:rPr>
                <w:rFonts w:cs="Times New Roman" w:ascii="Times New Roman" w:hAnsi="Times New Roman"/>
                <w:lang w:val="ru-RU"/>
              </w:rPr>
              <w:t xml:space="preserve"> (пева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ју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прича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ју</w:t>
            </w:r>
            <w:r>
              <w:rPr>
                <w:rFonts w:cs="Times New Roman" w:ascii="Times New Roman" w:hAnsi="Times New Roman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-у</w:t>
            </w:r>
            <w:r>
              <w:rPr>
                <w:rFonts w:cs="Times New Roman" w:ascii="Times New Roman" w:hAnsi="Times New Roman"/>
                <w:lang w:val="ru-RU"/>
              </w:rPr>
              <w:t xml:space="preserve"> (пер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скач</w:t>
            </w:r>
            <w:r>
              <w:rPr>
                <w:rFonts w:cs="Times New Roman" w:ascii="Times New Roman" w:hAnsi="Times New Roman"/>
                <w:b/>
                <w:color w:val="FF6600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вежбу из уџбеника у којој треба сваки наведени глагол да допуне одговарајућим наставком за презе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1, 2. и 3. вежбу у уџбенику у којој ученици понављају употребу презента за означавање садашње радње. Позива ученике да симулирају дијалоге дате у 3. веж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ећи кратак дијалог и дефиницију у уџбенику, понавља с ученицима глаголски ви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а ли овде неко </w:t>
            </w:r>
            <w:r>
              <w:rPr>
                <w:rFonts w:cs="Times New Roman" w:ascii="Times New Roman" w:hAnsi="Times New Roman"/>
                <w:b/>
                <w:lang w:val="ru-RU"/>
              </w:rPr>
              <w:t>седи</w:t>
            </w:r>
            <w:r>
              <w:rPr>
                <w:rFonts w:cs="Times New Roman" w:ascii="Times New Roman" w:hAnsi="Times New Roman"/>
                <w:lang w:val="ru-RU"/>
              </w:rPr>
              <w:t xml:space="preserve">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720" w:hanging="36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, слободно ј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огу ли да </w:t>
            </w:r>
            <w:r>
              <w:rPr>
                <w:rFonts w:cs="Times New Roman" w:ascii="Times New Roman" w:hAnsi="Times New Roman"/>
                <w:b/>
                <w:lang w:val="ru-RU"/>
              </w:rPr>
              <w:t>седнем</w:t>
            </w:r>
            <w:r>
              <w:rPr>
                <w:rFonts w:cs="Times New Roman" w:ascii="Times New Roman" w:hAnsi="Times New Roman"/>
                <w:lang w:val="ru-RU"/>
              </w:rPr>
              <w:t xml:space="preserve"> поред теб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воли, слободно </w:t>
            </w:r>
            <w:r>
              <w:rPr>
                <w:rFonts w:cs="Times New Roman" w:ascii="Times New Roman" w:hAnsi="Times New Roman"/>
                <w:b/>
                <w:lang w:val="ru-RU"/>
              </w:rPr>
              <w:t>седи</w:t>
            </w:r>
            <w:r>
              <w:rPr>
                <w:rFonts w:cs="Times New Roman" w:ascii="Times New Roman" w:hAnsi="Times New Roman"/>
                <w:lang w:val="ru-RU"/>
              </w:rPr>
              <w:t xml:space="preserve"> поред ме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ећи пример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илица седи поред ме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на увек седи 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76200</wp:posOffset>
                      </wp:positionV>
                      <wp:extent cx="1638300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1pt;margin-top:6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CS"/>
              </w:rPr>
              <w:t>Милица седне поред ме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води ученике да закључе да се права садашњост може означити само несвршеним глаголо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4. вежбу из уџб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Тражи од ученика да усмено саставе реченице с глаголима из 4. б) задат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води ученике да закључе када ће се вршити радње означене свршеним глаголом у презен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жећи се примерима из уџбеника, показује ученицима како се презентом може означити и прошла и будућа радња</w:t>
            </w:r>
            <w:r>
              <w:rPr/>
              <w:t>.</w:t>
            </w:r>
          </w:p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1"/>
              <w:gridCol w:w="1356"/>
              <w:gridCol w:w="1266"/>
            </w:tblGrid>
            <w:tr>
              <w:trPr>
                <w:trHeight w:val="519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mallCaps/>
                      <w:color w:val="FF0000"/>
                      <w:sz w:val="20"/>
                      <w:szCs w:val="20"/>
                      <w:shd w:fill="FFFFFF" w:val="clear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sz w:val="20"/>
                      <w:szCs w:val="20"/>
                      <w:shd w:fill="FFFFFF" w:val="clear"/>
                      <w:lang w:val="ru-RU"/>
                    </w:rPr>
                    <w:t>прошлост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mallCaps/>
                      <w:color w:val="FF0000"/>
                      <w:sz w:val="20"/>
                      <w:szCs w:val="20"/>
                      <w:shd w:fill="FFFFFF" w:val="clear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sz w:val="20"/>
                      <w:szCs w:val="20"/>
                      <w:shd w:fill="FFFFFF" w:val="clear"/>
                      <w:lang w:val="ru-RU"/>
                    </w:rPr>
                    <w:t>садашњос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mallCaps/>
                      <w:color w:val="FF0000"/>
                      <w:sz w:val="20"/>
                      <w:szCs w:val="20"/>
                      <w:shd w:fill="FFFFFF" w:val="clear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mallCaps/>
                      <w:color w:val="FF0000"/>
                      <w:sz w:val="20"/>
                      <w:szCs w:val="20"/>
                      <w:shd w:fill="FFFFFF" w:val="clear"/>
                      <w:lang w:val="ru-RU"/>
                    </w:rPr>
                    <w:t>будућност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Јуч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val="ru-RU"/>
                    </w:rPr>
                    <w:t>иде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 у школу и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val="ru-RU"/>
                    </w:rPr>
                    <w:t>размишља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 о тесту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val="ru-RU"/>
                    </w:rPr>
                    <w:t>Иде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 у школу и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val="ru-RU"/>
                    </w:rPr>
                    <w:t>размишља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 о тесту.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И сутр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val="ru-RU"/>
                    </w:rPr>
                    <w:t>иде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 у школу и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  <w:lang w:val="ru-RU"/>
                    </w:rPr>
                    <w:t>ради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  <w:lang w:val="ru-RU"/>
                    </w:rPr>
                    <w:t xml:space="preserve"> тест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Када су се десиле радње исказане у првој реченици? Која нас реч на то упућуј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Одреди време дешавање радње у другој реченици. На основу чега то закључује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hd w:fill="FFFFFF" w:val="clear"/>
                <w:lang w:val="sr-Latn-CS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Када се дешава радња у трећој реченици? Која реч на то указује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На линиј</w:t>
            </w:r>
            <w:r>
              <w:rPr>
                <w:rFonts w:cs="Times New Roman" w:ascii="Times New Roman" w:hAnsi="Times New Roman"/>
                <w:shd w:fill="FFFFFF" w:val="clear"/>
                <w:lang w:val="sr-CS"/>
              </w:rPr>
              <w:t xml:space="preserve">ама изнад реченица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напиши одговарајуће време дешавања радње</w:t>
            </w:r>
            <w:r>
              <w:rPr>
                <w:rFonts w:cs="Times New Roman" w:ascii="Times New Roman" w:hAnsi="Times New Roman"/>
                <w:shd w:fill="FFFFFF" w:val="clear"/>
                <w:lang w:val="sr-Latn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hd w:fill="FFFFFF" w:val="clear"/>
                <w:lang w:val="sr-C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даје ученицима 1. задатак из дела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CS"/>
              </w:rPr>
              <w:t>Вежбајмо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2. вежбу под а) и б) и на основу њих организује кратке монолошк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3. задатак у уџбенику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4. задатак и на основу њега организује кратке дијалошке вежбе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приказ у уџбеник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 xml:space="preserve">Раде 1, 2. и 3. вежбу, а затим читају и проверавају одговоре. Симулирају дијалоге дате у 3. вежб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 одговарају на питања, изводе закључ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, изводе закључ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Састављају реченице. На приме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CS" w:eastAsia="en-US"/>
              </w:rPr>
              <w:t>Сада пијем сок. Кад попијем сок, опраћу чашу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/>
                <w:lang w:val="sr-CS" w:eastAsia="en-US"/>
              </w:rPr>
              <w:t>Враћам се из школе. Кад се вратим кући, ручаћу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, изводе  закључке, допуњавају табел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Усмено решавају 1.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3. вежбу, а затим читају и проверавају да ли су је тачно решили.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задатак, а затим симулирају дијалоге представљене у њем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преми картице са глаголима које ученици извлаче, а затим играју игру 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val="ru-RU"/>
              </w:rPr>
              <w:t>причају причу која се десила јуче користећи глаголе у садашњем времену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CS"/>
              </w:rPr>
              <w:t>Играју иг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Задаје 6. и 7. вежбу у уџбенику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усвојености језичког модела који се увежбав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лагање ученика у активностим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правилно решени задаци у уџбенику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23:00Z</dcterms:created>
  <dc:creator>Natasa</dc:creator>
  <dc:description/>
  <cp:keywords/>
  <dc:language>en-US</dc:language>
  <cp:lastModifiedBy>Natasa</cp:lastModifiedBy>
  <dcterms:modified xsi:type="dcterms:W3CDTF">2021-10-11T10:29:00Z</dcterms:modified>
  <cp:revision>5</cp:revision>
  <dc:subject/>
  <dc:title/>
</cp:coreProperties>
</file>