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9. </w:t>
            </w:r>
            <w:r>
              <w:rPr>
                <w:rFonts w:cs="Times New Roman" w:ascii="Times New Roman" w:hAnsi="Times New Roman"/>
                <w:i/>
                <w:lang w:val="sr-RS"/>
              </w:rPr>
              <w:t>Тамни вилајет</w:t>
            </w:r>
            <w:r>
              <w:rPr>
                <w:rFonts w:cs="Times New Roman" w:ascii="Times New Roman" w:hAnsi="Times New Roman"/>
                <w:lang w:val="sr-RS"/>
              </w:rPr>
              <w:t>, народна бај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 звезданој башти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, електронска презентациј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тумачење народне прич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дземни свет, цар, војска, камење, животне вредности</w:t>
            </w:r>
            <w:r>
              <w:rPr>
                <w:rFonts w:cs="Times New Roman" w:ascii="Times New Roman" w:hAnsi="Times New Roman"/>
                <w:lang w:val="sr-RS"/>
              </w:rPr>
              <w:t>; народна прич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одреди тему, мот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е 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ликове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главни догађај, време и место дешавања радњ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именује односе међу ликовима у текст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упореди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са доживљајем свог друга, уз образложењ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дабрана књижевна дела предвиђена наставним програмом локализује у основне књижевне контексте (усмена/ауторска и лирска/епска/драмска књижевно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Ђурић, Војислав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(1990)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Антологија народних приповедак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Српска књижевна за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3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4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Наташа Добрић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Мотивише ученике за обраду народне приче фотографијама које је припремио на електронској презентацији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за разговор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Каква је фотографија коју видите? Шта је на њој приказано? Како је унутра?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там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е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таман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тамна, тамно   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У причи коју ћемо читати главни ликови су један цар и његова војска, а појављују се и животиње. Погледај фотографију. Које животиње видиш? То су женка коња и њено младунче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кобил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е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ждребе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ета с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д именице ждребе додавањем наставка -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ад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можемо извести збирну именицу којом се означава више оваквих младих живих бића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ждребад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и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гледај фотографију и реци какво камење је на њој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једнички назив за </w:t>
            </w:r>
            <w:r>
              <w:rPr>
                <w:rFonts w:cs="Times New Roman" w:ascii="Times New Roman" w:hAnsi="Times New Roman"/>
                <w:i w:val="false"/>
                <w:w w:val="105"/>
                <w:sz w:val="22"/>
                <w:szCs w:val="22"/>
                <w:lang w:val="ru-RU"/>
              </w:rPr>
              <w:t>вредно камење из природе које се обрађује и користи као накит је драго камење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w w:val="105"/>
                <w:sz w:val="22"/>
                <w:szCs w:val="22"/>
                <w:lang w:val="ru-RU"/>
              </w:rPr>
              <w:t>драго камење</w:t>
            </w:r>
            <w:r>
              <w:rPr>
                <w:rFonts w:cs="Times New Roman" w:ascii="Times New Roman" w:hAnsi="Times New Roman"/>
                <w:i w:val="false"/>
                <w:w w:val="105"/>
                <w:sz w:val="22"/>
                <w:szCs w:val="22"/>
                <w:lang w:val="ru-RU"/>
              </w:rPr>
              <w:t>, с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w w:val="105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w w:val="105"/>
                <w:sz w:val="22"/>
                <w:szCs w:val="22"/>
                <w:lang w:val="ru-RU"/>
              </w:rPr>
              <w:t>И камење је збирна именица. Од које именице је изведена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Објашњава и реч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кајати се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учествују у разговору и 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557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Радња приче смештена је на мрачно место које се у причи зове тамни вилајет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вилаје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а м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Вилајет је реч арапског порекла и значи покрајина. У српски језик је дошла преко турског и означава највећу административно-управну јединицу у Турској у 19. век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Тамни вилајет је свет вечите таме, мрака. 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Записује наслов приче на табли и најављује циљ часа. Тражи од ученика да пажљиво слушају текст и да запишу у свескама који ликови се у њему јављај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Интерпретативно чита текст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роверава одговоре ученика.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Ликов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: цар, војници, глас из таме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ва разумевање текста користећи задатак из уџбеника у делу методичке апаратуре под насловом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умео/разумела сам текст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верава одговоре учени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Roman" w:cs="Times New Loman;Times New Roman"/>
                <w:iCs/>
                <w:color w:val="000000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iCs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ставља питања која се односе ученичке утиске о тек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Шта те је изненадило док си слушао причу? Када си се запитао/запитала шта ће војници урадити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зговара са ученицима о садржају текст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за разговор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Где се налази тамни вилајет? Какав је то свет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што је цар повео своју војску у њега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су се цар и војници урадили да би могли да се врате из тамног вилајета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Шта су осећали док су ходали? Да ли су знали да ходају по драгом камењу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да се јавио глас из таме? Шта им је рекао? Ко је, према твом мишљењу, глас из таме који се обратио војницима? Образложи своје мишљењ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Како су размишљали једни, а како други војници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што су се сви кајали на крају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О којим људским особинама и жељама говори ова народна прича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писује на табли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хлепа, жеља за стицањем богатства, стално незадовољство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једно са ученицима одређује тему приче.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ну за који процени да највише одговара причи записује на табл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Ученицима који раде по Б програму наставник даје задатак из дела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Размишљамо, закључујемо, упоређујем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 ли постоји слична народна прича на твом матерњем језику? Шта јој је заједничко са овом причом? По чему се разликују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Тражи од ученика да истакну поруке народне прич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Тамни вилајет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и и усмерава рад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писују наслов у својим свеска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читање и записују ликове који се појављују у прич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 за проверу разумев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70C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70C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70C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70C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ути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наставникова питања, коментаришу, дискутују, износе своје мишљ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оде људске особине и жеље и аргументују их на основу прич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ју своје предлоге, бирају најбољи и записују га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мишљење и аргументују г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наводе примере, упоређују прич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предлоге, дискутују, образлажу своје мишљење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навља с ученицима нову лексику (слајд 8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ученицима да попуне табелу у којој су наведене особине народне бајке и народне прич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 основу попуњене табеле истиче разлике између бајке и прич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Народна прича је краћа, у њој је описан само један догађај, нема много ликова, радња се у њој брзо одвије и има нагли завршетак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нављају нову лекс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пуњавају табелу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lang w:val="sr-RS"/>
              </w:rPr>
              <w:t>За домаћи задатак им задаје да послушају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звучни снимак приче који се налази на следећој електронској адрес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hyperlink r:id="rId2">
              <w:r>
                <w:rPr>
                  <w:rStyle w:val="InternetLink"/>
                  <w:lang w:val="sr-RS"/>
                </w:rPr>
                <w:t>https://www.youtube.com/watch?v=MH-gAPOmNCs</w:t>
              </w:r>
            </w:hyperlink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пример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одређена тема и поруке приче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" w:hAnsi="Minion Pro" w:eastAsia="Times New Roman" w:cs="Minion Pro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H-gAPOmN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14:00Z</dcterms:created>
  <dc:creator>Natasa</dc:creator>
  <dc:description/>
  <cp:keywords/>
  <dc:language>en-US</dc:language>
  <cp:lastModifiedBy>Natasa</cp:lastModifiedBy>
  <dcterms:modified xsi:type="dcterms:W3CDTF">2021-04-23T20:37:00Z</dcterms:modified>
  <cp:revision>5</cp:revision>
  <dc:subject/>
  <dc:title/>
</cp:coreProperties>
</file>