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54. </w:t>
            </w:r>
            <w:r>
              <w:rPr>
                <w:rFonts w:cs="Times New Roman" w:ascii="Times New Roman" w:hAnsi="Times New Roman"/>
                <w:i/>
                <w:lang w:val="sr-RS"/>
              </w:rPr>
              <w:t>Кроз трње до звезда</w:t>
            </w:r>
            <w:r>
              <w:rPr>
                <w:rFonts w:cs="Times New Roman" w:ascii="Times New Roman" w:hAnsi="Times New Roman"/>
                <w:lang w:val="sr-RS"/>
              </w:rPr>
              <w:t>, Јасминка Петр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књижевноуметничког текста.</w:t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ца, игра, позориште, мамина новогодишња хаљина; приповедање у првом лицу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дреди тему, мотиве и ликове, 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улогу хумора у дел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зликује приповедање у првом и трећем ли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реће електронску презентацију и уводни разговор о звездам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лико звезда има на небу? Зашто су нам тако лепе и привлачн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су људи приметили посматрајући звезде? (слајд 1) Постоје многе приче и митови о томе како су настала поједина сазвежђа као и многе изреке са речју звезда. Шта значи постати звезда? (слајд 2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филмска звезда, музичка звезда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 особу која је славна каже се да је звезда. Да ли је лако постати звезда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стоји изрека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роз трње до звезда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гледај фотографију трња. Какво је оно? Шта нам се може десити ако упаднемо у трњ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Шта мислите зашто се каж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кроз трње до звезд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ствуј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То је и наслов нашег дањашњег текста. – Исписује наслов и име ауторке на табл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ставља разговор током којег ће сематизовати лексику неопходну за разумевање текст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разговора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тексту ће бити речи о позоришту. Особа која организује позоришну представу и поставља је на сцену зове се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едитељ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едитељк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кле, та особа је одговорна да све буде у реду. Она је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одговорно лице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 сцени могу да се појаве различити глумци, лица која играју у представи. Сви треба максимално да се труде да представа буде што боља. Треба да дају све од себ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 xml:space="preserve">да(ва)ти све од себе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д ви дајете све од себ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екада су у дворцима живеле особе које су биле задужене за то да забављају и засмејавају краља (слајд 5)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дворска будала (луда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 представама глумци носе различите костиме. Пошто се представе обично играју увече и под јаким светлом, костими су јаких боја, сјајни и често украшени светлуцавим украсима (слајд 6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шљокиц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еосталу лексику семантизује користећи се делом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Објашњења непознатих речи и израз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процењујући самостално које речи је неопходно семантизовати на основу предзнања својих ученик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нтерпретативно чита текст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је задатак за проверу глобалног разумевања текста и проверава да ли су га ученици добро уради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азговара с ученицима о одломку на основу питања у делу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зговарамо о текст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дређује с ученицима тему текста. Записује на табли тему за коју ученици сматрају да највише одговара одломк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eastAsia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и се све ликови појављују у одломку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о нам приповеда догађаје из текста? У ком лицу су догађаји испричани? Какви ефекти се постижу приповедањем у првом лицу?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ји делови текста су те засмејал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цима који раде по Б програму ради и задатке из дела апаратуре под насловом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Подсетимо с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азмишљамо, откривамо.</w:t>
            </w:r>
            <w:r>
              <w:rPr>
                <w:rFonts w:cs="Times New Loman;Times New Roman" w:ascii="Times New Loman;Times New Roman" w:hAnsi="Times New Loman;Times New Roman"/>
                <w:i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говара с ученицима о хумористичким ефектима у тексту 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(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елове које треба да поткрепе примерима из текста оставља за домаћи задатак)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к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 наставникова објашњења и електронску презентацију, учествују у разговору, записују, нове речи и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учествују у разговору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рживо 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веру разумевања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дискутуј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ају своје предлоге и онај који сматрају најбољим записују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 и своје одговоре поткрепљују наводима из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примере из текста или их парафразирај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 и запажања, позивајући се на одломке из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навља с ученицима нову лексику (слајд 8)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ураде задатак за процену знањ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како су ученици урадили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цену усвојено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 домаћи задатак им задаје да код куће пажљиво прочитају текст још једном и да у својој свесци наведу све ликове као и улоге у којима се они појављују у одломк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color w:val="00B05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color w:val="00B050"/>
                <w:sz w:val="22"/>
                <w:szCs w:val="22"/>
                <w:lang w:val="sr-RS"/>
              </w:rPr>
              <w:t>Б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ченицима који раде по Б програму задаје да наведу делове текста који су их посебно засмејали (задатак у читанци)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 w:val="false"/>
                <w:i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40:00Z</dcterms:created>
  <dc:creator>a4</dc:creator>
  <dc:description/>
  <cp:keywords/>
  <dc:language>en-US</dc:language>
  <cp:lastModifiedBy>Natasa</cp:lastModifiedBy>
  <dcterms:modified xsi:type="dcterms:W3CDTF">2021-04-24T14:24:00Z</dcterms:modified>
  <cp:revision>4</cp:revision>
  <dc:subject/>
  <dc:title/>
</cp:coreProperties>
</file>