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Б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ОСМИ</w:t>
      </w:r>
      <w:r>
        <w:rPr>
          <w:rFonts w:cs="Times New Roman" w:ascii="Times New Roman" w:hAnsi="Times New Roman"/>
          <w:lang w:val="ru-RU"/>
        </w:rPr>
        <w:t xml:space="preserve">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МАЈ</w:t>
        <w:tab/>
        <w:tab/>
        <w:tab/>
        <w:tab/>
        <w:tab/>
        <w:tab/>
        <w:t>ШКОЛСКА ГОДИНА: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843"/>
        <w:gridCol w:w="1994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основне врсте зависних речениц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сказе у којима се употребљава презент за будућност и прошлос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зент за исказивање прошле и будуће радњ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садржај јасно изговореног текста о стварима, особама и активностима из свакодневног живот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свакодневној комуникацији користећи изразе у складу са говорном ситуацијом; говори о познатим темам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тавља питања, даје одговоре, самостално излаже у складу са предвиђеним темама и садржај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екватно користи комуникативне моделе за најчешће говорне чино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и већим делом разуме краћи непознат текст писан ћирилицом или латиницом, тематски близак његовом интересовању и узра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Куповин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куповина у специјализованим продавница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садржај јасно изговореног текста о стварима, особама и активностима из свакодневног живот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свакодневној комуникацији користећи изразе у складу са говорном ситуацијом; говори о познатим темам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тавља питања, даје одговоре, самостално излаже у складу са предвиђеним темама и садржаји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и већим делом разуме краћи непознат текст писан ћирилицом или латиницом, тематски близак његовом интересовању и узра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Ја волим ПТТ</w:t>
            </w:r>
            <w:r>
              <w:rPr>
                <w:rFonts w:cs="Times New Roman" w:ascii="Times New Roman" w:hAnsi="Times New Roman"/>
                <w:lang w:val="sr-RS"/>
              </w:rPr>
              <w:t xml:space="preserve">, из часописа </w:t>
            </w:r>
            <w:r>
              <w:rPr>
                <w:rFonts w:cs="Times New Roman" w:ascii="Times New Roman" w:hAnsi="Times New Roman"/>
                <w:i/>
                <w:lang w:val="sr-RS"/>
              </w:rPr>
              <w:t>Политикин забавник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садржај јасно изговореног текста о стварима, особама и активностима из свакодневног живот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свакодневној комуникацији користећи изразе у складу са говорном ситуацијом; говори о познатим темам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тавља питања, даје одговоре, самостално излаже у складу са предвиђеним темама и садржаји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и већим делом разуме краћи непознат текст писан ћирилицом или латиницом, тематски близак његовом интересовању и узра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Насеља, саобраћај и јавни објекти</w:t>
            </w:r>
            <w:r>
              <w:rPr>
                <w:rFonts w:cs="Times New Roman" w:ascii="Times New Roman" w:hAnsi="Times New Roman"/>
                <w:lang w:val="sr-RS"/>
              </w:rPr>
              <w:t xml:space="preserve"> – културноисторијски спомениц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садржај јасно изговореног текста о стварима, особама и активностима из свакодневног живот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свакодневној комуникацији користећи изразе у складу са говорном ситуацијом; говори о познатим темам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тавља питања, даје одговоре, самостално излаже у складу са предвиђеним темама и садржаји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и већим делом разуме краћи непознат текст писан ћирилицом или латиницом, тематски близак његовом интересовању и узра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Насеља, саобраћај и јавни објекти</w:t>
            </w:r>
            <w:r>
              <w:rPr>
                <w:rFonts w:cs="Times New Roman" w:ascii="Times New Roman" w:hAnsi="Times New Roman"/>
                <w:lang w:val="sr-RS"/>
              </w:rPr>
              <w:t xml:space="preserve"> – јавни превоз, понашање у саобраћај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дискусији показује вештину активног слушања, износи свој став заснован на аргументима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уницира на конструктиван начи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садржај јасно изговореног текста о стварима, особама и активностима из свакодневног живот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свакодневној комуникацији користећи изразе у складу са говорном ситуацијом; говори о познатим темам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тавља питања, даје одговоре, самостално излаже у складу са предвиђеним темама и садржаји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и већим делом разуме краћи непознат текст писан ћирилицом или латиницом, тематски близак његовом интересовању и узра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онављање и утврђивање градива – кв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свакодневној комуникацији користећи изразе у складу са говорном ситуациј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Анализа успеха и закључивање оцен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дискусији показује вештину активног слушања, износи свој став заснован на аргументима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уницира на конструктиван начи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решавање проблема, сарадња, дигитална, одговоран однос према здрављ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1:50:00Z</dcterms:created>
  <dc:creator>a4</dc:creator>
  <dc:description/>
  <cp:keywords/>
  <dc:language>en-US</dc:language>
  <cp:lastModifiedBy>Natasa</cp:lastModifiedBy>
  <dcterms:modified xsi:type="dcterms:W3CDTF">2021-09-06T13:49:00Z</dcterms:modified>
  <cp:revision>8</cp:revision>
  <dc:subject/>
  <dc:title/>
</cp:coreProperties>
</file>