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АПРИЛ</w:t>
        <w:tab/>
        <w:tab/>
        <w:tab/>
        <w:tab/>
        <w:tab/>
        <w:tab/>
        <w:t>ШКОЛСКА ГОДИНА: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ИСПЛАНИРАНОГ НАКОН ОСТВАРИВАЊ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ћирилицом или латиницом текст до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ченица на теме предвиђене програм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аматизација текс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Кроз трње до звез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асминке Петрови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а домаћих задатака (7): </w:t>
            </w:r>
            <w:r>
              <w:rPr>
                <w:rFonts w:cs="Times New Roman" w:ascii="Times New Roman" w:hAnsi="Times New Roman"/>
                <w:i/>
                <w:lang w:val="ru-RU"/>
              </w:rPr>
              <w:t>Друштвене мреже – за и против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говору и писању уобличава сложеније синтаг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конгруентни атриб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6946" w:leader="none"/>
                <w:tab w:val="left" w:pos="10042" w:leader="none"/>
              </w:tabs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ултура, уметност, медији</w:t>
            </w:r>
            <w:r>
              <w:rPr>
                <w:rFonts w:cs="Times New Roman" w:ascii="Times New Roman" w:hAnsi="Times New Roman"/>
                <w:lang w:val="ru-RU"/>
              </w:rPr>
              <w:t xml:space="preserve"> – </w:t>
            </w:r>
            <w:r>
              <w:rPr>
                <w:rFonts w:eastAsia="TimesNewRomanPSMT;Arial Unicode MS" w:cs="Times New Roman" w:ascii="Times New Roman" w:hAnsi="Times New Roman"/>
                <w:lang w:val="ru-RU" w:eastAsia="en-US"/>
              </w:rPr>
              <w:t>Значајни догађаји из културне прошлости; интернет и друштвене мреже као извори информациј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е и ликове, 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ложи разлике између књижевноуметничког и неуметничког текста који обрађују исте/сличне теме, ликове и догађај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ежба</w:t>
            </w:r>
            <w:r>
              <w:rPr>
                <w:rFonts w:cs="Times New Roman" w:ascii="Times New Roman" w:hAnsi="Times New Roman"/>
              </w:rPr>
              <w:t>, Милан Шип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ористи различите изворе информација за упознавање са разноврсним облицима физичких и спортско-рекративни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</w:t>
            </w:r>
            <w:r>
              <w:rPr>
                <w:rFonts w:cs="Times New Roman" w:ascii="Times New Roman" w:hAnsi="Times New Roman"/>
                <w:lang w:val="ru-RU"/>
              </w:rPr>
              <w:t xml:space="preserve"> – актуелне и традиционалне спортске манифестациј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веде примере утицаја физичког вежбања на здрављ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садржај јасно изговореног текста о стварима, особама и активностима из свакодневног жи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свакодневној комуникацији користећи изразе у складу са говорном ситуацијом; говори о познатим тема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тавља питања, даје одговоре, самостално излаже у складу са предвиђеним темама и садржај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и већим делом разуме краћи непознат текст писан ћирилицом или латиницом, тематски близак његовом интересовању и у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нашање на спортским манифестациј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а домаћег задатка (8)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 утакмиц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е и ликове, 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ме улогу хумора у де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Вашар у Тополи</w:t>
            </w:r>
            <w:r>
              <w:rPr>
                <w:rFonts w:cs="Times New Roman" w:ascii="Times New Roman" w:hAnsi="Times New Roman"/>
                <w:lang w:val="ru-RU"/>
              </w:rPr>
              <w:t>, Добрица Ер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ru-RU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ru-RU"/>
              </w:rPr>
              <w:t>компетенција за учење, комуникација, естетичка, решавање проблема, сарадња, дигитална, одговора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47:00Z</dcterms:created>
  <dc:creator>Natasa</dc:creator>
  <dc:description/>
  <cp:keywords/>
  <dc:language>en-US</dc:language>
  <cp:lastModifiedBy>Natasa</cp:lastModifiedBy>
  <dcterms:modified xsi:type="dcterms:W3CDTF">2021-09-06T14:18:00Z</dcterms:modified>
  <cp:revision>9</cp:revision>
  <dc:subject/>
  <dc:title/>
</cp:coreProperties>
</file>