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sr-RS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СЕПТ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учили смо у седмом разре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нављ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Девојка бржа од коња</w:t>
            </w:r>
            <w:r>
              <w:rPr>
                <w:rFonts w:cs="Times New Roman" w:ascii="Times New Roman" w:hAnsi="Times New Roman"/>
                <w:lang w:val="sr-RS"/>
              </w:rPr>
              <w:t>, народна бај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разликује народну књижевност од ауторске књижев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Arial Unicode MS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NewRomanPSMT;Arial Unicode MS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ћирилицом или латиницом текст до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ченица на теме предвиђене програм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1)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причана бајка „Девојка бржа од коња” с новим завршетком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и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граматичке моделе и лексичке јединице у функцији одредби и допу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речју и синтагмом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изрич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изричном реченицом. Директни и индиректни говор.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Лично представљ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Неколико речи о себ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59:00Z</dcterms:created>
  <dc:creator>Natasa</dc:creator>
  <dc:description/>
  <cp:keywords/>
  <dc:language>en-US</dc:language>
  <cp:lastModifiedBy>Natasa</cp:lastModifiedBy>
  <dcterms:modified xsi:type="dcterms:W3CDTF">2021-09-06T12:50:00Z</dcterms:modified>
  <cp:revision>10</cp:revision>
  <dc:subject/>
  <dc:title/>
</cp:coreProperties>
</file>