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МАРТ</w:t>
        <w:tab/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њује правописну нор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правак писме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рирод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екологија и заштита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Биологија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овеже узроке нарушавања животне средине са последицама по животну средину и људско здравље и делује личним примером у циљу заштите животне средин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рирод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екологија и заштита природе;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арактеристике и занимљивости појединих регија; национални парков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Биологија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овеже узроке нарушавања животне средине са последицама по животну средину и људско здравље и делује личним примером у циљу заштите животне среди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ложи разлике између књижевноуметничког и неуметничког текста који обрађују исте/сличне теме, ликове и догађа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Ђавоља варош</w:t>
            </w:r>
            <w:r>
              <w:rPr>
                <w:rFonts w:cs="Times New Roman" w:ascii="Times New Roman" w:hAnsi="Times New Roman"/>
                <w:lang w:val="sr-RS"/>
              </w:rPr>
              <w:t xml:space="preserve">, према тексту на страниц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www.djavoljavaros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Географи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аведе примере за заштиту живог света на Земљ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односне реченице у функцији субје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аже припадање присвојним придеви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ипрема за контролни задат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(6): </w:t>
            </w:r>
            <w:r>
              <w:rPr>
                <w:rFonts w:cs="Times New Roman" w:ascii="Times New Roman" w:hAnsi="Times New Roman"/>
                <w:i/>
                <w:lang w:val="sr-RS"/>
              </w:rPr>
              <w:t>Репортажа из</w:t>
            </w:r>
            <w:r>
              <w:rPr>
                <w:rFonts w:cs="Times New Roman" w:ascii="Times New Roman" w:hAnsi="Times New Roman"/>
                <w:lang w:val="sr-RS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односне реченице у функцији субјек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аже припадање присвојним придев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односне реченице у функцији субјек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аже припадање присвојним придев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а контролних задат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е и ликове, 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улогу хумора у дел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зликује приповедање у првом и трећем лиц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роз трње до звезда</w:t>
            </w:r>
            <w:r>
              <w:rPr>
                <w:rFonts w:cs="Times New Roman" w:ascii="Times New Roman" w:hAnsi="Times New Roman"/>
                <w:lang w:val="ru-RU"/>
              </w:rPr>
              <w:t>, Јасминка Петров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дигитална, одговоран однос према окол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javoljavaro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1:00Z</dcterms:created>
  <dc:creator>Natasa</dc:creator>
  <dc:description/>
  <cp:keywords/>
  <dc:language>en-US</dc:language>
  <cp:lastModifiedBy>Natasa</cp:lastModifiedBy>
  <dcterms:modified xsi:type="dcterms:W3CDTF">2021-09-06T14:18:00Z</dcterms:modified>
  <cp:revision>9</cp:revision>
  <dc:subject/>
  <dc:title/>
</cp:coreProperties>
</file>