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Б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ДЕЦЕМБАР</w:t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очава битне поетске елементе у структури књижевноуметничког текста користећи књижевнотеоријско знање стечено на часовима матерњег јези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именује односе међу ликовима у текст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оређује књижевност на матерњем језику са српском књижевношћ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Марко Краљевић и вила</w:t>
            </w:r>
            <w:r>
              <w:rPr>
                <w:rFonts w:cs="Times New Roman" w:ascii="Times New Roman" w:hAnsi="Times New Roman"/>
                <w:lang w:val="sr-RS"/>
              </w:rPr>
              <w:t xml:space="preserve">, епска народна песм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тврђивањ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атерњ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ликује врсте народне књижевности (народну причу, песму, питалицу...); разикује право и пренесено значење реч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односне реченице у служби атрибу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носне реченице у служби атрибу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користи односне реченице у служби атрибу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носне реченице у служби атрибу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лик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вни догађај, време и место дешавања рад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именује односе међу ликовима у текст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ликује приповедање у првом и трећем лиц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несе један аргумент због чега би књижевно дело препоручио друг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Селидба</w:t>
            </w:r>
            <w:r>
              <w:rPr>
                <w:rFonts w:cs="Times New Roman" w:ascii="Times New Roman" w:hAnsi="Times New Roman"/>
                <w:lang w:val="sr-RS"/>
              </w:rPr>
              <w:t>, Стеван Раичковић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дискусији показује вештину активног слушања, износи свој став заснован на аргументима, комуницира на конструктиван начи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зичка култура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нализа домаћих задатака (4) – Препричај текст </w:t>
            </w:r>
            <w:r>
              <w:rPr>
                <w:rFonts w:cs="Times New Roman" w:ascii="Times New Roman" w:hAnsi="Times New Roman"/>
                <w:i/>
                <w:lang w:val="sr-RS"/>
              </w:rPr>
              <w:t>Селидба</w:t>
            </w:r>
            <w:r>
              <w:rPr>
                <w:rFonts w:cs="Times New Roman" w:ascii="Times New Roman" w:hAnsi="Times New Roman"/>
                <w:lang w:val="sr-RS"/>
              </w:rPr>
              <w:t xml:space="preserve"> Стевана Раичковића као да је у њему приповедач отац, мајка или Ди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 и про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изричне, временске, намерне и односне речениц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неколико континуираних реченица исприча неки догађај; саопшти своје намере, жеље и потреб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екватно користи комуникативне моделе за најчешће говорне чинов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лугодишње понављање градива и закључивање оце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решавање проблема, сарадња, одговор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н однос према здрављ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24:00Z</dcterms:created>
  <dc:creator>Natasa</dc:creator>
  <dc:description/>
  <cp:keywords/>
  <dc:language>en-US</dc:language>
  <cp:lastModifiedBy>Natasa</cp:lastModifiedBy>
  <dcterms:modified xsi:type="dcterms:W3CDTF">2021-09-06T14:16:00Z</dcterms:modified>
  <cp:revision>10</cp:revision>
  <dc:subject/>
  <dc:title/>
</cp:coreProperties>
</file>