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ПРЕДМЕТ: </w:t>
      </w:r>
      <w:r>
        <w:rPr>
          <w:rFonts w:cs="Times New Roman" w:ascii="Times New Roman" w:hAnsi="Times New Roman"/>
          <w:lang w:val="ru-RU"/>
        </w:rPr>
        <w:t xml:space="preserve">СРПСКИ КАО НЕМАТЕРЊИ ЈЕЗИК </w:t>
      </w:r>
      <w:r>
        <w:rPr>
          <w:rFonts w:cs="Times New Roman" w:ascii="Times New Roman" w:hAnsi="Times New Roman"/>
          <w:b/>
          <w:color w:val="FF0000"/>
          <w:lang w:val="ru-RU"/>
        </w:rPr>
        <w:t>Б</w:t>
      </w:r>
      <w:r>
        <w:rPr>
          <w:rFonts w:cs="Times New Roman" w:ascii="Times New Roman" w:hAnsi="Times New Roman"/>
          <w:color w:val="FF0000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         </w:t>
      </w:r>
      <w:r>
        <w:rPr>
          <w:rFonts w:cs="Times New Roman" w:ascii="Times New Roman" w:hAnsi="Times New Roman"/>
          <w:b/>
          <w:lang w:val="ru-RU"/>
        </w:rPr>
        <w:t>РАЗРЕД</w:t>
      </w:r>
      <w:r>
        <w:rPr>
          <w:rFonts w:cs="Times New Roman" w:ascii="Times New Roman" w:hAnsi="Times New Roman"/>
          <w:lang w:val="ru-RU"/>
        </w:rPr>
        <w:t xml:space="preserve">: </w:t>
      </w:r>
      <w:r>
        <w:rPr>
          <w:rFonts w:cs="Times New Roman" w:ascii="Times New Roman" w:hAnsi="Times New Roman"/>
          <w:lang w:val="sr-CS"/>
        </w:rPr>
        <w:t>ОСМИ</w:t>
      </w:r>
      <w:r>
        <w:rPr>
          <w:rFonts w:cs="Times New Roman" w:ascii="Times New Roman" w:hAnsi="Times New Roman"/>
          <w:lang w:val="ru-RU"/>
        </w:rPr>
        <w:t xml:space="preserve">       </w:t>
        <w:tab/>
      </w:r>
      <w:r>
        <w:rPr>
          <w:rFonts w:cs="Times New Roman" w:ascii="Times New Roman" w:hAnsi="Times New Roman"/>
          <w:b/>
          <w:lang w:val="ru-RU"/>
        </w:rPr>
        <w:t>НАСТАВНИК</w:t>
      </w:r>
      <w:r>
        <w:rPr>
          <w:rFonts w:cs="Times New Roman" w:ascii="Times New Roman" w:hAnsi="Times New Roman"/>
          <w:lang w:val="ru-RU"/>
        </w:rPr>
        <w:t>:</w:t>
      </w:r>
      <w:r>
        <w:rPr>
          <w:rFonts w:cs="Times New Roman" w:ascii="Times New Roman" w:hAnsi="Times New Roman"/>
          <w:b/>
          <w:lang w:val="ru-RU"/>
        </w:rPr>
        <w:t xml:space="preserve"> 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lang w:val="ru-RU"/>
        </w:rPr>
        <w:t>ОПЕРАТИВНИ ПЛАН РАДА ЗА ОКТОБАР</w:t>
        <w:tab/>
        <w:tab/>
        <w:tab/>
        <w:tab/>
        <w:tab/>
        <w:t>ШКОЛСКА ГОДИНА:</w:t>
      </w:r>
      <w:r>
        <w:rPr/>
        <w:t xml:space="preserve"> ___________________</w:t>
      </w:r>
    </w:p>
    <w:tbl>
      <w:tblPr>
        <w:tblW w:w="1503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4025"/>
        <w:gridCol w:w="838"/>
        <w:gridCol w:w="3278"/>
        <w:gridCol w:w="1417"/>
        <w:gridCol w:w="1843"/>
        <w:gridCol w:w="1994"/>
      </w:tblGrid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АСТАВНА ОБЛАСТ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ИСХО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о завршеној теми/области ученик ће бити у стању д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. б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аст. јед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АСТАВНЕ ЈЕДИНИЦ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ТИП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ЧА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МЕЂУПРЕД-МЕТНО ПОВЕЗИВАЊЕ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val="sr-RS"/>
              </w:rPr>
              <w:t>ЕВАЛУАЦИ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val="sr-RS"/>
              </w:rPr>
              <w:t>ИСПЛАНИРАНОГ НАКОН ОСТВАРИВАЊА</w:t>
            </w:r>
          </w:p>
        </w:tc>
      </w:tr>
      <w:tr>
        <w:trPr>
          <w:trHeight w:val="1807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Језичка култура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азуме и користи предвиђени лексички фонд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 неколико континуираних реченица опише себе и људе из окружење; исприча неки догађај; саопшти своје намере, жеље и потреб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пише краће текстове у складу са ортографском нормом на задате теме и организује их у смисаоне целин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9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i/>
                <w:lang w:val="sr-RS"/>
              </w:rPr>
              <w:t>Лично представљање</w:t>
            </w:r>
            <w:r>
              <w:rPr>
                <w:rFonts w:cs="Times New Roman" w:ascii="Times New Roman" w:hAnsi="Times New Roman"/>
                <w:lang w:val="sr-RS"/>
              </w:rPr>
              <w:t xml:space="preserve"> – Моја биографиј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тврђивањ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нутарпредметно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Језик 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зуме и користи предвиђени лексички фонд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зуме и користи граматичку материју усвајану у претходним разредим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ристи временске реченице у функцији прилошке одредб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0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сказивање временских односа зависном реченицо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Обрад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Мађарски језик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ознаје глаголска времена и предикатске речениц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Језичка култура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разуме информације битне за задовољење свакодневних животних потреба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азуме садржај кратког говореног или писаног текста; прати главну идеју у свакодневној комуникацији и повезује узрок и последицу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 неколико континуираних реченица опише себе и људе из окружење; исприча неки догађај; саопшти своје намере, жеље и потребе; адекватно користи комуникативне моделе за најчешће говорне чинов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1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Временски распоред недељних актив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бра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нутарпредметно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Језичка култура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зуме и користи предвиђени лексички фонд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зуме и користи предвиђени лексички фонд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 неколико континуираних реченица опише себе и људе из окружење; исприча неки догађај; саопшти своје намере, жеље и потребе; адекватно користи комуникативне моделе за најчешће говорне чино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i/>
                <w:lang w:val="sr-RS"/>
              </w:rPr>
              <w:t>Породица и људи</w:t>
            </w:r>
            <w:r>
              <w:rPr>
                <w:rFonts w:cs="Times New Roman" w:ascii="Times New Roman" w:hAnsi="Times New Roman"/>
                <w:lang w:val="sr-RS"/>
              </w:rPr>
              <w:t xml:space="preserve"> – људске врлине и ман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бра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/>
              </w:rPr>
              <w:t>Други страни језик:</w:t>
              <w:br/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 представи себе и другог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50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Језичка култура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азуме садржај кратког говореног или писаног текста; прати главну идеју у свакодневној комуникацији и повезује узрок и последицу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 неколико континуираних реченица опише себе и људе из окружење; исприча неки догађај; саопшти своје намере, жеље и потребе; адекватно користи комуникативне моделе за најчешће говорне чинов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3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Анализа домаћег задатка (2): </w:t>
            </w:r>
            <w:r>
              <w:rPr>
                <w:rFonts w:cs="Times New Roman" w:ascii="Times New Roman" w:hAnsi="Times New Roman"/>
                <w:i/>
                <w:lang w:val="sr-RS"/>
              </w:rPr>
              <w:t>Моје врлине и мане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тврђивање и прове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/>
              </w:rPr>
              <w:t>Други страни језик:</w:t>
              <w:br/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 представи себе и другог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1024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Језичка култура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 неколико континуираних реченица опише себе и људе из окружење; исприча неки догађај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val="sr-RS"/>
              </w:rPr>
              <w:t xml:space="preserve">разуме и користи предвиђени лексички фонд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val="sr-RS"/>
              </w:rPr>
              <w:t>разуме и користи граматичке конструкције усвајане у претходним разредима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4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рипрема за први писмени задата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Утврђивањ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/>
              </w:rPr>
              <w:t>Други страни језик:</w:t>
              <w:br/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 представи себе и другог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Језик, Књижевнос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Језичка култура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val="sr-RS"/>
              </w:rPr>
              <w:t xml:space="preserve">разуме и користи предвиђени лексички фонд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val="sr-RS"/>
              </w:rPr>
              <w:t>разуме и користи граматичке конструкције усвајане у претходним разредима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пише краће текстове у складу са ортографском нормом на задате теме и организује их у смисаоне целине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5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рви писмени задата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рове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нутарпредметно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682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Језичка култура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val="sr-RS"/>
              </w:rPr>
              <w:t xml:space="preserve">разуме и користи предвиђени лексички фонд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val="sr-RS"/>
              </w:rPr>
              <w:t>разуме и користи граматичке конструкције усвајане у претходним разредим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нормалним темпом чита и разуме лексички и граматички познат текст писан ћирилицом или латиницо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6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Читање и анализа писмених задата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тврђивањ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Грађанско васпитањ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 дискусији показује вештину активног слушања, износи свој став заснован на аргументима, комуницира на конструктиван начин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682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Језичка култура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val="sr-RS"/>
              </w:rPr>
              <w:t xml:space="preserve">разуме и користи лексички фонд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пише текст поштујући језичку и правописну норму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7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исање побољшане верзије писменог задат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тврђивањ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нутарпредметно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50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val="sr-RS"/>
              </w:rPr>
              <w:t>Међупредметне компетенције: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sr-RS"/>
              </w:rPr>
              <w:t>компетенција за учење, комуникација, естетичка, решавање проблема, сарадња, одговорно учешће у демократском друштв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10:03:00Z</dcterms:created>
  <dc:creator>Natasa</dc:creator>
  <dc:description/>
  <cp:keywords/>
  <dc:language>en-US</dc:language>
  <cp:lastModifiedBy>Natasa</cp:lastModifiedBy>
  <dcterms:modified xsi:type="dcterms:W3CDTF">2021-09-06T12:49:00Z</dcterms:modified>
  <cp:revision>7</cp:revision>
  <dc:subject/>
  <dc:title/>
</cp:coreProperties>
</file>