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ПРЕДМЕТ: </w:t>
      </w:r>
      <w:r>
        <w:rPr>
          <w:rFonts w:cs="Times New Roman" w:ascii="Times New Roman" w:hAnsi="Times New Roman"/>
          <w:lang w:val="ru-RU"/>
        </w:rPr>
        <w:t xml:space="preserve">СРПСКИ КАО НЕМАТЕРЊИ ЈЕЗИК </w:t>
      </w:r>
      <w:r>
        <w:rPr>
          <w:rFonts w:cs="Times New Roman" w:ascii="Times New Roman" w:hAnsi="Times New Roman"/>
          <w:b/>
          <w:color w:val="FF0000"/>
          <w:lang w:val="ru-RU"/>
        </w:rPr>
        <w:t>А</w:t>
      </w:r>
      <w:r>
        <w:rPr>
          <w:rFonts w:cs="Times New Roman" w:ascii="Times New Roman" w:hAnsi="Times New Roman"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b/>
          <w:lang w:val="ru-RU"/>
        </w:rPr>
        <w:t>РАЗРЕД</w:t>
      </w:r>
      <w:r>
        <w:rPr>
          <w:rFonts w:cs="Times New Roman" w:ascii="Times New Roman" w:hAnsi="Times New Roman"/>
          <w:lang w:val="ru-RU"/>
        </w:rPr>
        <w:t xml:space="preserve">: </w:t>
      </w:r>
      <w:r>
        <w:rPr>
          <w:rFonts w:cs="Times New Roman" w:ascii="Times New Roman" w:hAnsi="Times New Roman"/>
          <w:lang w:val="sr-CS"/>
        </w:rPr>
        <w:t>ОСМИ</w:t>
      </w:r>
      <w:r>
        <w:rPr>
          <w:rFonts w:cs="Times New Roman" w:ascii="Times New Roman" w:hAnsi="Times New Roman"/>
          <w:lang w:val="ru-RU"/>
        </w:rPr>
        <w:t xml:space="preserve">       </w:t>
        <w:tab/>
      </w:r>
      <w:r>
        <w:rPr>
          <w:rFonts w:cs="Times New Roman" w:ascii="Times New Roman" w:hAnsi="Times New Roman"/>
          <w:b/>
          <w:lang w:val="ru-RU"/>
        </w:rPr>
        <w:t>НАСТАВНИК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b/>
          <w:lang w:val="ru-RU"/>
        </w:rPr>
        <w:t xml:space="preserve"> 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ОПЕРАТИВНИ ПЛАН РАДА ЗА НОВЕМБАР</w:t>
        <w:tab/>
        <w:tab/>
        <w:tab/>
        <w:tab/>
        <w:tab/>
        <w:t>ШКОЛСКА ГОДИНА:</w:t>
      </w:r>
      <w:r>
        <w:rPr/>
        <w:t xml:space="preserve"> ___________________</w:t>
      </w:r>
    </w:p>
    <w:tbl>
      <w:tblPr>
        <w:tblW w:w="1503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4025"/>
        <w:gridCol w:w="838"/>
        <w:gridCol w:w="3278"/>
        <w:gridCol w:w="1417"/>
        <w:gridCol w:w="1843"/>
        <w:gridCol w:w="1994"/>
      </w:tblGrid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А ОБЛАСТ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 завршеној теми/области ученик ће бити у стању д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. б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. јед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Е ЈЕДИНИЦ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ТИ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ЧА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ЕЂУПРЕД-МЕТНО ПОВЕЗИВАЊ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ЕВАЛУ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ИСПЛАНИРАНОГ НАКОН ОСТВАРИВАЊА</w:t>
            </w:r>
          </w:p>
        </w:tc>
      </w:tr>
      <w:tr>
        <w:trPr>
          <w:trHeight w:val="111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 xml:space="preserve">разуме и користи лексички фонд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уме информације битне за задовољење свакодневних животних потреб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разуме и користи граматичке конструкције усвајане у претходним разреди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декватно користи комуникативне моделе за најчешће говорне чинов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Храна и пиће</w:t>
            </w:r>
            <w:r>
              <w:rPr>
                <w:rFonts w:cs="Times New Roman" w:ascii="Times New Roman" w:hAnsi="Times New Roman"/>
                <w:lang w:val="sr-RS"/>
              </w:rPr>
              <w:t xml:space="preserve"> – припремање хране</w:t>
            </w:r>
            <w:r>
              <w:rPr>
                <w:rFonts w:cs="Times New Roman" w:ascii="Times New Roman" w:hAnsi="Times New Roman"/>
                <w:lang w:val="sr-Latn-R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утарпредмет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 xml:space="preserve">разуме и користи лексички фонд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уме информације битне за задовољење свакодневних животних потреб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разуме и користи граматичке конструкције усвајане у претходним разреди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декватно користи комуникативне моделе за најчешће говорне чинов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Храна и пиће</w:t>
            </w:r>
            <w:r>
              <w:rPr>
                <w:rFonts w:cs="Times New Roman" w:ascii="Times New Roman" w:hAnsi="Times New Roman"/>
                <w:lang w:val="sr-RS"/>
              </w:rPr>
              <w:t xml:space="preserve"> – здраве навике у исхра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Физичко и здравствено васпитање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62" w:hanging="162"/>
              <w:contextualSpacing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разликује здра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и нездра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начине исхран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њижевност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владане (већ усвојене) садржаје из књижевности повезује са новим књижевноуметничким текстовима и користи их у њиховом тумачењ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скаже сопствени доживљај књижевног дел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уз образложење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одреди тему, моти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е 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ликов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главни догађај, време и место дешавања радњ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именује односе међу ликовима у текст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епозна сличне мотиве у књижевним делима на матерњем јез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sr-RS"/>
              </w:rPr>
              <w:t>Марко Краљевић и вила</w:t>
            </w:r>
            <w:r>
              <w:rPr>
                <w:rFonts w:cs="Times New Roman" w:ascii="Times New Roman" w:hAnsi="Times New Roman"/>
                <w:lang w:val="sr-RS"/>
              </w:rPr>
              <w:t xml:space="preserve">, епска народна песм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ађарски јези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ликује народну књижевност од ауторске књижев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њижевност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владане (већ усвојене) садржаје из књижевности повезује са новим књижевноуметничким текстовима и користи их у њиховом тумачењ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скаже сопствени доживљај књижевног дел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уз образложење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одреди тему, моти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е 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ликов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главни догађај, време и место дешавања радњ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именује односе међу ликовима у текст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епозна сличне мотиве у књижевним делима на матерњем јез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sr-RS"/>
              </w:rPr>
              <w:t>Марко Краљевић и вила</w:t>
            </w:r>
            <w:r>
              <w:rPr>
                <w:rFonts w:cs="Times New Roman" w:ascii="Times New Roman" w:hAnsi="Times New Roman"/>
                <w:lang w:val="sr-RS"/>
              </w:rPr>
              <w:t xml:space="preserve">, епска народна песм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тврђивањ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5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 xml:space="preserve">разуме и користи лексички фонд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разуме и користи граматичке конструкције усвајане у претходним разреди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уме и користи односне реченице у служби атрибу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носне реченице у служби атрибу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ра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утарпредметно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1024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 xml:space="preserve">разуме и користи лексички фонд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/>
              </w:rPr>
              <w:t>разуме и користи граматичке конструкције усвајане у претходним разреди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уме и користи односне реченице у служби атрибу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3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носне реченице у служби атрибу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 и 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граматичку материју усвајану у претходним разредим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ристи изричне, временске, намерне и односне речениц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 неколико континуираних реченица исприча неки догађај; саопшти своје намере, жеље и потребе; адекватно користи комуникативне моделе за најчешће говорне чинов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3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лугодишње понављање градива и закључивање оце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утарпредмет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5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Међупредметне компетенције: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sr-RS"/>
              </w:rPr>
              <w:t>компетенција за учење, комуникација, естетичка, решавање проблема, сарадња, одговор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sr-RS"/>
              </w:rPr>
              <w:t>н однос према здрављ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72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color w:val="000000"/>
      <w:sz w:val="16"/>
      <w:szCs w:val="16"/>
    </w:rPr>
  </w:style>
  <w:style w:type="character" w:styleId="WW8Num2z1">
    <w:name w:val="WW8Num2z1"/>
    <w:qFormat/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2:53:00Z</dcterms:created>
  <dc:creator>Natasa</dc:creator>
  <dc:description/>
  <cp:keywords/>
  <dc:language>en-US</dc:language>
  <cp:lastModifiedBy>Natasa</cp:lastModifiedBy>
  <dcterms:modified xsi:type="dcterms:W3CDTF">2021-04-26T10:55:00Z</dcterms:modified>
  <cp:revision>8</cp:revision>
  <dc:subject/>
  <dc:title/>
</cp:coreProperties>
</file>