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–</w:t>
      </w:r>
      <w:r>
        <w:rPr>
          <w:rFonts w:cs="Times New Roman" w:ascii="Times New Roman" w:hAnsi="Times New Roman"/>
          <w:b/>
          <w:lang w:val="ru-RU"/>
        </w:rPr>
        <w:t xml:space="preserve">ПРЕДМЕТ: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</w:t>
      </w:r>
      <w:r>
        <w:rPr>
          <w:rFonts w:cs="Times New Roman" w:ascii="Times New Roman" w:hAnsi="Times New Roman"/>
          <w:b/>
          <w:color w:val="FF0000"/>
          <w:lang w:val="ru-RU"/>
        </w:rPr>
        <w:t>А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lang w:val="sr-CS"/>
        </w:rPr>
        <w:t>ОСМИ</w:t>
      </w:r>
      <w:r>
        <w:rPr>
          <w:rFonts w:cs="Times New Roman" w:ascii="Times New Roman" w:hAnsi="Times New Roman"/>
          <w:lang w:val="ru-RU"/>
        </w:rPr>
        <w:t xml:space="preserve">       </w:t>
        <w:tab/>
      </w:r>
      <w:r>
        <w:rPr>
          <w:rFonts w:cs="Times New Roman" w:ascii="Times New Roman" w:hAnsi="Times New Roman"/>
          <w:b/>
          <w:lang w:val="ru-RU"/>
        </w:rPr>
        <w:t>НАСТАВНИК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ПЕРАТИВНИ ПЛАН РАДА ЗА АПРИЛ</w:t>
        <w:tab/>
        <w:tab/>
        <w:tab/>
        <w:tab/>
        <w:tab/>
        <w:tab/>
        <w:t>ШКОЛСКА ГОДИНА: 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025"/>
        <w:gridCol w:w="838"/>
        <w:gridCol w:w="3278"/>
        <w:gridCol w:w="1417"/>
        <w:gridCol w:w="1843"/>
        <w:gridCol w:w="1994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А ОБЛА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 завршеној теми/области ученик ће бити у стању 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. јед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ЂУПРЕД-МЕТНО ПОВЕЗИВАЊ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ИСПЛАНИРАНОГ НАКОН ОСТВАРИВАЊ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њижевно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скаже сопствени доживљај књижевног дела уз образложе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дреди тему, мотиве и ликове, главни догађај, време и место дешавања рад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именује односе међу ликовима у текст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улогу хумора у дел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разликује приповедање у првом и трећем лиц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Кроз трње до звезда</w:t>
            </w:r>
            <w:r>
              <w:rPr>
                <w:rFonts w:cs="Times New Roman" w:ascii="Times New Roman" w:hAnsi="Times New Roman"/>
                <w:lang w:val="ru-RU"/>
              </w:rPr>
              <w:t>, Јасминка Петровић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њижевност и 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аматизује (уз помоћ наставника) одломак прозног текста у кратким дијалози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знесе један аргумент због чега би књижевно дело препоручио д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Драматизација текста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Кроз трње до звезда</w:t>
            </w:r>
            <w:r>
              <w:rPr>
                <w:rFonts w:cs="Times New Roman" w:ascii="Times New Roman" w:hAnsi="Times New Roman"/>
                <w:lang w:val="ru-RU"/>
              </w:rPr>
              <w:t xml:space="preserve"> Јасминке Петровић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рђивањ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зуме информације битне за задовољење свакодневних животних потреб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општи своје намере, жеље и потребе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исмено или усмено пренесе кратк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нформације добијене од други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нормалним темпом чита и разуме лексички и граматички познат текст писан ћирилицом или латиницом, а појединачне непознате речи одређује на основу кон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Култура, уметност, медији</w:t>
            </w:r>
            <w:r>
              <w:rPr>
                <w:rFonts w:cs="Times New Roman" w:ascii="Times New Roman" w:hAnsi="Times New Roman"/>
                <w:lang w:val="ru-RU"/>
              </w:rPr>
              <w:t xml:space="preserve"> – позоришна представа; интернет и друштвене мреж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рађанско васпитањ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 дискусији показује вештину активног слушања, износи свој став заснован на аргументима,, комуницира на конструктиван начин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зуме информације битне за задовољење свакодневних животних потреб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општи своје намере, жеље и потребе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исмено или усмено пренесе кратк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нформације добијене од други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нормалним темпом чита и разуме лексички и граматички познат текст писан ћирилицом или латиницом, а појединачне непознате речи одређује на основу кон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Култура, уметност, медији</w:t>
            </w:r>
            <w:r>
              <w:rPr>
                <w:rFonts w:cs="Times New Roman" w:ascii="Times New Roman" w:hAnsi="Times New Roman"/>
                <w:lang w:val="ru-RU"/>
              </w:rPr>
              <w:t xml:space="preserve"> – позоришна представа; интернет и друштвене мреж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рађанско васпитањ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 дискусији показује вештину активног слушања, износи свој став заснован на аргументима,, комуницира на конструктиван начин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њижевно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скаже сопствени доживљај књижевног дела уз образложењ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дреди тему, мотиве и ликове, главни догађај, време и место дешавања радњ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Вежба</w:t>
            </w:r>
            <w:r>
              <w:rPr>
                <w:rFonts w:cs="Times New Roman" w:ascii="Times New Roman" w:hAnsi="Times New Roman"/>
              </w:rPr>
              <w:t>, Милан Шип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изичко и здравствено васпитањ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користи различите изворе информација за упознавање са разноврсним облицима физичких и спортско-рекративних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неколико континуираних реченица опише себе и људе из окружење; исприча неки догађај; саопшти своје намере, жеље и потребе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нормалним темпом чита и разуме лексички и граматички познат текст писан ћирилицом или латиницом, а појединачне непознате речи одређује на основу кон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Спорт</w:t>
            </w:r>
            <w:r>
              <w:rPr>
                <w:rFonts w:cs="Times New Roman" w:ascii="Times New Roman" w:hAnsi="Times New Roman"/>
                <w:lang w:val="ru-RU"/>
              </w:rPr>
              <w:t xml:space="preserve"> – актуелне и традиционалне спортске манифестациј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изичко и здравствено васпитањ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наведе примере утицаја физичког вежбања на здрављ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нормалним темпом чита и разуме лексички и граматички познат текст писан ћирилицом или латиницом, а појединачне непознате речи одређује на основу кон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пише краће текстове у складу са ортографском нормом на задате теме и организује их у смисаоне цели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ењује правописну норм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Спорт</w:t>
            </w:r>
            <w:r>
              <w:rPr>
                <w:rFonts w:cs="Times New Roman" w:ascii="Times New Roman" w:hAnsi="Times New Roman"/>
                <w:lang w:val="ru-RU"/>
              </w:rPr>
              <w:t xml:space="preserve"> – понашање на спортским манифестација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нализа домаћег задатка (6): </w:t>
            </w:r>
            <w:r>
              <w:rPr>
                <w:rFonts w:cs="Times New Roman" w:ascii="Times New Roman" w:hAnsi="Times New Roman"/>
                <w:i/>
                <w:lang w:val="ru-RU"/>
              </w:rPr>
              <w:t>На утакмиц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 и утврђи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њижевно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скаже сопствени доживљај књижевног дела уз образложе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дреди тему, мотиве и ликове, главни догађај, време и место дешавања радњ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именује односе међу ликовима у текст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уме улогу хумора у дел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Вашар у Тополи</w:t>
            </w:r>
            <w:r>
              <w:rPr>
                <w:rFonts w:cs="Times New Roman" w:ascii="Times New Roman" w:hAnsi="Times New Roman"/>
                <w:lang w:val="ru-RU"/>
              </w:rPr>
              <w:t>, Добрица Ерић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езичка култур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и користи предвиђени лексички фон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 садржај кратког говореног или писаног текста; прати главну идеју у свакодневној комуникацији и повезује узрок и последиц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неколико континуираних реченица опише себе и људе из окружење; исприча неки догађај; саопшти своје намере, жеље и потребе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нормалним темпом чита и разуме лексички и граматички познат текст писан ћирилицом или латиницом, а појединачне непознате речи одређује на основу кон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Куповина</w:t>
            </w:r>
            <w:r>
              <w:rPr>
                <w:rFonts w:cs="Times New Roman" w:ascii="Times New Roman" w:hAnsi="Times New Roman"/>
                <w:lang w:val="ru-RU"/>
              </w:rPr>
              <w:t xml:space="preserve"> – куповина у специјализованим продавница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утарпредмет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5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ru-RU"/>
              </w:rPr>
              <w:t>Међупредметне компетенциј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ru-RU"/>
              </w:rPr>
              <w:t>компетенција за учење, комуникација, естетичка, решавање проблема, сарадња, дигитална, одговоран однос према здрављ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5:03:00Z</dcterms:created>
  <dc:creator>a4</dc:creator>
  <dc:description/>
  <cp:keywords/>
  <dc:language>en-US</dc:language>
  <cp:lastModifiedBy>Natasa</cp:lastModifiedBy>
  <dcterms:modified xsi:type="dcterms:W3CDTF">2021-04-26T10:58:00Z</dcterms:modified>
  <cp:revision>4</cp:revision>
  <dc:subject/>
  <dc:title/>
</cp:coreProperties>
</file>