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ПРЕДМЕТ: </w:t>
      </w:r>
      <w:r>
        <w:rPr>
          <w:rFonts w:cs="Times New Roman" w:ascii="Times New Roman" w:hAnsi="Times New Roman"/>
          <w:lang w:val="ru-RU"/>
        </w:rPr>
        <w:t xml:space="preserve">СРПСКИ КАО НЕМАТЕРЊИ ЈЕЗИК </w:t>
      </w:r>
      <w:r>
        <w:rPr>
          <w:rFonts w:cs="Times New Roman" w:ascii="Times New Roman" w:hAnsi="Times New Roman"/>
          <w:b/>
          <w:color w:val="FF0000"/>
          <w:lang w:val="ru-RU"/>
        </w:rPr>
        <w:t>А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b/>
          <w:lang w:val="ru-RU"/>
        </w:rPr>
        <w:t>РАЗРЕД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lang w:val="sr-CS"/>
        </w:rPr>
        <w:t>ОСМИ</w:t>
      </w:r>
      <w:r>
        <w:rPr>
          <w:rFonts w:cs="Times New Roman" w:ascii="Times New Roman" w:hAnsi="Times New Roman"/>
          <w:lang w:val="ru-RU"/>
        </w:rPr>
        <w:t xml:space="preserve">       </w:t>
        <w:tab/>
      </w:r>
      <w:r>
        <w:rPr>
          <w:rFonts w:cs="Times New Roman" w:ascii="Times New Roman" w:hAnsi="Times New Roman"/>
          <w:b/>
          <w:lang w:val="ru-RU"/>
        </w:rPr>
        <w:t>НАСТАВНИК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b/>
          <w:lang w:val="ru-RU"/>
        </w:rPr>
        <w:t xml:space="preserve"> 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ОПЕРАТИВНИ ПЛАН РАДА ЗА ОКТОБАР</w:t>
        <w:tab/>
        <w:tab/>
        <w:tab/>
        <w:tab/>
        <w:tab/>
        <w:t>ШКОЛСКА ГОДИНА:</w:t>
      </w:r>
      <w:r>
        <w:rPr/>
        <w:t xml:space="preserve"> ___________________</w:t>
      </w:r>
    </w:p>
    <w:tbl>
      <w:tblPr>
        <w:tblW w:w="150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4025"/>
        <w:gridCol w:w="838"/>
        <w:gridCol w:w="3278"/>
        <w:gridCol w:w="1417"/>
        <w:gridCol w:w="1843"/>
        <w:gridCol w:w="1994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А ОБЛАСТ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 завршеној теми/области ученик ће бити у стању д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. 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јед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Е ЈЕДИ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Ч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ЕЂУПРЕД-МЕТНО ПОВЕЗИВАЊ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ЕВАЛУ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ИСПЛАНИРАНОГ НАКОН ОСТВАРИВАЊА</w:t>
            </w:r>
          </w:p>
        </w:tc>
      </w:tr>
      <w:tr>
        <w:trPr>
          <w:trHeight w:val="111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владане (већ усвојене) садржаје из књижевности повезује са новим књижевноуметничким текстовима и користи их у њиховом тумачењ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дреди тему, моти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е 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ликов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главни догађај, време и место дешавања радњ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именује односе међу ликовима у тек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дабрана књижевна дела предвиђена наставним програмом локализује у основне књижевне контексте (усмена/ауторска и лирска/епска/драмска књижевност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и користи предвиђени лексички фон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Тамни вилајет</w:t>
            </w:r>
            <w:r>
              <w:rPr>
                <w:rFonts w:cs="Times New Roman" w:ascii="Times New Roman" w:hAnsi="Times New Roman"/>
                <w:lang w:val="sr-RS"/>
              </w:rPr>
              <w:t>, народна прич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ађарски јези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ликује народну књижевност од ауторске књижевности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неколико континуираних реченица опише себе и људе из окружење; исприча неки догађај; саопшти своје намере, жеље и потреб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ише краће текстове у складу са ортографском нормом на задате теме и организује их у смисаоне целин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Говорна и писмена вежба поводом народне приче </w:t>
            </w:r>
            <w:r>
              <w:rPr>
                <w:rFonts w:cs="Times New Roman" w:ascii="Times New Roman" w:hAnsi="Times New Roman"/>
                <w:i/>
                <w:lang w:val="sr-RS"/>
              </w:rPr>
              <w:t>Тамни вилајет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Грађанско васпит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 дискусији показује вештину активног слушања, износи свој став заснован на аргументима,, комуницира на конструктиван начин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 xml:space="preserve">разуме и користи лексички фонд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разуме и користи граматичке конструкције усвајане у претходним разреди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ристи граматичке моделе и лексичке јединице у функцији одредби и допу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сказивање просторних и временских односа различитим предлошко-падежним конструкција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Језик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граматичку материју усвајану у претходним разреди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ристи временске реченице у функцији прилошке одред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сказивање временских односа зависном речениц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ра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ађарски јези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знаје глаголска времена и предикатске речени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5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зуме информације битне за задовољење свакодневних животних потреба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садржај кратког говореног или писаног текста; прати главну идеју у свакодневној комуникацији и повезује узрок и последиц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неколико континуираних реченица опише себе и људе из окружење; исприча неки догађај; саопшти своје намере, жеље и потребе; адекватно користи комуникативне моделе за најчешће говорне чинов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ременски распоред недељних актив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ра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02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граматичку материју усвајану у претходним разреди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ристи изричне реченице у функцији об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Породица и људи</w:t>
            </w:r>
            <w:r>
              <w:rPr>
                <w:rFonts w:cs="Times New Roman" w:ascii="Times New Roman" w:hAnsi="Times New Roman"/>
                <w:lang w:val="sr-RS"/>
              </w:rPr>
              <w:t xml:space="preserve"> – људске врлине и ман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Други страни језик: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представи себе и друго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граматичку материју усвајану у претходним разреди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ристи изричне реченице у функцији објек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Анализа домаћег задатка (2): </w:t>
            </w:r>
            <w:r>
              <w:rPr>
                <w:rFonts w:cs="Times New Roman" w:ascii="Times New Roman" w:hAnsi="Times New Roman"/>
                <w:i/>
                <w:lang w:val="sr-RS"/>
              </w:rPr>
              <w:t>Моје врлине и мане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 и утврђив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Други страни језик: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представи себе и друго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68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неколико континуираних реченица опише себе и људе из окружење; исприча неки догађај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 xml:space="preserve">разуме и користи лексички фонд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разуме и користи граматичке конструкције усвајане у претходним разредим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према за први писмени задата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тврђивањ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Други страни језик: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представи себе и друго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5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Међупредметне компетенције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  <w:t>компетенција за учење, комуникација, естетичка, решавање проблема, сарадња, одговорно учешће у демократском друш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1:22:00Z</dcterms:created>
  <dc:creator>Natasa</dc:creator>
  <dc:description/>
  <cp:keywords/>
  <dc:language>en-US</dc:language>
  <cp:lastModifiedBy>Natasa</cp:lastModifiedBy>
  <dcterms:modified xsi:type="dcterms:W3CDTF">2021-04-26T10:53:00Z</dcterms:modified>
  <cp:revision>13</cp:revision>
  <dc:subject/>
  <dc:title/>
</cp:coreProperties>
</file>