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НОВЕМБ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Књижевно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ви писме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тање и анализа писмених зада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, 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правак писмених зад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Живот у кућ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одржавање стамбеног прос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Живот у кућ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планирање и организација послова и обавеза, породична окупљањ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позна сличне мотиве у књижевним делима на матерњем јез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Кад иду преко села</w:t>
            </w:r>
            <w:r>
              <w:rPr>
                <w:rFonts w:cs="Times New Roman" w:ascii="Times New Roman" w:hAnsi="Times New Roman"/>
                <w:lang w:val="sr-RS"/>
              </w:rPr>
              <w:t>, лирска народна пес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ликује народну књижевност од ауторске књижевност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намерне реченице у служби прилошке одредб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зивање намере зависном речениц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знаје глаголска времена и предикатске речениц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, временске реченице и намерне речен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 и временске речен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одговорно учешће у демократском друш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2:26:00Z</dcterms:created>
  <dc:creator>Natasa</dc:creator>
  <dc:description/>
  <cp:keywords/>
  <dc:language>en-US</dc:language>
  <cp:lastModifiedBy>Natasa</cp:lastModifiedBy>
  <dcterms:modified xsi:type="dcterms:W3CDTF">2021-04-26T10:59:00Z</dcterms:modified>
  <cp:revision>11</cp:revision>
  <dc:subject/>
  <dc:title/>
</cp:coreProperties>
</file>