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ОБАЛНИ ПЛАН РАДА НАСТАВНИКА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ОГР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:  </w:t>
      </w:r>
      <w:r>
        <w:rPr>
          <w:rFonts w:cs="Times New Roman" w:ascii="Times New Roman" w:hAnsi="Times New Roman"/>
          <w:b/>
          <w:lang w:val="ru-RU"/>
        </w:rPr>
        <w:t>СРПСКИ КАО НЕМАТЕРЊИ ЈЕЗИК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РАЗРЕД: </w:t>
      </w:r>
      <w:r>
        <w:rPr>
          <w:rFonts w:cs="Times New Roman" w:ascii="Times New Roman" w:hAnsi="Times New Roman"/>
          <w:b/>
          <w:lang w:val="ru-RU"/>
        </w:rPr>
        <w:t>ОСМ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ОЛА:</w:t>
      </w:r>
      <w:r>
        <w:rPr>
          <w:rFonts w:cs="Times New Roman" w:ascii="Times New Roman" w:hAnsi="Times New Roman"/>
          <w:b/>
          <w:lang w:val="ru-RU"/>
        </w:rPr>
        <w:t xml:space="preserve"> 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НИ НАСТАВНИК: </w:t>
      </w:r>
      <w:r>
        <w:rPr>
          <w:rFonts w:cs="Times New Roman" w:ascii="Times New Roman" w:hAnsi="Times New Roman"/>
          <w:b/>
          <w:lang w:val="ru-RU"/>
        </w:rPr>
        <w:t>_______________________________________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9"/>
        <w:gridCol w:w="632"/>
        <w:gridCol w:w="567"/>
        <w:gridCol w:w="567"/>
        <w:gridCol w:w="567"/>
        <w:gridCol w:w="567"/>
        <w:gridCol w:w="677"/>
        <w:gridCol w:w="542"/>
        <w:gridCol w:w="623"/>
        <w:gridCol w:w="702"/>
        <w:gridCol w:w="1530"/>
        <w:gridCol w:w="1440"/>
        <w:gridCol w:w="1129"/>
        <w:gridCol w:w="1011"/>
      </w:tblGrid>
      <w:tr>
        <w:trPr>
          <w:trHeight w:val="367" w:hRule="atLeast"/>
        </w:trPr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/ 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ЕЦ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Њ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-Л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ГА</w:t>
            </w:r>
          </w:p>
        </w:tc>
      </w:tr>
      <w:tr>
        <w:trPr>
          <w:trHeight w:val="418" w:hRule="atLeast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ЊИЖЕВНО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8</w:t>
            </w:r>
          </w:p>
        </w:tc>
      </w:tr>
      <w:tr>
        <w:trPr>
          <w:trHeight w:val="7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ЗИ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ЗИЧКА КУЛ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ОВАНИ ЧАС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–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3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ТАНДАРДИ И МЕЂУПРЕДМЕТНЕ КОМПЕТЕНЦИЈЕ</w:t>
      </w:r>
    </w:p>
    <w:tbl>
      <w:tblPr>
        <w:tblW w:w="12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18"/>
        <w:gridCol w:w="67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ЛАСТ / ТЕМА / 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ЂУПРЕДМЕТНЕ КОМПЕТЕНЦИЈ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ДАРДИ</w:t>
            </w:r>
          </w:p>
        </w:tc>
      </w:tr>
      <w:tr>
        <w:trPr>
          <w:trHeight w:val="358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ЈЕЗИК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петенција за уче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Естетичк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уникациј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ешавање пробле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Сарадњ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Дигиталн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ан однос према окол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ад с подацима и информацијам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1.1. Активно користи лексички фонд од 700 до 1.000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Н.1.1.2. Користи основне реченичне моделе: граматички субјекат, прост и сложен глаголски предикат, прост копулативни предикат, прави објекат, неправи објекат уз најфреквентније глаголе, прилошке одредбе и допуне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80808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808080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СН.1.1.3. Користи презент, перфекат, футу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 императив у њиховим основним значењима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Н.1.1.4. Разуме појам падежа; препознаје правилне падежне облике и покушава да их употреби у писању и говору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Н.1.1.5. Познаје правила конгруенције (предиката са субјектом, атрибута са именицом) и покушава да их примени у писању и говор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6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едњи ни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1.1. Активно користи лексички фонд од 1.000 до 1.400 речи укључујући основне појмове из школских предмета, а пасивни фонд му дозвољава да разуме говор вршњака матерњих говор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1.3. Употребљава потенцијал за учтиво изражавање жеље; разуме исказе у којима се употребљава презент за будућност и прошло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1.4. Правилно употребљава падежне облике у основним синтаксичким структурама и примењује правила конгруенциј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1.5. У гласном читању познатог текста поштује место акцента у речи.</w:t>
            </w:r>
          </w:p>
        </w:tc>
      </w:tr>
      <w:tr>
        <w:trPr>
          <w:trHeight w:val="53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петенција за уче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Дигиталн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уникациј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ешавање пробле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Сарадњ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ад с подацима и информација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Естетичк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ан однос према окол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но учешће у демократском друштв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val="ru-RU"/>
              </w:rPr>
              <w:t>Основн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2.1. Чита и разуме једноставније наративне и драмске текстове из српске књижевности који су у складу са узрастом (по потреби језички прилагођени и дати на нивоу одломка); зна напамет краће поетске текстове; одговара на питања која започињу са ко, шта, где, ка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1.2.2. Изводи закључке на основу прочитаног текста (питања која започињу са како, зашто); препознаје основне карактеристике књижевних јунака у краћем наративном уметничком тексту на нивоу одломка (на основу описа, понашања, дијалога) и разуме односе међу ликов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lang w:val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val="ru-RU"/>
              </w:rPr>
              <w:t>Средњи ни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2.1. Тумачи одабрана дела различитих књижевних жанрова користећи књижевнотеоријско знање стечено на часовима матерњег језика: бајку и басну, ауторску приповетку, лирску песму; уме да одреди тему, главни догађај и време и место дешавања радње и да издвоји ликове (који су носиоци радње) у одабраном (језички прилагођеном) књижевноуметничком тексту; препознаје риму, стих и строфу у лирској пе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2.2. Уз помоћ речника чита и разуме шаљиве народне приче, народне песме и прилагођене изборне књижевноуметничке и књижевнонаучне текст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2.3. Уме да преприча краћи наративни књижевноуметнички текст (према задатом плану) уз истицање битних поједи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2.4. Чита књижевна дела предвиђена наставним програмом; наводи аутора и назив његовог дела; одабрана књижевна дела из српске књижевности локализује у основне књижевне контексте (усмена / ауторска и лирска / епска / драмска књижевност).</w:t>
            </w:r>
          </w:p>
        </w:tc>
      </w:tr>
      <w:tr>
        <w:trPr>
          <w:trHeight w:val="9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ЗИЧКА КУЛТУРА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петенција за уче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уника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ешавање пробле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 xml:space="preserve">Сарадњ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•</w:t>
            </w:r>
            <w:r>
              <w:rPr>
                <w:rFonts w:cs="Times New Roman" w:ascii="Times New Roman" w:hAnsi="Times New Roman"/>
                <w:lang w:val="ru-RU"/>
              </w:rPr>
              <w:t>Естетичк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ад с подацима и информација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Дигиталн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ан однос према окол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ан однос према здрављ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и ни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1.3.1. Разуме информације битне за задовољење свакодневних животних потреба (нпр. у породици, школи итд.); разуме садржај кратког континуираног говореног или писаног текста (до 10 реченица) саопштеног стандардним језиком, изговореног разговетно споријим темпом, лексички, граматички и тематски познатог, пратећи главну идеју у једноставној свакодневној комуникацији и повезујући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1.3.2. Уме да у 5–8 логички повезаних једноставних реченица опише себе и познате особе; да исприча неки догађај; да саопшти своје намере, жеље, потребе, молбу, извињење, честитање, захвалност; даје једноставне налоге, уз употребу одговарајућих говорних чин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1.3.3. Уме да пренесе кратке информације добијене од других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1.3.4. Нормалним темпом, течно чита наглас краћи познат текст из савременог стандардног српског језика писан ћирилицом или латиницом који садржи познате граматичке структуре и познату лексику поштујући интонацију српске речен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1.3.5. Разуме основне информације из краћег текста на основу којих изводи једноставне закључ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1.3.6. Уме самостално да напише кратак текст у складу са језичком и ортографском нормом; у писању издваја делове текста (наслов, пасусе) и организује их у смисаоне целине (уводни, средишњи и завршни део текста); поштује сва правописна правила која су предвиђена у образовним стандардима за крај првог циклуса образовања за предмет Српски јези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7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едњ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1. Разуме садржај јасног стандардног казивања нормалним темпом о стварима, особама и активностима које су део свакодневног живота и садржај емисија електронских медија о познатој те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2. Правилно употребљава основне структуре у свакодневној комуникацији у функцији уљудног обраћања и ословљавања, тражења допуштења и исказивања ста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3. Говори о познатим темама уз потпитања и подстицај саговорника поштујући фонетска и прозодијска правила; говори о различитим темама једноставним језичким изразима; самостално излаже кратак текст на познату тему (лично искуство, догађај из школског живота и сл.), уз претходну припр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4. Чита наглас, с мањим застајкивањем, краћи непознат текст писан ћирилицом и латиницом који садржи познате граматичке структуре и познату лексику; изражајно чита претходно обрађени дијалошки или поетски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5. Разуме текст средње дужине писан ћирилицом и латиниц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3.6. Пише, ћирилицом и латиницом, састав од 8 до15 реченица у вези са обрађеним текстовима и тематиком која је предвиђена програмом, користећи познату лексику и увежбаване граматичке структуре, поштујући правописну норму у типичним примери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5:00:00Z</dcterms:created>
  <dc:creator>a4</dc:creator>
  <dc:description/>
  <dc:language>en-US</dc:language>
  <cp:lastModifiedBy>Natasa</cp:lastModifiedBy>
  <dcterms:modified xsi:type="dcterms:W3CDTF">2021-04-18T15:00:00Z</dcterms:modified>
  <cp:revision>2</cp:revision>
  <dc:subject/>
  <dc:title/>
</cp:coreProperties>
</file>