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  <w:lang w:val="sr-RS"/>
        </w:rPr>
        <w:t>немачки</w:t>
      </w:r>
      <w:r>
        <w:rPr>
          <w:rFonts w:cs="Times New Roman" w:ascii="Times New Roman" w:hAnsi="Times New Roman"/>
          <w:b/>
          <w:sz w:val="24"/>
        </w:rPr>
        <w:t xml:space="preserve"> језик</w:t>
        <w:tab/>
        <w:tab/>
        <w:tab/>
        <w:tab/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УЏБЕНИК: </w:t>
      </w:r>
      <w:r>
        <w:rPr>
          <w:rFonts w:cs="Times New Roman" w:ascii="Times New Roman" w:hAnsi="Times New Roman"/>
          <w:b/>
          <w:bCs/>
          <w:i/>
          <w:iCs/>
        </w:rPr>
        <w:t>Hallo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Freunde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>! 4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>Завод за уџбенике Београд</w:t>
      </w: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СЕПТ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шти смисао и главне информације из уобичајених текстова који се односе на тражење / давање информација личне приро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траже, саопште, пренесу информације личне природе или податке о себи и другим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повезаних исказа представе пријатеље користећи једноставнија језичка сред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шти смисао и главне информације из уобичајених текстова који се односе на опис бић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мене информације које се односе на опис бић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повежу неколико исказа у краћи текст којим се описују и пореде бић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z-Cyrl-UZ"/>
              </w:rPr>
              <w:t>- 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шти смисао и главне информације из уобичајених текстова који се односе на намер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мене неколико исказа у вези са намерам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саопште намер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краће низове исказа који се односе на саве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упуте савете користећи ситуационо прикладне комуникационе моделе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Freunde halten zusammen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Ein Interview machen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Musik und Film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Mit Freunden sprech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Fragebogen – Was ist für dich Freundschaf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ürde + Infinitiv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Jugendliche erzähl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Infinitiv mit zu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</w:t>
            </w:r>
            <w:r>
              <w:rPr>
                <w:rFonts w:cs="Times New Roman" w:ascii="Times New Roman" w:hAnsi="Times New Roman"/>
                <w:lang w:val="de-DE"/>
              </w:rPr>
              <w:t xml:space="preserve">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</w:t>
            </w:r>
            <w:r>
              <w:rPr>
                <w:rFonts w:cs="Times New Roman" w:ascii="Times New Roman" w:hAnsi="Times New Roman"/>
                <w:lang w:val="de-DE"/>
              </w:rPr>
              <w:t xml:space="preserve">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  <w:r>
              <w:rPr>
                <w:rFonts w:cs="Times New Roman" w:ascii="Times New Roman" w:hAnsi="Times New Roman"/>
                <w:lang w:val="de-DE"/>
              </w:rPr>
              <w:t>, инфор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. информати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ОКТО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саопште намер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краће низове исказа који се односе на савет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z-Cyrl-UZ"/>
              </w:rPr>
              <w:t>- упуте савете користећи ситуационо прикладне комуникационе моделе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повезаних исказа представе пријатеље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</w:rPr>
              <w:t xml:space="preserve"> општи смисао и главне информације из уобичајених текстова који се односе на представљање и тражење/давање информација личне природе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раж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>, саопшт</w:t>
            </w:r>
            <w:r>
              <w:rPr>
                <w:rFonts w:cs="Times New Roman" w:ascii="Times New Roman" w:hAnsi="Times New Roman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</w:rPr>
              <w:t>информације личне природе или податке о себ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у неколико повезаних исказа представ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себе,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, радњи, стања и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радњи, стања и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радње, стања и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краћих текстова који се односе на изражавање мишљењ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траже и саопште мишљење, даје кратка образложењ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Freundschaft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orbereitung auf den Test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Test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Test – Berichtigung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Meine Schule/Meine Klasse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W-Fragen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Wie oft benutzt du..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You Tube – der neue Nachhilfelehrer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Lernplattform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 зн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</w:t>
            </w: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</w:t>
            </w: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рпски језик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српски језик, енглески језик, информа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информа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информати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ОВ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</w:rPr>
              <w:t xml:space="preserve"> општи смисао и главне информације из уобичајених текстова који се односе на представљање и тражење/давање информација личне природе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раж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>, саопшт</w:t>
            </w:r>
            <w:r>
              <w:rPr>
                <w:rFonts w:cs="Times New Roman" w:ascii="Times New Roman" w:hAnsi="Times New Roman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</w:rPr>
              <w:t>информације личне природе или податке о себ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у неколико повезаних исказа представ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себе,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, радњи, стања и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радњи, стања и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радње, стања и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краће низове исказа који се односе на предлоге, савете одговори на њих уз одговарајуће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путе предлоге,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затраже и пруже детаљније информације у вези са предлозима, саветима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једноставније текстове који се односе на забране, правила понаш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које се односе на забране, правила понаш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краћих текстова који се односе на изражавање мишље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траже и саопште мишљење, даје кратка образложењ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Dialoge spielen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Digitale Schule und Handyverb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Digitale Schule und Handyverb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Wie Schüler Homeschooling erleb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Meine Erfahrung mit Homeschooling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Projek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Unsere (digitale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de-DE"/>
              </w:rPr>
              <w:t xml:space="preserve"> Schul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Vorbereitung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/>
              </w:rPr>
              <w:t>auf die erste</w:t>
            </w:r>
            <w:r>
              <w:rPr>
                <w:rFonts w:cs="Times New Roman" w:ascii="Times New Roman" w:hAnsi="Times New Roman"/>
                <w:color w:val="000000"/>
              </w:rPr>
              <w:t xml:space="preserve"> schriftliche Klassenarb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, информатика, енгле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, информатика, енглески јези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инфор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информа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. информатика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ЕЦ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ивање радњи и ситуација у садашњости/прошлости/будућ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ивање способности и умећа садашњости/прошлости/будућ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у низу које се односе на радње у садашњости/прошлости/будућ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 места, радњи, стања и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места,радњи, стања и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места, радње, стања и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једноставније текстове који се односе на забране, правила понаш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које се односе на забране, правила понаш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краће низове исказа који се односе на предлоге, савете одговори на њих уз одговарајуће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путе предлоге, савете користећи ситуационо прикладне комуникационе модел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затраже и пруже детаљније информације у вези са предлозима, саветим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разумеју општи смисао и главне информације из текстова који се односе на жеље, интересо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повезаних информација у вези са жељама, интересовањим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искажу и образложе жеље и интересовањ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de-DE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Die ers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Berichtigung der ersten schriftlichen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 Klassenfahr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Europa Park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Koffer pack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Regeln und Verbote auf der Klassenfahr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Die Reise im ICE Z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u</w:t>
            </w: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g/Präteritum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Endlich im Europa Par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Der Str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Dialoge spie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 зн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59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АН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ивање радњи и ситуација у садашњости/прошлости/будућ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адашњости/прошлости/будућ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у низу које се односе на радње у садашњости/прошлости/будућ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 места, радњи, стања и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места,радњи, стања и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места, радње, стања и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и на прикладан начин одговоре на извиње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упуте извињењ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путе предлоге,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Die Entschuldigung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Unsere Klassenfahr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Projek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 Klassenfahr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orbereitung auf den Tes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Test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Test</w:t>
            </w:r>
            <w:r>
              <w:rPr>
                <w:rFonts w:cs="Times New Roman" w:ascii="Times New Roman" w:hAnsi="Times New Roman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lang w:val="de-DE"/>
              </w:rPr>
              <w:t>Berichtigu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 зн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, инфор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рпски јез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рпски јез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рпски јез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ФЕБР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 бића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бића,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бића, радње, стања и збивањ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краће низове исказа који се односе на позиве на заједничке активности и одговоре на њих уз одговарајуће образложењ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путе позиве на заједничке активности користећи ситуационо прикладне комуникационе модел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затраже и пруже детаљније информације у вези са позивима на заједничке а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Der Körperteil, die Körperteil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Sportarte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Sportlich, sportlich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Sportverein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Marko schreibt eine E-Mai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Р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једноставније текстове који се односе на забране, правила понаш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које се односе на забране, правила понаш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краће низове исказа који се односе на предлоге, савете одговори на њих уз одговарајуће образложењ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путе предлоге, савете користећи ситуационо прикладне комуникационе модел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затраже и пруже детаљније информације у вези са предлозима, саветим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краћих текстова који се односе на изражавање допадања и недопадања</w:t>
            </w:r>
          </w:p>
          <w:p>
            <w:pPr>
              <w:pStyle w:val="Normal"/>
              <w:spacing w:before="0" w:after="0"/>
              <w:contextualSpacing/>
              <w:rPr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краћих, везаних исказа који се односе на изражавање допадања и недопадања и дају кратка образложењ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Lena in England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Das Wetter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Was sollten Sportler essen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Projek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Bist du f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orbereitung auf die zweite schriftliche Klassenarb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zwei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Berichtigung der zweiten schriftlichen Klassenarb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 зн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домаћин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, информа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ПРИЛ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жеље, интересо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повезаних информација у вези са жељама, интересовањ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искажу и образложе жеље, интересо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ивање радњи и ситуација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ивање способности и умећа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у низу које се односе на радњ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планове, намере и предвиђања у будућ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сказа у вези са плановима, намерама и предвиђањима у будућ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опште планове, намере и предвиђањ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Beruf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Wie geht es euch?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Schulsystem in Deutschland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Berufswünsch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Berufswünsch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енгле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зик, грађ. васпитање, инфор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рпски језик, грађ. васпитање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рпски језик, грађ. васпитањ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Ј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ивање радњи и ситуација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ивање способности и умећа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у низу које се односе на радње у садашњ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траже и дају обавеште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и искажу извињењ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краће низове исказа који описују оријентацију и правац крет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затраже и пруже обавештења о оријентацији и правцу крет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краћих текстова који се односе на изражавање мишљењ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траже и саопште мишљење, даје кратка образложењ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Lena besucht zwei Schul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Eine E-Mail schreib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Lenas erster Tag an der Malschul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Peters Ferienplän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Projek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Wer war Mileva Maric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sr-Latn-CS"/>
              </w:rPr>
              <w:t>Meine Zukunft, meine Plä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информа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рпски језик, грађ. васпитањ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, информатик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22:27:00Z</dcterms:created>
  <dc:creator>Vera Šćekić</dc:creator>
  <dc:description/>
  <cp:keywords/>
  <dc:language>en-US</dc:language>
  <cp:lastModifiedBy>ACER</cp:lastModifiedBy>
  <dcterms:modified xsi:type="dcterms:W3CDTF">2021-01-13T23:21:00Z</dcterms:modified>
  <cp:revision>10</cp:revision>
  <dc:subject/>
  <dc:title/>
</cp:coreProperties>
</file>