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ialoge spie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воде дијалог на задату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мест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места,радњи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места, радње, стања и зби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и, дијалошки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Српски 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на данашњем часу настављају са темом од прошлог часа, али да ће данас они глумити дијалоге у којима треба да представе свађу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задатак 11 у радној свесци, страна 27 и објашњава. У задатку су дате две ситуације. Ученици у паровима треба да изаберу једну од две ситуације, да саставе дијалог и да га одглуме. Треба да воде рачуна о гестикулацији и интонацији пошто се ради о свађ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бирају једну од две ситуације, састављају дијалог и увежбавају г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уме дијалоге. (Препоручује се да наставник „слабијим“ ученицима дозволи да читају дијалоге, како би били мотивисани за рад)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хваљује учени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1:15:00Z</dcterms:created>
  <dc:creator>ACER</dc:creator>
  <dc:description/>
  <dc:language>en-US</dc:language>
  <cp:lastModifiedBy>ACER</cp:lastModifiedBy>
  <dcterms:modified xsi:type="dcterms:W3CDTF">2021-04-22T21:28:00Z</dcterms:modified>
  <cp:revision>3</cp:revision>
  <dc:subject/>
  <dc:title/>
</cp:coreProperties>
</file>