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portlich, sportlich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FF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мог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разуме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опис особ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бић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казна, писа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физич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С обзиром на тип задатка, домаћи се може проверити и кроз дијалог између ученика. Нпр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gehen auf den Sportplatz. Kommst du 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Nein, ich..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питање ученицима „Was bedeutet ein sportlicher Typ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sieht eine sportliche Frau / ein sportlicher Mann aus?“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ућује ученике на уџбеник, задатак 5а, страна 62/63. Ученици уз помоћ датих израза опишсују ликове са слика на страни 62. Читају написано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навља са ученицима промену придева после одређеног / неодређеног / нултог члана. Као помоћ ученици могу да користе објашњење у уџбенику на страни 74 или материјал из свеске (на другом часу је такође обнављана деклинација придев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у паровима описују неку познату личност водећи рачуна о промени придева. Наставник обилази ученике, контролише и коригуј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, задатак 5, страна 3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 у радној свесци, страна 33. Пример у задатку раде са наставником и анализирају употребу придева у реченици – са и без наставка.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ндивидуално читају текст у уџбенику, страна 64, раде задатак richtig / falsch и међусобно упоређују решења. 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4). Записују информације у задатку 7 у радној свесци, страна 33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9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на основу информација из претходне активности представљају Лару и Лукас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4:28:00Z</dcterms:created>
  <dc:creator>ACER</dc:creator>
  <dc:description/>
  <dc:language>en-US</dc:language>
  <cp:lastModifiedBy>ACER</cp:lastModifiedBy>
  <dcterms:modified xsi:type="dcterms:W3CDTF">2021-04-25T20:08:00Z</dcterms:modified>
  <cp:revision>6</cp:revision>
  <dc:subject/>
  <dc:title/>
</cp:coreProperties>
</file>