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5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Bist du fit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Vorbereitung auf die zweite schriftliche Klassenarbei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самостално да реше задатке везане за вокабулар и граматику обрађених наставних тем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петенција за целоживотно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и, вербал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Табл</w:t>
            </w:r>
            <w:r>
              <w:rPr>
                <w:rFonts w:cs="Times New Roman" w:ascii="Times New Roman" w:hAnsi="Times New Roman"/>
                <w:lang w:val="sr-CS"/>
              </w:rPr>
              <w:t>а, припремљени примери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 xml:space="preserve">Наставник наводи градиво, које ће ученици имати на писменом задатку и објашњава форму задатака. 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ешавају примере које им је наставник припремио. Сваки пример се чита и наставник фронтално проверава тачност. Уколико има питања / нејасноћа, наставник објашњава ученицим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оверава има ли још неких нејасноћа у вези са писменим задатком, објашњава и евентуално скреће пажњу ученицима, на шта треба да обрате пажњу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Говори им да понесу вежбанку за писмене задатк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23:08:00Z</dcterms:created>
  <dc:creator>ACER</dc:creator>
  <dc:description/>
  <cp:keywords/>
  <dc:language>en-US</dc:language>
  <cp:lastModifiedBy>ACER</cp:lastModifiedBy>
  <dcterms:modified xsi:type="dcterms:W3CDTF">2021-05-04T22:45:00Z</dcterms:modified>
  <cp:revision>4</cp:revision>
  <dc:subject/>
  <dc:title/>
</cp:coreProperties>
</file>