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1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Unsere (digitale)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YouTube – der neue Nachhilfelehrer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разумеју текст на тему коришћења медија у настав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и радње, стања и збив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краћих текстова који се односе на изражавање мишље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  <w:r>
              <w:rPr>
                <w:rFonts w:cs="Times New Roman" w:ascii="Times New Roman" w:hAnsi="Times New Roman"/>
                <w:lang w:val="sr-RS"/>
              </w:rPr>
              <w:t>, рад са подацим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 на тексту, читање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 језик, инфор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да је требало код куће да прочитају текст у уџбенику на страни 21 и да размисле о значењу болдираних реч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отварају уџбеник на страни 21 и читају текст наглас, с посебним нагласком на болдираним речим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Наставник проверава да ли су ученици разумели текст постављајући им питања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ru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h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esem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ex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Wie finden die Schüler YouTube? Was können die Schüler mit Hilfe von YouTube machen? Was gefällt den Schülern besonders?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у паровима раде задатак 4б у уџбенику. Тражене информације проналазе у тексту и попуњавају реченице понуђеним речима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Домаћи задатак: задатак 4ц у уџбенику, страна 23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4а у радној свесци, страна 17. На основу датог текста дате исказе одређују као тачне / нетачне. Читају и проверавају. 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на домаћи задатак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13:00:00Z</dcterms:created>
  <dc:creator>ACER</dc:creator>
  <dc:description/>
  <cp:keywords/>
  <dc:language>en-US</dc:language>
  <cp:lastModifiedBy>ACER</cp:lastModifiedBy>
  <dcterms:modified xsi:type="dcterms:W3CDTF">2021-04-18T16:54:00Z</dcterms:modified>
  <cp:revision>6</cp:revision>
  <dc:subject/>
  <dc:title/>
</cp:coreProperties>
</file>