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7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 xml:space="preserve">Jugendliche erzählen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de-DE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Учениц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мог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sr-RS" w:eastAsia="sr-Latn-CS"/>
              </w:rPr>
              <w:t>да напишу кратак текст на тему другарства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тражење / давање информација личне природ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color w:val="FF0000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траже, саопште, пренесу информације личне природе или податке о себи и друг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у 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вербална, писа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цд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, 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води ученике у данашњу наставну јединицу постављајући им питање: Was können die Freunde falsch machen?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Gebt mir Beispiele! Ученици наводе примере ситуациј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12, задатак 9. Ученици наглас читају текстове, а затим дате ситуације повезују са одређеним текстом и попуњавају табелу. Читају и проверава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10 у уџбенику, страна 13. Прво читају питања, а затим два пута слушају цд (тонски запис 1)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 Током другог слушања ученици заокружују тачне одговоре.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 основу датих података ученици говоре о Анином, Лизином и Томовом пријатељств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Домаћи задатак: Ученици треба да послушају цд, тонски запис 10 и да ураде задатак 9 у радној свесци, страна 12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 Треба у паровима да прочитају текст у уџбенику на страни 14, ураде задатак richtig / falsch</w:t>
            </w:r>
            <w:r>
              <w:rPr>
                <w:rFonts w:cs="Times New Roman" w:ascii="Times New Roman" w:hAnsi="Times New Roman"/>
                <w:color w:val="000000"/>
                <w:lang w:val="sr-Latn-RS" w:eastAsia="sr-Latn-CS"/>
              </w:rPr>
              <w:t xml:space="preserve"> и затим напишу кратак текст за форум на тему Freundschaft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color w:val="000000"/>
                <w:lang w:val="sr-Latn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ченици читају решења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richtig / falsch, а затим и написане текстове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узима свеске ученика који нису стигли да прочитају, како би их прегледао код кућ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1:57:00Z</dcterms:created>
  <dc:creator>ACER</dc:creator>
  <dc:description/>
  <cp:keywords/>
  <dc:language>en-US</dc:language>
  <cp:lastModifiedBy>ACER</cp:lastModifiedBy>
  <dcterms:modified xsi:type="dcterms:W3CDTF">2021-05-04T22:22:00Z</dcterms:modified>
  <cp:revision>6</cp:revision>
  <dc:subject/>
  <dc:title/>
</cp:coreProperties>
</file>