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sr-Latn-R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Latn-RS" w:eastAsia="sr-Latn-CS"/>
              </w:rPr>
              <w:t>6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 xml:space="preserve">Würde + Infinitiv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 / 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de-DE" w:eastAsia="sr-Latn-CS"/>
              </w:rPr>
              <w:t>Ученици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знај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да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искаж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намере</w:t>
            </w:r>
            <w:r>
              <w:rPr>
                <w:rFonts w:cs="Times New Roman" w:ascii="Times New Roman" w:hAnsi="Times New Roman"/>
                <w:lang w:val="sr-C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намер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неколико исказа у вези са намерам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саопште наме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компетенција уче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>језик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Провера домаћег задатка. Ученици прво читају решења задатка 7а – повезују појмове са сликом. Овде је пожељно да ученици и усмено објасне дате појмове. Затим читају задатак 7б. Овде се препоручује да причу уз сваку слику прочита један ученик а затим други да допуњавају својим подацима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чита ученицима реченицу из задатка 7 у уџбенику, страна 11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M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Pausenbro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ü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rd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ch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.. и пита ученике како би превели ову реченицу. Када ученици (уз помоћ наставника или самостално) закључе да је у питању потенцијал, наставник записује промену глагола на табли и објашњава ученицима да се овај облик глагола werden користи за изражавање намере / жеље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Ученици раде задатак 6 у радној свесци, страна 9. Реченице допуњавају облицима würde, würdest..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и на тај начин увежбавају промену глагола. Читају и проверава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обрате пажњу на други глагол у реченици, где стоји и у ком облику. Ученици закључују да стоји у инфинитиву и на крају реченице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5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7ц у радној свесци, страна 10. На задате ситуације треба да напишу свој одговор. Овде увежбавају и промену глагола и ред речи у реченици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6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Један ученик говори одређену ситуацију и постаља питање следећем ученику шта би он радио у тој ситуацији. Тај ученик одговара, смишља нову ситуацију и поставља питање следећем ученику. Нпр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1: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Es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i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kal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as würdest du machen / tun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2: Ich würde meine Jacke anziehen. Du hast morgen einen Test. Was würdest du mache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S3: Ich würde...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20:34:00Z</dcterms:created>
  <dc:creator>ACER</dc:creator>
  <dc:description/>
  <cp:keywords/>
  <dc:language>en-US</dc:language>
  <cp:lastModifiedBy>ACER</cp:lastModifiedBy>
  <dcterms:modified xsi:type="dcterms:W3CDTF">2021-05-04T22:22:00Z</dcterms:modified>
  <cp:revision>5</cp:revision>
  <dc:subject/>
  <dc:title/>
</cp:coreProperties>
</file>