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Sportart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</w:t>
            </w:r>
            <w:r>
              <w:rPr>
                <w:rFonts w:cs="Times New Roman" w:ascii="Times New Roman" w:hAnsi="Times New Roman"/>
                <w:lang w:val="sr-RS" w:eastAsia="sr-Latn-CS"/>
              </w:rPr>
              <w:t>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de-DE" w:eastAsia="sr-Latn-CS"/>
              </w:rPr>
              <w:t>мог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разуме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зговор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озиве на заједничке активности и одговоре на њих уз одговарајуће образложењ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озиве на заједничке активности користећи ситуационо прикладне комуникационе модел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затраже и пруже детаљније информације у вези са позивима на заједничке активн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казна, вербална, дијалошк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физич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Welche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ortar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enn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набрајају, а наставник затим упућује ученике на задатак 3 у уџбенику, страна 60. Кроз овај задатак ученици ће обновити познати вокабулар. Наставник показује ученицима слику у уџбенику, а ученици говоре који је то спорт. Ако има техничких могућности, наставник дате слике може да пусти на паметној табли и онда са ученицима да обнови вокабулар на тему Sportarten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1 у радној свесци, страна 31. На основу датих описа одређују о ком спорту је реч, а затим их повезују са одговарајућом сликом. Међусобно упоређу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3), допуњавају текст у уџбенику, а затим раде задатак ri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htig / falsch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представља ученицима ситуцију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ag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b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kom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ll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ll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agen,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sagst du?“ Ученици дају изговор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а наставник их уводи у следећу активност: „Nach welchen Ausreden suchen manche Jugendliche, das sehen wir in der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ächsten Aufgabe.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4а у уџбенику, страна 61. На основу датих илустрација треба да допуне реченице изговорима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читају / глуме дијалоге из уџбени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радна свеска, задатак 4, страна 32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8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Један ученик говори одређену ситуацију, а други смишља  изговор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Ich gehe ins Schwimmbad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ommst du mit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2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10:28:00Z</dcterms:created>
  <dc:creator>ACER</dc:creator>
  <dc:description/>
  <cp:keywords/>
  <dc:language>en-US</dc:language>
  <cp:lastModifiedBy>ACER</cp:lastModifiedBy>
  <dcterms:modified xsi:type="dcterms:W3CDTF">2021-05-04T22:43:00Z</dcterms:modified>
  <cp:revision>8</cp:revision>
  <dc:subject/>
  <dc:title/>
</cp:coreProperties>
</file>