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Koffer pack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de-DE" w:eastAsia="sr-Latn-CS"/>
              </w:rPr>
              <w:t>зна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пита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з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предлог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lang w:val="de-DE" w:eastAsia="sr-Latn-CS"/>
              </w:rPr>
              <w:t>савет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г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ју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затраже и пруже детаљније информације у вези са предлозима, саветим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RS"/>
              </w:rPr>
              <w:t xml:space="preserve"> разумеју општи смисао и главне информације из текстова који се односе на жеље, интересо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повезаних информација у вези са жељама, интересовањи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искажу и образложе жеље и интересо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  <w:r>
              <w:rPr>
                <w:rFonts w:cs="Times New Roman" w:ascii="Times New Roman" w:hAnsi="Times New Roman"/>
                <w:lang w:val="sr-RS"/>
              </w:rPr>
              <w:t>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ставну јединицу на табли и у уводном делу часа обнављају називе одеће. Раде задатак 4а у уџбенику, страна 38. Повезују називе са сликам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задатак 4б/5 у уџбенику, страна 39/40. Ученици треба да погледају задатке како би закључили шта се од њих тражи. Закључују да је реч о давању предлога / савета. Наставник обнавља са ученицима које глаголе и у ком облику користимо за давање предлога / савета. Ученици износе своје предлоге / савет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6 у уџбенику, страна 40. Од датих елемената састављају реченице у којима треба да искажу савете / предлоге. Читају и проверавај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е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d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ahr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de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lassenfah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одговарају и наставник обнавља са њима облик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d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de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. за изражавање жељ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3 у радној свесци, страна 24. Читају и проверавају реш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задатак 4 у радној свесци, страна 24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: Ученицима у паровима постављају и одговарају на питања, износећи предлоге / савете. Нпр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1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ita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in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rty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ll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nzie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2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llt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...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20:17:00Z</dcterms:created>
  <dc:creator>ACER</dc:creator>
  <dc:description/>
  <dc:language>en-US</dc:language>
  <cp:lastModifiedBy>ACER</cp:lastModifiedBy>
  <dcterms:modified xsi:type="dcterms:W3CDTF">2021-04-21T20:49:00Z</dcterms:modified>
  <cp:revision>3</cp:revision>
  <dc:subject/>
  <dc:title/>
</cp:coreProperties>
</file>