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Erfahrung mit Homeschoolin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говоре о својим искуствима на тем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радње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краћих текстова који се односе на изражавање мишље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траже и саопште мишљење, дају кратка образложе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</w:t>
            </w:r>
            <w:r>
              <w:rPr>
                <w:rFonts w:cs="Times New Roman" w:ascii="Times New Roman" w:hAnsi="Times New Roman"/>
                <w:lang w:val="sr-RS"/>
              </w:rPr>
              <w:t>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и, 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мобилнин телефон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информатика, 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 уводном делу часа наставник поставља ученицима питања на тему Homeschooling како би обновили вокабулар на ову тему: Was ist Homeschooling?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 Wie findet ihr Homeschooling? Was sind die Vorteile und was die Nachteile von Homeschooling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>Наставник говори ученицима да ће на данашњем часу писати на ову тему и чита им захтев из задатка 14ц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Проверава да ли су разумели задатак и даје додатна објашњења, ако је потребно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дозвољава ученицима да користе мобилне телефоне у сврху тражења речи које не знају. За писање наставник даје ученицима 20 мину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пишу чланак на тему. Наставник обилази ученике, помаже и проверава коришћење мобилних телефон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написано, а наставник после читања похваљује ученике и говори ако нешто треба да исправ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зима свеске ученика који нису читали написано, како би их прегледао код кућ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46:00Z</dcterms:created>
  <dc:creator>ACER</dc:creator>
  <dc:description/>
  <cp:keywords/>
  <dc:language>en-US</dc:language>
  <cp:lastModifiedBy>ACER</cp:lastModifiedBy>
  <dcterms:modified xsi:type="dcterms:W3CDTF">2021-05-04T22:31:00Z</dcterms:modified>
  <cp:revision>5</cp:revision>
  <dc:subject/>
  <dc:title/>
</cp:coreProperties>
</file>