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самостално да говоре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бић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бић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бић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</w:t>
            </w:r>
            <w:r>
              <w:rPr>
                <w:rFonts w:cs="Times New Roman" w:ascii="Times New Roman" w:hAnsi="Times New Roman"/>
                <w:lang w:val="de-DE" w:eastAsia="sr-Latn-CS"/>
              </w:rPr>
              <w:t>a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ученицима ток часа. Ученици индивидуално/у паровима/групама приказују своје презентације. Наставник ученицима скреће пажњу да ће након сваког излагања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иказују своје презентације. Након што ученик/пар/група заврши, наставник их похваљује. Поставља питања осталим група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ученици заврше наставник саопштава своје мишљење.Овде наставник води рачуна да истакне оно што је добро, али и да објасни ученицима шта би могло да се промен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трећој лекци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га код куће обн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3:00:00Z</dcterms:created>
  <dc:creator>ACER</dc:creator>
  <dc:description/>
  <dc:language>en-US</dc:language>
  <cp:lastModifiedBy>ACER</cp:lastModifiedBy>
  <dcterms:modified xsi:type="dcterms:W3CDTF">2021-04-27T23:03:00Z</dcterms:modified>
  <cp:revision>3</cp:revision>
  <dc:subject/>
  <dc:title/>
</cp:coreProperties>
</file>