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5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as sollten Sportler essen?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могу да говоре на тему исхране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и одговоре на њих уз одговарајуће образлож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затраже и пруже детаљније информације у вези са предлозима, саветима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допадања и недопад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краћих, везаних исказа који се односе на изражавање допадања и недопадања и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дијалошк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домаћинство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наставну јединицу постављајући питања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одгдоварају на питања и закључују д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тема исхран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обнављају вокабулар на тему хране. Наставник показује слике у уџбенику и ученици именују приказане намирнице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говори ученицима да у радној свесци на страни 12 имају табелу са намирницама и да то треба да погледају код куће и детаљније обнове вокабулар на ту тем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де задатак 14а у уџбенику, страна 72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l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оуњавају текст понуђеним намирницама и упоређују написан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стављају питања у вези са текстом (задатак 14б) и проверавају на нивоу одељења. Овде наставник може да тражи од ученика да након прочитаног питања дају и одговор и на тај начин утврђују вокабула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3 у радној свесци, страна 37 и читају решења. Нпр: In der Apotheke kauft man Medikamente und Hustensaft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повезују намирнице и укусе у задатаку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4 у радној свесци. Читају и упоређују решења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зговарају на тему исхране. Један ученик поставља питање, други одговара. Као помоћ могу да користе питања из радне свеске, задатак 17, страна 3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говори ученицима да неурађене задатке из радне свеске могу да провежбају код кућ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2:32:00Z</dcterms:created>
  <dc:creator>ACER</dc:creator>
  <dc:description/>
  <cp:keywords/>
  <dc:language>en-US</dc:language>
  <cp:lastModifiedBy>ACER</cp:lastModifiedBy>
  <dcterms:modified xsi:type="dcterms:W3CDTF">2021-05-04T23:03:00Z</dcterms:modified>
  <cp:revision>4</cp:revision>
  <dc:subject/>
  <dc:title/>
</cp:coreProperties>
</file>