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Auf Klassenfahr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Tes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Провера знањ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примењују стечена зна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FF0000"/>
                <w:lang w:val="sr-CS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петенција за целоживотно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 – контролни листић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>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цима контролни листић и даје им упутства за рад. Тест се ради цео час, а оцена ће бити унета у дневник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ешавају задатке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lang w:val="sr-CS"/>
              </w:rPr>
              <w:t>Наставник сакупља контролне листиће.</w:t>
            </w:r>
            <w:bookmarkStart w:id="0" w:name="_GoBack"/>
            <w:bookmarkEnd w:id="0"/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22:30:00Z</dcterms:created>
  <dc:creator>ACER</dc:creator>
  <dc:description/>
  <dc:language>en-US</dc:language>
  <cp:lastModifiedBy>ACER</cp:lastModifiedBy>
  <dcterms:modified xsi:type="dcterms:W3CDTF">2021-04-22T22:30:00Z</dcterms:modified>
  <cp:revision>3</cp:revision>
  <dc:subject/>
  <dc:title/>
</cp:coreProperties>
</file>