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9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val="sr-RS" w:eastAsia="sr-Latn-CS"/>
              </w:rPr>
              <w:t>Pr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äsentatio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 самостално да говоре на тему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у неколико повезаних исказа представе пријатеље користећи једноставнија језичка средства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опис бић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информације које се односе на опис бић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повежу неколико исказа у краћи текст којим се описују и пореде бић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Индивидуални, у пару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, показ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лакат, пројектор, лап-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к, грађанско васпитање, информатика 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објашњава ученицима ток часа. Ученици индивидуално/у паровима/групама приказују своје презентације на тему Freundschaft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ченицима скреће пажњу да ће након сваког излагања поставити осталим ученицима питања у вези са оним што су видели/чули. На тај начин ће подстаћи ученике на пажњу и концентрацију док група излаже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приказују своје презентације. Након што ученик/пар/група заврши, наставник их похваљује. Поставља питања осталим групам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акон што ученици заврше наставник саопштава своје мишљење.Овде наставник води рачуна да истакне оно што је добро, али и да објасни ученицима шта би могло да се промени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4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следећем часу обнављати градиво обрађено у прв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j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лекциј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да га код куће обнове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20:46:00Z</dcterms:created>
  <dc:creator>ACER</dc:creator>
  <dc:description/>
  <cp:keywords/>
  <dc:language>en-US</dc:language>
  <cp:lastModifiedBy>ACER</cp:lastModifiedBy>
  <dcterms:modified xsi:type="dcterms:W3CDTF">2021-04-19T21:59:00Z</dcterms:modified>
  <cp:revision>6</cp:revision>
  <dc:subject/>
  <dc:title/>
</cp:coreProperties>
</file>