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4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Bist du fit?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Der Körperteil, die Körperteil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Об</w:t>
            </w:r>
            <w:r>
              <w:rPr>
                <w:rFonts w:cs="Times New Roman" w:ascii="Times New Roman" w:hAnsi="Times New Roman"/>
                <w:lang w:val="sr-RS" w:eastAsia="sr-Latn-CS"/>
              </w:rPr>
              <w:t>нављ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знају да кажу шта их боли да дају савет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 бића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бића,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краће низове исказа који се односе на предлоге, савете одговори на њих уз одговарајуће образложењ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путе предлоге, савете користећи ситуационо прикладне комуникационе модел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Фронтални, индивидуални, пленум, у пару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оказна, 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плакат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физичко </w:t>
            </w:r>
            <w:r>
              <w:rPr>
                <w:rFonts w:cs="Times New Roman" w:ascii="Times New Roman" w:hAnsi="Times New Roman"/>
                <w:lang w:eastAsia="sr-Latn-CS"/>
              </w:rPr>
              <w:t>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почињу са новом лекцијом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i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оставља ученицима питање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 meint ihr, worum geht es in dieser Lektion? Womit assoziert ihr das Wort fi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Was muss man machen, wenn man fit bleiben will?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дају одговор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, страна 56, чита мисао и поставља ученицима питања: „Was bedeutet das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sag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Ученици кратко анализирају дату мисао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дефинисане циљеве. За то време наставник пиш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 dieser Lektion kann ich.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Ученици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своји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речима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усмено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допуњавају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започету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реченицу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Нпр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..über gesundes Essen sprech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..über das Wetter sprech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Наставник говори ученицима да ће на данашњем часу обновити вокабулар на тему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Körperteile</w:t>
            </w:r>
            <w:r>
              <w:rPr>
                <w:rFonts w:cs="Times New Roman" w:ascii="Times New Roman" w:hAnsi="Times New Roman"/>
                <w:lang w:val="sr-RS" w:eastAsia="sr-Latn-CS"/>
              </w:rPr>
              <w:t>. Упућује ученике на задатак 1 у уџбенику, страна 57. Ученици раде задатак и међусобно упоређују реш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навља са ученицима глагол wehtun и начине како можемо питати за бол и како га изразити, као и облике könntest, solltest..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за давање предлога / саве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2 у уџбенику, страна 58. Ученици прво попуњавају реченице, а затим их читају у паровима. 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7: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Ученици раде задатак 3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 радној свесци, страна 32. Дају предлоге / савете за дате ситуације.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(Овај задатак ученици могу да ураде усмено.)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8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качи плакат на таблу, а ученици излазе и уписују делове тела на њега, а затим каче плакат на зид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9:00:00Z</dcterms:created>
  <dc:creator>ACER</dc:creator>
  <dc:description/>
  <cp:keywords/>
  <dc:language>en-US</dc:language>
  <cp:lastModifiedBy>ACER</cp:lastModifiedBy>
  <dcterms:modified xsi:type="dcterms:W3CDTF">2021-04-28T22:40:00Z</dcterms:modified>
  <cp:revision>5</cp:revision>
  <dc:subject/>
  <dc:title/>
</cp:coreProperties>
</file>