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Auf Klassenfahr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Unsere Klassenfahr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могу да напишу кратак текст на тему </w:t>
            </w:r>
            <w:r>
              <w:rPr>
                <w:rFonts w:cs="Times New Roman" w:ascii="Times New Roman" w:hAnsi="Times New Roman"/>
                <w:lang w:eastAsia="sr-Latn-CS"/>
              </w:rPr>
              <w:t>Klassenfahrt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 места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места,радњи, стања и збив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места, радње, стања и збив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радна свеска, свеска, мобилни телефон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 xml:space="preserve">Српски 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>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 w:eastAsia="sr-Latn-CS"/>
              </w:rPr>
              <w:t>Наставник објашњава ученицима шта је њихова данашња активност. Ученици треба да пишу о својој екскурзији, а као помоћ користе питања у уџбенику, задатак 19, страна 52. За писање имају 20 минута и могу да користе мобилне телефоне за тражење непознатих реч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ишу, а наставник их обилази, даје инструкције, коригује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написане текстове. Док ученици читају, наставник прави белешке. Када ученик прочита, наставник му скреће пажњу на евентуалне грешке и обавезно похваљује ученик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зима свеске ученика, који нису прочитали саставе, како би их прегледао. При прегледању ће на сваки задатак написати коментар и похвалити учени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ће на следећем часу обнављати градиво обрађено у трећој лекциј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да га код куће обнов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22:01:00Z</dcterms:created>
  <dc:creator>ACER</dc:creator>
  <dc:description/>
  <dc:language>en-US</dc:language>
  <cp:lastModifiedBy>ACER</cp:lastModifiedBy>
  <dcterms:modified xsi:type="dcterms:W3CDTF">2021-04-22T22:12:00Z</dcterms:modified>
  <cp:revision>5</cp:revision>
  <dc:subject/>
  <dc:title/>
</cp:coreProperties>
</file>