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de-DE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Dialoge spiel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воде дијалог на задату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дијалошки, глум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на свеска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Српски 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утврђивати вокабулар на тему digitale Schulе кроз дијалоге које ће прво састављати, а затим глумит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задатак 5 у радној свесци, страна 18. У задатку су дата два дијалога, које ученици прво треба да саставе. Ученици састављају дијалоге, а затим их читају наглас како би проверили тачност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бирају један од два дијалога  и увежбавају г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глуме дијалоге. (Препоручује се да наставник „слабијим“ ученицима дозволи да читају дијалоге, како би били мотивисани за рад)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хваљује ученик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9:24:00Z</dcterms:created>
  <dc:creator>ACER</dc:creator>
  <dc:description/>
  <cp:keywords/>
  <dc:language>en-US</dc:language>
  <cp:lastModifiedBy>ACER</cp:lastModifiedBy>
  <dcterms:modified xsi:type="dcterms:W3CDTF">2021-04-22T21:27:00Z</dcterms:modified>
  <cp:revision>8</cp:revision>
  <dc:subject/>
  <dc:title/>
</cp:coreProperties>
</file>