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Pr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>могу самостално да говоре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ије текстове који се односе на забране, правила понаш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које се односе на забране, правила понашањ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RS"/>
              </w:rPr>
              <w:t>- разумеју краће низове исказа који се односе на предлоге, савете и одговоре на њих уз одговарајуће образложењ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редлоге, савете користећи ситуационо прикладне комуникационе модел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</w:t>
            </w:r>
            <w:r>
              <w:rPr>
                <w:rFonts w:cs="Times New Roman" w:ascii="Times New Roman" w:hAnsi="Times New Roman"/>
                <w:lang w:val="de-DE" w:eastAsia="sr-Latn-CS"/>
              </w:rPr>
              <w:t>a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, инфор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објашњава ученицима ток часа. Ученици индивидуално/у паровима/групама приказују своје презентације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ndyverbo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lassenfah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скреће пажњу да ће након сваког излагања поставити осталим ученицима питања у вези са оним што су видели/чули. На тај начин ће подстаћи ученике на пажњу и концентрацију док група излаж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риказују своје презентације. Након што ученик/пар/група заврши, наставник их похваљује. Поставља питања осталим групам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кон што ученици заврше наставник саопштава своје мишљење.Овде наставник води рачуна да истакне оно што је добро, али и да објасни ученицима шта би могло да се промени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следећем часу обнављати градиво обрађено у трећој лекциј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га код куће обно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2:13:00Z</dcterms:created>
  <dc:creator>ACER</dc:creator>
  <dc:description/>
  <cp:keywords/>
  <dc:language>en-US</dc:language>
  <cp:lastModifiedBy>ACER</cp:lastModifiedBy>
  <dcterms:modified xsi:type="dcterms:W3CDTF">2021-05-04T22:59:00Z</dcterms:modified>
  <cp:revision>6</cp:revision>
  <dc:subject/>
  <dc:title/>
</cp:coreProperties>
</file>