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5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as Wett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de-DE" w:eastAsia="sr-Latn-CS"/>
              </w:rPr>
              <w:t>зн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опиш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временске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прилике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, слик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грађанс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наставну јединицу постављајући питања. Нпр: „Warum hast du ein T-Shirt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ull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ngezo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m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Jack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mm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genschir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одгдоварају на питања и закључују да данас говоре на тему </w:t>
            </w:r>
            <w:r>
              <w:rPr>
                <w:rFonts w:cs="Times New Roman" w:ascii="Times New Roman" w:hAnsi="Times New Roman"/>
                <w:lang w:val="sr-RS" w:eastAsia="sr-Latn-CS"/>
              </w:rPr>
              <w:t>d</w:t>
            </w:r>
            <w:r>
              <w:rPr>
                <w:rFonts w:cs="Times New Roman" w:ascii="Times New Roman" w:hAnsi="Times New Roman"/>
                <w:lang w:val="de-DE" w:eastAsia="sr-Latn-CS"/>
              </w:rPr>
              <w:t>as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Wetter</w:t>
            </w:r>
            <w:r>
              <w:rPr>
                <w:rFonts w:cs="Times New Roman" w:ascii="Times New Roman" w:hAnsi="Times New Roman"/>
                <w:lang w:val="sr-RS" w:eastAsia="sr-Latn-CS"/>
              </w:rPr>
              <w:t>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задатак 12 у уџбенику, страна 70. Повезују слике са датим описима временских прилика. Читају и упоређују решењ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Пустиће им филм на youtube (линк се налази у уџбенику) и треба да забележе одговоре на постављена питања. Питања наставник записује на табл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rüber spricht man am Anfang dieses Videos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elche Beispiele gibt man für das Wetter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ist das Wetter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s ist die Atmosphäre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sehen wir die Atmosphär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гледају филм, бележе одговоре и затим дискуту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0 у радној свесци, страна. Описују слике на којима су приказане временске прилике. Овај задатак може да се уради усмено. Један ученик крене да описује слику, а други допуњавају његов исказ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питања у задатку 13 у уџбенику, страна 71, а затим слушају цд (тонски запис 5) и заокружују тачне одговоре. Затим још једном слушају цд, проверавају одговоре, читају и проверавају решењ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ишу врменску прогнозу за градове приказане на слици у радној свесци на страни 35. И овај задатак може да се уради уради усмено у паровима. Један ученик пита: „Wie ist das Wetter in Berlin?“, а други ученик одговара. Наставник може да тражи од ученика и да упореде време по градовима. Нпр: In Erfurt ist es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 Mainz ist es kälter als i Erfurt und in München ist es am kältesten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тврђују вокабулар на тему </w:t>
            </w:r>
            <w:r>
              <w:rPr>
                <w:rFonts w:cs="Times New Roman" w:ascii="Times New Roman" w:hAnsi="Times New Roman"/>
                <w:lang w:val="sr-RS" w:eastAsia="sr-Latn-CS"/>
              </w:rPr>
              <w:t>d</w:t>
            </w:r>
            <w:r>
              <w:rPr>
                <w:rFonts w:cs="Times New Roman" w:ascii="Times New Roman" w:hAnsi="Times New Roman"/>
                <w:lang w:val="de-DE" w:eastAsia="sr-Latn-CS"/>
              </w:rPr>
              <w:t>as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Wetter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. Наставник показује слике и пита: Welche Jahreszeit ist das? </w:t>
            </w:r>
            <w:r>
              <w:rPr>
                <w:rFonts w:cs="Times New Roman" w:ascii="Times New Roman" w:hAnsi="Times New Roman"/>
                <w:lang w:val="de-DE" w:eastAsia="sr-Latn-CS"/>
              </w:rPr>
              <w:t>Wie ist das Wetter im...? Was kann man dann machen?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21:41:00Z</dcterms:created>
  <dc:creator>ACER</dc:creator>
  <dc:description/>
  <cp:keywords/>
  <dc:language>en-US</dc:language>
  <cp:lastModifiedBy>ACER</cp:lastModifiedBy>
  <dcterms:modified xsi:type="dcterms:W3CDTF">2021-05-04T22:45:00Z</dcterms:modified>
  <cp:revision>5</cp:revision>
  <dc:subject/>
  <dc:title/>
</cp:coreProperties>
</file>