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Endlich im Europa Park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Утврђивање вокабулара на тему </w:t>
            </w:r>
            <w:r>
              <w:rPr>
                <w:rFonts w:cs="Times New Roman" w:ascii="Times New Roman" w:hAnsi="Times New Roman"/>
                <w:lang w:eastAsia="sr-Latn-CS"/>
              </w:rPr>
              <w:t>Klassenfahrt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радњи и ситуација у садашњости/прошлости/будућ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способности и умећа садашњости/прошлости/будућн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у низу које се односе на радње у садашњости/прошлости/будућн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Ученици читају реченице у претериту и током читања наставник обнавља са њима правил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Ленин мејл у уџбенику, страна 48. Наставник пита ученике која су глаголска времена употребљена у тексту. Ученици набрајају перфекат, претерит, презент и футур. На основу реченица из текста ученици обнављају како се које време гради (помоћни глаголи, наставци), а затим у свескама цртају табелу из задтака 13 б и попуњавају је. Глаголе из текста уписују у одговарајућу колону. Међусобно упоређују решења.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9 у радној свесци. Дат је глагол у једном глаголском времену, ученици треба да препознају који је глагол у питању и онда да га напишу у осталим глаголским временим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0 у радној свесци, страна 27. Дати текст ученици треба да допуне одговарајућим глаголом. Читају и проверавају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: Ученици раде задатак 8 у радној свесци, страна 26. Попуњавају тескт понуђеним речима, а затим слушају цд (тонски запис 12) како би проверили да ли су урадили тачно и исправљају грешк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: Ученици раде проверу разумевање текста кроз задатак richtig / falsch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Ч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тају и проверавају решења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9:32:00Z</dcterms:created>
  <dc:creator>ACER</dc:creator>
  <dc:description/>
  <cp:keywords/>
  <dc:language>en-US</dc:language>
  <cp:lastModifiedBy>ACER</cp:lastModifiedBy>
  <dcterms:modified xsi:type="dcterms:W3CDTF">2021-04-22T12:32:00Z</dcterms:modified>
  <cp:revision>5</cp:revision>
  <dc:subject/>
  <dc:title/>
</cp:coreProperties>
</file>