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8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>Hallo, Freunde!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6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eastAsia="sr-Latn-CS"/>
              </w:rPr>
              <w:t>Meine Zukunft, meine Pläne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Peters Ferienpläne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Ученици </w:t>
            </w:r>
            <w:r>
              <w:rPr>
                <w:rFonts w:cs="Times New Roman" w:ascii="Times New Roman" w:hAnsi="Times New Roman"/>
                <w:lang w:val="sr-RS" w:eastAsia="sr-Latn-CS"/>
              </w:rPr>
              <w:t xml:space="preserve">могу да говоре на тему </w:t>
            </w:r>
            <w:r>
              <w:rPr>
                <w:rFonts w:cs="Times New Roman" w:ascii="Times New Roman" w:hAnsi="Times New Roman"/>
                <w:lang w:eastAsia="sr-Latn-CS"/>
              </w:rPr>
              <w:t>Ferienpläne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Latn-CS"/>
              </w:rPr>
              <w:t>Очекиван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Latn-C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умеју општи смисао и главне информације из текстова који се односе на планове, намере и предвиђања у будућ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мене неколико исказа у вези са плановима, намерама и предвиђањима у будућност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саопште планове, намере и предвиђањ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>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</w:rPr>
              <w:t>Комуникација, сарадња, компетенција учењ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Фронтални, индивидуални, у пару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Рад на тексту, вербална, дијалошка, слушање, пис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џбеник, свеска, радна свеска, цд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Српски</w:t>
            </w:r>
            <w:r>
              <w:rPr>
                <w:rFonts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eastAsia="sr-Latn-CS"/>
              </w:rPr>
              <w:t>јези</w:t>
            </w:r>
            <w:r>
              <w:rPr>
                <w:rFonts w:cs="Times New Roman" w:ascii="Times New Roman" w:hAnsi="Times New Roman"/>
                <w:lang w:val="sr-RS" w:eastAsia="sr-Latn-CS"/>
              </w:rPr>
              <w:t>к, географиј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Провера домаћег задатка. Пре него што почну да читају домаћи, наставник пушта цд (тонски запис 8), како би још једном чули текст који је требало да се уради у уџбенику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се обраћа ученицима: „Bald beginnen die Sommerferien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 und heute sprechen wir über eure und Peters Ferienpläne. Zuerst wiederholen wir etwas, was wir schon gelernt haben.“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Ученици обнављају вокабулар на тему Sommerferien. Прате садржај у џбенику на страни 89 и прво се баве питањима Wohin fahrt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hr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? и Wo seid ihr in den Ferien? Обнављају употребу Lokalpräpositionen у дативу и акузативу  и раде задатак 10 у радној свесци, страна 46, а затим обнављају и вокабулар на тему Wann fahrt ihr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ie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lange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bleibt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hr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a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s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acht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hr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?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Ученици у паровима разговарају о својим плановима за распуст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читају текст у уџбенику на страни 90 и повезују текстове са одговарајућим сликама. Читају и проверавају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пишу наставак о Петеровом распусту, пратећи упутства дата у задатку 10б, страна 90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7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читају написано. Наставник узима радове ученика који нису прочитали како би их прегледао и исправио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 све усмене активности на часу наставник ученика награђује оценом или плусом за активност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1T10:59:00Z</dcterms:created>
  <dc:creator>ACER</dc:creator>
  <dc:description/>
  <cp:keywords/>
  <dc:language>en-US</dc:language>
  <cp:lastModifiedBy>ACER</cp:lastModifiedBy>
  <dcterms:modified xsi:type="dcterms:W3CDTF">2021-05-01T14:17:00Z</dcterms:modified>
  <cp:revision>4</cp:revision>
  <dc:subject/>
  <dc:title/>
</cp:coreProperties>
</file>