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Unsere (digitale)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Lernplattform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знају да изнесу и образложе своје  мишљење на тему медији у настав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и радње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краћих текстова који се односе на изражавање мишље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lang w:val="sr-RS"/>
              </w:rPr>
              <w:t>- траже и саопште мишљење, дају кратка образложе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  <w:r>
              <w:rPr>
                <w:rFonts w:cs="Times New Roman" w:ascii="Times New Roman" w:hAnsi="Times New Roman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и, дијалошки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, инфор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Провера домаћег задатка.Ученици читају и међусобно упоређују одговор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задатак 5а у уџбенику, страна 24. Ученици у паровима треба да напишу реченице на тему Ich finde Schule / YouTube besser / nicht besser, weil..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Као помоћ могу да користе задатак 4ц. Ученици читају и упоређују своје ставов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Наставник обнавља са ученицима ред речи у зависним реченицама, а ученици затим раде задатак 4б у радној свесци, страна 17. Упоређују са паром из клупе. У случају недоумица помаже наставни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слушају цд (тонски запис 11) и допуњавају започете реченице. Проверавају на нивоу одељењ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4а у радној свесци, страна 17. На основу датог текста дате исказе одређују као тачне / нетачне. Читају и проверавају. 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6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5а у уџбенику. У паровима разговарају на тему Mit YouTube lernen. Ученици износе своје мишљење на ову тему и образлажу га. Наставник обилази ученике, помаже и коригуј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4:23:00Z</dcterms:created>
  <dc:creator>ACER</dc:creator>
  <dc:description/>
  <cp:keywords/>
  <dc:language>en-US</dc:language>
  <cp:lastModifiedBy>ACER</cp:lastModifiedBy>
  <dcterms:modified xsi:type="dcterms:W3CDTF">2021-05-04T22:28:00Z</dcterms:modified>
  <cp:revision>6</cp:revision>
  <dc:subject/>
  <dc:title/>
</cp:coreProperties>
</file>