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Unsere (digitale)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Wie Schüler Homeschooling erleb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да </w:t>
            </w:r>
            <w:r>
              <w:rPr>
                <w:rFonts w:cs="Times New Roman" w:ascii="Times New Roman" w:hAnsi="Times New Roman"/>
                <w:lang w:val="sr-RS" w:eastAsia="sr-Latn-CS"/>
              </w:rPr>
              <w:t>изнесу своје мишљење на задату тем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радње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краћих текстова који се односе на изражавање мишље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траже и саопште мишљење, дају кратка образложе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</w:t>
            </w:r>
            <w:r>
              <w:rPr>
                <w:rFonts w:cs="Times New Roman" w:ascii="Times New Roman" w:hAnsi="Times New Roman"/>
                <w:lang w:val="sr-RS"/>
              </w:rPr>
              <w:t>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лушање, рад на тексту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рпски језик, информатика, енгле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Пре читања одговора наставник пушта цд (тонски запис 2) а затим ученици читају решења задатка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записује наставну јединицу на табли и пита ученике: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erste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omeschooling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?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“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износе своје мишљење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индивидуално читају текст у уџбенику на страни 29. Након читања наставник семантизује речи које нису разумели, а ученици затим раде задатак 13б (richtig 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>/ falsch)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Читају и проверавају и на тај начин се проверава глобално разумевање прочитаног тек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оставља ученицима питања у вези с текстом како би проверио да ли су ученици детаљно разумели текст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u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ch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ituatio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ul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er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der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rüber schreibt Ina? Wie haben die Schüler in der neuen Situation gelernt? Wie hat Homeschooling funktioniert? Wie findet Ina Homeschooling? Warum ist sie traurig? Was findet sie interessant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раде задатак 14а у уџбенику. Повезују делове у реченице целину им могу користити користити у наредној активности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дискутују о новонасталој ситуацији. Износе своје мишљење и образлажу г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1:05:00Z</dcterms:created>
  <dc:creator>ACER</dc:creator>
  <dc:description/>
  <cp:keywords/>
  <dc:language>en-US</dc:language>
  <cp:lastModifiedBy>ACER</cp:lastModifiedBy>
  <dcterms:modified xsi:type="dcterms:W3CDTF">2021-05-04T22:30:00Z</dcterms:modified>
  <cp:revision>5</cp:revision>
  <dc:subject/>
  <dc:title/>
</cp:coreProperties>
</file>