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Lena in England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да говоре о правилима/забрана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слике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грађанс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  <w:r>
              <w:rPr>
                <w:rFonts w:cs="Times New Roman" w:ascii="Times New Roman" w:hAnsi="Times New Roman"/>
                <w:lang w:val="sr-RS" w:eastAsia="sr-Latn-CS"/>
              </w:rPr>
              <w:t>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враћа ученицима свеске са прегледаним радовим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отворе уџбеник на страни 68. Чита текст у захтеву 10 и обнавља са ученицима значење речи die Regel и das  Verbot. Ученици повезују правила/забране на енглеском са одговарајућим исказом на немачком. Читају и проверавај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ита ученике који глаголски облик користимо за изражавање правила/забрана и обнавља са ученицима правила грађења имератива. Као помоћ ученици могу да користе објашњење у уџбенику на страни 7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1 у уџбенику, страна 69. За сваку ситуацију треба да напишу одговарајући исказ у императиву. Као помоћ су им дати искази које треба правилно да распореде. Читају и проверавај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9 у радној свесци, страна 34. Читају дијалоге у паров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сваком ученику по један папирић на коме је слика са одређеним правилом/забраном и личном заменицом du, ihr или Sie. Правило/забрану са слике треба да искажу у императиву у одређеном лиц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1:46:00Z</dcterms:created>
  <dc:creator>ACER</dc:creator>
  <dc:description/>
  <dc:language>en-US</dc:language>
  <cp:lastModifiedBy>ACER</cp:lastModifiedBy>
  <dcterms:modified xsi:type="dcterms:W3CDTF">2021-04-25T22:14:00Z</dcterms:modified>
  <cp:revision>3</cp:revision>
  <dc:subject/>
  <dc:title/>
</cp:coreProperties>
</file>