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P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r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самостално да говоре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sr-RS"/>
              </w:rPr>
              <w:t>-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, пев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>к, грађанско васпитање, информатик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lang w:val="de-DE" w:eastAsia="sr-Latn-CS"/>
              </w:rPr>
              <w:t>музичк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ток часа. Ученици индивидуално/у паровима/групама приказују своје презентације на тем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ог излагања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иказују своје презентације. Након што ученик/пар/група заврши, наставник их похваљуј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наставник саопштава своје мишљење.Овде наставник води рачуна да истакне оно што је добро, али и да објасни ученицима шта би могло да се проме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другој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58:00Z</dcterms:created>
  <dc:creator>ACER</dc:creator>
  <dc:description/>
  <cp:keywords/>
  <dc:language>en-US</dc:language>
  <cp:lastModifiedBy>ACER</cp:lastModifiedBy>
  <dcterms:modified xsi:type="dcterms:W3CDTF">2021-05-04T22:58:00Z</dcterms:modified>
  <cp:revision>4</cp:revision>
  <dc:subject/>
  <dc:title/>
</cp:coreProperties>
</file>