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20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Unsere (digitale) Schul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Digitale Schule und Handyverbo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могу да </w:t>
            </w:r>
            <w:r>
              <w:rPr>
                <w:rFonts w:cs="Times New Roman" w:ascii="Times New Roman" w:hAnsi="Times New Roman"/>
                <w:lang w:val="de-DE" w:eastAsia="sr-Latn-CS"/>
              </w:rPr>
              <w:t>разумеј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и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дај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предлог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lang w:val="de-DE" w:eastAsia="sr-Latn-CS"/>
              </w:rPr>
              <w:t>савет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краће низове исказа који се односе на предлоге, савете одговори на њих уз одговарајуће образложењ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путе предлоге, савете користећи ситуационо прикладне комуникационе модел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- затраже и пруже детаљније информације у вези са предлозима, саветим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једноставније текстове који се односе на забране, правила понаш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неколико информација које се односе на забране, правила понаш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</w:t>
            </w:r>
            <w:r>
              <w:rPr>
                <w:rFonts w:cs="Times New Roman" w:ascii="Times New Roman" w:hAnsi="Times New Roman"/>
                <w:lang w:val="sr-RS"/>
              </w:rPr>
              <w:t>, компетенција учења, 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 на тексту, 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Грађанско васпитање, информатика, енглески 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ученике у данашњу наставну јединицу постављајући им питања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f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h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ur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ndy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nutze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ru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ur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ung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ollte man Handys erlauben?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текст у у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џ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бенику, страна 6. Ученици читају текст. Након читања наставник семантизује непознате речи, а затим проверава да ли су ученици разумели текст: Worüber schreibt Peter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nutz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ndy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ic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zu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nutz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Warum erlauben die Lehrer nicht, dass die Schüler ihre Handys im Unterricht benutzen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Ученици повезују појмове у задатку 7 у уџбенику, на страни 25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вај задатак не раде индивидуално већ на нивоу одељења. Један ученик прочита наглас реч на немачком, а затим на нивоу одељења дискутују који појам на енглеском / српском одговара појму на немачко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допуњавају реченице у задатку 8а, а затим износе своје идеју о томе шта би наставник могао да одговори Петер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записује на табли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Die Lehrer geben uns Aufgaben für das Smart-Phone. / Die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hrer sollten uns Aufgaben für das Smart-Phone geb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eter lernt viel. / Peter müsste viel lernen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ита ученике у чему је разлика између прве и друге реченице у сваком пару. Ученици треба да уоче да је у првој реченици дата реална ситуација, а у другој предлог. Наставник објашњава ученицима да се за изношење предлога и савета користи посебан облик модалних глагола и упућује ученике на уџбеник, страна 33. Уз помоћ табеле ученици ће закључити да модални глаголи, када их користимо за давање предлога и савета имају облик као у претериту на који се додају умлаути (осим глагола sollen)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омаћи задатак: задаци 8 и 9 у радној свесци, страна 19. Ученици код куће треба да прочитају Марков одговор на Петеров мејл и да размисле које предлоге / савете има Марко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увежбавају модалне глаголе. Један ученик говори одређену ситуацију и постаља питање следећем ученику шта би он морао / могао / требало да ради у тој ситуацији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1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ald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hast du Mathetest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 solltest du mache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2: Ich sollte mehr üben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21:48:00Z</dcterms:created>
  <dc:creator>ACER</dc:creator>
  <dc:description/>
  <cp:keywords/>
  <dc:language>en-US</dc:language>
  <cp:lastModifiedBy>ACER</cp:lastModifiedBy>
  <dcterms:modified xsi:type="dcterms:W3CDTF">2021-05-04T22:29:00Z</dcterms:modified>
  <cp:revision>5</cp:revision>
  <dc:subject/>
  <dc:title/>
</cp:coreProperties>
</file>