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Lena besucht zwei Schu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de-DE" w:eastAsia="sr-Latn-CS"/>
              </w:rPr>
              <w:t>усвај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везнике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временских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речениц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садашњ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способности и умећа у садашњ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садашњ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>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: „Hat jemand von euch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ur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u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ur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ang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ursstun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Ученици одговарају на питања, а наставник додаје: „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Unsere Lena besucht einen Malkurs und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rei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lo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ber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 Упућује ученике на уџбеник, страна 83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Ленин блог, а затим раде задатак 4б у уџбенику, страна 83. Повезују реченице које имају исто значење,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говори ученицима да подвуку следеће речениц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ährend ich in der Grundschule war, 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mer wenn ich mich in einen Malkurs einschreiben wollte, 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., bis sie „ja“ gesagt hab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ls ich klein war, 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на основу контекста покушавају да закључе значење везника у реченицама. Наставник затим даје додатна објашњења, да је реч о зависним временским реченицама и објашњава употребу везника. Наставник овде може да уведе и везник sobald (он ће се појавити на неком од наредних часова). При објашњавању наставник  користи табелу у уџбенику на страни 93.Ученици везнике и њихово значење записују у свеск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7 у радној свесци, страна 45. Повезују делове реченица, читају и проверавају решења. Након тога наставник на примерима из задатка обнавља са ученицима ред речи у зависним реченицама, зависно од редоследа реченица: зависна-главна, главна-завис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8 у радној свесци, страна 45. Допуњавају дате реченице водећи рачуна о реду речи у речениц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постављају и одговарају на питања користећи везнике обрађене на данашњем часу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1: Was wolltest du werden, als du klein warst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Als ich klein war, wollte ich Pilot werden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9:17:00Z</dcterms:created>
  <dc:creator>ACER</dc:creator>
  <dc:description/>
  <cp:keywords/>
  <dc:language>en-US</dc:language>
  <cp:lastModifiedBy>ACER</cp:lastModifiedBy>
  <dcterms:modified xsi:type="dcterms:W3CDTF">2021-05-04T22:51:00Z</dcterms:modified>
  <cp:revision>4</cp:revision>
  <dc:subject/>
  <dc:title/>
</cp:coreProperties>
</file>