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Sportverein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знају да примене различите форме обраћањ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бић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бића,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бића, радње, стања и збивањ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тражење / давање информација личне природ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траже, саопште, пренесу информације личне природе или податке о себи и друг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физичко </w:t>
            </w:r>
            <w:r>
              <w:rPr>
                <w:rFonts w:cs="Times New Roman" w:ascii="Times New Roman" w:hAnsi="Times New Roman"/>
                <w:lang w:eastAsia="sr-Latn-CS"/>
              </w:rPr>
              <w:t>васпитање</w:t>
            </w:r>
            <w:r>
              <w:rPr>
                <w:rFonts w:cs="Times New Roman" w:ascii="Times New Roman" w:hAnsi="Times New Roman"/>
                <w:lang w:val="sr-RS" w:eastAsia="sr-Latn-CS"/>
              </w:rPr>
              <w:t>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Ученици читају решења и током читања наставник са њима још једном утврђује промену придева после одређеног / неодређеног / нултог члан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питање ученицима „Was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rainier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ortver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Наглашава реч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ortvere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и проверава да ли ученици разумеју значење. Ако не разумеју објашњава реч наводећи синоним Sportclub или кроз реченице, нпр: Roter Stern ist ein Sportverein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ставник објашњава ученицима следећу активност. Ученици читају текст у уџбенику на страни 65. Након што прочитају треба у паровима да ураде задатак 7 на страни 64 – да повежу речи / изразе који имају исто значење. Након што прочитају решења наставник тражи од ученика да на српски преведу дате речи / изразе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опуњавају формулар за учлањење у спортски клуб. Овде би било добро да наставник на паметној табли пусти формулар и да га заједно на нивоу одељења попуњавају с нагласком на то да свако у свом уџбенику пише своје податке, а наставник попуњава формулар на табли. Води рачуна о томе да га попуњава великим штампаним словима и скреће ученицима пажњу на реч BLOCKSCHRIFT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Ако не постоје техничке могућности, онда наставник може да нацрта формулар на хамеру и окачи га на табл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8б у уџбенику, страна 66, а затим задатак 8ц. У задатку 8б ученици одговарају на постављена питања, а у задатку 8ц постављају питања. Наставник ученицима даје инструкцију да воде рачуна о начину обраћања и да обрате пажњу на уоквирени део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ilf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е него што прочитају питања ученици треба да објасне у чему је разлика у формулацији питања. О чему су морали да воде рачуна. Затим читају питања и након сваког треба да објасне до које промене је дошло. Нпр: du→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→Ihr.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8 у радној свесци, страна 34. Дати дијалог допуњавају одговарајућим одређеним замеицама, зависно од начина обраћа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воде дијалог на тему учлањења у спортски  клуб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20:09:00Z</dcterms:created>
  <dc:creator>ACER</dc:creator>
  <dc:description/>
  <dc:language>en-US</dc:language>
  <cp:lastModifiedBy>ACER</cp:lastModifiedBy>
  <dcterms:modified xsi:type="dcterms:W3CDTF">2021-04-25T20:41:00Z</dcterms:modified>
  <cp:revision>3</cp:revision>
  <dc:subject/>
  <dc:title/>
</cp:coreProperties>
</file>