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Lenas erster Tag an der Malschu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/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знају да питају за пут и да га опиш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описују оријентацију и правац крет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затраже и пруже обавештења о оријентацији и правцу крет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и искажу извињењ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. Нпр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„Wie kommst du zur Schule? Kannst du deinen Schulweg beschreiben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Welche Ausdrücke benutzt man, wenn man den Weg erklärt?“ Ученици одговарају на питања и наводе изразе којих се сећају, а наставник их записује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5 у уџбенику, страна 85. Дате изразе за описивање пута повезују са одговарајућом сликом. Наставник затим показује слике у књизи, а ученици говоре који искази иду уз њи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дијалог у уџбенику, страна 86 и у паровима уз помоћ мапе у задатку 6а објашњавају пут, а затим уз помоћ мапе у задатку 6б описују пут од Ленине куће до школе сликања. Овај задатак ученици могу да раде и у писаној форми, али је препорука да ураде усмено због уштеде време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де задатак 9 у радној свесци, страна 45. Треба да кажу где се налазе и да питају како да дођу до одређеног места, а други ученик даје објашњење уз помоћ сли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задатак 9 у уџбенику, страна 8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7). Након слушања глуме дијалог у којем се један ученик извињава за неку ситуацију, а други ученик одговара на то извињењ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код куће обнове Lokalpräpositionen. Објашњење за ове предлоге могу наћи у уџбенику за шести разред у шестој лекциј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21:15:00Z</dcterms:created>
  <dc:creator>ACER</dc:creator>
  <dc:description/>
  <cp:keywords/>
  <dc:language>en-US</dc:language>
  <cp:lastModifiedBy>ACER</cp:lastModifiedBy>
  <dcterms:modified xsi:type="dcterms:W3CDTF">2021-05-04T22:52:00Z</dcterms:modified>
  <cp:revision>4</cp:revision>
  <dc:subject/>
  <dc:title/>
</cp:coreProperties>
</file>