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5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Fragebogen – Was ist für dich Freundschaft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говоре на тему другарства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тражење / давање информација личне природ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траже, саопште, пренесу информације личне природе или податке о себи и другим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наме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компетенција уче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Показна, вербална, слушање, пев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Слике, 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инфор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говори ученицима да ће на данашњем часу радити упитник, али да ће пре тога увести неколико нових појмова на исту тему.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1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оказује ученицима слике и уз сваку слику наводи одговарајући појам: Internetfreunde, Sandkastenfreunde, eine feste Freundin / ein fester Freund, beste Freunde.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У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ченици закључују значење појма и наставник га записује на табли, а ученици у свеск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2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6а у уџбенику, страна 10. Повезују појмове са датим описом и попуњавају табелу. Читају решењ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Домаћи задатак: Наставник задаје ученицима задатке 7а и 7б у радној свесци, страна 10 за домаћи задатак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3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пушта насловну facebook страницу. (Уколико за то не постоје техничке могућности, ученици користе слику у уџбенику на страни 10.) Наставник семантизује значењ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a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реч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schaftsanfrag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и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ige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 једноставним реченицама. Нпр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schaftsanfrage: Er / sie möchte mein Freund / meine Freundin sein. Er / sie hat mir eine Freundschaftsanfrage geschickt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ä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igen – Ich habe seine / ihre Freundschaftsanfrage bestätigt. Jetzt sind wir Freunde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7 у уџбенику, страна 11. Попуњавају упитник, а затим свом партнеру причају о својим одговорима у упитнику на тему другарства. Наставник обилази ученике и прозива пар ученика да пред одељењем извештавају о својим одговорим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дсећа ученике на домаћи задатак за следећи час: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даци 7а и 7б у радној свесци, страна 10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1:29:00Z</dcterms:created>
  <dc:creator>ACER</dc:creator>
  <dc:description/>
  <cp:keywords/>
  <dc:language>en-US</dc:language>
  <cp:lastModifiedBy>ACER</cp:lastModifiedBy>
  <dcterms:modified xsi:type="dcterms:W3CDTF">2021-05-04T22:21:00Z</dcterms:modified>
  <cp:revision>10</cp:revision>
  <dc:subject/>
  <dc:title/>
</cp:coreProperties>
</file>