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1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Unsere (digitale) Schule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Meine Schule / meine Klass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Обрада / обнављ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знају да 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говоре на тем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</w:t>
            </w:r>
            <w:r>
              <w:rPr>
                <w:rFonts w:cs="Times New Roman" w:ascii="Times New Roman" w:hAnsi="Times New Roman"/>
                <w:lang w:val="sr-CS"/>
              </w:rPr>
              <w:t xml:space="preserve"> траж</w:t>
            </w:r>
            <w:r>
              <w:rPr>
                <w:rFonts w:cs="Times New Roman" w:ascii="Times New Roman" w:hAnsi="Times New Roman"/>
                <w:lang w:val="sr-RS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>, саопшт</w:t>
            </w:r>
            <w:r>
              <w:rPr>
                <w:rFonts w:cs="Times New Roman" w:ascii="Times New Roman" w:hAnsi="Times New Roman"/>
                <w:lang w:val="sr-RS"/>
              </w:rPr>
              <w:t xml:space="preserve">е </w:t>
            </w:r>
            <w:r>
              <w:rPr>
                <w:rFonts w:cs="Times New Roman" w:ascii="Times New Roman" w:hAnsi="Times New Roman"/>
                <w:lang w:val="sr-CS"/>
              </w:rPr>
              <w:t>информације личне природе или податке о себ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у неколико повезаних исказа представе себе, користећи једноставнија језичка средств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умеју општи смисао и главне информације из текстова који се односе на опис, радњи, стања и збивањ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размене информације које се односе на опис радњи, стања и збив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- повежу неколико исказа у краћи текст којим се описују и радње, стања и збивањ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исана, вербалн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пано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, грађанско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почињу са новом лекцијом „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Unser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(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igita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)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chul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“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Поставља ученицима питање: „Was versteht ihr unter dem Begriff digitale Schule?“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Ученици дају одговор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18, чита мисао и поставља ученицима питања: „Was bedeutet das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a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a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ag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?“ Ученици кратко анализирају дату мисао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дефинисане циљеве. За то време наставник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Nach dieser Lektion kann ich...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ченици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своји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има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усмено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допуњавај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започет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реченицу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eastAsia="sr-Latn-CS"/>
              </w:rPr>
              <w:t>Нпр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über digitale Schule sprech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...meine Meinung zu diesem Thema sage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 xml:space="preserve"> Наставник упућује ученике на задатак 1 у уџбенику, страна 19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Ученици читају питања из задатка. Наставник пита ученике да ли су разумели сва питања, стављајући акценат на питања са упитном речју welche-. (Наставник овде проверава само да ли су ученици разумели значење ове упитне речи, а сва додатна објашњења ће дати на следећем часу.)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ке у 4 групе. Две групе треба да направе пано о свом одељењу, а две о својој школи. Као помоћ користе питања из задатка 1, али наставник наглашава да могу да додају и информације које нису обухваћене питањима. Говори ученицима да на паноу не би требало да буду целе реченице, већ само тезе о којима ће причати. Дели ученицима хамер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раве паное. Наставник обилази групе, даје инструкциј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de-DE" w:eastAsia="sr-Latn-CS"/>
              </w:rPr>
              <w:t>7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представљају своје пано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7T21:22:00Z</dcterms:created>
  <dc:creator>ACER</dc:creator>
  <dc:description/>
  <cp:keywords/>
  <dc:language>en-US</dc:language>
  <cp:lastModifiedBy>ACER</cp:lastModifiedBy>
  <dcterms:modified xsi:type="dcterms:W3CDTF">2021-04-25T09:10:00Z</dcterms:modified>
  <cp:revision>7</cp:revision>
  <dc:subject/>
  <dc:title/>
</cp:coreProperties>
</file>