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Vorbereitung auf die erste schriftliche Klassenarbei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sz w:val="24"/>
                <w:lang w:val="sr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de-DE"/>
              </w:rPr>
              <w:t>Табл</w:t>
            </w:r>
            <w:r>
              <w:rPr>
                <w:rFonts w:cs="Times New Roman" w:ascii="Times New Roman" w:hAnsi="Times New Roman"/>
                <w:lang w:val="sr-CS"/>
              </w:rPr>
              <w:t>а, припремљени примери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lang w:val="sr-RS"/>
              </w:rPr>
              <w:t xml:space="preserve">Наставник наводи градиво, које ће ученици имати на писменом задатку и објашњава форму задатака. 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писменим задатком, објашњава и евентуално скреће пажњу ученицима, на шта треба да обрате пажњу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Говори им да понесу вежбанку за писмене задат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2:12:00Z</dcterms:created>
  <dc:creator>ACER</dc:creator>
  <dc:description/>
  <dc:language>en-US</dc:language>
  <cp:lastModifiedBy>ACER</cp:lastModifiedBy>
  <dcterms:modified xsi:type="dcterms:W3CDTF">2021-04-19T22:15:00Z</dcterms:modified>
  <cp:revision>3</cp:revision>
  <dc:subject/>
  <dc:title/>
</cp:coreProperties>
</file>