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Meine Zukunft, 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Berufswünsch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разумеју и напишу кратак текст о плановима за будућност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жеље, интересо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повезаних информација у вези са жељама, интересовањ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искажу и образложе жеље, интересо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саопште планове, намере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</w:t>
            </w:r>
            <w:r>
              <w:rPr>
                <w:rFonts w:cs="Times New Roman" w:ascii="Times New Roman" w:hAnsi="Times New Roman"/>
                <w:lang w:val="sr-RS" w:eastAsia="sr-Latn-CS"/>
              </w:rPr>
              <w:t>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 постављајући им питања: „Wofür interessierst du dich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h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s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ntschied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читају текстове у уџбенику, страна 80/81 и повезују их са слика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 дискутују о плановима младих из текста и износе своје мишљењ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ишу кратак састав о својим плановима за будућност. Као помоћ користе исказе у уџбенику на страни 82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о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свеске ученика који нису читали, како би прегледао написано код кућ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21:42:00Z</dcterms:created>
  <dc:creator>ACER</dc:creator>
  <dc:description/>
  <cp:keywords/>
  <dc:language>en-US</dc:language>
  <cp:lastModifiedBy>ACER</cp:lastModifiedBy>
  <dcterms:modified xsi:type="dcterms:W3CDTF">2021-04-29T22:14:00Z</dcterms:modified>
  <cp:revision>6</cp:revision>
  <dc:subject/>
  <dc:title/>
</cp:coreProperties>
</file>