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8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>Hallo, Freunde!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30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eastAsia="sr-Latn-CS"/>
              </w:rPr>
              <w:t>Auf Klassenfahr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Europa Park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стичу нова знања о земљама немачког говорног подручја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општи смисао и главне информације из текстова који се односе на опис места, радњи, стања и збивањ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мене информације које се односе на опис места,радњи, стања и збивањ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повежу неколико исказа у краћи текст којим се описују места, радње, стања и збивањ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>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</w:rPr>
              <w:t>Комуникација, сарадња, компетенција учења</w:t>
            </w:r>
            <w:r>
              <w:rPr>
                <w:rFonts w:cs="Times New Roman" w:ascii="Times New Roman" w:hAnsi="Times New Roman"/>
                <w:lang w:val="sr-RS"/>
              </w:rPr>
              <w:t>, дигиталн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Фронтални, индивидуални, пленум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исана, вербална, показ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џбеник, свеска, радна свеска, мобилни телефони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Географиј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се обраћа ученицима и поставља им питања: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etzt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tund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ab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i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ü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en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Klassenfahr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esproch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oh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eh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ena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o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chlaf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Kind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 gefällt ihr am besten?“ Ученици одговарају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пушта ученицима на паметној табли слику парка и питања на која треба да нађу одговор. (Ако за то не постоје техничке могућности, онда им показује слику парка, а питања пише на табли.) „Das ist Europa Park. Hier sind die Fragen, die ihr beantworten sollt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hr dürft eure Handys benutzen, um die Antworten zu finden.“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 ist Europa Park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o liegt Europa Park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ie viele Attraktionen gibt es im Europa Park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 kann man dort machen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lche Freizeitparks gibt es noch in Deutschland / Österreich / der Schweiz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траже и дају одговоре на постављена питањ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упућује ученике на уџбеник, страна 36. Треба да ураде задатак 3. Ученици на основу датих информација треба да одгонетну о којим земљама се ради, а које су заступљене у Europa Park-у. Ученици током рада могу међусобно да се консултују. Читају и проверавају решењ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1 у радној свесци, страна 23. Читају и проверавају решења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6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: Уколико остане времена наставник ученицима пушта на You Tube снимак из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uropa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Park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-а. Ако нема времена за то, наставник предлаже ученицима да код куће погледају снимак, а линк могу наћи у уџбенику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9:28:00Z</dcterms:created>
  <dc:creator>ACER</dc:creator>
  <dc:description/>
  <cp:keywords/>
  <dc:language>en-US</dc:language>
  <cp:lastModifiedBy>ACER</cp:lastModifiedBy>
  <dcterms:modified xsi:type="dcterms:W3CDTF">2021-05-04T22:33:00Z</dcterms:modified>
  <cp:revision>4</cp:revision>
  <dc:subject/>
  <dc:title/>
</cp:coreProperties>
</file>