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Auf Klassenfahr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Die Entschuldigun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sr-RS" w:eastAsia="sr-Latn-CS"/>
              </w:rPr>
              <w:t>могу да разумеју извињење и одговоре на њега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и на прикладан начин одговоре на извињењ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упуте извињење користећи ситуационо прикладне комуникационе модел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путе предлоге, савете користећи ситуационо прикладне комуникационе модел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и, дијалошки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Српски 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данашњу наставну јединицу представљајући ситуације у којима се извињава ученицима.Нпр: обори књигу ученика, згази ученика, закачи ученика у пролази. После сваке ситуације каж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ntschuldigun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 или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ntschuldig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кон пар ситуације пита ученике шта је урадио након сваке ситуације, а ученици закључују да се извинио. Наставник говори ученицима да је то тема данашњег час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задатак 16а у уџбенику, страна 51. Ученици читају дате исказе и одређују шта је рекао Филип, а шта Тим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од исказа у задатку 16а у паровима састављају дијалог и глуме га. Наставник обилази ученике, помаже и коригује. Добровољци глуме пред одељење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овезују ситуације и извињења у задатку 17 у уџбенику, страна 51. Решења читају / глуме наглас у парови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8 у уџбенику, страна 52. Дате делове мејла ученици треба правилно да рспореде и да на крају добију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ungsw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ö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“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аставник прозива једног ученика да прочита, а остали контролишу урађено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мишљају извињења за ситуације дате у задатку 12 у радној свесци, страна 27. Читају своја извињењ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Један ученик говори одређену ситуацију, а други смишља  извињење. Нпр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1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 kommst wieder zu spät!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2: Entschuldigung, ich ....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21:30:00Z</dcterms:created>
  <dc:creator>ACER</dc:creator>
  <dc:description/>
  <dc:language>en-US</dc:language>
  <cp:lastModifiedBy>ACER</cp:lastModifiedBy>
  <dcterms:modified xsi:type="dcterms:W3CDTF">2021-04-22T22:00:00Z</dcterms:modified>
  <cp:revision>3</cp:revision>
  <dc:subject/>
  <dc:title/>
</cp:coreProperties>
</file>