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2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Auf Klassenfahr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Auf Klassenfahr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на тему „</w:t>
            </w:r>
            <w:r>
              <w:rPr>
                <w:rFonts w:cs="Times New Roman" w:ascii="Times New Roman" w:hAnsi="Times New Roman"/>
                <w:lang w:eastAsia="sr-Latn-CS"/>
              </w:rPr>
              <w:t>Klassenfahrt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“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 места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места,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места,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у пару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, слушање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к, грађанско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почињу са новом лекцијом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uf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lassenfah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оставља ученицима питање: „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Ha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is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scho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Klassenfahrt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gemac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wa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hab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dor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gema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wa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“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дају одгово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34, чита мисли и поставља ученицима питања: „Was bedeutet das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ag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Ученици кратко анализирају дате мисли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ефинисане циљеве. За то време наставник пиш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 dieser Lektion kann ich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Ученици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своји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речима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усмено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допуњавај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започет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речениц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Нпр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...über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meine Klassenfahrt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sprech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.meine Meinung zu diesem Thema sag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Наставник упућује ученике на задатак 1 у уџбенику, страна 35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слушају дијалог на цд-у (тонски запис 3), читају дијалог у паровима, а затим одговарају на постављена питањ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увежбавају дијалог из уџбеника, да би га касније одглумили. Наставник ученицима скреће пажњу да је у питању телефонски разговор и да тако треба и да га одглуме. Ученици могу да импровизују дијалог. Не мора да буде од речи до речи као што је у уџбеник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. Наставник „слабијим“ ученицима дозвољава дачитају дјалог како би били мотивисани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9:08:00Z</dcterms:created>
  <dc:creator>ACER</dc:creator>
  <dc:description/>
  <cp:keywords/>
  <dc:language>en-US</dc:language>
  <cp:lastModifiedBy>ACER</cp:lastModifiedBy>
  <dcterms:modified xsi:type="dcterms:W3CDTF">2021-04-25T09:09:00Z</dcterms:modified>
  <cp:revision>4</cp:revision>
  <dc:subject/>
  <dc:title/>
</cp:coreProperties>
</file>