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arko schreibt eine E-Mail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да разумеју текст на одређену тему и воде дијалог на ист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бић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бић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бић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физич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. Нпр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lgra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Er heißt Marko und hat eine E-Mail an Lena und Peter geschrieben. Worüber schreibt er? Was meint ihr?“ Ученици износе своје идеје, а наставник им затим говори да отворе уџбеник на страни 67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читају Марков мејл, а наставник им затим поставља питања у вези са текстом, како би проверио да ли су разумели текст, јер је то битно за наредну активност: Wie ist es in der Schule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inie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rk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inie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ist mit ihm passiert? Was hat der Arzt gesagt?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Наставник са ученицима извлачи тачке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о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ко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м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Марко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ше у свом мејлу и записује их на таблу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ining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unfall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olg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розива пар ученика (могу добровољци) да усмено по датим тачкама препричају Марков мејл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исаној форми препричавају Марков мејл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. Наставник води рачуна да остави довољно времена за завршну активност. Ученицима који нису прочитали, узима свеске како би их прегледао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глуме телефонски разговор са Марком. Овде би било добро да наставник предложи паровима да током „телефонирања“ окрену леђа једно другом, како би пажњу морали да усмере на слушање, а не на гестикулацију, мимику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0:43:00Z</dcterms:created>
  <dc:creator>ACER</dc:creator>
  <dc:description/>
  <cp:keywords/>
  <dc:language>en-US</dc:language>
  <cp:lastModifiedBy>ACER</cp:lastModifiedBy>
  <dcterms:modified xsi:type="dcterms:W3CDTF">2021-04-25T22:16:00Z</dcterms:modified>
  <cp:revision>4</cp:revision>
  <dc:subject/>
  <dc:title/>
</cp:coreProperties>
</file>