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Fre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</w:rPr>
              <w:t>Test - Berichtigung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уз помоћ наставника или самостално да исправе грешке</w:t>
            </w:r>
          </w:p>
          <w:p>
            <w:pPr>
              <w:pStyle w:val="Normal"/>
              <w:spacing w:before="0" w:after="200"/>
              <w:ind w:left="668" w:hanging="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уочавају и исправљају грешке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развијају навику самоевалуациј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, вербал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Контролни листић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прегледане тестове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lang w:val="sr-CS"/>
              </w:rPr>
              <w:t>Наставник на табли истиче начин бодовања задатака и даје им по потреби још нека објашњења. Ученици са највећим бројем бодова из сваке групе раде исправку на табли, остали преписују у своје свеске. Евентуалне нејасноће ученици и наставник решавају у узајамном разговору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lang w:val="sr-CS"/>
              </w:rPr>
              <w:t>Наставник врши прозивку и уноси оцене у дневник.</w:t>
            </w:r>
          </w:p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21:11:00Z</dcterms:created>
  <dc:creator>ACER</dc:creator>
  <dc:description/>
  <cp:keywords/>
  <dc:language>en-US</dc:language>
  <cp:lastModifiedBy>ACER</cp:lastModifiedBy>
  <dcterms:modified xsi:type="dcterms:W3CDTF">2021-04-18T15:53:00Z</dcterms:modified>
  <cp:revision>5</cp:revision>
  <dc:subject/>
  <dc:title/>
</cp:coreProperties>
</file>