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Regeln und  Verbote auf der Klassenfahr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ченици разумеју и могу да говоре на тему забрана / правил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 и интересо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 С обзиром на тип задатка, домаћи се може проверити и кроз дијалог између ученика. Нпр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itnehm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irg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r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Ich sollte..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ише наставну јединицу на табли и семантизује речи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die Regel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das Verbo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кроз кратке исказе. Нпр. Im Bus m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ser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z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tz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gel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 Bus dürfen wir nicht stehen – das ist ein Verbot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читају листу Unsere Klassenfahrtregeln у уџбенику, страна 41. Од датих исказа састављају реченице у којима ће исказати правило / забрану користећи одговарајући модални глагол. Састављене реченице међусобно упоређују. На крају активности наставник пита ученике који искази спадају 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gel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, а који 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bo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“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искутују на тему „Welche Regeln und Verbote habt ihr auf euren Klassenfahrten?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задатак 5 у радној свесци, страна 25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води ученике у следећу активност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 ihr auf eine Klassenfahrt geht, schlaft ihr meistens in einem Hotel. Schaut euch die Aufgabe 8 im Buch, Seite 42. Hier sind einige interessante Ideen, wie man auf einer Klassenfahrt übernachten könnte. Lest die Informationen.“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читају и затим дискутују на тему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de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opapar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nacht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“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Износе своје мишљење и образлажу г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Ученици у паровима раде задатак 9 у уџбенику, страна 42. На основу датих информација заокружују тачне одговоре. Читају и проверавај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Наставник поставља ученицима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mi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u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a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egel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i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u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одговарају на пита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0:54:00Z</dcterms:created>
  <dc:creator>ACER</dc:creator>
  <dc:description/>
  <cp:keywords/>
  <dc:language>en-US</dc:language>
  <cp:lastModifiedBy>ACER</cp:lastModifiedBy>
  <dcterms:modified xsi:type="dcterms:W3CDTF">2021-05-04T22:34:00Z</dcterms:modified>
  <cp:revision>4</cp:revision>
  <dc:subject/>
  <dc:title/>
</cp:coreProperties>
</file>