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ie Reise im ICE Zug / Präteritum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ченици усвајају правила грађења претерит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радњи и ситуација у садашњости/прошл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ивање способности и умећа садашњости/прошлости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у низу које се односе на радње у садашњости/прошлости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Домаћи задатак се може проверити и кроз дискусију о забранама и правилима у датим ситуацијам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читају текст </w:t>
            </w:r>
            <w:r>
              <w:rPr>
                <w:rFonts w:cs="Times New Roman" w:ascii="Times New Roman" w:hAnsi="Times New Roman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Reis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ICE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Zug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у уџбенику, страна 44. Наставник пита ученике у ком времену је написан текст, а затим поставља питања </w:t>
            </w:r>
            <w:r>
              <w:rPr>
                <w:rFonts w:cs="Times New Roman" w:ascii="Times New Roman" w:hAnsi="Times New Roman"/>
                <w:lang w:val="de-DE" w:eastAsia="sr-Latn-CS"/>
              </w:rPr>
              <w:t>Um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Uhr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waren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sie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dem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Bahnhof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lang w:val="de-DE" w:eastAsia="sr-Latn-CS"/>
              </w:rPr>
              <w:t xml:space="preserve">Was hatte Lena? Um wie viel Uhr waren sie in Rust? </w:t>
            </w:r>
            <w:r>
              <w:rPr>
                <w:rFonts w:cs="Times New Roman" w:ascii="Times New Roman" w:hAnsi="Times New Roman"/>
                <w:lang w:val="sr-RS" w:eastAsia="sr-Latn-CS"/>
              </w:rPr>
              <w:t>Наглашавајући облике глагола у претериту. Обнавља са ученицима облике глагола sein и haben у претериту, а затим даје ученицима додатна објашњења. Скреће ученицима пажњу да се и упретериту као и у перфекту глаголи деле на правилне и неправилне. Листа неправилних глагола се налази на крају уџбеника. Обнавља са ученицима правило да су прво и треће лице једнине исти, а за остала лица се додају наставци -st, -</w:t>
            </w:r>
            <w:r>
              <w:rPr>
                <w:rFonts w:cs="Times New Roman" w:ascii="Times New Roman" w:hAnsi="Times New Roman"/>
                <w:lang w:val="de-DE" w:eastAsia="sr-Latn-CS"/>
              </w:rPr>
              <w:t>en</w:t>
            </w:r>
            <w:r>
              <w:rPr>
                <w:rFonts w:cs="Times New Roman" w:ascii="Times New Roman" w:hAnsi="Times New Roman"/>
                <w:lang w:val="sr-RS" w:eastAsia="sr-Latn-CS"/>
              </w:rPr>
              <w:t>, -</w:t>
            </w:r>
            <w:r>
              <w:rPr>
                <w:rFonts w:cs="Times New Roman" w:ascii="Times New Roman" w:hAnsi="Times New Roman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на прво лице једнине. Што се тиче правилних глагола, код њих се прво једнине увек завршава на –te, а у осталим лицима се додају исти наставци као код неправилних на прво лице једнин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10б у уџбенику, страна 45. Дати текст допуњавају понуђеним глаголима у претериту, а затим одговарају на питања у задатку 10 ц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6 у радној свесци, страна 25 и кроз њега увежбавају правила грађења претерита правилних и неправилних глагола. Ученици задатак решавају уз помоћ листе глагола која се налази на крају уџбеник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 Ученици раде задатак 7 у радној свесци, страна 25. Од датих елемената састављају реченице у претериту водећи рачуна и о реду речи у реченици. Читају и проверавј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: Наставник задаје ученицима домаћи задатак. Треба да напишу неколико реченица у претериту на тему: Wie war deine letzte Klassenfahrt? И даје и глаголе fahren, sehen, gehen, müssen/können/dürfen, Ausflug/Picknick… machen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olleybal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asketbal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/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all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piel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useum/Stadtzentrum...besuchen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8:33:00Z</dcterms:created>
  <dc:creator>ACER</dc:creator>
  <dc:description/>
  <cp:keywords/>
  <dc:language>en-US</dc:language>
  <cp:lastModifiedBy>ACER</cp:lastModifiedBy>
  <dcterms:modified xsi:type="dcterms:W3CDTF">2021-05-04T22:39:00Z</dcterms:modified>
  <cp:revision>7</cp:revision>
  <dc:subject/>
  <dc:title/>
</cp:coreProperties>
</file>