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Latn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er Str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ченици могу да разумеју дијалог на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мест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места,радњи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места, радње, стања и зби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лушање, 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 кроз питања: Versteht ihr euch immer gut mit euren Freunden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ib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chma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ssver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dniss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roblem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reite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nchma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 на пит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5) и прате стрип у уџбенику. Наставник проверава да ли су ученици разумели дијалог и пита их за значење речи der Angsthase и израза Hast du sie noch alle? Како би проверио да ли су ученици пажљиво слушали цд пита их за разлику у тексту и на аудио снимку.Ученици треба да наведу разлику у последњој реченици (Philip, wie geht es dir? / Philip, was ist passiert?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5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 уџбенику, страна 50. Повезују делове у реченицу и попуњавају табелу, а затим реченице повезују са одговарајућом сликом на страни 49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5б у уџбенику. Попуњавају текст понуђеним глаголима. Читају и проверавај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: Ученици у паровима разговарају о томе шта се десило. Приповедају у претериту или перфекту. Наставник обилази ученике, контролише и коригује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 а затим по један ученик препричава у претериту и перфекту шта се десило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0:50:00Z</dcterms:created>
  <dc:creator>ACER</dc:creator>
  <dc:description/>
  <cp:keywords/>
  <dc:language>en-US</dc:language>
  <cp:lastModifiedBy>ACER</cp:lastModifiedBy>
  <dcterms:modified xsi:type="dcterms:W3CDTF">2021-05-04T22:42:00Z</dcterms:modified>
  <cp:revision>5</cp:revision>
  <dc:subject/>
  <dc:title/>
</cp:coreProperties>
</file>