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Unsere (digitale) Schul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ie Berichtigung der ersten schriftlichen Klassenarbei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" w:firstLine="9"/>
              <w:jc w:val="both"/>
              <w:rPr/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уз помоћ наставника или самостално да исправе грешк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уникација, сарадња, компетенција за целоживотно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</w:t>
            </w:r>
            <w:r>
              <w:rPr>
                <w:rFonts w:cs="Times New Roman" w:ascii="Times New Roman" w:hAnsi="Times New Roman"/>
                <w:lang w:val="de-DE"/>
              </w:rPr>
              <w:t>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, вербал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Табла, захтев са задацима, вежбан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>Наставник дели писмене задатке, саопштава оцене  и скалу оцењивањ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Анализа писменог задатка и греша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Ученици раде исправа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3:</w:t>
            </w:r>
            <w:r>
              <w:rPr>
                <w:rFonts w:cs="Times New Roman" w:ascii="Times New Roman" w:hAnsi="Times New Roman"/>
                <w:lang w:val="sr-RS"/>
              </w:rPr>
              <w:t>Наставник уписује оцене у дневник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2:18:00Z</dcterms:created>
  <dc:creator>ACER</dc:creator>
  <dc:description/>
  <dc:language>en-US</dc:language>
  <cp:lastModifiedBy>ACER</cp:lastModifiedBy>
  <dcterms:modified xsi:type="dcterms:W3CDTF">2021-04-19T22:19:00Z</dcterms:modified>
  <cp:revision>3</cp:revision>
  <dc:subject/>
  <dc:title/>
</cp:coreProperties>
</file>