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4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 xml:space="preserve">Mit Freunden sprechen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Утврђи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Ученици могу да воде дијалог на тему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тражење / давање информација личне природе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- траже, саопште, пренесу информације личне природе или податке о себи и другим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Фронтални, индивидуални, пленум, </w:t>
            </w:r>
            <w:r>
              <w:rPr>
                <w:rFonts w:cs="Times New Roman" w:ascii="Times New Roman" w:hAnsi="Times New Roman"/>
                <w:lang w:val="de-DE" w:eastAsia="sr-Latn-CS"/>
              </w:rPr>
              <w:t>у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val="de-DE" w:eastAsia="sr-Latn-CS"/>
              </w:rPr>
              <w:t>пару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Вербална, дијалошк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грађанско васпитање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оставља ученицима питања на тему другарства са циљем да обнове вокабулар, како би их припремио за наредну активност. Нпр: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e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hei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ß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dein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bester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Freund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?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o wohnt er?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 </w:t>
            </w:r>
          </w:p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Teilt ihr eure Geheimnisse mit euren Freunden?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ir fühlst du dich, wenn dein Freund Probleme hat?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9, задатак 5 и објашњава следећу активност. Ученици треба на папирићима да испишу појмове са цедуљица 1-15. Након тога раде у паровима. Један ученик извлачи цедуљицу и на основу извученог појма чита одговарајућу реченицу/питање, а други ученик на то даје спонтан одговор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, а наставник обилази, коригује и помаж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ученицима да у реченицама у уџбенику нађу познате везнике и да их прочитају. Ученици проналазе везнике dass и aber. Наставник записује ова два везника на табли у две колон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dass       ab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Затим пита ученике којих се још везника сећају из претходних разреда. Ученици набрајају, а наставник их дописује на табли у две колон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dass       aber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ob          und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il       den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Обнавља значење везника са ученицима и затим их пита због чега су подељени у две колоне. Ученици би овде требало да се сете правила о реду рчи у реченици. Уколико се не сете, наставник их кроз примере реченица наводи на закључа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раде задатак 4 у радној свесци, страна 9. На основу смисла ученици треба да допуне реченицу одговарајућим везником. Читају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Ученици раде задатак 5 у радној свесци, страна 9. У овом задатку ученици сами треба да смисле допуну задатих реченица користећи везник </w:t>
            </w: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>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читају решења. Током читања наставник са ученицима обнавља правила реда речи у зависним реченицама, када на првом месту стоји главна, а на другом зависна реченица и обрнуто. На крају наставник изводи једног ученика на таблу да запише један пример. Нпр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Man ist glücklich, wenn man viele Freunde hat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de-DE" w:eastAsia="sr-Latn-CS"/>
              </w:rPr>
            </w:pPr>
            <w:r>
              <w:rPr>
                <w:rFonts w:cs="Times New Roman" w:ascii="Times New Roman" w:hAnsi="Times New Roman"/>
                <w:color w:val="000000"/>
                <w:lang w:val="de-DE" w:eastAsia="sr-Latn-CS"/>
              </w:rPr>
              <w:t>Wenn man viele Freunde hat, ist man glücklich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20:12:00Z</dcterms:created>
  <dc:creator>ACER</dc:creator>
  <dc:description/>
  <cp:keywords/>
  <dc:language>en-US</dc:language>
  <cp:lastModifiedBy>ACER</cp:lastModifiedBy>
  <dcterms:modified xsi:type="dcterms:W3CDTF">2021-05-04T22:20:00Z</dcterms:modified>
  <cp:revision>5</cp:revision>
  <dc:subject/>
  <dc:title/>
</cp:coreProperties>
</file>