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8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 xml:space="preserve">Infinitiv mit zu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Учениц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зн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искаж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савет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користећ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инфинитив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с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zu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неколико исказа у вези са намерам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саопште намер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ју краће низове исказа који се односе на савете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sr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упуте савете користећи ситуационо прикладне комуникационе моделе</w:t>
            </w:r>
            <w:r>
              <w:rPr>
                <w:rFonts w:cs="Times New Roman" w:ascii="Times New Roman" w:hAnsi="Times New Roman"/>
                <w:sz w:val="24"/>
                <w:lang w:val="sr-RS"/>
              </w:rPr>
              <w:t xml:space="preserve"> 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Слушање, 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к 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враћа ученицима свеске са коригованим текстовим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Провера домаћег задатка. Наставник пре провере пушта још једном цд (тонски запис 10). Ученици читају одговор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записује на табли реченицу у којој ће употребити инфинитив са zu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Нп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sund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viel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bst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sen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јашњава ученицима да се инфинитив са zu користи као допуна изразима као што су нпр: es ist gut, es ist gesund, es ist interessant, es ist wichtig и да се користи често за давање савета, предлога. Објашњава ученицима да се инфинитив са zu може другачије изразити зависном реченицом са wenn. Скреће ученицима пажњу да у реченицама у којима је употребљен инфинитив са zu нема субјекта, док у зависној реченици субјекат мора бити наведен и пише на табл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Latn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>Es ist gesund, wenn man viel Obst iss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8a у радној свесци, страна 11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nn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- реченице треба да замене реченицама у којима ће употребити инфинитив са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Читају и проверавају на нивоу одељења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ке 8б и 8ц у радној свесци, страна 11. Ово су задаци отвореног типа и битно је да при провери што више ученик прочита оно што су написали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у паровима увежбавају инфинитив са 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>zu.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Један ученик започне реченицу, а други је заврши. Затим обрнуто. Нп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teressan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2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nteressan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,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Comic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zu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les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ut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, ..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1: Es ist gut, Fremdsprachen zu lernen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Ученици могу мењати парове. 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2:59:00Z</dcterms:created>
  <dc:creator>ACER</dc:creator>
  <dc:description/>
  <cp:keywords/>
  <dc:language>en-US</dc:language>
  <cp:lastModifiedBy>ACER</cp:lastModifiedBy>
  <dcterms:modified xsi:type="dcterms:W3CDTF">2021-05-04T22:23:00Z</dcterms:modified>
  <cp:revision>7</cp:revision>
  <dc:subject/>
  <dc:title/>
</cp:coreProperties>
</file>