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5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Meine Zukunft, meine Plän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Beruf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</w:t>
            </w:r>
            <w:r>
              <w:rPr>
                <w:rFonts w:cs="Times New Roman" w:ascii="Times New Roman" w:hAnsi="Times New Roman"/>
                <w:lang w:val="sr-RS" w:eastAsia="sr-Latn-CS"/>
              </w:rPr>
              <w:t>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говоре на тему </w:t>
            </w:r>
            <w:r>
              <w:rPr>
                <w:rFonts w:cs="Times New Roman" w:ascii="Times New Roman" w:hAnsi="Times New Roman"/>
                <w:lang w:eastAsia="sr-Latn-CS"/>
              </w:rPr>
              <w:t>Berufe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, интересовања</w:t>
            </w:r>
          </w:p>
          <w:p>
            <w:pPr>
              <w:pStyle w:val="Normal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каз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почињу са новом лекцијом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kun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h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kun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onder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chti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nd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chtig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rri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mil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дају одгово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76, чита мисао и поставља ученицима питања: „Was bedeutet das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a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кратко анализирају дату миса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ефинисане циљеве. За то време наставник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 dieser Lektion kann ich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своји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им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смен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допуњав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започет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ениц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über meine Pläne für die Zukunft sprec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nach dem Weg frag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ставник говори ученицима да ће на данашњем часу обновити вокабулар на тем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Berufe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. Упућује ученике на задатак 1 у уџбенику, страна 77. Ученици раде задатак у паровима. Од слова састављају реч, а затим читају. Током читања ученици могу да кажу и занимање у другом роду. Затим читају дата занимања чији су називи узети из других језика и додају своје примере. Нпр: </w:t>
            </w:r>
            <w:r>
              <w:rPr>
                <w:rFonts w:cs="Times New Roman" w:ascii="Times New Roman" w:hAnsi="Times New Roman"/>
                <w:lang w:val="de-DE" w:eastAsia="sr-Latn-CS"/>
              </w:rPr>
              <w:t>M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anager, </w:t>
            </w:r>
            <w:r>
              <w:rPr>
                <w:rFonts w:cs="Times New Roman" w:ascii="Times New Roman" w:hAnsi="Times New Roman"/>
                <w:lang w:val="de-DE" w:eastAsia="sr-Latn-CS"/>
              </w:rPr>
              <w:t>Direktor</w:t>
            </w:r>
            <w:r>
              <w:rPr>
                <w:rFonts w:cs="Times New Roman" w:ascii="Times New Roman" w:hAnsi="Times New Roman"/>
                <w:lang w:val="sr-R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 у радној свесци, страна 42 и међусобно упоређују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 у радној свесци, страна 42. Описују дата занимања. Читају написано и допуњавају једни друг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говоре о својим интересовањима/жељама, шта желе да постану и зашт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21:22:00Z</dcterms:created>
  <dc:creator>ACER</dc:creator>
  <dc:description/>
  <cp:keywords/>
  <dc:language>en-US</dc:language>
  <cp:lastModifiedBy>ACER</cp:lastModifiedBy>
  <dcterms:modified xsi:type="dcterms:W3CDTF">2021-05-04T23:02:00Z</dcterms:modified>
  <cp:revision>5</cp:revision>
  <dc:subject/>
  <dc:title/>
</cp:coreProperties>
</file>