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er war Mileva Marić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могу да разумеју текст о познатим личностим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у прошл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физ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казује ученицима слику Алберта Ајнштајна и пита ученик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s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a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Ученици одговарају на питања, а наставник затим говори ученицима да ће на данашњем часу радити текст о Милеви Марић и упућује ученике на уџбеник, страна 94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текст, а затим смишљају и међусобно постављају и одговарају на питања у вези са тексто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та ученике који глагослки облик је коришћен у тексту, ученици уочавају да је у питању претерит. Наставник обнавља са њима грађење претерита и након тога ученици раде задатке 12 и 13 у радној свесци, страна 47, читају и проверавају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де задатак 13 у уџбенику, страна 95. Од датих елемената састављају питања и одговоре, повезују који одговор иде уз које питање и записују интервју у свес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тонски запис 9) и проверавају да ли су добро саставили интерв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глуме интервју. Наставник обилази ученике и неке од парова изводи пред таблу да пред одељењем одглуме интерв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да ће на следећем часу обнављати градиво обрађено у петој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га код куће обн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9:29:00Z</dcterms:created>
  <dc:creator>ACER</dc:creator>
  <dc:description/>
  <dc:language>en-US</dc:language>
  <cp:lastModifiedBy>ACER</cp:lastModifiedBy>
  <dcterms:modified xsi:type="dcterms:W3CDTF">2021-05-01T19:52:00Z</dcterms:modified>
  <cp:revision>3</cp:revision>
  <dc:subject/>
  <dc:title/>
</cp:coreProperties>
</file>