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8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>Hallo, Freunde!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16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eastAsia="sr-Latn-CS"/>
              </w:rPr>
              <w:t>Unsere (digitale) Schule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Wie oft benutzt du ...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 xml:space="preserve">Обрада / </w:t>
            </w:r>
            <w:r>
              <w:rPr>
                <w:rFonts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Проширивање вокабулара на тему Medien</w:t>
            </w:r>
            <w:r>
              <w:rPr>
                <w:rFonts w:cs="Times New Roman" w:ascii="Times New Roman" w:hAnsi="Times New Roman"/>
                <w:lang w:val="sr-RS" w:eastAsia="sr-Latn-CS"/>
              </w:rPr>
              <w:t xml:space="preserve"> 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чекиван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умеју општи смисао и главне информације из текстова који се односе на опис, радњи, стања и збивањ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мене информације које се односе на опис радњи, стања и збивањ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повежу неколико исказа у краћи текст којим се описују и радње, стања и збивањ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>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</w:rPr>
              <w:t>Комуникација, сарадња, компетенција учења</w:t>
            </w:r>
            <w:r>
              <w:rPr>
                <w:rFonts w:cs="Times New Roman" w:ascii="Times New Roman" w:hAnsi="Times New Roman"/>
                <w:lang w:val="sr-RS"/>
              </w:rPr>
              <w:t>, рад са подацима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de-DE"/>
              </w:rPr>
              <w:t>дигиталн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Фронтални, индивидуални, пленум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Писана, вербал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Latn-R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џбеник, свес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Српски</w:t>
            </w:r>
            <w:r>
              <w:rPr>
                <w:rFonts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eastAsia="sr-Latn-CS"/>
              </w:rPr>
              <w:t>језик, енглески језик, информатик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обнавља са ученицима вокабулар и показује им слике телефона, компјутера... и тражи од ученика да их именују. Затим пита ученика „Benutzt ihr diese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G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ä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t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?“ и записује наставну јединицу на табли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упућује ученике на уџбеник, страна 20, задатак 2. Чита питање из задатка Wie oft benutzt du.... и проверава да ли ученици разумеју питање и шта треба да ураде у задатку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Ученици раде задатак 2. Уписују своје одговоре у табелу у уџбенику. За то време наставник на табли црта исту табелу (или је пушта на белој табли, ако постоје техничке могућности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читају своје одговоре, а наставник записује одговоре у табели на табли. Да не би губили време наставник у табели записује одговоре према словима која иду уз одговоре (А за jeden Tag, B за T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ablet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/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Comput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...). Када ученици заврше са својим одговорима, треба да анализирају податке из табеле на табли. Нпр. Die meiste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Schüler benutzen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 ihr Handy jeden Tag. Zehn Schüler benutzen ihren Computer mehrmals in der Woche..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5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поставља ученицима питање: Aus welcher Sprache kommen die Verben wie z.B. </w:t>
            </w:r>
            <w:r>
              <w:rPr>
                <w:rFonts w:cs="Times New Roman" w:ascii="Times New Roman" w:hAnsi="Times New Roman"/>
                <w:color w:val="000000"/>
                <w:lang w:val="sr-Latn-RS" w:eastAsia="sr-Latn-CS"/>
              </w:rPr>
              <w:t xml:space="preserve">surfen, mailen...?“ Ученици уочавају везу са енглеским језиком и раде задатак 3 у уџбенику, страна 20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Повезују глаголе на енглеском са објашњењима на немачком и проналазе глагол који није преузет из енглеског него из француског језика. Читају решења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задаје ученицима домаћи задатак. Треба код куће да прочитају текст у уџбенику на 21. страни и да размисле о значењу болдираних речи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 све усмене активности на часу наставник ученика награђује оценом или плусом за активност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8T09:12:00Z</dcterms:created>
  <dc:creator>ACER</dc:creator>
  <dc:description/>
  <cp:keywords/>
  <dc:language>en-US</dc:language>
  <cp:lastModifiedBy>ACER</cp:lastModifiedBy>
  <dcterms:modified xsi:type="dcterms:W3CDTF">2021-04-18T16:53:00Z</dcterms:modified>
  <cp:revision>5</cp:revision>
  <dc:subject/>
  <dc:title/>
</cp:coreProperties>
</file>