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Meine Zukunft, 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Berufswünsch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да говоре о својим плановима за будућност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жеље, интересо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неколико повезаних информација у вези са жељама, интересовањи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искажу и образложе жеље, интересовањ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саопште планове, намере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Фронтални, индивидуални, пленум, у пару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ербална, дијалошк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>јези</w:t>
            </w:r>
            <w:r>
              <w:rPr>
                <w:rFonts w:cs="Times New Roman" w:ascii="Times New Roman" w:hAnsi="Times New Roman"/>
                <w:lang w:val="sr-RS" w:eastAsia="sr-Latn-CS"/>
              </w:rPr>
              <w:t>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се обраћа ученицима. Нпр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In der letzten Stunde haben wir über die Zukunftspläne gesprochen“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оставља им питањ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ur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rufsw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sch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ur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Zukunftspl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“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слушају цд (тонски запис 16) и попуњавају табелу у радној свесци, задатак 5, страна 43, а затим говоре о томе чиме млади из текста који су чули желе да се баве и зашт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говоре о својим плановима за будућност. Треба да обраде питања дата у задатку 5ц у радној свесци, страна 44. Овде се препоручује да ученици усмено говоре на ову тему, јер су претходни час писал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ита ученике које везнике коритимо, када образлажемо мишљење. Ученици одговарају да су то везници weil, denn, darum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shalb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обнавља са ученицима ред речи у реченици при употреби ових везника, а ученици затим раде задатак 6 у радној свесци, страна 44. Читају и проверавај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раве анкету у одељењу на тему Welche drei Schulen werden als Erstes auf deiner Wunschliste stehen? И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то тако што сваки уздужни ред има свог анкетар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Анкетари реферишу о резултатима анкете у свом ред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22:00:00Z</dcterms:created>
  <dc:creator>ACER</dc:creator>
  <dc:description/>
  <cp:keywords/>
  <dc:language>en-US</dc:language>
  <cp:lastModifiedBy>ACER</cp:lastModifiedBy>
  <dcterms:modified xsi:type="dcterms:W3CDTF">2021-05-04T22:50:00Z</dcterms:modified>
  <cp:revision>4</cp:revision>
  <dc:subject/>
  <dc:title/>
</cp:coreProperties>
</file>