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Unsere (digitale)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Digitale Schule und Handyverbo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да </w:t>
            </w:r>
            <w:r>
              <w:rPr>
                <w:rFonts w:cs="Times New Roman" w:ascii="Times New Roman" w:hAnsi="Times New Roman"/>
                <w:lang w:val="sr-RS" w:eastAsia="sr-Latn-CS"/>
              </w:rPr>
              <w:t>изнесу своје мишљење на задату тем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затраже и пруже детаљније информације у вези са предлозима, саветим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једноставније текстове који се односе на забране, правила понаш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које се односе на забране, правила понаш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краћих текстова који се односе на изражавање мишље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траже и саопште мишљење, дају кратка образложе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</w:t>
            </w:r>
            <w:r>
              <w:rPr>
                <w:rFonts w:cs="Times New Roman" w:ascii="Times New Roman" w:hAnsi="Times New Roman"/>
                <w:lang w:val="sr-RS"/>
              </w:rPr>
              <w:t>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 на тексту, вербална, писа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Грађанско васпитање, информатика, енгле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Провера домаћег задатка. Ученици прво читају решења задатака из радне свеске, а након тога дискутују о Марковом одговору на Петеров мејл: Was sollten die Lehrer machen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könnten die Schüler im Unterricht machen? Warum sollten sie ihre Handys im Unterricht benutzen?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10 у уџбенику, страна 27. Читају и проверавају на нивоу одељења.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Наставник дели ученике у пет група. Они треба да напишу мејл на тему „Hand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y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m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terrich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“. У мејлу треба да обраде тачке које су дате у задатку 11 у уџбенику, страна 27 са посебним нагласком на последњој тачки у којој треба да изнесу аргументе за и против. Ученици у групама пишу мејл, а наставник обилази и контролише рад ученика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Групе читају своје мејлов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ченицима задаје домаћи задатак. Ученици код куће треба да послушају цд (тонски запис 2) и да ураде задатак 12 у уџбенику, страна 28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20:30:00Z</dcterms:created>
  <dc:creator>ACER</dc:creator>
  <dc:description/>
  <cp:keywords/>
  <dc:language>en-US</dc:language>
  <cp:lastModifiedBy>ACER</cp:lastModifiedBy>
  <dcterms:modified xsi:type="dcterms:W3CDTF">2021-05-04T22:58:00Z</dcterms:modified>
  <cp:revision>4</cp:revision>
  <dc:subject/>
  <dc:title/>
</cp:coreProperties>
</file>