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W-Fra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 xml:space="preserve">Обрада / </w:t>
            </w: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говоре о себи и другим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sr-CS"/>
              </w:rPr>
              <w:t xml:space="preserve"> општи смисао и главне информације из уобичајених текстова који се односе на представљање и тражење/давање информација личне природе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траже, саопште информације личне природе или податке о себи и другим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 неколико повезаних исказа представе себе и друге, користећи једноставниј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  <w:r>
              <w:rPr>
                <w:rFonts w:cs="Times New Roman" w:ascii="Times New Roman" w:hAnsi="Times New Roman"/>
                <w:lang w:val="sr-RS"/>
              </w:rPr>
              <w:t>, рад са подацим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Latn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пише на табли наставну јединицу </w:t>
            </w:r>
            <w:r>
              <w:rPr>
                <w:rFonts w:cs="Times New Roman" w:ascii="Times New Roman" w:hAnsi="Times New Roman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lang w:val="de-DE" w:eastAsia="sr-Latn-CS"/>
              </w:rPr>
              <w:t>Frag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и говори ученицима да ће у првом делу часа научити још једну упитну реч, а да ће потом обновити и </w:t>
            </w:r>
            <w:r>
              <w:rPr>
                <w:rFonts w:cs="Times New Roman" w:ascii="Times New Roman" w:hAnsi="Times New Roman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lang w:val="de-DE" w:eastAsia="sr-Latn-CS"/>
              </w:rPr>
              <w:t>Frag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која су научили у претходним разредим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19. Пита их на коју упитну реч им је прошли час скренута пажња  и говори да нађу све облике те упитне речи у задатку 1. Ученици читају питања у којима је употребљено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elche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Наставник пита ученике за мишљење зашто ова упитна реч има различите наставке, а ученици би требало да закључе да је реч о различитим родовима. Наставник објашњава да се ова упитна реч мења по падежима и родовима и да добија наставке одређеног члана. Наставник усмено проверава промену одређеног члана и затим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Nom: welch</w:t>
            </w:r>
            <w:r>
              <w:rPr>
                <w:rFonts w:cs="Times New Roman" w:ascii="Times New Roman" w:hAnsi="Times New Roman"/>
                <w:color w:val="0070C0"/>
                <w:lang w:val="sr-CS" w:eastAsia="sr-Latn-CS"/>
              </w:rPr>
              <w:t>er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C00000"/>
                <w:lang w:val="de-DE" w:eastAsia="sr-Latn-CS"/>
              </w:rPr>
              <w:t>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tiv: welch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m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 xml:space="preserve"> er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m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C00000"/>
                <w:lang w:val="de-DE" w:eastAsia="sr-Latn-CS"/>
              </w:rPr>
              <w:t>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kk: welch</w:t>
            </w:r>
            <w:r>
              <w:rPr>
                <w:rFonts w:cs="Times New Roman" w:ascii="Times New Roman" w:hAnsi="Times New Roman"/>
                <w:color w:val="0070C0"/>
                <w:lang w:val="de-DE" w:eastAsia="sr-Latn-CS"/>
              </w:rPr>
              <w:t>en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FF0000"/>
                <w:lang w:val="de-DE" w:eastAsia="sr-Latn-CS"/>
              </w:rPr>
              <w:t>e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00B05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/ </w:t>
            </w:r>
            <w:r>
              <w:rPr>
                <w:rFonts w:cs="Times New Roman" w:ascii="Times New Roman" w:hAnsi="Times New Roman"/>
                <w:color w:val="C00000"/>
                <w:lang w:val="de-DE" w:eastAsia="sr-Latn-CS"/>
              </w:rPr>
              <w:t>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писује на табли реченицу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Welches Buch hat dir am besten gefallen?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објашњавају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 датој реченици, а затим дају своје пример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раде задатак 2 у радној свесци, страна 16. Кроз овај задатак ученици утврђују употребу упитне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elche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lch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. Читају решења и дају објашњ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4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обнављају </w:t>
            </w:r>
            <w:r>
              <w:rPr>
                <w:rFonts w:cs="Times New Roman" w:ascii="Times New Roman" w:hAnsi="Times New Roman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lang w:val="sr-CS" w:eastAsia="sr-Latn-CS"/>
              </w:rPr>
              <w:t>-</w:t>
            </w:r>
            <w:r>
              <w:rPr>
                <w:rFonts w:cs="Times New Roman" w:ascii="Times New Roman" w:hAnsi="Times New Roman"/>
                <w:lang w:val="de-DE" w:eastAsia="sr-Latn-CS"/>
              </w:rPr>
              <w:t>Fragen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која су научили у претходним разредима и говоре њихово значење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5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2 у радној свесци, страна 16, читају и провеаравају решења на нивоу одељ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3 у радној свесци, страна 16. Праве интервју са другом / другарицом, а као помоћ могу да користе и питања из задатка 1 и 2 и праве белешке са његовим / њени одговор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7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извештавају пред одељењем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(Активност 6 и 7 се могу спојити у једну активност тако што ће ученици правити директан интервју пред одељењем: излазе два по два ученика, један поставља питања, а други одговара.)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1:46:00Z</dcterms:created>
  <dc:creator>ACER</dc:creator>
  <dc:description/>
  <cp:keywords/>
  <dc:language>en-US</dc:language>
  <cp:lastModifiedBy>ACER</cp:lastModifiedBy>
  <dcterms:modified xsi:type="dcterms:W3CDTF">2021-05-04T22:27:00Z</dcterms:modified>
  <cp:revision>7</cp:revision>
  <dc:subject/>
  <dc:title/>
</cp:coreProperties>
</file>