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Meine Zukunft, 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Präsentatio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lang w:val="sr-RS" w:eastAsia="sr-Latn-CS"/>
              </w:rPr>
              <w:t>могу самостално да говоре на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планове, намере и предвиђања у будућ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исказа у вези са плановима, намерама и предвиђањима у будућно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опште планове, намере и предвиђ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Комуникација, сарадња, 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у пару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дијалошка, показн</w:t>
            </w:r>
            <w:r>
              <w:rPr>
                <w:rFonts w:cs="Times New Roman" w:ascii="Times New Roman" w:hAnsi="Times New Roman"/>
                <w:lang w:val="de-DE" w:eastAsia="sr-Latn-CS"/>
              </w:rPr>
              <w:t>a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лакат, пројектор, лап-топ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 xml:space="preserve">Српски 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>грађанско васпитање, инфор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објашњава ученицима ток часа. Ученици индивидуално/у паровима/групама приказују своје презентације. Наставник ученицима скреће пажњу да ће након сваког излагања поставити осталим ученицима питања у вези са оним што су видели/чули. На тај начин ће подстаћи ученике на пажњу и концентрацију док група излаж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приказују своје презентације. Након што ученик/пар/група заврши, наставник их похваљује. Поставља питања осталим групам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кон што ученици заврше наставник саопштава своје мишљење.Овде наставник води рачуна да истакне оно што је добро, али и да објасни ученицима шта би могло да се промен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11:04:00Z</dcterms:created>
  <dc:creator>ACER</dc:creator>
  <dc:description/>
  <cp:keywords/>
  <dc:language>en-US</dc:language>
  <cp:lastModifiedBy>ACER</cp:lastModifiedBy>
  <dcterms:modified xsi:type="dcterms:W3CDTF">2021-05-01T19:28:00Z</dcterms:modified>
  <cp:revision>5</cp:revision>
  <dc:subject/>
  <dc:title/>
</cp:coreProperties>
</file>