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sz w:val="24"/>
          <w:lang w:val="sr-RS"/>
        </w:rPr>
        <w:t>Француски језик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</w:rPr>
        <w:t>РАЗРЕД:</w:t>
      </w:r>
      <w:r>
        <w:rPr>
          <w:rFonts w:cs="Times New Roman" w:ascii="Times New Roman" w:hAnsi="Times New Roman"/>
          <w:b/>
          <w:sz w:val="24"/>
          <w:lang w:val="sr-RS"/>
        </w:rPr>
        <w:t xml:space="preserve"> осми</w:t>
      </w:r>
      <w:r>
        <w:rPr>
          <w:rFonts w:cs="Times New Roman" w:ascii="Times New Roman" w:hAnsi="Times New Roman"/>
          <w:b/>
          <w:sz w:val="24"/>
        </w:rPr>
        <w:tab/>
        <w:tab/>
        <w:t>Недељни фонд часова:2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>УЏБЕНИК: Le monde de Léa et Lucas 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8"/>
        <w:gridCol w:w="1276"/>
        <w:gridCol w:w="2776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83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СЕПТЕМБАР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представе себе и друге, поздраве и користе учтиве фразе приликом упознавањ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наведу и опишу предмете које изучавај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представе и упореде српски и француски образовни систе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употребе везнике за узрок и употребе узрочну речениц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употребе везнике за супротну речениц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поставе питањ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користе блиско будуће и блиско прошло врем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изразе радњу која се дешава у тренутку гово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употребе односне замениц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употребе показне приде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Unité 1: On fait connaissanc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Tu es nouveau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ађанско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еографија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Unité 1: On fait connaissanc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Tu es nouveau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Unité 1: On fait connaissanc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Ce sont mes am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Unité 1: On fait connaissanc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Ce sont mes am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5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Unité 1: On fait connaissanc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Oh, non!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6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Unité 1: On fait connaissanc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Oh, non!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7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Unité 1: On fait connaissanc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Civilisation, Bila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 / 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8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Unité 1: On fait connaissanc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Tu te prépares au DELF A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15:00Z</dcterms:created>
  <dc:creator>Vera Šćekić</dc:creator>
  <dc:description/>
  <cp:keywords/>
  <dc:language>en-US</dc:language>
  <cp:lastModifiedBy>Sonja Maksimović</cp:lastModifiedBy>
  <dcterms:modified xsi:type="dcterms:W3CDTF">2021-06-18T08:26:00Z</dcterms:modified>
  <cp:revision>10</cp:revision>
  <dc:subject/>
  <dc:title> ОПЕРАТИВНИ ПЛАН РАДА</dc:title>
</cp:coreProperties>
</file>