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sz w:val="24"/>
        </w:rPr>
        <w:t>ПРЕДМЕТ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b/>
          <w:sz w:val="24"/>
          <w:lang w:val="sr-RS"/>
        </w:rPr>
        <w:t>Француски језик</w:t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</w:rPr>
        <w:t>РАЗРЕД:</w:t>
      </w:r>
      <w:r>
        <w:rPr>
          <w:rFonts w:cs="Times New Roman" w:ascii="Times New Roman" w:hAnsi="Times New Roman"/>
          <w:b/>
          <w:sz w:val="24"/>
          <w:lang w:val="sr-RS"/>
        </w:rPr>
        <w:t xml:space="preserve"> осми</w:t>
      </w:r>
      <w:r>
        <w:rPr>
          <w:rFonts w:cs="Times New Roman" w:ascii="Times New Roman" w:hAnsi="Times New Roman"/>
          <w:b/>
          <w:sz w:val="24"/>
        </w:rPr>
        <w:tab/>
        <w:tab/>
        <w:t>Недељни фонд часова:2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</w:rPr>
        <w:t>УЏБЕНИК: Le monde de Léa et Lucas 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8"/>
        <w:gridCol w:w="1276"/>
        <w:gridCol w:w="2776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 крају месеца ученици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83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ФЕБРУАР</w:t>
            </w:r>
          </w:p>
        </w:tc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честитају празни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уруче поклон на пригодан начи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употребе показни придев и показну замениц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употребе заменицу индиректног објек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размеју текст о расипању ресурса и смањењу потрош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употребе заменице директног и индиректног објекта и поставе их на одговарајуће место у речениц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40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>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Unité 5 : On lutte contre le gaspillage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Bonne fête !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рађанско васпитање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иологија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Екологија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  <w:tr>
        <w:trPr>
          <w:trHeight w:val="83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41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Unité 5 : On lutte contre le gaspillage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Bonne fête !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42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Unité 5 : On lutte contre le gaspillage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Arrêtez le gaspillag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43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Unité 5 : On lutte contre le gaspillage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Arrêtez le gaspillag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1:15:00Z</dcterms:created>
  <dc:creator>Vera Šćekić</dc:creator>
  <dc:description/>
  <cp:keywords/>
  <dc:language>en-US</dc:language>
  <cp:lastModifiedBy>Sonja Maksimović</cp:lastModifiedBy>
  <dcterms:modified xsi:type="dcterms:W3CDTF">2021-06-18T08:26:00Z</dcterms:modified>
  <cp:revision>23</cp:revision>
  <dc:subject/>
  <dc:title> ОПЕРАТИВНИ ПЛАН РАДА</dc:title>
</cp:coreProperties>
</file>