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Францу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Le monde de Léa et Lucas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276"/>
        <w:gridCol w:w="2776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8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зразе жеље за брз опоравак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cs="Calibri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поставе питања о здрављу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говоре о времену и временској прогнози</w:t>
            </w:r>
          </w:p>
          <w:p>
            <w:pPr>
              <w:pStyle w:val="Normal"/>
              <w:rPr/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употребе неколико израза са глаголом и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размеју гестове и мимику својствену француском јез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2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6 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on courage Manu 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анцуски језик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6 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on courage Manu 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6 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ivilisation, Bi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té 6 : On parle de nos lect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u te prépares au DELF A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други писме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писме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правка другог писменог задат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5:00Z</dcterms:created>
  <dc:creator>Vera Šćekić</dc:creator>
  <dc:description/>
  <cp:keywords/>
  <dc:language>en-US</dc:language>
  <cp:lastModifiedBy>Sonja Maksimović</cp:lastModifiedBy>
  <dcterms:modified xsi:type="dcterms:W3CDTF">2021-06-17T11:04:00Z</dcterms:modified>
  <cp:revision>27</cp:revision>
  <dc:subject/>
  <dc:title> ОПЕРАТИВНИ ПЛАН РАДА</dc:title>
</cp:coreProperties>
</file>