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RS"/>
        </w:rPr>
        <w:t>Француски језик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</w:rPr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осми</w:t>
      </w:r>
      <w:r>
        <w:rPr>
          <w:rFonts w:cs="Times New Roman" w:ascii="Times New Roman" w:hAnsi="Times New Roman"/>
          <w:b/>
          <w:sz w:val="24"/>
        </w:rPr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УЏБЕНИК: Le monde de Léa et Lucas 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8"/>
        <w:gridCol w:w="1276"/>
        <w:gridCol w:w="2776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83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ОВЕМБАР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говоре о прошлости и о историјским догађаји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представе историјску личност из своје земље и из Франсцск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изразе датум, површину и друге мер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опишу изум или иновациј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наведу називе научних дисципли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потребе перфекат и имперфек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потребе узвичну речениц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потребе временску речени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7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истематизациј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ђанско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ор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родне наук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ехничко и информатичко образовањ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ви контролни задата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9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té 3: On parle d’histoir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L’histoire est imortante!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0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té 3: On parle d’histoir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L’histoire est imortante!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té 3: On parle d’histoir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es nouvelles de Fran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té 3: On parle d’histoir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es nouvelles de Fran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té 3: On parle d’histoir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Ces Français géniau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té 3: On parle d’histoire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Ces Français géniau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15:00Z</dcterms:created>
  <dc:creator>Vera Šćekić</dc:creator>
  <dc:description/>
  <cp:keywords/>
  <dc:language>en-US</dc:language>
  <cp:lastModifiedBy>Sonja Maksimović</cp:lastModifiedBy>
  <dcterms:modified xsi:type="dcterms:W3CDTF">2021-06-18T08:24:00Z</dcterms:modified>
  <cp:revision>18</cp:revision>
  <dc:subject/>
  <dc:title> ОПЕРАТИВНИ ПЛАН РАДА</dc:title>
</cp:coreProperties>
</file>