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RS"/>
        </w:rPr>
        <w:t>Француски језик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УЏБЕНИК: Le monde de Léa et Lucas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8"/>
        <w:gridCol w:w="1276"/>
        <w:gridCol w:w="2776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83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ДЕЦЕМБАР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изразе просторне односе</w:t>
            </w:r>
          </w:p>
          <w:p>
            <w:pPr>
              <w:pStyle w:val="Normal"/>
              <w:rPr/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опишу град или градску четв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потребе предлоге за место</w:t>
            </w:r>
          </w:p>
          <w:p>
            <w:pPr>
              <w:pStyle w:val="Normal"/>
              <w:rPr/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објасне правац кретања и коришћење јавног превоза</w:t>
            </w:r>
          </w:p>
          <w:p>
            <w:pPr>
              <w:pStyle w:val="Normal"/>
              <w:rPr/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изразе забрану, обавезу и дају дозвол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потребе заменице директног обј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5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Unité 3 : On parle d’histoir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ivilisation / Bila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Unité 3 : On parle d’histoir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Tu te prépares au DELF A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а за први писмени задата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ви писмени задата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правка првог писменог задат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té 4 : On lutte contre les incivilité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On va à Strasbourg 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ité 4 : On lutte contre les incivilités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On va à Strasbourg 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Unité 4 : On lutte contre les incivilité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sr-RS"/>
              </w:rPr>
              <w:t>À</w:t>
            </w:r>
            <w:r>
              <w:rPr>
                <w:rFonts w:cs="Times New Roman" w:ascii="Times New Roman" w:hAnsi="Times New Roman"/>
                <w:lang w:val="fr-FR"/>
              </w:rPr>
              <w:t xml:space="preserve"> Strasbour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Unité 4 : On lutte contre les incivilités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À Strasbour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5:00Z</dcterms:created>
  <dc:creator>Vera Šćekić</dc:creator>
  <dc:description/>
  <cp:keywords/>
  <dc:language>en-US</dc:language>
  <cp:lastModifiedBy>Sonja Maksimović</cp:lastModifiedBy>
  <dcterms:modified xsi:type="dcterms:W3CDTF">2021-06-17T11:05:00Z</dcterms:modified>
  <cp:revision>19</cp:revision>
  <dc:subject/>
  <dc:title> ОПЕРАТИВНИ ПЛАН РАДА</dc:title>
</cp:coreProperties>
</file>