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Францу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Le monde de Léa et Lucas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276"/>
        <w:gridCol w:w="2776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8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разумеју текст који говори о еколошком покрету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едставе еколошки покрет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авилно изразе количину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говоре о еколошком начину понашања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говоре о празницима и обичајима везаним за те празнике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говоре о плановима за викенд или за будућност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изразе жељу, предлог или савет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говоре о књигама или часописима које читај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- изразе услов под којим се врши радња главне рече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4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fr-FR"/>
              </w:rPr>
              <w:t>Unité 5 : On lutte contre le gaspillag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Zéro Déch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колог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 и књижевност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5 : On lutte contre le gaspillag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Zéro Déch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5 : On lutte contre le gaspillag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ivilisation, Bi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5 : On lutte contre le gaspillag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u te prépares au DELF A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6 : On parle de nos lectur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Qu’est-ce que tu feras samedi prochain 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Unité 6 : On parle de nos lectures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Qu’est-ce que tu feras samedi prochain 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Unité 6 : On parle de nos lectur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lecture c’est important 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Unité 6 : On parle de nos lectur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lecture c’est important 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Sonja Maksimović</cp:lastModifiedBy>
  <dcterms:modified xsi:type="dcterms:W3CDTF">2021-06-17T11:06:00Z</dcterms:modified>
  <cp:revision>26</cp:revision>
  <dc:subject/>
  <dc:title> ОПЕРАТИВНИ ПЛАН РАДА</dc:title>
</cp:coreProperties>
</file>