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Француски језик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Le monde de Léa et Lucas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8"/>
        <w:gridCol w:w="1276"/>
        <w:gridCol w:w="2776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83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АНУАР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разумеју поруке и плакате који позивају на очување хигијене и животне средине</w:t>
            </w:r>
          </w:p>
          <w:p>
            <w:pPr>
              <w:pStyle w:val="Normal"/>
              <w:rPr/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прилоге за нач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индиректни говор – изјавну речени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4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Unité 4 : On lutte contre les incivilité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ontre les incivilité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Unité 4 : On lutte contre les incivilité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ontre les incivilité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Unité 4 : On lutte contre les incivilité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ivilisation, Bil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Unité 4 : On lutte contre les incivilité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u te prépares au DELF A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уги контролни задата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Sonja Maksimović</cp:lastModifiedBy>
  <dcterms:modified xsi:type="dcterms:W3CDTF">2021-06-17T11:04:00Z</dcterms:modified>
  <cp:revision>21</cp:revision>
  <dc:subject/>
  <dc:title> ОПЕРАТИВНИ ПЛАН РАДА</dc:title>
</cp:coreProperties>
</file>