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Француски језик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Le monde de Léa et Lucas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8"/>
        <w:gridCol w:w="1276"/>
        <w:gridCol w:w="2776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8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УН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редложе, организују и договоре се о изласку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равилно употребе присвојне придеве и замен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говоре о школским прослав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5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7 : On fait une sorti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n organise une sortie géniale 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анс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анцуски језик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7 : On fait une sorti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ivilisation, Bi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7 : On fait une sorti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u te prépares au DELF A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Sonja Maksimović</cp:lastModifiedBy>
  <dcterms:modified xsi:type="dcterms:W3CDTF">2021-06-17T11:06:00Z</dcterms:modified>
  <cp:revision>31</cp:revision>
  <dc:subject/>
  <dc:title> ОПЕРАТИВНИ ПЛАН РАДА</dc:title>
</cp:coreProperties>
</file>