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дају савете и препору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бјасне и питају за правац крет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пишу један празник који се прославља у њиховој земљ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говоре о традицији зеље у којој жи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говоре о орагнизацији прослав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предлоге и прилоге за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заповедни нач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констукције потребне за давање савета и препору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индиректно 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негацију и одречну рече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2: 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u viens avec nous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2: 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u viens avec nous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2: 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e soirée déguisé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2: 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e soirée déguisé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2: 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êtes et tradi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2: 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êtes et tradi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2: On fait la fête Civilisation, Bi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Unité 2: On fait la fête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u te prépares au DELF A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8T08:25:00Z</dcterms:modified>
  <cp:revision>14</cp:revision>
  <dc:subject/>
  <dc:title> ОПЕРАТИВНИ ПЛАН РАДА</dc:title>
</cp:coreProperties>
</file>