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говоре о посети изложби или другом догађај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правилно користе глаголе знати и ум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правилно користе личне замен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говоре о избору средње школе и наставку школов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правилно изражавају поређ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 изразе своје мишље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 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ive la BD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анцу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ive la BD 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ycée professionnel ou lycée général 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ycée professionnel ou lycée général 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organise une sortie géniale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Danijela</cp:lastModifiedBy>
  <dcterms:modified xsi:type="dcterms:W3CDTF">2021-05-25T08:16:00Z</dcterms:modified>
  <cp:revision>27</cp:revision>
  <dc:subject/>
  <dc:title> ОПЕРАТИВНИ ПЛАН РАДА</dc:title>
</cp:coreProperties>
</file>