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Францус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fr-FR" w:eastAsia="sr-Latn-CS"/>
              </w:rPr>
              <w:t xml:space="preserve"> Le monde de Léa et Luca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sr-RS" w:eastAsia="sr-Latn-CS"/>
              </w:rPr>
              <w:t>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Исправка првог писменог задатка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Исправка првог писменог задатка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Евалуација ученика и степена усвојености градив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к је у стању да уради вежбања са теста; ученик је усвојио градиво.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 xml:space="preserve"> 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Компетенција за целоживотно учење,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исани радов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Копија тест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анцу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 Подела тест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ели оцењен тестове ученицима, сумирајући и анализирајући најчешће грешке и тешкоће, не наводећи имена ученика.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 2: Исправка првог писменог задат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Ученици уз помоћ наставника анализирају тестове и раде исправку. Наставник даје објашњења и одговара на питања ученик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 3: Прове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ставник проверава да ли су сви ученици завршили исправку  и одговара на евентуална питања ученик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5:18:00Z</dcterms:created>
  <dc:creator>Milena</dc:creator>
  <dc:description/>
  <cp:keywords/>
  <dc:language>en-US</dc:language>
  <cp:lastModifiedBy>danijela nela</cp:lastModifiedBy>
  <dcterms:modified xsi:type="dcterms:W3CDTF">2021-08-10T17:37:00Z</dcterms:modified>
  <cp:revision>9</cp:revision>
  <dc:subject/>
  <dc:title/>
</cp:coreProperties>
</file>