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Францус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fr-FR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fr-FR" w:eastAsia="sr-Latn-CS"/>
              </w:rPr>
              <w:t xml:space="preserve"> Le monde de Léa et Luca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val="sr-RS" w:eastAsia="sr-Latn-CS"/>
              </w:rPr>
              <w:t>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Припрема за други писмени задатак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Припрема за други писмени задатак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Евалуација ученика и степена усвојености гради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 исходи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к је у стању да уради вежбања са теста; ученик је усвојио градиво.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 xml:space="preserve"> 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Компетенција за целоживотно учење,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 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 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исани радов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Копија тест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анцу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нвик објашњава ученицима да ће се припремати за први писмени задата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начин на који ће радити, врсту вежбања која ће имати, а затим им даје пример теста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 2: Припрема за први писмени задата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ченици самостално раде вежбе. Наставник даје додатна објашњења и вежбања уколико је то потребно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Активност 3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Наставник даје последња упутства ученицима у вези са првим писменим задатком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>У недостатку времена задаци из радне свеске, који су предвиђени за рад на часу, могу се дати за домаћ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5:10:00Z</dcterms:created>
  <dc:creator>Milena</dc:creator>
  <dc:description/>
  <cp:keywords/>
  <dc:language>en-US</dc:language>
  <cp:lastModifiedBy>danijela nela</cp:lastModifiedBy>
  <dcterms:modified xsi:type="dcterms:W3CDTF">2021-08-10T17:32:00Z</dcterms:modified>
  <cp:revision>11</cp:revision>
  <dc:subject/>
  <dc:title/>
</cp:coreProperties>
</file>