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Францус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fr-FR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fr-FR" w:eastAsia="sr-Latn-CS"/>
              </w:rPr>
              <w:t xml:space="preserve"> Le monde de Léa et Luca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sr-RS" w:eastAsia="sr-Latn-CS"/>
              </w:rPr>
              <w:t>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5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  <w:t>Први писмени задатак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  <w:t>Први писмени задатак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Евалуација ученика и степена усвојености градив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к је у стању да уради вежбања са теста; ученик је усвојио градиво.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 xml:space="preserve"> 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Компетенција за целоживотно учење,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Писани радов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Копија тест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Францу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даје упутства за израду писменог задатка.  Наставник затим дели тестове ученицима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ктивност 2: Први писмени задатак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Ученици самостално раде писмени задата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Активност 3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Наставник каже да је писмени задатак завршен, а затим покупи тестове од учени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lang w:val="sr-CS"/>
              </w:rPr>
              <w:t>У недостатку времена задаци из радне свеске, који су предвиђени за рад на часу, могу се дати за домаћи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15:16:00Z</dcterms:created>
  <dc:creator>Milena</dc:creator>
  <dc:description/>
  <cp:keywords/>
  <dc:language>en-US</dc:language>
  <cp:lastModifiedBy>danijela nela</cp:lastModifiedBy>
  <dcterms:modified xsi:type="dcterms:W3CDTF">2021-08-10T17:33:00Z</dcterms:modified>
  <cp:revision>10</cp:revision>
  <dc:subject/>
  <dc:title/>
</cp:coreProperties>
</file>