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1033145</wp:posOffset>
                </wp:positionV>
                <wp:extent cx="5038090" cy="1609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часа у школској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26.7pt;mso-wrap-distance-left:9.05pt;mso-wrap-distance-right:9.05pt;mso-wrap-distance-top:0pt;mso-wrap-distance-bottom:0pt;margin-top:-81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часа у школској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2480</wp:posOffset>
                </wp:positionH>
                <wp:positionV relativeFrom="paragraph">
                  <wp:posOffset>-1033145</wp:posOffset>
                </wp:positionV>
                <wp:extent cx="5117465" cy="7295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7295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804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3"/>
                              <w:gridCol w:w="3496"/>
                              <w:gridCol w:w="3427"/>
                            </w:tblGrid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5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57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 их уводе у тем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200"/>
                                    <w:ind w:left="57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320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200"/>
                                    <w:ind w:left="320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8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ипрема и изводи огледе којима демонстрира настајање тал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развија и води дискусију, о међусобној повезаности осциловања честице средине и простирања тал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моћу симулације демонстрира талас и усмерава дискусију у правцу дефинисања трансверзалног таласа, брега, доље, таласне дужин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демонстрира настајање лонгитудиналног таласа, усмерава дискусију у правцу одређивања таласне дужин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користећи симулацију усмерава дискусију у правцу увођења брзине таласа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00"/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ати и вреднује рад ученика.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на основу изведених огледа, утврђују међусобној повезаности осциловања честице средине и простирања талас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анализирају симулирани оглед и предлаж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дефиницију трансверзалног таласа, брега, доље, таласне дужин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342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анализирају симулирани оглед и предлаж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дефиницију лонгитудиналног  таласа, таласне дужин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342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анализирају симулирани оглед и предлажу начин на који би се одредила брзина талас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4" w:hRule="atLeast"/>
                              </w:trPr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аје ученицима задатке којима ће проверити оствареност исход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аје инструкције ученицима за рад код куће и упућује их на уџбеник и другу литературу.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најважније појмов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емонстрирају појаву звучне резонанције и дискутуј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95pt;height:574.45pt;mso-wrap-distance-left:9.05pt;mso-wrap-distance-right:9.05pt;mso-wrap-distance-top:0pt;mso-wrap-distance-bottom:0pt;margin-top:-81.35pt;mso-position-vertical-relative:text;margin-left:-6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804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3"/>
                        <w:gridCol w:w="3496"/>
                        <w:gridCol w:w="3427"/>
                      </w:tblGrid>
                      <w:tr>
                        <w:trPr>
                          <w:trHeight w:val="175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45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57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 их уводе у тем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ind w:left="57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20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200"/>
                              <w:ind w:left="320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048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ипрема и изводи огледе којима демонстрира настајање тал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развија и води дискусију, о међусобној повезаности осциловања честице средине и простирања тал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моћу симулације демонстрира талас и усмерава дискусију у правцу дефинисања трансверзалног таласа, брега, доље, таласне дужин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демонстрира настајање лонгитудиналног таласа, усмерава дискусију у правцу одређивања таласне дужин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користећи симулацију усмерава дискусију у правцу увођења брзине талас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ати и вреднује рад ученика.</w:t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на основу изведених огледа, утврђују међусобној повезаности осциловања честице средине и простирања тал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анализирају симулирани оглед и предлаж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дефиницију трансверзалног таласа, брега, доље, таласне дужине;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342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анализирају симулирани оглед и предлаж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дефиницију лонгитудиналног  таласа, таласне дужине;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342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анализирају симулирани оглед и предлажу начин на који би се одредила брзина таласа;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4" w:hRule="atLeast"/>
                        </w:trPr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аје ученицима задатке којима ће проверити оствареност исхо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аје инструкције ученицима за рад код куће и упућује их на уџбеник и другу литературу.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најважније појмов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емонстрирају појаву звучне резонанције и дискутују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9935</wp:posOffset>
                </wp:positionH>
                <wp:positionV relativeFrom="paragraph">
                  <wp:posOffset>318770</wp:posOffset>
                </wp:positionV>
                <wp:extent cx="5038090" cy="946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цилаторно и таласно кретањ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4.5pt;mso-wrap-distance-left:9.05pt;mso-wrap-distance-right:9.05pt;mso-wrap-distance-top:0pt;mso-wrap-distance-bottom:0pt;margin-top:25.1pt;mso-position-vertical-relative:text;margin-left:359.0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цилаторно и таласно кретањ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2315</wp:posOffset>
                </wp:positionH>
                <wp:positionV relativeFrom="paragraph">
                  <wp:posOffset>71755</wp:posOffset>
                </wp:positionV>
                <wp:extent cx="5038090" cy="45275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527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Таласно кретање. Основни параметри којима се описује таласно кретањ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sr-C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sr-CS"/>
                              </w:rPr>
                              <w:t>Оспособити ученика да повеже осцилаторно и таласно кретање као и да уочи карактеристике тал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рад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разовни ни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монолошка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демонстрацио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еластична опруга, кадица са водом, оловка, лењир, графоскоп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моћи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пише таласно кретање, као и да разликују трансверзалне од лонгитудиналних талас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пише карактеристике таласа: брег, дољу, таласну дужину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израчуна брзину талас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56.5pt;mso-wrap-distance-left:9.05pt;mso-wrap-distance-right:9.05pt;mso-wrap-distance-top:0pt;mso-wrap-distance-bottom:0pt;margin-top:5.65pt;mso-position-vertical-relative:text;margin-left:35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Таласно кретање. Основни параметри којима се описује таласно кретањ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i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4"/>
                          <w:szCs w:val="24"/>
                          <w:lang w:val="sr-C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  <w:lang w:val="sr-CS"/>
                        </w:rPr>
                        <w:t>Оспособити ученика да повеже осцилаторно и таласно кретање као и да уочи карактеристике тал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рад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разовни нив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монолошка,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демонстрацион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еластична опруга, кадица са водом, оловка, лењир, графоскоп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моћи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пише таласно кретање, као и да разликују трансверзалне од лонгитудиналних талас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пише карактеристике таласа: брег, дољу, таласну дужину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израчуна брзину талас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51205</wp:posOffset>
                </wp:positionH>
                <wp:positionV relativeFrom="paragraph">
                  <wp:posOffset>-1033145</wp:posOffset>
                </wp:positionV>
                <wp:extent cx="5137150" cy="735457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0" cy="735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Час започети разговором о  различитим врстама кретања при којима су се тела са својим честицама премештала са једног места на друго. </w:t>
                              <w:br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демонстрира огле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15360" cy="107315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5360" cy="1073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површини стола поставити еластичну опругу чији је један крај учвршћен. Слободни крај покренути трзајем руке лево-десно нормално на опруг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>Како се креће поремећај еластичном опругом?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омадићем папира обележити једно место на опрузи. Поновити оглед и описати кретање папирића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Закључак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сматрани папирићи на опрузи  се креће лево-десно док поремећај ''путује'' дуж опруге.</w:t>
                              <w:br/>
                              <w:t>Објаснити шта је талас и како се при томе крећу честице средине. Послужити се симулацијом</w:t>
                              <w:br/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sr-CS"/>
                                </w:rPr>
                                <w:t>https://phet.colorado.edu/sims/html/wave-on-a-string/latest/wave-on-a-string_sr.html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и дефинисати трансверзални талас, брег, дољу, таласну дужину.</w:t>
                              <w:br/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33620" cy="178371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3620" cy="1783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5pt;height:579.1pt;mso-wrap-distance-left:9.05pt;mso-wrap-distance-right:9.05pt;mso-wrap-distance-top:0pt;mso-wrap-distance-bottom:0pt;margin-top:-81.35pt;mso-position-vertical-relative:text;margin-left:-5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Час започети разговором о  различитим врстама кретања при којима су се тела са својим честицама премештала са једног места на друго. </w:t>
                        <w:br/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 демонстрира оглед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15360" cy="107315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5360" cy="1073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 површини стола поставити еластичну опругу чији је један крај учвршћен. Слободни крај покренути трзајем руке лево-десно нормално на опруг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>Како се креће поремећај еластичном опругом?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омадићем папира обележити једно место на опрузи. Поновити оглед и описати кретање папирића.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Закључак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сматрани папирићи на опрузи  се креће лево-десно док поремећај ''путује'' дуж опруге.</w:t>
                        <w:br/>
                        <w:t>Објаснити шта је талас и како се при томе крећу честице средине. Послужити се симулацијом</w:t>
                        <w:br/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  <w:lang w:val="sr-CS"/>
                          </w:rPr>
                          <w:t>https://phet.colorado.edu/sims/html/wave-on-a-string/latest/wave-on-a-string_sr.html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и дефинисати трансверзални талас, брег, дољу, таласну дужину.</w:t>
                        <w:br/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833620" cy="178371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" t="-5" r="-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33620" cy="1783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7555</wp:posOffset>
                </wp:positionH>
                <wp:positionV relativeFrom="paragraph">
                  <wp:posOffset>-1033145</wp:posOffset>
                </wp:positionV>
                <wp:extent cx="5038090" cy="73240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демонстрира оглед 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32985" cy="981710"/>
                                  <wp:effectExtent l="0" t="0" r="0" b="0"/>
                                  <wp:docPr id="11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23" r="-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2985" cy="98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  <w:t xml:space="preserve">Слободан крај опруге, чији је један крај учвршћен, покренути у правцу опруге.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>Како се креће поремећај еластичном опругом?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омадићем папира обележити једно место на опрузи. Поновити оглед и описати кретање папирић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Закључак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сматрани  папирић креће се напред-назад док поремећај ''путује'' дуж опруге.</w:t>
                              <w:br/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sr-CS"/>
                                </w:rPr>
                                <w:t>https://www.vascak.cz/data/android/physicsatschool/template.php?s=kv_vlnostroj&amp;l=en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Послужити с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илустрацијо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да би смо објаснили  лонгитудинални талас и обележити таласну дужин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сматрати таласе на води.</w:t>
                              <w:br/>
                              <w:t>Послужити се симулацијом да би се  уочила удаљеност која одговара таласној дужини.</w:t>
                              <w:br/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sr-CS"/>
                                </w:rPr>
                                <w:t>https://phet.colorado.edu/sims/html/waves-intro/latest/waves-intro_sr.html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  <w:br/>
                              <w:t xml:space="preserve">Избројати настале брегове у одређеном временском интервалу (на пример за десет секунди). Број брегова у једној секунди представљ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фреквенцију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ористећи исту симулацију увести и брзину талас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Фреквенција таласа која је измерена на пример је 4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>Hz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то значи да је поред посматрача прошло четири брега у једној секунди. </w:t>
                              <w:br/>
                              <w:t xml:space="preserve">Ако се зна да је таласна дужина 2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онда се брзина добија тако што се фреквенција помножи таласном дужином. </w:t>
                              <w:br/>
                              <w:t xml:space="preserve">Увести математички израз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за брзин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тал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c 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76.7pt;mso-wrap-distance-left:9.05pt;mso-wrap-distance-right:9.05pt;mso-wrap-distance-top:0pt;mso-wrap-distance-bottom:0pt;margin-top:-81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 демонстрира оглед 2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832985" cy="981710"/>
                            <wp:effectExtent l="0" t="0" r="0" b="0"/>
                            <wp:docPr id="12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23" r="-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32985" cy="981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  <w:t xml:space="preserve">Слободан крај опруге, чији је један крај учвршћен, покренути у правцу опруге.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>Како се креће поремећај еластичном опругом?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омадићем папира обележити једно место на опрузи. Поновити оглед и описати кретање папирић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Закључак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сматрани  папирић креће се напред-назад док поремећај ''путује'' дуж опруге.</w:t>
                        <w:br/>
                      </w:r>
                      <w:hyperlink r:id="rId12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  <w:lang w:val="sr-CS"/>
                          </w:rPr>
                          <w:t>https://www.vascak.cz/data/android/physicsatschool/template.php?s=kv_vlnostroj&amp;l=en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Послужити се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илустрацијо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да би смо објаснили  лонгитудинални талас и обележити таласну дужину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сматрати таласе на води.</w:t>
                        <w:br/>
                        <w:t>Послужити се симулацијом да би се  уочила удаљеност која одговара таласној дужини.</w:t>
                        <w:br/>
                      </w:r>
                      <w:hyperlink r:id="rId13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  <w:lang w:val="sr-CS"/>
                          </w:rPr>
                          <w:t>https://phet.colorado.edu/sims/html/waves-intro/latest/waves-intro_sr.html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  <w:br/>
                        <w:t xml:space="preserve">Избројати настале брегове у одређеном временском интервалу (на пример за десет секунди). Број брегова у једној секунди представља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фреквенцију.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ористећи исту симулацију увести и брзину талас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Фреквенција таласа која је измерена на пример је 4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RS"/>
                        </w:rPr>
                        <w:t>Hz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то значи да је поред посматрача прошло четири брега у једној секунди. </w:t>
                        <w:br/>
                        <w:t xml:space="preserve">Ако се зна да је таласна дужина 2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RS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онда се брзина добија тако што се фреквенција помножи таласном дужином. </w:t>
                        <w:br/>
                        <w:t xml:space="preserve">Увести математички израз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за брзину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тал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R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c =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96455</wp:posOffset>
                </wp:positionH>
                <wp:positionV relativeFrom="paragraph">
                  <wp:posOffset>280035</wp:posOffset>
                </wp:positionV>
                <wp:extent cx="2180590" cy="9232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72.7pt;mso-wrap-distance-left:9.05pt;mso-wrap-distance-right:9.05pt;mso-wrap-distance-top:0pt;mso-wrap-distance-bottom:0pt;margin-top:22.0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3105</wp:posOffset>
                </wp:positionH>
                <wp:positionV relativeFrom="paragraph">
                  <wp:posOffset>-972185</wp:posOffset>
                </wp:positionV>
                <wp:extent cx="5038090" cy="72097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Кратко поновити научено а затим поставити задатак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же покрећемо тако да у току 5 s настане десет  брегова. Ако је растојање између првог и трећег брега 9 m, одреди </w:t>
                            </w:r>
                            <w:bookmarkStart w:id="0" w:name="_Hlk67787422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аласну дужину, фреквенцију и брзину таласа.</w:t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Правилно описано таласно кретање, 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Исправно објашњена разлика између трансверзалног и лонгитудиналног талас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Тачно описане карактеристике таласа: брег, доља, таласна дужин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Тачно израчуната таласна дужина, фреквенција и брзина таласа.</w:t>
                            </w:r>
                          </w:p>
                          <w:p>
                            <w:pPr>
                              <w:pStyle w:val="NormalJustified"/>
                              <w:ind w:left="720" w:hanging="0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</w:p>
                          <w:p>
                            <w:pPr>
                              <w:pStyle w:val="NormalJustified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Justified"/>
                              <w:ind w:left="720" w:hanging="0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67.7pt;mso-wrap-distance-left:9.05pt;mso-wrap-distance-right:9.05pt;mso-wrap-distance-top:0pt;mso-wrap-distance-bottom:0pt;margin-top:-76.55pt;mso-position-vertical-relative:text;margin-left:-5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Кратко поновити научено а затим поставити задатак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же покрећемо тако да у току 5 s настане десет  брегова. Ако је растојање између првог и трећег брега 9 m, одреди </w:t>
                      </w:r>
                      <w:bookmarkStart w:id="1" w:name="_Hlk67787422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таласну дужину, фреквенцију и брзину таласа.</w:t>
                      </w:r>
                      <w:bookmarkEnd w:id="1"/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Правилно описано таласно кретање, 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Исправно објашњена разлика између трансверзалног и лонгитудиналног талас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Тачно описане карактеристике таласа: брег, доља, таласна дужин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Тачно израчуната таласна дужина, фреквенција и брзина таласа.</w:t>
                      </w:r>
                    </w:p>
                    <w:p>
                      <w:pPr>
                        <w:pStyle w:val="NormalJustified"/>
                        <w:ind w:left="720" w:hanging="0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r>
                    </w:p>
                    <w:p>
                      <w:pPr>
                        <w:pStyle w:val="NormalJustified"/>
                        <w:ind w:left="7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Justified"/>
                        <w:ind w:left="720" w:hanging="0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37075</wp:posOffset>
                </wp:positionH>
                <wp:positionV relativeFrom="paragraph">
                  <wp:posOffset>-956945</wp:posOffset>
                </wp:positionV>
                <wp:extent cx="5038090" cy="72097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67.7pt;mso-wrap-distance-left:9.05pt;mso-wrap-distance-right:9.05pt;mso-wrap-distance-top:0pt;mso-wrap-distance-bottom:0pt;margin-top:-75.35pt;mso-position-vertical-relative:text;margin-left:357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2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3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het.colorado.edu/sims/html/wave-on-a-string/latest/wave-on-a-string_sr.htm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hyperlink" Target="https://phet.colorado.edu/sims/html/wave-on-a-string/latest/wave-on-a-string_sr.html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yperlink" Target="https://www.vascak.cz/data/android/physicsatschool/template.php?s=kv_vlnostroj&amp;l=en" TargetMode="External"/><Relationship Id="rId10" Type="http://schemas.openxmlformats.org/officeDocument/2006/relationships/hyperlink" Target="https://phet.colorado.edu/sims/html/waves-intro/latest/waves-intro_sr.html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s://www.vascak.cz/data/android/physicsatschool/template.php?s=kv_vlnostroj&amp;l=en" TargetMode="External"/><Relationship Id="rId13" Type="http://schemas.openxmlformats.org/officeDocument/2006/relationships/hyperlink" Target="https://phet.colorado.edu/sims/html/waves-intro/latest/waves-intro_sr.htm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7:24:00Z</dcterms:created>
  <dc:creator>D</dc:creator>
  <dc:description/>
  <cp:keywords/>
  <dc:language>en-US</dc:language>
  <cp:lastModifiedBy>Gordana Hajdukovic</cp:lastModifiedBy>
  <dcterms:modified xsi:type="dcterms:W3CDTF">2021-05-29T15:09:00Z</dcterms:modified>
  <cp:revision>20</cp:revision>
  <dc:subject/>
  <dc:title/>
</cp:coreProperties>
</file>