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5805</wp:posOffset>
                </wp:positionH>
                <wp:positionV relativeFrom="paragraph">
                  <wp:posOffset>-912495</wp:posOffset>
                </wp:positionV>
                <wp:extent cx="509524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pt;height:126.7pt;mso-wrap-distance-left:9.05pt;mso-wrap-distance-right:9.05pt;mso-wrap-distance-top:0pt;mso-wrap-distance-bottom:0pt;margin-top:-71.8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7865</wp:posOffset>
                </wp:positionH>
                <wp:positionV relativeFrom="paragraph">
                  <wp:posOffset>-918845</wp:posOffset>
                </wp:positionV>
                <wp:extent cx="4937760" cy="7164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7164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43244129"/>
                            <w:bookmarkEnd w:id="0"/>
                            <w:r>
                              <w:rPr>
                                <w:rFonts w:eastAsia="Calibri"/>
                                <w:b/>
                                <w:bCs/>
                                <w:lang w:val="sr-RS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tbl>
                            <w:tblPr>
                              <w:tblW w:w="769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0"/>
                              <w:gridCol w:w="3207"/>
                              <w:gridCol w:w="3103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дели ученицима листиће са контролном вежбом и даје упутства за из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8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ажљиво слушају упут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2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рати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индивидуално сугерише и усмерава ученике у раду по потреби.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-117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224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самостално решавају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9" w:hRule="atLeast"/>
                              </w:trPr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sr-C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обавештава ученике да је крај израде контролне вежбе и даје упутства за следећи час</w:t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пажљиво слушају и постављају питања (по потреби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  <w:bookmarkStart w:id="1" w:name="_Hlk43244129"/>
                            <w:bookmarkStart w:id="2" w:name="_Hlk43244129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8pt;height:564.1pt;mso-wrap-distance-left:9.05pt;mso-wrap-distance-right:9.05pt;mso-wrap-distance-top:0pt;mso-wrap-distance-bottom:0pt;margin-top:-72.3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bookmarkStart w:id="3" w:name="_Hlk43244129"/>
                      <w:bookmarkEnd w:id="3"/>
                      <w:r>
                        <w:rPr>
                          <w:rFonts w:eastAsia="Calibri"/>
                          <w:b/>
                          <w:bCs/>
                          <w:lang w:val="sr-RS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tbl>
                      <w:tblPr>
                        <w:tblW w:w="769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0"/>
                        <w:gridCol w:w="3207"/>
                        <w:gridCol w:w="3103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ели ученицима листиће са контролном вежбом и даје упутства за израд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8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ажљиво слушају упут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ти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ндивидуално сугерише и усмерава ученике у раду по потреби.    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-117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224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амостално решавају задатк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3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99" w:hRule="atLeast"/>
                        </w:trPr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авештава ученике да је крај израде контролне вежбе и даје упутства за следећи час</w:t>
                            </w:r>
                          </w:p>
                        </w:tc>
                        <w:tc>
                          <w:tcPr>
                            <w:tcW w:w="3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ажљиво слушају и постављају питања (по потреби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  <w:bookmarkStart w:id="4" w:name="_Hlk43244129"/>
                      <w:bookmarkStart w:id="5" w:name="_Hlk43244129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5805</wp:posOffset>
                </wp:positionH>
                <wp:positionV relativeFrom="paragraph">
                  <wp:posOffset>104775</wp:posOffset>
                </wp:positionV>
                <wp:extent cx="51015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7pt;height:90.7pt;mso-wrap-distance-left:9.05pt;mso-wrap-distance-right:9.05pt;mso-wrap-distance-top:0pt;mso-wrap-distance-bottom:0pt;margin-top:8.2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8505</wp:posOffset>
                </wp:positionH>
                <wp:positionV relativeFrom="paragraph">
                  <wp:posOffset>38100</wp:posOffset>
                </wp:positionV>
                <wp:extent cx="5088890" cy="4237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Тест-зада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ц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објективног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ровера и вредновање стеченог знања из области електрична струј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 и провера зн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текстуал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ши постављене задатке из област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Електрична струј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7pt;height:333.7pt;mso-wrap-distance-left:9.05pt;mso-wrap-distance-right:9.05pt;mso-wrap-distance-top:0pt;mso-wrap-distance-bottom:0pt;margin-top:3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>Тест-зада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ц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 објективног тип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Провера и вредновање стеченог знања из области електрична струј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 и провера зн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текстуал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ши постављене задатке из области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Електрична струј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12495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val="sr-CS"/>
                              </w:rPr>
                              <w:t>Уводни де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Ученицима треба  поделити припремљене тестове знања. Наставник припрема тестове по угледу на тест знања са претходног час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едвидети да ученици цео час решавају тест. Уколико је потребно, наставник даје додатна упут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вршни део час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ставник на крају часа скупља радове. При прегледању радова користити кључ за оцењивање дат на претходном час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6" w:name="_Hlk19395829"/>
                            <w:bookmarkStart w:id="7" w:name="_Hlk19395828"/>
                            <w:bookmarkStart w:id="8" w:name="_Hlk19395827"/>
                            <w:bookmarkStart w:id="9" w:name="_Hlk19395826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решени зада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Показана одговорност при изради контролне вежб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10" w:name="_Hlk19395829"/>
                            <w:bookmarkStart w:id="11" w:name="_Hlk19395828"/>
                            <w:bookmarkStart w:id="12" w:name="_Hlk19395827"/>
                            <w:bookmarkStart w:id="13" w:name="_Hlk19395826"/>
                            <w:bookmarkStart w:id="14" w:name="_Hlk19395829"/>
                            <w:bookmarkStart w:id="15" w:name="_Hlk19395828"/>
                            <w:bookmarkStart w:id="16" w:name="_Hlk19395827"/>
                            <w:bookmarkStart w:id="17" w:name="_Hlk19395826"/>
                            <w:bookmarkEnd w:id="14"/>
                            <w:bookmarkEnd w:id="15"/>
                            <w:bookmarkEnd w:id="16"/>
                            <w:bookmarkEnd w:id="17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lang w:val="sr-CS"/>
                        </w:rPr>
                        <w:t>Уводни де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Ученицима треба  поделити припремљене тестове знања. Наставник припрема тестове по угледу на тест знања са претходног час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едвидети да ученици цео час решавају тест. Уколико је потребно, наставник даје додатна упут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Завршни део часа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ставник на крају часа скупља радове. При прегледању радова користити кључ за оцењивање дат на претходном час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18" w:name="_Hlk19395829"/>
                      <w:bookmarkStart w:id="19" w:name="_Hlk19395828"/>
                      <w:bookmarkStart w:id="20" w:name="_Hlk19395827"/>
                      <w:bookmarkStart w:id="21" w:name="_Hlk19395826"/>
                      <w:bookmarkEnd w:id="18"/>
                      <w:bookmarkEnd w:id="19"/>
                      <w:bookmarkEnd w:id="20"/>
                      <w:bookmarkEnd w:id="21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равилно решени зада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Показана одговорност при изради контролне вежб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22" w:name="_Hlk19395829"/>
                      <w:bookmarkStart w:id="23" w:name="_Hlk19395828"/>
                      <w:bookmarkStart w:id="24" w:name="_Hlk19395827"/>
                      <w:bookmarkStart w:id="25" w:name="_Hlk19395826"/>
                      <w:bookmarkStart w:id="26" w:name="_Hlk19395829"/>
                      <w:bookmarkStart w:id="27" w:name="_Hlk19395828"/>
                      <w:bookmarkStart w:id="28" w:name="_Hlk19395827"/>
                      <w:bookmarkStart w:id="29" w:name="_Hlk19395826"/>
                      <w:bookmarkEnd w:id="26"/>
                      <w:bookmarkEnd w:id="27"/>
                      <w:bookmarkEnd w:id="28"/>
                      <w:bookmarkEnd w:id="29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6755</wp:posOffset>
                </wp:positionH>
                <wp:positionV relativeFrom="paragraph">
                  <wp:posOffset>-918845</wp:posOffset>
                </wp:positionV>
                <wp:extent cx="51015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7pt;height:558.7pt;mso-wrap-distance-left:9.05pt;mso-wrap-distance-right:9.05pt;mso-wrap-distance-top:0pt;mso-wrap-distance-bottom:0pt;margin-top:-72.3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02:00Z</dcterms:created>
  <dc:creator>D</dc:creator>
  <dc:description/>
  <cp:keywords/>
  <dc:language>en-US</dc:language>
  <cp:lastModifiedBy>Gordana Hajdukovic</cp:lastModifiedBy>
  <dcterms:modified xsi:type="dcterms:W3CDTF">2021-04-14T14:18:00Z</dcterms:modified>
  <cp:revision>10</cp:revision>
  <dc:subject/>
  <dc:title/>
</cp:coreProperties>
</file>