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4540</wp:posOffset>
                </wp:positionH>
                <wp:positionV relativeFrom="paragraph">
                  <wp:posOffset>-949325</wp:posOffset>
                </wp:positionV>
                <wp:extent cx="5038090" cy="1504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8.5pt;mso-wrap-distance-left:9.05pt;mso-wrap-distance-right:9.05pt;mso-wrap-distance-top:0pt;mso-wrap-distance-bottom:0pt;margin-top:-74.75pt;mso-position-vertical-relative:text;margin-left:360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0725</wp:posOffset>
                </wp:positionH>
                <wp:positionV relativeFrom="paragraph">
                  <wp:posOffset>-949325</wp:posOffset>
                </wp:positionV>
                <wp:extent cx="5091430" cy="7187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718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електричне струје и везивање отпор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565.95pt;mso-wrap-distance-left:9.05pt;mso-wrap-distance-right:9.05pt;mso-wrap-distance-top:0pt;mso-wrap-distance-bottom:0pt;margin-top:-74.75pt;mso-position-vertical-relative:text;margin-left:-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електричне струје и везивање отпор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283210</wp:posOffset>
                </wp:positionV>
                <wp:extent cx="5038090" cy="909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1.6pt;mso-wrap-distance-left:9.05pt;mso-wrap-distance-right:9.05pt;mso-wrap-distance-top:0pt;mso-wrap-distance-bottom:0pt;margin-top:22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4540</wp:posOffset>
                </wp:positionH>
                <wp:positionV relativeFrom="paragraph">
                  <wp:posOffset>300355</wp:posOffset>
                </wp:positionV>
                <wp:extent cx="5038090" cy="46589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5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Лабораторијска вежба – мерење електричне струје и напона у колу са серијски и паралелно везаним отпорницим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а стечених знања из редне и паралелне везе отпор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мперметар, волтметар, извор једносмерне струје,  два отпорника, прикључци, прекидачи, одговарајући каблов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овеже апаратуру по упутству и одреди вредност најмањег подеока инструмент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разложи на који начин струја зависи од напон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карактеристике редне и паралелне везе отпорник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дреди еквивалентан отпор редне и паралелне везе отпорник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ради и прикаже резултате мерења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6.85pt;mso-wrap-distance-left:9.05pt;mso-wrap-distance-right:9.05pt;mso-wrap-distance-top:0pt;mso-wrap-distance-bottom:0pt;margin-top:23.65pt;mso-position-vertical-relative:text;margin-left:36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Лабораторијска вежба – мерење електричне струје и напона у колу са серијски и паралелно везаним отпорницим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а стечених знања из редне и паралелне везе отпорни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мперметар, волтметар, извор једносмерне струје,  два отпорника, прикључци, прекидачи, одговарајући каблов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овеже апаратуру по упутству и одреди вредност најмањег подеока инструмент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разложи на који начин струја зависи од напон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карактеристике редне и паралелне везе отпорник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дреди еквивалентан отпор редне и паралелне везе отпорник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ради и прикаже резултате мерења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7230</wp:posOffset>
                </wp:positionH>
                <wp:positionV relativeFrom="paragraph">
                  <wp:posOffset>-1026160</wp:posOffset>
                </wp:positionV>
                <wp:extent cx="5053330" cy="7209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е могу поделити у групе тако што ће наставник формирати хетерогене групе или  то учини на други интересантан начин. На картицама могу бити исписани елементи кола: амперметар, волтметар, извор, прекидач, потрошач. Ученике упутити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у задатака са лабораторијским вежба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 којој се налази упутство за извођење вежбе.</w:t>
                              <w:br/>
                              <w:t>Са ученицима продискутовати о зависности  јачине струје од напона на проводнику, као ипоступку извођења вежбе (начин мерења, сређивање добијених података и др.)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вака група појединачно реализује вежб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рема упутству из Збирке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а добијених резулт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је су одлике редне везе отпорника? Које су одлике паралелне везе отпорника?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остављена апарату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Тачно одређена вредност најмањег подеока мерног инструмен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ршена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6" w:name="_Hlk4298159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</w:t>
                            </w: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зрачунат еквивалентан отпор редне и паралелне везе отпорник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равилно одређена средња вредност и грешке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представљени и образложени резултати мерења;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9pt;height:567.7pt;mso-wrap-distance-left:9.05pt;mso-wrap-distance-right:9.05pt;mso-wrap-distance-top:0pt;mso-wrap-distance-bottom:0pt;margin-top:-80.8pt;mso-position-vertical-relative:text;margin-left:-5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е могу поделити у групе тако што ће наставник формирати хетерогене групе или  то учини на други интересантан начин. На картицама могу бити исписани елементи кола: амперметар, волтметар, извор, прекидач, потрошач. Ученике упутити н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у задатака са лабораторијским вежба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 којој се налази упутство за извођење вежбе.</w:t>
                        <w:br/>
                        <w:t>Са ученицима продискутовати о зависности  јачине струје од напона на проводнику, као ипоступку извођења вежбе (начин мерења, сређивање добијених података и др.)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вака група појединачно реализује вежб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према упутству из Збирке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а добијених резултат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је су одлике редне везе отпорника? Које су одлике паралелне везе отпорника?</w:t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постављена апарату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Тачно одређена вредност најмањег подеока мерног инструмент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вршена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7" w:name="_Hlk42981594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</w:t>
                      </w:r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зрачунат еквивалентан отпор редне и паралелне везе отпорник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Правилно одређена средња вредност и грешке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представљени и образложени резултати мерења;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1033145</wp:posOffset>
                </wp:positionV>
                <wp:extent cx="5029835" cy="7209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bookmarkStart w:id="8" w:name="_Hlk42981690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9" w:name="_Hlk42981690"/>
                            <w:bookmarkStart w:id="10" w:name="_Hlk42981690"/>
                            <w:bookmarkEnd w:id="10"/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05pt;height:567.7pt;mso-wrap-distance-left:9.05pt;mso-wrap-distance-right:9.05pt;mso-wrap-distance-top:0pt;mso-wrap-distance-bottom:0pt;margin-top:-81.35pt;mso-position-vertical-relative:text;margin-left:36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bookmarkStart w:id="11" w:name="_Hlk42981690"/>
                      <w:bookmarkEnd w:id="11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12" w:name="_Hlk42981690"/>
                      <w:bookmarkStart w:id="13" w:name="_Hlk42981690"/>
                      <w:bookmarkEnd w:id="13"/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8:52:00Z</dcterms:created>
  <dc:creator>D</dc:creator>
  <dc:description/>
  <cp:keywords/>
  <dc:language>en-US</dc:language>
  <cp:lastModifiedBy>Gordana Hajdukovic</cp:lastModifiedBy>
  <dcterms:modified xsi:type="dcterms:W3CDTF">2021-04-15T07:16:00Z</dcterms:modified>
  <cp:revision>8</cp:revision>
  <dc:subject/>
  <dc:title/>
</cp:coreProperties>
</file>