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7705</wp:posOffset>
                </wp:positionH>
                <wp:positionV relativeFrom="paragraph">
                  <wp:posOffset>-971550</wp:posOffset>
                </wp:positionV>
                <wp:extent cx="5107940" cy="1433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2pt;height:112.85pt;mso-wrap-distance-left:9.05pt;mso-wrap-distance-right:9.05pt;mso-wrap-distance-top:0pt;mso-wrap-distance-bottom:0pt;margin-top:-76.5pt;mso-position-vertical-relative:text;margin-left:354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8345</wp:posOffset>
                </wp:positionH>
                <wp:positionV relativeFrom="paragraph">
                  <wp:posOffset>-971550</wp:posOffset>
                </wp:positionV>
                <wp:extent cx="4996815" cy="7243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724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из проучаване области  као и сопственог искуства везаног за наставне садржаје који ће бити проучава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дискусију, уводи појам сталног и променљивог отпор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рдинира поделом ученик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задатак, по потреби ученицима може понудити листић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рад група, подстиче дискусију унутар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дискусију на нивоу одељења, наводи ученике да образложе уочено  како би се извео закључак о зависности струје од отпора и напон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 експериментални задатак, усмерава дискусију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формулише математичке изразе за  израчунавање еквивалентног отпора редне и паралелне вез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одељењ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експерименталне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нтерактивне задатке уз коришћење симулације на телефонима), сарађују у груп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едлажу формулацију закона којим ће описати утврђену зависност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ештавају, дискутују, слушају излагањ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едлажу закључа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  задатак на табл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5pt;height:570.35pt;mso-wrap-distance-left:9.05pt;mso-wrap-distance-right:9.05pt;mso-wrap-distance-top:0pt;mso-wrap-distance-bottom:0pt;margin-top:-76.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из проучаване области  као и сопственог искуства везаног за наставне садржаје који ће бити проучава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дискусију, уводи појам сталног и променљивог отпор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рдинира поделом ученика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задатак, по потреби ученицима може понудити листић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рад група, подстиче дискусију унутар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дискусију на нивоу одељења, наводи ученике да образложе уочено  како би се извео закључак о зависности струје од отпора и напо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 експериментални задатак, усмерава дискусију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формулише математичке изразе за  израчунавање еквивалентног отпора редне и паралелне вез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одељења у груп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експерименталне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нтерактивне задатке уз коришћење симулације на телефонима), сарађују у груп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едлажу формулацију закона којим ће описати утврђену зависност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ештавају, дискутују, слушају излагањ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едлажу закључа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  задатак на таб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6755</wp:posOffset>
                </wp:positionH>
                <wp:positionV relativeFrom="paragraph">
                  <wp:posOffset>186055</wp:posOffset>
                </wp:positionV>
                <wp:extent cx="5101590" cy="8020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159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7pt;height:63.15pt;mso-wrap-distance-left:9.05pt;mso-wrap-distance-right:9.05pt;mso-wrap-distance-top:0pt;mso-wrap-distance-bottom:0pt;margin-top:14.6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105</wp:posOffset>
                </wp:positionH>
                <wp:positionV relativeFrom="paragraph">
                  <wp:posOffset>64770</wp:posOffset>
                </wp:positionV>
                <wp:extent cx="5095240" cy="4945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494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Отпорници. Везивање отпор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оспособити ученика да разликује редну и паралелну везу отпорника и последице таквог начина везивањ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демонстрационо- илу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мперметар, волтметар, сијалица, отпорници, променљиви отпорник, одговарајући каблови, прекидачи, извор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чунар са пројектором, симулација, мобилни телефон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пиш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лог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у отпорни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 колу електричне струје</w:t>
                            </w:r>
                            <w:r>
                              <w:rPr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опише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дну и паралелн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ез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порника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како се мења укупан отпор у колу у зависности од начина на који су везани отпорници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решава квалитативне и квантитативн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pt;height:389.4pt;mso-wrap-distance-left:9.05pt;mso-wrap-distance-right:9.05pt;mso-wrap-distance-top:0pt;mso-wrap-distance-bottom:0pt;margin-top:5.1pt;mso-position-vertical-relative:text;margin-left:35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Отпорници. Везивање отпорни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оспособити ученика да разликује редну и паралелну везу отпорника и последице таквог начина везивањ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демонстрационо- илу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мперметар, волтметар, сијалица, отпорници, променљиви отпорник, одговарајући каблови, прекидачи, извор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чунар са пројектором, симулација, мобилни телефон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2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пише</w:t>
                      </w:r>
                      <w:r>
                        <w:rPr>
                          <w:sz w:val="24"/>
                          <w:szCs w:val="24"/>
                        </w:rPr>
                        <w:t xml:space="preserve"> улог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у отпорника</w:t>
                      </w:r>
                      <w:r>
                        <w:rPr>
                          <w:sz w:val="24"/>
                          <w:szCs w:val="24"/>
                        </w:rPr>
                        <w:t xml:space="preserve"> у колу електричне струје</w:t>
                      </w:r>
                      <w:r>
                        <w:rPr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опише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редну и паралелну</w:t>
                      </w:r>
                      <w:r>
                        <w:rPr>
                          <w:sz w:val="24"/>
                          <w:szCs w:val="24"/>
                        </w:rPr>
                        <w:t xml:space="preserve"> вез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у</w:t>
                      </w:r>
                      <w:r>
                        <w:rPr>
                          <w:sz w:val="24"/>
                          <w:szCs w:val="24"/>
                        </w:rPr>
                        <w:t xml:space="preserve"> отпорника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како се мења укупан отпор у колу у зависности од начина на који су везани отпорници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решава квалитативне и квантитативн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-956945</wp:posOffset>
                </wp:positionV>
                <wp:extent cx="4968240" cy="72478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724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та је електрична отпорност проводника? Како се мења електрич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п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ос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ла када се у њега укљу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ва, три, четири или пет пута дужи (краћи) проводник истог попречног пресека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о се мења електрич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п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ос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ла када се у њега укљу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ва, три, четири или пет пута тањи (дебљи) проводник исте дужине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о се објашњава постојање различ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тпо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ос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од проводника који имају исте димензиј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тавник демонстрира рад променљивих отпорника са клизећим контактом, отпорника са ручицом и отпорника са чеповима а затим формулиш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проблем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облем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бјасни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ако се у датим уређајима мења електрични отпор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сле дискусије наставник објашњава рад сталних и променљивих отпорника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Наставник пројектуј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ледеће шеме два електрична кол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830" cy="17500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175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49070" cy="17138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070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Ученици су подељени у групе и имају задатак да састав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електрично коло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ема датим шемама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 одговоре на питања 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 ли ће у оба кола сијалице сијати истим интензитетом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и 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а мисл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што је то тако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тензитет светлости јачи је у другом колу. То може бити последица различитог везивања сијалиц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2pt;height:570.7pt;mso-wrap-distance-left:9.05pt;mso-wrap-distance-right:9.05pt;mso-wrap-distance-top:0pt;mso-wrap-distance-bottom:0pt;margin-top:-75.3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Шта је електрична отпорност проводника? Како се мења електрич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по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ос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ла када се у њега укљу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ва, три, четири или пет пута дужи (краћи) проводник истог попречног пресека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о се мења електрич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по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ос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ла када се у њега укључ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ва, три, четири или пет пута тањи (дебљи) проводник исте дужине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ко се објашњава постојање различ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отпо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ос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од проводника који имају исте димензиј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ставник демонстрира рад променљивих отпорника са клизећим контактом, отпорника са ручицом и отпорника са чеповима а затим формулиш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проблем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П</w:t>
                      </w:r>
                      <w:r>
                        <w:rPr>
                          <w:sz w:val="24"/>
                          <w:szCs w:val="24"/>
                          <w:u w:val="single"/>
                          <w:lang w:val="sr-CS"/>
                        </w:rPr>
                        <w:t>роблем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Објасни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sz w:val="24"/>
                          <w:szCs w:val="24"/>
                        </w:rPr>
                        <w:t xml:space="preserve"> како се у датим уређајима мења електрични отпор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осле дискусије наставник објашњава рад сталних и променљивих отпорника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Наставник пројектује</w:t>
                      </w:r>
                      <w:r>
                        <w:rPr>
                          <w:sz w:val="24"/>
                          <w:szCs w:val="24"/>
                        </w:rPr>
                        <w:t xml:space="preserve"> следеће шеме два електрична кол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41830" cy="17500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830" cy="175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449070" cy="17138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9070" cy="171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Ученици су подељени у групе и имају задатак да саставе </w:t>
                      </w:r>
                      <w:r>
                        <w:rPr>
                          <w:sz w:val="24"/>
                          <w:szCs w:val="24"/>
                        </w:rPr>
                        <w:t xml:space="preserve">електрично коло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п</w:t>
                      </w:r>
                      <w:r>
                        <w:rPr>
                          <w:sz w:val="24"/>
                          <w:szCs w:val="24"/>
                        </w:rPr>
                        <w:t xml:space="preserve">рема датим шемама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и одговоре на питања д</w:t>
                      </w:r>
                      <w:r>
                        <w:rPr>
                          <w:sz w:val="24"/>
                          <w:szCs w:val="24"/>
                        </w:rPr>
                        <w:t>а ли ће у оба кола сијалице сијати истим интензитетом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и ш</w:t>
                      </w:r>
                      <w:r>
                        <w:rPr>
                          <w:sz w:val="24"/>
                          <w:szCs w:val="24"/>
                        </w:rPr>
                        <w:t>та мисл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</w:rPr>
                        <w:t xml:space="preserve"> зашто је то тако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нтензитет светлости јачи је у другом колу. То може бити последица различитог везивања сијалица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6125</wp:posOffset>
                </wp:positionH>
                <wp:positionV relativeFrom="paragraph">
                  <wp:posOffset>-988695</wp:posOffset>
                </wp:positionV>
                <wp:extent cx="5044440" cy="72491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724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пционо  задатак може да се решава помоћу симулације коју ученици користе на својим мобилним телефон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ele_uir&amp;l=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drawing>
                                <wp:inline distT="0" distB="0" distL="0" distR="0">
                                  <wp:extent cx="6036310" cy="2643505"/>
                                  <wp:effectExtent l="0" t="0" r="0" b="0"/>
                                  <wp:docPr id="11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6310" cy="264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објашњава разлику између редне и паралелне везе отпорн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што код редне и паралелне везе исте сијалице различито светле иако су прикључене на исти извор струје и све им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ти отпор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 б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ш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до решења пробл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наставн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реша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ледећ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 експериментал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задатак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object w:dxaOrig="4698" w:dyaOrig="43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2.35pt;height:148.15pt" filled="f" o:ole="">
                                  <v:imagedata r:id="rId9" o:title=""/>
                                </v:shape>
                                <o:OLEObject Type="Embed" ProgID="" ShapeID="ole_rId8" DrawAspect="Content" ObjectID="_2031095546" r:id="rId8"/>
                              </w:object>
                            </w:r>
                            <w:r>
                              <w:rPr>
                                <w:rFonts w:eastAsia="Calibri"/>
                                <w:lang w:val="sr-CS"/>
                              </w:rPr>
                              <w:t xml:space="preserve">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32330" cy="187515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2330" cy="1875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2pt;height:570.8pt;mso-wrap-distance-left:9.05pt;mso-wrap-distance-right:9.05pt;mso-wrap-distance-top:0pt;mso-wrap-distance-bottom:0pt;margin-top:-77.8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пционо  задатак може да се решава помоћу симулације коју ученици користе на својим мобилним телефон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ele_uir&amp;l=h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lang w:val="sr-CS" w:eastAsia="en-US"/>
                        </w:rPr>
                        <w:drawing>
                          <wp:inline distT="0" distB="0" distL="0" distR="0">
                            <wp:extent cx="6036310" cy="2643505"/>
                            <wp:effectExtent l="0" t="0" r="0" b="0"/>
                            <wp:docPr id="1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6310" cy="264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објашњава разлику између редне и паралелне везе отпорни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што код редне и паралелне везе исте сијалице различито светле иако су прикључене на исти извор струје и све имај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ти отпор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Да б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ш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до решења пробл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наставни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решав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ледећ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 експериментал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задатак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/>
                        <w:object w:dxaOrig="4698" w:dyaOrig="4300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62.35pt;height:148.15pt" filled="f" o:ole="">
                            <v:imagedata r:id="rId14" o:title=""/>
                          </v:shape>
                          <o:OLEObject Type="Embed" ProgID="" ShapeID="ole_rId13" DrawAspect="Content" ObjectID="_1422249669" r:id="rId13"/>
                        </w:object>
                      </w:r>
                      <w:r>
                        <w:rPr>
                          <w:rFonts w:eastAsia="Calibri"/>
                          <w:lang w:val="sr-CS"/>
                        </w:rPr>
                        <w:t xml:space="preserve">                 </w:t>
                      </w:r>
                      <w:r>
                        <w:rPr/>
                        <w:drawing>
                          <wp:inline distT="0" distB="0" distL="0" distR="0">
                            <wp:extent cx="2132330" cy="187515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2330" cy="1875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5485</wp:posOffset>
                </wp:positionH>
                <wp:positionV relativeFrom="paragraph">
                  <wp:posOffset>-911225</wp:posOffset>
                </wp:positionV>
                <wp:extent cx="5015230" cy="71634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16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аставник опционо  задатак може да реши коришћењем симула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circuit-construction-kit-dc-virtual-lab/latest/circuit-construction-kit-dc-virtual-lab_s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мери јачину струје, као и напоне у случају редне и паралелне везе отпорника, записује добијене податке на табли и после дискусије доноси  закључак каква је јачина струја, а какви су напони у случају редне и паралелне везе отпорника. Добијене закључке наставник користи за добијање једначина за израчунавање еквивалентног отпора редне и паралелне везе отпорника.</w:t>
                            </w:r>
                          </w:p>
                          <w:p>
                            <w:pPr>
                              <w:pStyle w:val="NormalJustified"/>
                              <w:tabs>
                                <w:tab w:val="clear" w:pos="720"/>
                                <w:tab w:val="left" w:pos="3330" w:leader="none"/>
                              </w:tabs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та треба урадити да би се два пута смањила јачина електричне струје у проводнику?</w:t>
                            </w:r>
                          </w:p>
                          <w:p>
                            <w:pPr>
                              <w:pStyle w:val="NormalJustified"/>
                              <w:tabs>
                                <w:tab w:val="clear" w:pos="720"/>
                                <w:tab w:val="left" w:pos="333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ве промене су наступиле у електричном колу ако амперметар показује повећање јачине струј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решава рачунски задатак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писа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лог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а отпорник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 колу електричне струје</w:t>
                            </w:r>
                            <w:r>
                              <w:rPr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равилно описане карактеристике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дне и паралелн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ез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порника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објашњено како се мења укупан отпор у колу у зависности од начина на који су везани отпорници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решени квалитативни и квантитативни задац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br/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564.05pt;mso-wrap-distance-left:9.05pt;mso-wrap-distance-right:9.05pt;mso-wrap-distance-top:0pt;mso-wrap-distance-bottom:0pt;margin-top:-71.7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Наставник опционо  задатак може да реши коришћењем симулаци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CS"/>
                          </w:rPr>
                          <w:t>https://phet.colorado.edu/sims/html/circuit-construction-kit-dc-virtual-lab/latest/circuit-construction-kit-dc-virtual-lab_sr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мери јачину струје, као и напоне у случају редне и паралелне везе отпорника, записује добијене податке на табли и после дискусије доноси  закључак каква је јачина струја, а какви су напони у случају редне и паралелне везе отпорника. Добијене закључке наставник користи за добијање једначина за израчунавање еквивалентног отпора редне и паралелне везе отпорника.</w:t>
                      </w:r>
                    </w:p>
                    <w:p>
                      <w:pPr>
                        <w:pStyle w:val="NormalJustified"/>
                        <w:tabs>
                          <w:tab w:val="clear" w:pos="720"/>
                          <w:tab w:val="left" w:pos="3330" w:leader="none"/>
                        </w:tabs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Шта треба урадити да би се два пута смањила јачина електричне струје у проводнику?</w:t>
                      </w:r>
                    </w:p>
                    <w:p>
                      <w:pPr>
                        <w:pStyle w:val="NormalJustified"/>
                        <w:tabs>
                          <w:tab w:val="clear" w:pos="720"/>
                          <w:tab w:val="left" w:pos="3330" w:leader="none"/>
                        </w:tabs>
                        <w:rPr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кве промене су наступиле у електричном колу ако амперметар показује повећање јачине струј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решава рачунски задатак из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2"/>
                        </w:numPr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писана</w:t>
                      </w:r>
                      <w:r>
                        <w:rPr>
                          <w:sz w:val="24"/>
                          <w:szCs w:val="24"/>
                        </w:rPr>
                        <w:t xml:space="preserve"> улог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а отпорника</w:t>
                      </w:r>
                      <w:r>
                        <w:rPr>
                          <w:sz w:val="24"/>
                          <w:szCs w:val="24"/>
                        </w:rPr>
                        <w:t xml:space="preserve"> у колу електричне струје</w:t>
                      </w:r>
                      <w:r>
                        <w:rPr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равилно описане карактеристике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редне и паралелне</w:t>
                      </w:r>
                      <w:r>
                        <w:rPr>
                          <w:sz w:val="24"/>
                          <w:szCs w:val="24"/>
                        </w:rPr>
                        <w:t xml:space="preserve"> вез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</w:rPr>
                        <w:t xml:space="preserve"> отпорника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објашњено како се мења укупан отпор у колу у зависности од начина на који су везани отпорници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76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решени квалитативни и квантитативни задац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br/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www.vascak.cz/data/android/physicsatschool/template.php?s=ele_uir&amp;l=hr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hyperlink" Target="https://www.vascak.cz/data/android/physicsatschool/template.php?s=ele_uir&amp;l=hr" TargetMode="External"/><Relationship Id="rId12" Type="http://schemas.openxmlformats.org/officeDocument/2006/relationships/image" Target="media/image3.png"/><Relationship Id="rId13" Type="http://schemas.openxmlformats.org/officeDocument/2006/relationships/oleObject" Target="embeddings/oleObject2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hyperlink" Target="https://phet.colorado.edu/sims/html/circuit-construction-kit-dc-virtual-lab/latest/circuit-construction-kit-dc-virtual-lab_sr.html" TargetMode="External"/><Relationship Id="rId17" Type="http://schemas.openxmlformats.org/officeDocument/2006/relationships/hyperlink" Target="https://phet.colorado.edu/sims/html/circuit-construction-kit-dc-virtual-lab/latest/circuit-construction-kit-dc-virtual-lab_sr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2:00Z</dcterms:created>
  <dc:creator>D</dc:creator>
  <dc:description/>
  <cp:keywords/>
  <dc:language>en-US</dc:language>
  <cp:lastModifiedBy>Gordana Hajdukovic</cp:lastModifiedBy>
  <dcterms:modified xsi:type="dcterms:W3CDTF">2021-04-18T17:01:00Z</dcterms:modified>
  <cp:revision>23</cp:revision>
  <dc:subject/>
  <dc:title/>
</cp:coreProperties>
</file>