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010285</wp:posOffset>
                </wp:positionV>
                <wp:extent cx="5060950" cy="144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6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5pt;height:114.1pt;mso-wrap-distance-left:9.05pt;mso-wrap-distance-right:9.05pt;mso-wrap-distance-top:0pt;mso-wrap-distance-bottom:0pt;margin-top:-79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6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1205</wp:posOffset>
                </wp:positionH>
                <wp:positionV relativeFrom="paragraph">
                  <wp:posOffset>-964565</wp:posOffset>
                </wp:positionV>
                <wp:extent cx="5083810" cy="7197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9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281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електричне отпорности провод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ординира поделом ученика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дстиче ученике да постављају и решавају задатк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;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;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, договарају се око поделе задата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цртају мапу ум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 уз консултације у груп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, дискутују добијене резултат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pt;height:566.7pt;mso-wrap-distance-left:9.05pt;mso-wrap-distance-right:9.05pt;mso-wrap-distance-top:0pt;mso-wrap-distance-bottom:0pt;margin-top:-75.95pt;mso-position-vertical-relative:text;margin-left:-59.15pt;mso-position-horizontal-relative:text">
                <v:textbox>
                  <w:txbxContent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281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7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електричне отпорности проводн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ординира поделом ученика у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дстиче ученике да постављају и решавају задатк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;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;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, договарају се око поделе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цртају мапу у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 уз консултације у груп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, дискутују добијене резултат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2315</wp:posOffset>
                </wp:positionH>
                <wp:positionV relativeFrom="paragraph">
                  <wp:posOffset>166370</wp:posOffset>
                </wp:positionV>
                <wp:extent cx="5068570" cy="848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менти атомске и нуклеарне физик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1pt;height:66.8pt;mso-wrap-distance-left:9.05pt;mso-wrap-distance-right:9.05pt;mso-wrap-distance-top:0pt;mso-wrap-distance-bottom:0pt;margin-top:13.1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менти атомске и нуклеарне физик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4695</wp:posOffset>
                </wp:positionH>
                <wp:positionV relativeFrom="paragraph">
                  <wp:posOffset>123190</wp:posOffset>
                </wp:positionV>
                <wp:extent cx="5099050" cy="4829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482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Понављање. Рачунски задаци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оновити и продубити знања из радиоактивности и структуре ато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онављање и 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текстуал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рачунар са пројектором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Hlk69513215"/>
                            <w:bookmarkEnd w:id="0"/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пише особине  α, β  и γ зраче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трансформације које се дешавају у језгру приликом емитовања α, β  и γ зраче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Решава најједноставније квалитативне и квантитативне задатке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69513215"/>
                            <w:bookmarkStart w:id="2" w:name="_Hlk69513215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380.3pt;mso-wrap-distance-left:9.05pt;mso-wrap-distance-right:9.05pt;mso-wrap-distance-top:0pt;mso-wrap-distance-bottom:0pt;margin-top:9.7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Понављање. Рачунски задаци 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оновити и продубити знања из радиоактивности и структуре атом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онављање и 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текстуал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pacing w:val="-6"/>
                          <w:sz w:val="24"/>
                          <w:szCs w:val="24"/>
                          <w:lang w:val="sr-CS"/>
                        </w:rPr>
                        <w:t>рачунар са пројектором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bookmarkStart w:id="3" w:name="_Hlk69513215"/>
                      <w:bookmarkEnd w:id="3"/>
                      <w:r>
                        <w:rPr>
                          <w:sz w:val="24"/>
                          <w:szCs w:val="24"/>
                          <w:lang w:val="sr-CS"/>
                        </w:rPr>
                        <w:t>Опише особине  α, β  и γ зраче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трансформације које се дешавају у језгру приликом емитовања α, β  и γ зраче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Решава најједноставније квалитативне и квантитативне задатке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69513215"/>
                      <w:bookmarkStart w:id="5" w:name="_Hlk69513215"/>
                      <w:bookmarkEnd w:id="5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72185</wp:posOffset>
                </wp:positionV>
                <wp:extent cx="4992370" cy="71031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710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Час започе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ављањ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гради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ци су подељени у групе и цртају мапу ума којом ће представити природну радиоактивнос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Након представљања ученичких радова (мапе ума) прелази се на решавање задатак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Урадити задатке  8, 9, 10. и 11. и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бирке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.  Задатке решавају учениц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 помоћ наставни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ења задатака по истеку предвиђеног времена пројектују се уз наставниково објашњавање, а ученици проверавају и евентуално преписују оно што нису урадил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се може завршити избором интересантних питања  и асоцијација  са C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Начин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писане особине  α, β  и γ зраче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трансформације које се дешавају у језгру приликом емитовања α, β  и γ зраче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Решава најједноставније квалитативне и квантитативне задатке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1pt;height:559.3pt;mso-wrap-distance-left:9.05pt;mso-wrap-distance-right:9.05pt;mso-wrap-distance-top:0pt;mso-wrap-distance-bottom:0pt;margin-top:-76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Час започе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нављањ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градив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ци су подељени у групе и цртају мапу ума којом ће представити природну радиоактивност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Након представљања ученичких радова (мапе ума) прелази се на решавање задатака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Урадити задатке  8, 9, 10. и 11. из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Збирке задатак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.  Задатке решавају учениц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з помоћ наставни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ења задатака по истеку предвиђеног времена пројектују се уз наставниково објашњавање, а ученици проверавају и евентуално преписују оно што нису урадил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се може завршити избором интересантних питања  и асоцијација  са CD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O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Начин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писане особине  α, β  и γ зраче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трансформације које се дешавају у језгру приликом емитовања α, β  и γ зраче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Решава најједноставније квалитативне и квантитативне задатке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  <w:lang w:val="sr-CS"/>
                        </w:rPr>
                      </w:pPr>
                      <w:r>
                        <w:rPr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8975</wp:posOffset>
                </wp:positionH>
                <wp:positionV relativeFrom="paragraph">
                  <wp:posOffset>-979805</wp:posOffset>
                </wp:positionV>
                <wp:extent cx="5106670" cy="7110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711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559.9pt;mso-wrap-distance-left:9.05pt;mso-wrap-distance-right:9.05pt;mso-wrap-distance-top:0pt;mso-wrap-distance-bottom:0pt;margin-top:-77.1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0:08:00Z</dcterms:created>
  <dc:creator>D</dc:creator>
  <dc:description/>
  <cp:keywords/>
  <dc:language>en-US</dc:language>
  <cp:lastModifiedBy>Gordana Hajdukovic</cp:lastModifiedBy>
  <dcterms:modified xsi:type="dcterms:W3CDTF">2021-05-27T18:49:00Z</dcterms:modified>
  <cp:revision>13</cp:revision>
  <dc:subject/>
  <dc:title/>
</cp:coreProperties>
</file>