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26465</wp:posOffset>
                </wp:positionV>
                <wp:extent cx="5038090" cy="144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е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3.5pt;mso-wrap-distance-left:9.05pt;mso-wrap-distance-right:9.05pt;mso-wrap-distance-top:0pt;mso-wrap-distance-bottom:0pt;margin-top:-72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ед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5795</wp:posOffset>
                </wp:positionH>
                <wp:positionV relativeFrom="paragraph">
                  <wp:posOffset>-944245</wp:posOffset>
                </wp:positionV>
                <wp:extent cx="4991100" cy="7170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717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питања како би се присетили наученог у области електрично поље као и сопственог искуства везаног за наставне садржаје који ће бити проучава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/>
                                    <w:ind w:left="318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емонстрира настајање електричне струје, поставља питања, усмерав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, наводи ученике да предложе дефиницију електричне струје као и услова њеног настанк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монстрира оглед са куглицом и две наелектрисане плоче у циљу разликовања две врсте супстанци: проводника и изолатора,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питања, усмерава дискусиј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оставља ученицима експерименталн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смерава дискусију, наводи ученике да образложе уочену појав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200"/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ажљиво прате наставникову демонстрацију, анализирају дискуту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дискутују, предлажу дефиницију електричне струје и образлажу услов њеног настанк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 уочену појаву (куглица од стиропора и метална куглица у електричном пољу), предлажу закључак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1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решавају експериментални задатак, сарађују унутар груп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318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извештавају, дискутују, слушају излагањ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ставља домаћи задата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/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pt;height:564.6pt;mso-wrap-distance-left:9.05pt;mso-wrap-distance-right:9.05pt;mso-wrap-distance-top:0pt;mso-wrap-distance-bottom:0pt;margin-top:-74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питања како би се присетили наученог у области електрично поље као и сопственог искуства везаног за наставне садржаје који ће бити проучава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/>
                              <w:ind w:left="318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емонстрира настајање електричне струје, поставља питања, усмерав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, наводи ученике да предложе дефиницију електричне струје као и услова њеног настан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емонстрира оглед са куглицом и две наелектрисане плоче у циљу разликовања две врсте супстанци: проводника и изолатор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питања, усмерава дискусиј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ставља ученицима експерименталн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смерава дискусију, наводи ученике да образложе уочену појав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200"/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ажљиво прате наставникову демонстрацију, анализирају дискуту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дискутују, предлажу дефиницију електричне струје и образлажу услов њеног настанк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 уочену појаву (куглица од стиропора и метална куглица у електричном пољу), предлажу закључа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18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решавају експериментални задатак, сарађују унутар груп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318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извештавају, дискутују, слушају излагањ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ставља домаћи задата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2795</wp:posOffset>
                </wp:positionH>
                <wp:positionV relativeFrom="paragraph">
                  <wp:posOffset>236220</wp:posOffset>
                </wp:positionV>
                <wp:extent cx="5038090" cy="854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Електрична струј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7.3pt;mso-wrap-distance-left:9.05pt;mso-wrap-distance-right:9.05pt;mso-wrap-distance-top:0pt;mso-wrap-distance-bottom:0pt;margin-top:18.6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Електрична струј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176530</wp:posOffset>
                </wp:positionV>
                <wp:extent cx="5053330" cy="473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3330" cy="473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Електрична струја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  <w:t>Стицање знања о појму и условима настанка електричне струј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обрад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групн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монолошка, демонстрацион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ва електрометр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водна шипка са изолаторском дршком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ала сијалица, две металне плоч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ва статива, проводници са штипаљкама, Лекланшеов елемент, куглица од стиропора, метална куглиц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аставни листић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0" w:name="_Hlk68472816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Објас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јам електричне стр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на основу атомског концепт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јасни неопходан услова за постојање електричне стр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врше поделу супстанци према проводљивости и то образлож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68472816"/>
                            <w:bookmarkStart w:id="2" w:name="_Hlk68472816"/>
                            <w:bookmarkEnd w:id="2"/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9pt;height:372.7pt;mso-wrap-distance-left:9.05pt;mso-wrap-distance-right:9.05pt;mso-wrap-distance-top:0pt;mso-wrap-distance-bottom:0pt;margin-top:13.9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Електрична струја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  <w:t>Стицање знања о појму и условима настанка електричне струј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обрад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групни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монолошка, демонстрацион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ва електрометр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водна шипка са изолаторском дршком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ала сијалица, две металне плоче</w:t>
                      </w:r>
                      <w:r>
                        <w:rPr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ва статива, проводници са штипаљкама, Лекланшеов елемент, куглица од стиропора, метална куглица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аставни листић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3" w:name="_Hlk68472816"/>
                      <w:bookmarkEnd w:id="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Објас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јам електричне стру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на основу атомског концепт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јасни неопходан услова за постојање електричне струј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врше поделу супстанци према проводљивости и то образложе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68472816"/>
                      <w:bookmarkStart w:id="5" w:name="_Hlk68472816"/>
                      <w:bookmarkEnd w:id="5"/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9765</wp:posOffset>
                </wp:positionH>
                <wp:positionV relativeFrom="paragraph">
                  <wp:posOffset>-911225</wp:posOffset>
                </wp:positionV>
                <wp:extent cx="5060950" cy="71107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711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.</w:t>
                              <w:br/>
                              <w:t>Један електрометар треба наелектрисати,  док други остаје                       не наелектриса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6850" cy="14668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.</w:t>
                              <w:br/>
                              <w:t>Оба електрометра треба наелектрисати истом врстом, али различитом количином наелектриса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1419225" cy="14751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демонстрира оглед.</w:t>
                              <w:br/>
                              <w:t>Оба електрометра треба наелектрисати истом количином, али различитом врстом наелектрис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5pt;height:559.9pt;mso-wrap-distance-left:9.05pt;mso-wrap-distance-right:9.05pt;mso-wrap-distance-top:0pt;mso-wrap-distance-bottom:0pt;margin-top:-71.75pt;mso-position-vertical-relative:text;margin-left:-5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новити све што је научено у овој области,  са акцентом на садржаје који су неопходни за решавање задатака (математичке формуле, јединице мере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.</w:t>
                        <w:br/>
                        <w:t>Један електрометар треба наелектрисати,  док други остаје                       не наелектрисан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6850" cy="14668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.</w:t>
                        <w:br/>
                        <w:t>Оба електрометра треба наелектрисати истом врстом, али различитом количином наелектриса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1419225" cy="14751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демонстрира оглед.</w:t>
                        <w:br/>
                        <w:t>Оба електрометра треба наелектрисати истом количином, али различитом врстом наелектрисања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5655</wp:posOffset>
                </wp:positionH>
                <wp:positionV relativeFrom="paragraph">
                  <wp:posOffset>-911225</wp:posOffset>
                </wp:positionV>
                <wp:extent cx="4992370" cy="7095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237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7815" cy="166370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81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Из наведених огледа следи закључак да је електрична струја усмерено кретање наелектрисаних честица, а да би се честице кретале </w:t>
                              <w:br/>
                              <w:t>усмере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опходно је електрично пољ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Да би се извео закључак о постојању проводника и изолатора, наставник демонстрира оглед.</w:t>
                              <w:br/>
                              <w:t>У првом случају између наелектрисаних плоча поставља куглицу од стиропора, а у другом металну куглицу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object w:dxaOrig="6176" w:dyaOrig="35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42.75pt;height:139.65pt" filled="f" o:ole="">
                                  <v:imagedata r:id="rId8" o:title=""/>
                                </v:shape>
                                <o:OLEObject Type="Embed" ProgID="" ShapeID="ole_rId7" DrawAspect="Content" ObjectID="_1689425164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ирати оглед постављањем додатног питања.</w:t>
                              <w:br/>
                              <w:t xml:space="preserve">Шта се дешава када се неутрално тело нађе у близини наелектрисаног тела? </w:t>
                              <w:br/>
                              <w:t>Из наведеног следи закључак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Постоје две врсте супстанци. Једне поседују слобо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наелектрис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њ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(електроне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јоне) и те супстанц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називамо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проводницим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док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друге немају слободне носиоце наелектрисања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 и то с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изолатор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1pt;height:558.7pt;mso-wrap-distance-left:9.05pt;mso-wrap-distance-right:9.05pt;mso-wrap-distance-top:0pt;mso-wrap-distance-bottom:0pt;margin-top:-71.7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67815" cy="166370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81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Из наведених огледа следи закључак да је електрична струја усмерено кретање наелектрисаних честица, а да би се честице кретале </w:t>
                        <w:br/>
                        <w:t>усмерен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опходно је електрично поље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Да би се извео закључак о постојању проводника и изолатора, наставник демонстрира оглед.</w:t>
                        <w:br/>
                        <w:t>У првом случају између наелектрисаних плоча поставља куглицу од стиропора, а у другом металну куглицу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/>
                        <w:object w:dxaOrig="6176" w:dyaOrig="354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42.75pt;height:139.65pt" filled="f" o:ole="">
                            <v:imagedata r:id="rId11" o:title=""/>
                          </v:shape>
                          <o:OLEObject Type="Embed" ProgID="" ShapeID="ole_rId10" DrawAspect="Content" ObjectID="_203662151" r:id="rId10"/>
                        </w:objec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ирати оглед постављањем додатног питања.</w:t>
                        <w:br/>
                        <w:t xml:space="preserve">Шта се дешава када се неутрално тело нађе у близини наелектрисаног тела? </w:t>
                        <w:br/>
                        <w:t>Из наведеног следи закључак.</w:t>
                        <w:br/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Постоје две врсте супстанци. Једне поседују слобод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наелектрис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њ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(електроне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R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јоне) и те супстанце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називамо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>проводницим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док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друге немају слободне носиоце наелектрисања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 и то су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</w:rPr>
                        <w:t>изолатор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и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61760</wp:posOffset>
                </wp:positionH>
                <wp:positionV relativeFrom="paragraph">
                  <wp:posOffset>-792480</wp:posOffset>
                </wp:positionV>
                <wp:extent cx="2971800" cy="1371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запажа?</w:t>
                              <w:br/>
                              <w:t>Како су наелектрисани електрометри?</w:t>
                              <w:br/>
                              <w:t>Какви су њихови потенцијали?</w:t>
                              <w:br/>
                              <w:t>Шта је изазвало кретање електрона?</w:t>
                              <w:br/>
                              <w:t>До када траје кретање електрона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-62.4pt;mso-position-vertical-relative:text;margin-left:5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запажа?</w:t>
                        <w:br/>
                        <w:t>Како су наелектрисани електрометри?</w:t>
                        <w:br/>
                        <w:t>Какви су њихови потенцијали?</w:t>
                        <w:br/>
                        <w:t>Шта је изазвало кретање електрона?</w:t>
                        <w:br/>
                        <w:t>До када траје кретање електрона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85115</wp:posOffset>
                </wp:positionV>
                <wp:extent cx="2514600" cy="1257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Justified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Шта се запажа?</w:t>
                              <w:br/>
                              <w:t>Шта је изазвало прелазак електрона са једног на други електромета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22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Justified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Шта се запажа?</w:t>
                        <w:br/>
                        <w:t>Шта је изазвало прелазак електрона са једног на други електрометар</w:t>
                      </w:r>
                      <w:r>
                        <w:rPr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151130</wp:posOffset>
                </wp:positionV>
                <wp:extent cx="1714500" cy="1485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запажа?</w:t>
                              <w:br/>
                              <w:t>Зашто у првом случају куглица бива привучена  уз једну наелектрисану плочу, а у другом осцилује међу плочам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1.9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запажа?</w:t>
                        <w:br/>
                        <w:t>Зашто у првом случају куглица бива привучена  уз једну наелектрисану плочу, а у другом осцилује међу плочам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943100" cy="1257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е запажа?</w:t>
                              <w:br/>
                              <w:t>Шта је изазвало кретање електрона?</w:t>
                              <w:br/>
                              <w:t>До када траје кретање електрона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7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е запажа?</w:t>
                        <w:br/>
                        <w:t>Шта је изазвало кретање електрона?</w:t>
                        <w:br/>
                        <w:t>До када траје кретање електрон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59765</wp:posOffset>
                </wp:positionH>
                <wp:positionV relativeFrom="paragraph">
                  <wp:posOffset>-911225</wp:posOffset>
                </wp:positionV>
                <wp:extent cx="5038090" cy="7095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 уводи још једну групу супстанц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полупроводник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као и представнике ове групе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Ученици су подељени на групе  и свака група има задатак да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астави електрично коло према слици и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д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 њега укључ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азна тела начињена од различитих супстанце. На основу свет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ења сијалице 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ученици треба да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дред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је од испитиваних супстанци су проводници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 које изолатори.</w:t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Justified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2630" cy="302196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2630" cy="302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ли се може повући јасна граница између проводника и изолатора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71.75pt;mso-position-vertical-relative:text;margin-left:-5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 уводи још једну групу супстанци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полупроводнике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као и представнике ове групе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Ученици су подељени на групе  и свака група има задатак да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с</w:t>
                      </w:r>
                      <w:r>
                        <w:rPr>
                          <w:sz w:val="24"/>
                          <w:szCs w:val="24"/>
                        </w:rPr>
                        <w:t xml:space="preserve">астави електрично коло према слици и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да </w:t>
                      </w:r>
                      <w:r>
                        <w:rPr>
                          <w:sz w:val="24"/>
                          <w:szCs w:val="24"/>
                        </w:rPr>
                        <w:t>у њега укључ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разна тела начињена од различитих супстанце. На основу свет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sz w:val="24"/>
                          <w:szCs w:val="24"/>
                        </w:rPr>
                        <w:t xml:space="preserve">ења сијалице 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ученици треба да </w:t>
                      </w:r>
                      <w:r>
                        <w:rPr>
                          <w:sz w:val="24"/>
                          <w:szCs w:val="24"/>
                        </w:rPr>
                        <w:t>одред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</w:rPr>
                        <w:t xml:space="preserve"> које од испитиваних супстанци су проводници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sz w:val="24"/>
                          <w:szCs w:val="24"/>
                        </w:rPr>
                        <w:t xml:space="preserve"> а које изолатори.</w:t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Justified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92630" cy="302196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2630" cy="302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 ли се може повући јасна граница између проводника и изолатора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0895</wp:posOffset>
                </wp:positionH>
                <wp:positionV relativeFrom="paragraph">
                  <wp:posOffset>-926465</wp:posOffset>
                </wp:positionV>
                <wp:extent cx="4977130" cy="7095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 ли би била могућа употреба проводника да нема изолатора?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бог чега се за цистерне предвиђене за превоз бензин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 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афте учвршћује метални ланац, који се једним делом вуче по земљи?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што се проводници електричне мреже учвршћују на стубовима помоћу порцеланских држача (чашица), а не директно на металне куке?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7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што се унутрашња шипка електроскопа прави од метала?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6" w:name="_Hlk4298169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омаћи 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адата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Истражи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Знамо да је метал утолико бољи проводник уколико има више слободних електрона. На основу броја електрона које даје сваки атом, одреди која од наведених супстанци ће најбоље проводити електричну струју: бакар, гвожђе и злато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bookmarkStart w:id="7" w:name="_Hlk19202831"/>
                            <w:bookmarkEnd w:id="7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Правилно објашње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јам електричне струј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на основу атомског концеп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јашњен потребан услова за постојање електричне струј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авилно образложена подела супстанци према проводљив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Start w:id="8" w:name="_Hlk19202831"/>
                            <w:bookmarkStart w:id="9" w:name="_Hlk19202831"/>
                            <w:bookmarkEnd w:id="9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10" w:name="_Hlk42981690"/>
                            <w:bookmarkStart w:id="11" w:name="_Hlk42981690"/>
                            <w:bookmarkEnd w:id="11"/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558.7pt;mso-wrap-distance-left:9.05pt;mso-wrap-distance-right:9.05pt;mso-wrap-distance-top:0pt;mso-wrap-distance-bottom:0pt;margin-top:-72.95pt;mso-position-vertical-relative:text;margin-left:363.85pt;mso-position-horizontal-relative:text">
                <v:textbox>
                  <w:txbxContent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Да ли би била могућа употреба проводника да нема изолатора?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бог чега се за цистерне предвиђене за превоз бензин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 и</w:t>
                      </w:r>
                      <w:r>
                        <w:rPr>
                          <w:sz w:val="24"/>
                          <w:szCs w:val="24"/>
                        </w:rPr>
                        <w:t xml:space="preserve"> нафте учвршћује метални ланац, који се једним делом вуче по земљи?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што се проводници електричне мреже учвршћују на стубовима помоћу порцеланских држача (чашица), а не директно на металне куке?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7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што се унутрашња шипка електроскопа прави од метала?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bookmarkStart w:id="12" w:name="_Hlk42981690"/>
                      <w:bookmarkEnd w:id="12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омаћи з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адатак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Истражи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Знамо да је метал утолико бољи проводник уколико има више слободних електрона. На основу броја електрона које даје сваки атом, одреди која од наведених супстанци ће најбоље проводити електричну струју: бакар, гвожђе и злато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bookmarkStart w:id="13" w:name="_Hlk19202831"/>
                      <w:bookmarkEnd w:id="13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Правилно објашњен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јам електричне струј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на основу атомског концеп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јашњен потребан услова за постојање електричне струј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авилно образложена подела супстанци према проводљивост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Start w:id="14" w:name="_Hlk19202831"/>
                      <w:bookmarkStart w:id="15" w:name="_Hlk19202831"/>
                      <w:bookmarkEnd w:id="15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6" w:name="_Hlk42981690"/>
                      <w:bookmarkStart w:id="17" w:name="_Hlk42981690"/>
                      <w:bookmarkEnd w:id="17"/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2057400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итати прво за чисту воду, а затим у воду додати кухињску со, па поново проверит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18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итати прво за чисту воду, а затим у воду додати кухињску со, па поново проверит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6:00Z</dcterms:created>
  <dc:creator>D</dc:creator>
  <dc:description/>
  <cp:keywords/>
  <dc:language>en-US</dc:language>
  <cp:lastModifiedBy>Gordana Hajdukovic</cp:lastModifiedBy>
  <dcterms:modified xsi:type="dcterms:W3CDTF">2021-04-05T11:16:00Z</dcterms:modified>
  <cp:revision>15</cp:revision>
  <dc:subject/>
  <dc:title/>
</cp:coreProperties>
</file>