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7855</wp:posOffset>
                </wp:positionH>
                <wp:positionV relativeFrom="paragraph">
                  <wp:posOffset>-1033145</wp:posOffset>
                </wp:positionV>
                <wp:extent cx="524510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pt;height:126.7pt;mso-wrap-distance-left:9.05pt;mso-wrap-distance-right:9.05pt;mso-wrap-distance-top:0pt;mso-wrap-distance-bottom:0pt;margin-top:-81.35pt;mso-position-vertical-relative:text;margin-left:348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92480</wp:posOffset>
                </wp:positionH>
                <wp:positionV relativeFrom="paragraph">
                  <wp:posOffset>-1033145</wp:posOffset>
                </wp:positionV>
                <wp:extent cx="5095875" cy="74021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740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3496"/>
                              <w:gridCol w:w="3286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5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8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ипрема и изводи огледе којима демонстрира настајање зву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развија и води дискусију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о међусобној повезаности фреквенције осциловања и звук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уводи појам извора звука и чујног зву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ристи симулацију и развија дискусију да би се дошло до закљулка да је звук талас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моћу генератора звука усмерава дискусију у правцу одређивања опсега фрекванције чујног зву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оглед којим се доказује простирање звука у материјалној средини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појаву звучне резонанциј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на основу демонстрационих огледа, утврђују везу између фреквенције осциловања и звука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предлажу појам извора звука и чујног зву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, дискутују, предлажу закључак о природи зву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54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ју оглед и утврђују да се звук простире у материјалној среди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42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54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 оглед којим се демонстрира звучна резонанциј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 изводе закључа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ученицима задатке којима ће проверити оствареност исхо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ју појаву звучне резонанције и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25pt;height:582.85pt;mso-wrap-distance-left:9.05pt;mso-wrap-distance-right:9.05pt;mso-wrap-distance-top:0pt;mso-wrap-distance-bottom:0pt;margin-top:-81.35pt;mso-position-vertical-relative:text;margin-left:-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3496"/>
                        <w:gridCol w:w="3286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45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048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ипрема и изводи огледе којима демонстрира настајање зву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развија и води дискусију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о међусобној повезаности фреквенције осциловања и звук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уводи појам извора звука и чујног зву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ристи симулацију и развија дискусију да би се дошло до закљулка да је звук талас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моћу генератора звука усмерава дискусију у правцу одређивања опсега фрекванције чујног зву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оглед којим се доказује простирање звука у материјалној средин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појаву звучне резонанциј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на основу демонстрационих огледа, утврђују везу између фреквенције осциловања и звук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предлажу појам извора звука и чујног зву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, дискутују, предлажу закључак о природи зву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54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ју оглед и утврђују да се звук простире у материјалној сре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42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54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 оглед којим се демонстрира звучна резонанциј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 изводе закључак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4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ученицима задатке којима ће проверити оствареност ис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ју појаву звучне резонанције и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7855</wp:posOffset>
                </wp:positionH>
                <wp:positionV relativeFrom="paragraph">
                  <wp:posOffset>304800</wp:posOffset>
                </wp:positionV>
                <wp:extent cx="524510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цилаторно и таласно кретање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pt;height:90.7pt;mso-wrap-distance-left:9.05pt;mso-wrap-distance-right:9.05pt;mso-wrap-distance-top:0pt;mso-wrap-distance-bottom:0pt;margin-top:24pt;mso-position-vertical-relative:text;margin-left:348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цилаторно и таласно кретање</w:t>
                      </w:r>
                    </w:p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1505</wp:posOffset>
                </wp:positionH>
                <wp:positionV relativeFrom="paragraph">
                  <wp:posOffset>247015</wp:posOffset>
                </wp:positionV>
                <wp:extent cx="5251450" cy="4466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Звук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Карактеристике звука. Звучна резонанциј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spacing w:lineRule="auto" w:line="216"/>
                              <w:ind w:left="0" w:hanging="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обрада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b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br/>
                            </w:r>
                            <w:r>
                              <w:rPr>
                                <w:b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lang w:val="sr-CS"/>
                              </w:rPr>
                              <w:t>: фронтални</w:t>
                            </w:r>
                            <w:r>
                              <w:rPr>
                                <w:b/>
                                <w:i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spacing w:val="-6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spacing w:val="-6"/>
                              </w:rPr>
                              <w:br/>
                            </w:r>
                            <w:r>
                              <w:rPr>
                                <w:b/>
                                <w:spacing w:val="-6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spacing w:val="-6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b/>
                                <w:spacing w:val="-6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t>звучна виљушка, батић, сталак</w:t>
                            </w:r>
                            <w:r>
                              <w:rPr/>
                              <w:t>, куглица од стиропора</w:t>
                            </w:r>
                            <w:r>
                              <w:rPr>
                                <w:lang w:val="sr-CS"/>
                              </w:rPr>
                              <w:t>, будилник, стаклено звоно, вакуумска пумпа, две звучне виљушке на резонаторским кутијама, стаклене бочице, рачунар са пројектором</w:t>
                              <w:br/>
                            </w:r>
                            <w:r>
                              <w:rPr>
                                <w:b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lang w:val="sr-CS"/>
                              </w:rPr>
                              <w:t xml:space="preserve">:   генератор звука </w:t>
                            </w:r>
                            <w:hyperlink r:id="rId2">
                              <w:r>
                                <w:rPr>
                                  <w:rStyle w:val="InternetLink"/>
                                  <w:bCs/>
                                  <w:lang w:val="sr-CS"/>
                                </w:rPr>
                                <w:t>https://onlinetonegenerator.com/hearingtest.html</w:t>
                              </w:r>
                            </w:hyperlink>
                            <w:r>
                              <w:rPr>
                                <w:bCs/>
                                <w:lang w:val="sr-CS"/>
                              </w:rPr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sr-CS" w:eastAsia="sr-Latn-CS"/>
                                </w:rPr>
                                <w:t>https://www.vascak.cz/data/android/physicsatschool/template.php?s=kv_zvuk&amp;l=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 w:eastAsia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bookmarkStart w:id="0" w:name="_Hlk67697007"/>
                            <w:bookmarkEnd w:id="0"/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пише звук као механички талас и објасни начин његовог наста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пише карактеристике звука, ултразвука и инфразву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наведе примену ултразву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емонстрира и објасни звучну резонанцију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решава најједноставније примере квалитативних и квантитативних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  <w:bookmarkStart w:id="1" w:name="_Hlk67697007"/>
                            <w:bookmarkStart w:id="2" w:name="_Hlk67697007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5pt;height:351.7pt;mso-wrap-distance-left:9.05pt;mso-wrap-distance-right:9.05pt;mso-wrap-distance-top:0pt;mso-wrap-distance-bottom:0pt;margin-top:19.45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Звук.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Карактеристике звука. Звучна резонанциј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spacing w:lineRule="auto" w:line="216"/>
                        <w:ind w:left="0" w:hanging="0"/>
                        <w:rPr>
                          <w:lang w:val="sr-CS" w:eastAsia="sr-Latn-CS"/>
                        </w:rPr>
                      </w:pPr>
                      <w:r>
                        <w:rPr>
                          <w:b/>
                          <w:lang w:val="sr-CS"/>
                        </w:rPr>
                        <w:t>Тип часа</w:t>
                      </w:r>
                      <w:r>
                        <w:rPr>
                          <w:lang w:val="sr-CS"/>
                        </w:rPr>
                        <w:t>:</w:t>
                      </w:r>
                      <w:r>
                        <w:rPr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lang w:val="sr-CS"/>
                        </w:rPr>
                        <w:t>обрада</w:t>
                      </w:r>
                      <w:r>
                        <w:rPr/>
                        <w:br/>
                      </w:r>
                      <w:r>
                        <w:rPr>
                          <w:b/>
                          <w:lang w:val="sr-CS"/>
                        </w:rPr>
                        <w:t>Образовни ниво</w:t>
                      </w:r>
                      <w:r>
                        <w:rPr>
                          <w:lang w:val="sr-CS"/>
                        </w:rPr>
                        <w:t>:</w:t>
                      </w:r>
                      <w:r>
                        <w:rPr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lang w:val="sr-CS"/>
                        </w:rPr>
                        <w:t>примена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i/>
                          <w:lang w:val="sr-CS"/>
                        </w:rPr>
                        <w:br/>
                      </w:r>
                      <w:r>
                        <w:rPr>
                          <w:b/>
                          <w:lang w:val="sr-CS"/>
                        </w:rPr>
                        <w:t>Облик рада</w:t>
                      </w:r>
                      <w:r>
                        <w:rPr>
                          <w:lang w:val="sr-CS"/>
                        </w:rPr>
                        <w:t>: фронтални</w:t>
                      </w:r>
                      <w:r>
                        <w:rPr>
                          <w:b/>
                          <w:i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b/>
                          <w:lang w:val="sr-CS"/>
                        </w:rPr>
                        <w:t>Наставне методе</w:t>
                      </w:r>
                      <w:r>
                        <w:rPr>
                          <w:lang w:val="sr-CS"/>
                        </w:rPr>
                        <w:t xml:space="preserve">: </w:t>
                      </w:r>
                      <w:r>
                        <w:rPr>
                          <w:spacing w:val="-6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spacing w:val="-6"/>
                        </w:rPr>
                        <w:br/>
                      </w:r>
                      <w:r>
                        <w:rPr>
                          <w:b/>
                          <w:spacing w:val="-6"/>
                          <w:lang w:val="sr-CS"/>
                        </w:rPr>
                        <w:t>Наставна средства</w:t>
                      </w:r>
                      <w:r>
                        <w:rPr>
                          <w:spacing w:val="-6"/>
                          <w:lang w:val="sr-CS"/>
                        </w:rPr>
                        <w:t>:</w:t>
                      </w:r>
                      <w:r>
                        <w:rPr>
                          <w:b/>
                          <w:spacing w:val="-6"/>
                          <w:lang w:val="sr-CS"/>
                        </w:rPr>
                        <w:t xml:space="preserve"> </w:t>
                      </w:r>
                      <w:r>
                        <w:rPr>
                          <w:lang w:val="sr-CS"/>
                        </w:rPr>
                        <w:t>звучна виљушка, батић, сталак</w:t>
                      </w:r>
                      <w:r>
                        <w:rPr/>
                        <w:t>, куглица од стиропора</w:t>
                      </w:r>
                      <w:r>
                        <w:rPr>
                          <w:lang w:val="sr-CS"/>
                        </w:rPr>
                        <w:t>, будилник, стаклено звоно, вакуумска пумпа, две звучне виљушке на резонаторским кутијама, стаклене бочице, рачунар са пројектором</w:t>
                        <w:br/>
                      </w:r>
                      <w:r>
                        <w:rPr>
                          <w:b/>
                          <w:lang w:val="sr-CS"/>
                        </w:rPr>
                        <w:t>Дидактички материјал</w:t>
                      </w:r>
                      <w:r>
                        <w:rPr>
                          <w:lang w:val="sr-CS"/>
                        </w:rPr>
                        <w:t xml:space="preserve">:   генератор звука </w:t>
                      </w:r>
                      <w:hyperlink r:id="rId4">
                        <w:r>
                          <w:rPr>
                            <w:rStyle w:val="InternetLink"/>
                            <w:bCs/>
                            <w:lang w:val="sr-CS"/>
                          </w:rPr>
                          <w:t>https://onlinetonegenerator.com/hearingtest.html</w:t>
                        </w:r>
                      </w:hyperlink>
                      <w:r>
                        <w:rPr>
                          <w:bCs/>
                          <w:lang w:val="sr-CS"/>
                        </w:rPr>
                        <w:br/>
                      </w:r>
                      <w:hyperlink r:id="rId5">
                        <w:r>
                          <w:rPr>
                            <w:rStyle w:val="InternetLink"/>
                            <w:lang w:val="sr-CS" w:eastAsia="sr-Latn-CS"/>
                          </w:rPr>
                          <w:t>https://www.vascak.cz/data/android/physicsatschool/template.php?s=kv_zvuk&amp;l=en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 w:eastAsia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 w:eastAsia="sr-Latn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bookmarkStart w:id="3" w:name="_Hlk67697007"/>
                      <w:bookmarkEnd w:id="3"/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опише звук као механички талас и објасни начин његовог настан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опише карактеристике звука, ултразвука и инфразву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наведе примену ултразвука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демонстрира и објасни звучну резонанцију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решава најједноставније примере квалитативних и квантитативних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r>
                      <w:bookmarkStart w:id="4" w:name="_Hlk67697007"/>
                      <w:bookmarkStart w:id="5" w:name="_Hlk67697007"/>
                      <w:bookmarkEnd w:id="5"/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5495</wp:posOffset>
                </wp:positionH>
                <wp:positionV relativeFrom="paragraph">
                  <wp:posOffset>-1033145</wp:posOffset>
                </wp:positionV>
                <wp:extent cx="5082540" cy="73431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734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онављањем  градива. Шта су таласи? Које врсте таласа постоје? Које таласе називамо  лонгитудиналним, а које трансверзалним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познати ученике укратко са звучним појавама, као и са области физике која се њима бав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кусти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емонстрирати неколико огледа како би се показал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јање зву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бости жилет у даску а други крај извести  из равнотежног положаја и пустити да осцијуле и други слични оглед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з звучну виљушку која производи звук прислонити куглицу од стиропора. Уочиће се одбијање куглице, што сведочи да звучна виљушка осцилује.</w:t>
                            </w:r>
                          </w:p>
                          <w:p>
                            <w:pPr>
                              <w:pStyle w:val="ListParagraph"/>
                              <w:spacing w:lineRule="auto" w:line="216"/>
                              <w:ind w:left="0" w:hanging="0"/>
                              <w:rPr>
                                <w:lang w:val="sr-CS" w:eastAsia="sr-Latn-C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lang w:val="sr-CS" w:eastAsia="sr-Latn-CS"/>
                                </w:rPr>
                                <w:t>https://www.vascak.cz/data/android/physicsatschool/template.php?s=kv_zvuk&amp;l=en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spacing w:lineRule="auto" w:line="216"/>
                              <w:ind w:left="0" w:hanging="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br/>
                              <w:t>Користећи симулацију анализирати звук као талас. Мењати фреквенцију и прати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финисати карактеристике звука: јачину, висину и боју.</w:t>
                            </w:r>
                          </w:p>
                          <w:p>
                            <w:pPr>
                              <w:pStyle w:val="ListParagraph"/>
                              <w:spacing w:lineRule="auto" w:line="216"/>
                              <w:ind w:left="0" w:hanging="0"/>
                              <w:rPr>
                                <w:lang w:val="sr-CS" w:eastAsia="sr-Latn-CS"/>
                              </w:rPr>
                            </w:pPr>
                            <w:r>
                              <w:rPr>
                                <w:lang w:val="sr-CS" w:eastAsia="sr-Latn-CS"/>
                              </w:rPr>
                              <w:t>На интернет страници која нуди генерисање звука помоћу генератора звука одредити са ученицима коју најнижу, а коју највишу фреквенцију чуј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4"/>
                                  <w:szCs w:val="24"/>
                                  <w:lang w:val="sr-CS"/>
                                </w:rPr>
                                <w:t>https://onlinetonegenerator.com/hearingtest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финисати звучни извор и звук, као и врсте звука: чујни звук, ултаразвук и инфразвук. У разговору истаћи примену ултразву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ти примере и истаћи у ком агрегатном стању се звук брже простир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емонстрирати оглед: под стаклено звоно ставити будилник (мобилни телефон),  а затим вакуумском пумпом извлачити ваздух. Приметиће се да је  звук све тише док на крају не исчезне (када је под звоном вакуум)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  <w:t>Закључак: звук се у вакууму не прости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2pt;height:578.2pt;mso-wrap-distance-left:9.05pt;mso-wrap-distance-right:9.05pt;mso-wrap-distance-top:0pt;mso-wrap-distance-bottom:0pt;margin-top:-81.35pt;mso-position-vertical-relative:text;margin-left:-6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онављањем  градива. Шта су таласи? Које врсте таласа постоје? Које таласе називамо  лонгитудиналним, а које трансверзалним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познати ученике укратко са звучним појавама, као и са области физике која се њима бав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кустиком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емонстрирати неколико огледа како би се показало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јање зву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бости жилет у даску а други крај извести  из равнотежног положаја и пустити да осцијуле и други слични оглед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з звучну виљушку која производи звук прислонити куглицу од стиропора. Уочиће се одбијање куглице, што сведочи да звучна виљушка осцилује.</w:t>
                      </w:r>
                    </w:p>
                    <w:p>
                      <w:pPr>
                        <w:pStyle w:val="ListParagraph"/>
                        <w:spacing w:lineRule="auto" w:line="216"/>
                        <w:ind w:left="0" w:hanging="0"/>
                        <w:rPr>
                          <w:lang w:val="sr-CS" w:eastAsia="sr-Latn-CS"/>
                        </w:rPr>
                      </w:pPr>
                      <w:hyperlink r:id="rId8">
                        <w:r>
                          <w:rPr>
                            <w:rStyle w:val="InternetLink"/>
                            <w:lang w:val="sr-CS" w:eastAsia="sr-Latn-CS"/>
                          </w:rPr>
                          <w:t>https://www.vascak.cz/data/android/physicsatschool/template.php?s=kv_zvuk&amp;l=en</w:t>
                        </w:r>
                      </w:hyperlink>
                    </w:p>
                    <w:p>
                      <w:pPr>
                        <w:pStyle w:val="ListParagraph"/>
                        <w:spacing w:lineRule="auto" w:line="216"/>
                        <w:ind w:left="0" w:hanging="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br/>
                        <w:t>Користећи симулацију анализирати звук као талас. Мењати фреквенцију и пратит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финисати карактеристике звука: јачину, висину и боју.</w:t>
                      </w:r>
                    </w:p>
                    <w:p>
                      <w:pPr>
                        <w:pStyle w:val="ListParagraph"/>
                        <w:spacing w:lineRule="auto" w:line="216"/>
                        <w:ind w:left="0" w:hanging="0"/>
                        <w:rPr>
                          <w:lang w:val="sr-CS" w:eastAsia="sr-Latn-CS"/>
                        </w:rPr>
                      </w:pPr>
                      <w:r>
                        <w:rPr>
                          <w:lang w:val="sr-CS" w:eastAsia="sr-Latn-CS"/>
                        </w:rPr>
                        <w:t>На интернет страници која нуди генерисање звука помоћу генератора звука одредити са ученицима коју најнижу, а коју највишу фреквенцију чуј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br/>
                      </w:r>
                      <w:hyperlink r:id="rId9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4"/>
                            <w:szCs w:val="24"/>
                            <w:lang w:val="sr-CS"/>
                          </w:rPr>
                          <w:t>https://onlinetonegenerator.com/hearingtest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финисати звучни извор и звук, као и врсте звука: чујни звук, ултаразвук и инфразвук. У разговору истаћи примену ултразву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ти примере и истаћи у ком агрегатном стању се звук брже простир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емонстрирати оглед: под стаклено звоно ставити будилник (мобилни телефон),  а затим вакуумском пумпом извлачити ваздух. Приметиће се да је  звук све тише док на крају не исчезне (када је под звоном вакуум).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/>
                        </w:rPr>
                        <w:t>Закључак: звук се у вакууму не прости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1505</wp:posOffset>
                </wp:positionH>
                <wp:positionV relativeFrom="paragraph">
                  <wp:posOffset>-1033145</wp:posOffset>
                </wp:positionV>
                <wp:extent cx="5215890" cy="7336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733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монстрирати звучну резонанцију помоћу две звучне виљушке, а затим је дефиниса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говарати о примени звучне резонанције у музичким инструмент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слов за појаву зву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постојање извора и средине кроз коју се преноси. Који услов још мора бити испуњен да бисмо могли чути звук?</w:t>
                              <w:br/>
                              <w:t>Лептир при лету размахује крилима 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12 пута у секунди. Зашто при томе не чујемо звук, а чујемо звук који производи комарац?</w:t>
                              <w:br/>
                              <w:t>Да ли су космонаути Армстронг и Олдрин (први људи на Месецу) могли нормално разговарати на Месецу?</w:t>
                              <w:br/>
                              <w:t>Куцање сата будилника који је постављен на сто доста добро чујемо. Још боље ћемо га чути ако прислонимо ухо на други крај стола. Зашто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омаћи задатак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Извести оглед: У чисту винску чашу усути мало воде а затим наквашеним кажипрстом повлачити по ободу. Шта примећујеш? Промени ниво воде у чаши. Шта можеш закључит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6" w:name="_Hlk67696897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равилно описан звук као механички талас објашњен начин његовог наста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равилно описане карактеристике звука, ултразвука и инфразву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справно наведена примена ултразвук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равилно демонстрирана и објашњена звучна резонанција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и квант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еден оглед и објашњена појава звучне резонанц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Start w:id="7" w:name="_Hlk67696897"/>
                            <w:bookmarkStart w:id="8" w:name="_Hlk67696897"/>
                            <w:bookmarkEnd w:id="8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7pt;height:577.7pt;mso-wrap-distance-left:9.05pt;mso-wrap-distance-right:9.05pt;mso-wrap-distance-top:0pt;mso-wrap-distance-bottom:0pt;margin-top:-81.35pt;mso-position-vertical-relative:text;margin-left:34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емонстрирати звучну резонанцију помоћу две звучне виљушке, а затим је дефинисат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говарати о примени звучне резонанције у музичким инструменти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слов за појаву зву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постојање извора и средине кроз коју се преноси. Који услов још мора бити испуњен да бисмо могли чути звук?</w:t>
                        <w:br/>
                        <w:t>Лептир при лету размахује крилима 1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12 пута у секунди. Зашто при томе не чујемо звук, а чујемо звук који производи комарац?</w:t>
                        <w:br/>
                        <w:t>Да ли су космонаути Армстронг и Олдрин (први људи на Месецу) могли нормално разговарати на Месецу?</w:t>
                        <w:br/>
                        <w:t>Куцање сата будилника који је постављен на сто доста добро чујемо. Још боље ћемо га чути ако прислонимо ухо на други крај стола. Зашто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омаћи задатак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Извести оглед: У чисту винску чашу усути мало воде а затим наквашеним кажипрстом повлачити по ободу. Шта примећујеш? Промени ниво воде у чаши. Шта можеш закључити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9" w:name="_Hlk67696897"/>
                      <w:bookmarkEnd w:id="9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правилно описан звук као механички талас објашњен начин његовог настан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правилно описане карактеристике звука, ултразвука и инфразву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исправно наведена примена ултразвука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правилно демонстрирана и објашњена звучна резонанција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и квант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изведен оглед и објашњена појава звучне резонанци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sr-Latn-RS"/>
                        </w:rPr>
                      </w:r>
                      <w:bookmarkStart w:id="10" w:name="_Hlk67696897"/>
                      <w:bookmarkStart w:id="11" w:name="_Hlk67696897"/>
                      <w:bookmarkEnd w:id="11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1365</wp:posOffset>
                </wp:positionH>
                <wp:positionV relativeFrom="paragraph">
                  <wp:posOffset>-1026795</wp:posOffset>
                </wp:positionV>
                <wp:extent cx="5010785" cy="7311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731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55pt;height:575.7pt;mso-wrap-distance-left:9.05pt;mso-wrap-distance-right:9.05pt;mso-wrap-distance-top:0pt;mso-wrap-distance-bottom:0pt;margin-top:-80.85pt;mso-position-vertical-relative:text;margin-left:-59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32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tonegenerator.com/hearingtest.html" TargetMode="External"/><Relationship Id="rId3" Type="http://schemas.openxmlformats.org/officeDocument/2006/relationships/hyperlink" Target="https://www.vascak.cz/data/android/physicsatschool/template.php?s=kv_zvuk&amp;l=en" TargetMode="External"/><Relationship Id="rId4" Type="http://schemas.openxmlformats.org/officeDocument/2006/relationships/hyperlink" Target="https://onlinetonegenerator.com/hearingtest.html" TargetMode="External"/><Relationship Id="rId5" Type="http://schemas.openxmlformats.org/officeDocument/2006/relationships/hyperlink" Target="https://www.vascak.cz/data/android/physicsatschool/template.php?s=kv_zvuk&amp;l=en" TargetMode="External"/><Relationship Id="rId6" Type="http://schemas.openxmlformats.org/officeDocument/2006/relationships/hyperlink" Target="https://www.vascak.cz/data/android/physicsatschool/template.php?s=kv_zvuk&amp;l=en" TargetMode="External"/><Relationship Id="rId7" Type="http://schemas.openxmlformats.org/officeDocument/2006/relationships/hyperlink" Target="https://onlinetonegenerator.com/hearingtest.html" TargetMode="External"/><Relationship Id="rId8" Type="http://schemas.openxmlformats.org/officeDocument/2006/relationships/hyperlink" Target="https://www.vascak.cz/data/android/physicsatschool/template.php?s=kv_zvuk&amp;l=en" TargetMode="External"/><Relationship Id="rId9" Type="http://schemas.openxmlformats.org/officeDocument/2006/relationships/hyperlink" Target="https://onlinetonegenerator.com/hearingtest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46:00Z</dcterms:created>
  <dc:creator>D</dc:creator>
  <dc:description/>
  <cp:keywords/>
  <dc:language>en-US</dc:language>
  <cp:lastModifiedBy>Gordana Hajdukovic</cp:lastModifiedBy>
  <dcterms:modified xsi:type="dcterms:W3CDTF">2021-05-29T15:24:00Z</dcterms:modified>
  <cp:revision>25</cp:revision>
  <dc:subject/>
  <dc:title/>
</cp:coreProperties>
</file>