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3905</wp:posOffset>
                </wp:positionH>
                <wp:positionV relativeFrom="paragraph">
                  <wp:posOffset>-899795</wp:posOffset>
                </wp:positionV>
                <wp:extent cx="5038090" cy="1475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6.2pt;mso-wrap-distance-left:9.05pt;mso-wrap-distance-right:9.05pt;mso-wrap-distance-top:0pt;mso-wrap-distance-bottom:0pt;margin-top:-70.8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0725</wp:posOffset>
                </wp:positionH>
                <wp:positionV relativeFrom="paragraph">
                  <wp:posOffset>-911225</wp:posOffset>
                </wp:positionV>
                <wp:extent cx="5091430" cy="7171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17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која су им потребна за извођење вежб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4.7pt;mso-wrap-distance-left:9.05pt;mso-wrap-distance-right:9.05pt;mso-wrap-distance-top:0pt;mso-wrap-distance-bottom:0pt;margin-top:-71.75pt;mso-position-vertical-relative:text;margin-left:-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која су им потребна за извођење вежб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1205</wp:posOffset>
                </wp:positionH>
                <wp:positionV relativeFrom="paragraph">
                  <wp:posOffset>318770</wp:posOffset>
                </wp:positionV>
                <wp:extent cx="5038090" cy="962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8pt;mso-wrap-distance-left:9.05pt;mso-wrap-distance-right:9.05pt;mso-wrap-distance-top:0pt;mso-wrap-distance-bottom:0pt;margin-top:25.1pt;mso-position-vertical-relative:text;margin-left:359.1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4855</wp:posOffset>
                </wp:positionH>
                <wp:positionV relativeFrom="paragraph">
                  <wp:posOffset>81915</wp:posOffset>
                </wp:positionV>
                <wp:extent cx="5038090" cy="45364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3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 – одређивање електричне отпорности отпорника у колу помоћу амперметра и волтмет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а знања из електричне отпор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ми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отпорник од око 10 Ω, отпорник са клизећим контактом, одговарајући каблови, извор, прекид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Ученик ће моћи д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астави електрично коло и изврши мерења напона и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 података добијених мерењем одреди вредност електричног отпор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одатке добијене мерењем обради и прикаже резултат мерењ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7.2pt;mso-wrap-distance-left:9.05pt;mso-wrap-distance-right:9.05pt;mso-wrap-distance-top:0pt;mso-wrap-distance-bottom:0pt;margin-top:6.4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 – одређивање електричне отпорности отпорника у колу помоћу амперметра и волтметр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а знања из електричне отпорн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ми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отпорник од око 10 Ω, отпорник са клизећим контактом, одговарајући каблови, извор, прекидач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Ученик ће моћи да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Састави електрично коло и изврши мерења напона и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 података добијених мерењем одреди вредност електричног отпор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одатке добијене мерењем обради и прикаже резултат мерењ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3895</wp:posOffset>
                </wp:positionH>
                <wp:positionV relativeFrom="paragraph">
                  <wp:posOffset>-944245</wp:posOffset>
                </wp:positionV>
                <wp:extent cx="50126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то учинит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у задатака са лабораторијским вежб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 у којој се налази упутство за извођење вежби.</w:t>
                              <w:br/>
                              <w:t>Са ученицима продискутовати  у вези са Омовим законом који одређује зависност јачине струје од напона на проводнику, а затим о поступку извођења вежбе (начин мерења, сређивање добијених података и др.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ци реализују вежбу по упутству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резулт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квантитативно одређује однос напона и струј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ав је током времена?</w:t>
                              <w:br/>
                              <w:t>У којим случајевима отпорност зависи од повећања напона?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остављена апарату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Тачно одређена вредност најмањег подеока на хронометру (у случају аналогног мерног инструмента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извршена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6" w:name="_Hlk4298159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</w:t>
                            </w:r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рачунат период осциловањ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авилно одређена средња вредност и грешке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представљени и образложени резултати мерења;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7pt;height:558.7pt;mso-wrap-distance-left:9.05pt;mso-wrap-distance-right:9.05pt;mso-wrap-distance-top:0pt;mso-wrap-distance-bottom:0pt;margin-top:-74.35pt;mso-position-vertical-relative:text;margin-left:-5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то учинит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у задатака са лабораторијским вежб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 у којој се налази упутство за извођење вежби.</w:t>
                        <w:br/>
                        <w:t>Са ученицима продискутовати  у вези са Омовим законом који одређује зависност јачине струје од напона на проводнику, а затим о поступку извођења вежбе (начин мерења, сређивање добијених података и др.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ци реализују вежбу по упутству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резултат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квантитативно одређује однос напона и струј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ав је током времена?</w:t>
                        <w:br/>
                        <w:t>У којим случајевима отпорност зависи од повећања напона?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остављена апарату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Тачно одређена вредност најмањег подеока на хронометру (у случају аналогног мерног инструмента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извршена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7" w:name="_Hlk4298159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</w:t>
                      </w:r>
                      <w:bookmarkEnd w:id="7"/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рачунат период осциловања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авилно одређена средња вредност и грешке мерењ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представљени и образложени резултати мерења;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8035</wp:posOffset>
                </wp:positionH>
                <wp:positionV relativeFrom="paragraph">
                  <wp:posOffset>-1287780</wp:posOffset>
                </wp:positionV>
                <wp:extent cx="50380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8" w:name="_Hlk42981690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9" w:name="_Hlk42981690"/>
                            <w:bookmarkStart w:id="10" w:name="_Hlk42981690"/>
                            <w:bookmarkEnd w:id="10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101.4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11" w:name="_Hlk42981690"/>
                      <w:bookmarkEnd w:id="11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2" w:name="_Hlk42981690"/>
                      <w:bookmarkStart w:id="13" w:name="_Hlk42981690"/>
                      <w:bookmarkEnd w:id="13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33:00Z</dcterms:created>
  <dc:creator>D</dc:creator>
  <dc:description/>
  <cp:keywords/>
  <dc:language>en-US</dc:language>
  <cp:lastModifiedBy>Gordana Hajdukovic</cp:lastModifiedBy>
  <dcterms:modified xsi:type="dcterms:W3CDTF">2021-04-15T07:14:00Z</dcterms:modified>
  <cp:revision>9</cp:revision>
  <dc:subject/>
  <dc:title/>
</cp:coreProperties>
</file>