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E2F3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215</wp:posOffset>
                </wp:positionH>
                <wp:positionV relativeFrom="paragraph">
                  <wp:posOffset>-926465</wp:posOffset>
                </wp:positionV>
                <wp:extent cx="5038090" cy="1502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8.3pt;mso-wrap-distance-left:9.05pt;mso-wrap-distance-right:9.05pt;mso-wrap-distance-top:0pt;mso-wrap-distance-bottom:0pt;margin-top:-72.95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795</wp:posOffset>
                </wp:positionH>
                <wp:positionV relativeFrom="paragraph">
                  <wp:posOffset>-944245</wp:posOffset>
                </wp:positionV>
                <wp:extent cx="4876800" cy="7246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724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 како би се подсетили наученог у области светл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сећа ученике на њихова искуства везана за сферна огледала и поставља питањ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нструише сферно огледало и дефинише његове елементе као и карактеристичне зрак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води дискусију у правцу добијања ликова различитих карактеристика код сферног огледала (кашика)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добијање лика на оптичкој клупи, усмерав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нструише добијање лика код сферног огледал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ученицима конструктивне задатке 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ористи симулацију како би ученици проверили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води примере примене сферних огледала, подстиче ученике н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ажљиво слуша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реализују </w:t>
                                  </w:r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гледе са сферним огледалима (кашика)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формирање лика на оптичкој клупи, дискуту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, учествују у конструкцију л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задатке конструисања лика код сферних огледала, проверавају решењ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 о примени сферних огледала, наводе пример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pt;height:570.6pt;mso-wrap-distance-left:9.05pt;mso-wrap-distance-right:9.05pt;mso-wrap-distance-top:0pt;mso-wrap-distance-bottom:0pt;margin-top:-74.35pt;mso-position-vertical-relative:text;margin-left:-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 како би се подсетили наученог у области светл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сећа ученике на њихова искуства везана за сферна огледала и поставља пита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нструише сферно огледало и дефинише његове елементе као и карактеристичне зрак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води дискусију у правцу добијања ликова различитих карактеристика код сферног огледала (кашика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добијање лика на оптичкој клупи, усмерав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нструише добијање лика код сферног огледа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ученицима конструктивне задатке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ористи симулацију како би ученици проверили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води примере примене сферних огледала, подстиче ученике н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ажљиво слуша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1" w:name="_Hlk1905054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еализују 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гледе са сферним огледалима (кашика)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формирање лика на оптичкој клупи, дискуту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, учествују у конструкцију ли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задатке конструисања лика код сферних огледала, проверавају решењ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 о примени сферних огледала, наводе пример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9455</wp:posOffset>
                </wp:positionH>
                <wp:positionV relativeFrom="paragraph">
                  <wp:posOffset>311150</wp:posOffset>
                </wp:positionV>
                <wp:extent cx="5045710" cy="862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ветлосне појав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3pt;height:67.9pt;mso-wrap-distance-left:9.05pt;mso-wrap-distance-right:9.05pt;mso-wrap-distance-top:0pt;mso-wrap-distance-bottom:0pt;margin-top:24.5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ветлосне појав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835</wp:posOffset>
                </wp:positionH>
                <wp:positionV relativeFrom="paragraph">
                  <wp:posOffset>273050</wp:posOffset>
                </wp:positionV>
                <wp:extent cx="5083810" cy="47294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472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ферна огледала и геометријска конструкција ликова код сферних огледа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ити ученика да анализира примере одбијања светлости на сферним огледали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бра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конструктив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оптичка клупа, светлосни изв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рачунар са пројектором, симулација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RS"/>
                                </w:rPr>
                                <w:t>https://www.physicsclassroom.com/Physics-Interactives/Reflection-and-Mirrors/Optics-Bench/Optics-Bench-Interactive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 појам сферног огледала и начин одбијања светлости на њем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конструише лик предмета у сферном огледалу и одреди његове карактеристик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једначину сферног огледала и појам увећа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наведе примере примене сферних огледала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pt;height:372.4pt;mso-wrap-distance-left:9.05pt;mso-wrap-distance-right:9.05pt;mso-wrap-distance-top:0pt;mso-wrap-distance-bottom:0pt;margin-top:21.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ферна огледала и геометријска конструкција ликова код сферних огледал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ити ученика да анализира примере одбијања светлости на сферним огледалим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брад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конструктив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оптичка клупа, светлосни извор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рачунар са пројектором, симулација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https://www.physicsclassroom.com/Physics-Interactives/Reflection-and-Mirrors/Optics-Bench/Optics-Bench-Interactive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 појам сферног огледала и начин одбијања светлости на њем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конструише лик предмета у сферном огледалу и одреди његове карактеристик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једначину сферног огледала и појам увећа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наведе примере примене сферних огледала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7865</wp:posOffset>
                </wp:positionH>
                <wp:positionV relativeFrom="paragraph">
                  <wp:posOffset>-100266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понављањем градива: Шта је светлосни извор? Какви могу бити светлосни извори? Шта је светлосни зрак? Каква могу бити тела с обзиром на то како се понаша светлосни зрак када падне на тело? Како гласи закон одбијања светлости? Шта је дифузно одбијање светлости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ченици испред себе имају кашику. Шта се примећује? Да ли је могуће огледати се?  Какав је добијени  лик са једне стране кашике, а какав када се окрене?</w:t>
                              <w:br/>
                              <w:t xml:space="preserve">Наставник црта сферно огледало и дефинише  његове елементе. </w:t>
                              <w:br/>
                              <w:t>Посебно обратити пажњу на жижу.  Конструктивним путем доћи до жиже. Направити разлику између жиже издубљеног и жиже испупченог оглед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кренути кашику прво са издубљене а затим са испупчене стране. Шта се примећује? Какав је лик предмета када се огледа са издубљене, а какав  када се огледа са испупчене стране?</w:t>
                              <w:br/>
                              <w:t xml:space="preserve">Како ученици констатују да се карактеристике лика мењају у зависности од положаја предмета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ставник то потврђује на оптичкој клуп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 Мењати  удаљеност предмета од огледала и сваки пут утврдити какве карактеристике има ли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вести једначину сферног огледала и увећањ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ећи на конструктивне задатке који ће потврдити експерименталне закључке. Поставити предмет у центар кривине и конструисати лик, а затим између фокуса и темена  такође конструисати лик. У оба случаја са цртежа очитати карактеристике лика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њати даље положај предмета и конструисати лик. Задатке раде ученици а затим се провера врши помоћу симулац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RS"/>
                                </w:rPr>
                                <w:t>https://www.physicsclassroom.com/Physics-Interactives/Reflection-and-Mirrors/Optics-Bench/Optics-Bench-Interactiv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8.9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понављањем градива: Шта је светлосни извор? Какви могу бити светлосни извори? Шта је светлосни зрак? Каква могу бити тела с обзиром на то како се понаша светлосни зрак када падне на тело? Како гласи закон одбијања светлости? Шта је дифузно одбијање светлости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ченици испред себе имају кашику. Шта се примећује? Да ли је могуће огледати се?  Какав је добијени  лик са једне стране кашике, а какав када се окрене?</w:t>
                        <w:br/>
                        <w:t xml:space="preserve">Наставник црта сферно огледало и дефинише  његове елементе. </w:t>
                        <w:br/>
                        <w:t>Посебно обратити пажњу на жижу.  Конструктивним путем доћи до жиже. Направити разлику између жиже издубљеног и жиже испупченог огледал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кренути кашику прво са издубљене а затим са испупчене стране. Шта се примећује? Какав је лик предмета када се огледа са издубљене, а какав  када се огледа са испупчене стране?</w:t>
                        <w:br/>
                        <w:t xml:space="preserve">Како ученици констатују да се карактеристике лика мењају у зависности од положаја предмета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наставник то потврђује на оптичкој клуп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 Мењати  удаљеност предмета од огледала и сваки пут утврдити какве карактеристике има лик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вести једначину сферног огледала и увећањ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ећи на конструктивне задатке који ће потврдити експерименталне закључке. Поставити предмет у центар кривине и конструисати лик, а затим између фокуса и темена  такође конструисати лик. У оба случаја са цртежа очитати карактеристике лика.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њати даље положај предмета и конструисати лик. Задатке раде ученици а затим се провера врши помоћу симулациј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https://www.physicsclassroom.com/Physics-Interactives/Reflection-and-Mirrors/Optics-Bench/Optics-Bench-Interactiv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1010285</wp:posOffset>
                </wp:positionV>
                <wp:extent cx="5152390" cy="70726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7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ко се помоћу издубљеног огледала постиже добијање увећаног, стварног и усправног лика? Како можемо рачунски одредити удаљеност лика ако знамо удаљеност предмета од сферног огледала?</w:t>
                              <w:br/>
                              <w:t>Зашто се на раскрсници ако није довољно прегледна, не поставља издубљено, већ испупчено огледало?</w:t>
                              <w:br/>
                              <w:t>Какво се огледало уграђује код аутомобилских фарова?</w:t>
                              <w:br/>
                              <w:t>Какво огледало користе зубари да би боље видели зуб?</w:t>
                              <w:br/>
                              <w:t>Зашто можете видети своју слику на зеници нечијег ока?</w:t>
                              <w:br/>
                              <w:t xml:space="preserve">Домаћи задатак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Конструисати лик предмета код изубљеног огледала - предмет налази испред центра кривине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 растојању које је веће    од полупречника кривин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змеђу фокуса и темен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растојању мањем од жижне даљин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ење провери користећи симулацију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opt_dute&amp;l=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2" w:name="_Hlk4298169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bookmarkStart w:id="3" w:name="_Hlk19202831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објашњен  појам сферног огледала и начин одбијања светлости на њем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конструисан лик код сферног огледа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Исправно описане карактеристике лика код сферних огледа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Тачно објашњена једначина сферног огледала и појам увећ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Тачно објашњени примери примене сферних огледал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  <w:bookmarkStart w:id="4" w:name="_Hlk19202831"/>
                            <w:bookmarkStart w:id="5" w:name="_Hlk19202831"/>
                            <w:bookmarkEnd w:id="5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  <w:bookmarkStart w:id="6" w:name="_Hlk42981690"/>
                            <w:bookmarkStart w:id="7" w:name="_Hlk42981690"/>
                            <w:bookmarkEnd w:id="7"/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6.9pt;mso-wrap-distance-left:9.05pt;mso-wrap-distance-right:9.05pt;mso-wrap-distance-top:0pt;mso-wrap-distance-bottom:0pt;margin-top:-79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ко се помоћу издубљеног огледала постиже добијање увећаног, стварног и усправног лика? Како можемо рачунски одредити удаљеност лика ако знамо удаљеност предмета од сферног огледала?</w:t>
                        <w:br/>
                        <w:t>Зашто се на раскрсници ако није довољно прегледна, не поставља издубљено, већ испупчено огледало?</w:t>
                        <w:br/>
                        <w:t>Какво се огледало уграђује код аутомобилских фарова?</w:t>
                        <w:br/>
                        <w:t>Какво огледало користе зубари да би боље видели зуб?</w:t>
                        <w:br/>
                        <w:t>Зашто можете видети своју слику на зеници нечијег ока?</w:t>
                        <w:br/>
                        <w:t xml:space="preserve">Домаћи задатак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Конструисати лик предмета код изубљеног огледала - предмет налази испред центра кривине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 растојању које је веће    од полупречника кривин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змеђу фокуса и темена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растојању мањем од жижне даљине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ење провери користећи симулацију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opt_dute&amp;l=en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8" w:name="_Hlk42981690"/>
                      <w:bookmarkEnd w:id="8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 w:eastAsia="sr-Latn-RS"/>
                        </w:rPr>
                      </w:pPr>
                      <w:bookmarkStart w:id="9" w:name="_Hlk19202831"/>
                      <w:bookmarkEnd w:id="9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објашњен  појам сферног огледала и начин одбијања светлости на њем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конструисан лик код сферног огледа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Исправно описане карактеристике лика код сферних огледа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Тачно објашњена једначина сферног огледала и појам увећа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Тачно објашњени примери примене сферних огледал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  <w:bookmarkStart w:id="10" w:name="_Hlk19202831"/>
                      <w:bookmarkStart w:id="11" w:name="_Hlk19202831"/>
                      <w:bookmarkEnd w:id="11"/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  <w:bookmarkStart w:id="12" w:name="_Hlk42981690"/>
                      <w:bookmarkStart w:id="13" w:name="_Hlk42981690"/>
                      <w:bookmarkEnd w:id="13"/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hysicsclassroom.com/Physics-Interactives/Reflection-and-Mirrors/Optics-Bench/Optics-Bench-Interactive" TargetMode="External"/><Relationship Id="rId3" Type="http://schemas.openxmlformats.org/officeDocument/2006/relationships/hyperlink" Target="https://www.physicsclassroom.com/Physics-Interactives/Reflection-and-Mirrors/Optics-Bench/Optics-Bench-Interactive" TargetMode="External"/><Relationship Id="rId4" Type="http://schemas.openxmlformats.org/officeDocument/2006/relationships/hyperlink" Target="https://www.physicsclassroom.com/Physics-Interactives/Reflection-and-Mirrors/Optics-Bench/Optics-Bench-Interactive" TargetMode="External"/><Relationship Id="rId5" Type="http://schemas.openxmlformats.org/officeDocument/2006/relationships/hyperlink" Target="https://www.physicsclassroom.com/Physics-Interactives/Reflection-and-Mirrors/Optics-Bench/Optics-Bench-Interactive" TargetMode="External"/><Relationship Id="rId6" Type="http://schemas.openxmlformats.org/officeDocument/2006/relationships/hyperlink" Target="https://www.vascak.cz/data/android/physicsatschool/template.php?s=opt_dute&amp;l=en" TargetMode="External"/><Relationship Id="rId7" Type="http://schemas.openxmlformats.org/officeDocument/2006/relationships/hyperlink" Target="https://www.vascak.cz/data/android/physicsatschool/template.php?s=opt_dute&amp;l=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47:00Z</dcterms:created>
  <dc:creator>D</dc:creator>
  <dc:description/>
  <cp:keywords/>
  <dc:language>en-US</dc:language>
  <cp:lastModifiedBy>Gordana Hajdukovic</cp:lastModifiedBy>
  <dcterms:modified xsi:type="dcterms:W3CDTF">2021-04-18T10:11:00Z</dcterms:modified>
  <cp:revision>25</cp:revision>
  <dc:subject/>
  <dc:title/>
</cp:coreProperties>
</file>