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35805</wp:posOffset>
                </wp:positionH>
                <wp:positionV relativeFrom="paragraph">
                  <wp:posOffset>-937895</wp:posOffset>
                </wp:positionV>
                <wp:extent cx="5069840" cy="14884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9840" cy="148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с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ни број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н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ј часа у  школској годин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2pt;height:117.2pt;mso-wrap-distance-left:9.05pt;mso-wrap-distance-right:9.05pt;mso-wrap-distance-top:0pt;mso-wrap-distance-bottom:0pt;margin-top:-73.85pt;mso-position-vertical-relative:text;margin-left:357.1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см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ни број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н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ј часа у  школској годин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RS"/>
                        </w:rPr>
                        <w:t>8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45795</wp:posOffset>
                </wp:positionH>
                <wp:positionV relativeFrom="paragraph">
                  <wp:posOffset>-944245</wp:posOffset>
                </wp:positionV>
                <wp:extent cx="4914900" cy="7184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7184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>Планиране активности</w:t>
                            </w:r>
                          </w:p>
                          <w:tbl>
                            <w:tblPr>
                              <w:tblW w:w="762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3515"/>
                              <w:gridCol w:w="2977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2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оставља питања како би се присетили наученог као и сопственог искуства везаног за наставне садржаје који ће бити проучаван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20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/>
                                    <w:ind w:left="318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/>
                                    <w:ind w:left="318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ористи симулацију и приказује атом, поставља питања, усмерава дискусију како би се дошло до структуре атом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ористи симулацију и приказује процес јонизације, поставља питања, усмерава дискусију како би се дошло до структуре јон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ставља задатак који решава заједно са ученицим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оставља ученицима задатак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смерава дискусију, наводи ученике да образложе своја решењ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20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ажљиво прате наставникову демонстрацију, анализирају дискутују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8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чествују са наставником у решавању задатка;</w:t>
                                  </w:r>
                                </w:p>
                                <w:p>
                                  <w:pPr>
                                    <w:pStyle w:val="ListParagrap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решавај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интерактивне задатке уз коришћење симулације на телефонима, сарађују у пар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звештавају, дискутују, слушају излагања других ученик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5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кратко понављање најважнијих појмова о којима је било речи током час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ставља домаћи задатак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пућује ученике на уџбеник и додатну литератур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-41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.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ратко понављају најважније појмов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скутују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лушају закључна разматрања, учествују са</w:t>
                                  </w:r>
                                  <w:r>
                                    <w:rPr>
                                      <w:rFonts w:eastAsia="+mn-ea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итањима по потреб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pt;height:565.7pt;mso-wrap-distance-left:9.05pt;mso-wrap-distance-right:9.05pt;mso-wrap-distance-top:0pt;mso-wrap-distance-bottom:0pt;margin-top:-74.35pt;mso-position-vertical-relative:text;margin-left:-5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RS"/>
                        </w:rPr>
                        <w:t>Планиране активности</w:t>
                      </w:r>
                    </w:p>
                    <w:tbl>
                      <w:tblPr>
                        <w:tblW w:w="762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3515"/>
                        <w:gridCol w:w="2977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62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оставља питања како би се присетили наученог као и сопственог искуства везаног за наставне садржаје који ће бити проучаван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20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/>
                              <w:ind w:left="318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/>
                              <w:ind w:left="318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1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ористи симулацију и приказује атом, поставља питања, усмерава дискусију како би се дошло до структуре атом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ористи симулацију и приказује процес јонизације, поставља питања, усмерава дискусију како би се дошло до структуре јон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ставља задатак који решава заједно са ученицим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оставља ученицима задатак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смерава дискусију, наводи ученике да образложе своја реше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20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ажљиво прате наставникову демонстрацију, анализирају дискутују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8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чествују са наставником у решавању задатка;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решавај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интерактивне задатке уз коришћење симулације на телефонима, сарађују у пар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звештавају, дискутују, слушају излагања других ученик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85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кратко понављање најважнијих појмова о којима је било речи током ча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ставља домаћи задатак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пућује ученике на уџбеник и додатну литературу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41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.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ратко понављају најважније појмов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скутују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лушају закључна разматрања, учествују са</w:t>
                            </w:r>
                            <w:r>
                              <w:rPr>
                                <w:rFonts w:eastAsia="+mn-ea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итањима по потреб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5805</wp:posOffset>
                </wp:positionH>
                <wp:positionV relativeFrom="paragraph">
                  <wp:posOffset>186690</wp:posOffset>
                </wp:positionV>
                <wp:extent cx="5063490" cy="935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3490" cy="935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Елементи атомске и нуклеарне физик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8.7pt;height:73.7pt;mso-wrap-distance-left:9.05pt;mso-wrap-distance-right:9.05pt;mso-wrap-distance-top:0pt;mso-wrap-distance-bottom:0pt;margin-top:14.7pt;mso-position-vertical-relative:text;margin-left:357.1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Елементи атомске и нуклеарне физике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6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9455</wp:posOffset>
                </wp:positionH>
                <wp:positionV relativeFrom="paragraph">
                  <wp:posOffset>214630</wp:posOffset>
                </wp:positionV>
                <wp:extent cx="5069840" cy="4758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9840" cy="475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Структура атома. Нуклеарне сил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br/>
                              <w:br/>
                              <w:t>Циљ часа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 xml:space="preserve"> Стицање основних знања о грађи атома и особинама нуклеарних сил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разовни нив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монолошка,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илустрационо-демонстрацио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рачунар са пројекторо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симулација</w:t>
                              <w:br/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sr-CS"/>
                                </w:rPr>
                                <w:t>https://www.vascak.cz/data/android/physicsatschool/template.php?s=atom_modely&amp;l=hr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sr-CS"/>
                                </w:rPr>
                                <w:t>https://www.vascak.cz/data/android/physicsatschool/template.php?s=elplyn_vyboj_nesam&amp;l=hr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sr-CS"/>
                                </w:rPr>
                                <w:t>https://phet.colorado.edu/sims/html/build-an-atom/latest/build-an-atom_bs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ченик ће моћи д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Објасни модел атома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Објасни настајање јона и његову структуру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Из атомског и масеног броја одреди број појединих честица у атому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Објасни особине нуклеарних сила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Justified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2pt;height:374.7pt;mso-wrap-distance-left:9.05pt;mso-wrap-distance-right:9.05pt;mso-wrap-distance-top:0pt;mso-wrap-distance-bottom:0pt;margin-top:16.9pt;mso-position-vertical-relative:text;margin-left:35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Структура атома. Нуклеарне силе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br/>
                        <w:br/>
                        <w:t>Циљ часа: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 xml:space="preserve"> Стицање основних знања о грађи атома и особинама нуклеарних сила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б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разовни нив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 xml:space="preserve"> 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монолошка,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илустрационо-демонстрацион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рачунар са пројектором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симулација</w:t>
                        <w:br/>
                      </w:r>
                      <w:hyperlink r:id="rId5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  <w:lang w:val="sr-CS"/>
                          </w:rPr>
                          <w:t>https://www.vascak.cz/data/android/physicsatschool/template.php?s=atom_modely&amp;l=hr</w:t>
                        </w:r>
                      </w:hyperlink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br/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  <w:lang w:val="sr-CS"/>
                          </w:rPr>
                          <w:t>https://www.vascak.cz/data/android/physicsatschool/template.php?s=elplyn_vyboj_nesam&amp;l=hr</w:t>
                        </w:r>
                      </w:hyperlink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br/>
                      </w: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  <w:lang w:val="sr-CS"/>
                          </w:rPr>
                          <w:t>https://phet.colorado.edu/sims/html/build-an-atom/latest/build-an-atom_bs.html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ченик ће моћи да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Објасни модел атома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Објасни настајање јона и његову структуру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Из атомског и масеног броја одреди број појединих честица у атому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Објасни особине нуклеарних сила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Justified"/>
                        <w:ind w:left="3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1195</wp:posOffset>
                </wp:positionH>
                <wp:positionV relativeFrom="paragraph">
                  <wp:posOffset>-912495</wp:posOffset>
                </wp:positionV>
                <wp:extent cx="4968240" cy="7095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24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Час започети понављањем градива. Како се назива најмања честица у саставу сваког тела? Какви су међу собом атоми истог хемијског елемента? Како су распоређени хемијски елементи у периодном систему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Илустровати атом једног хемијског елемент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и у дискусији утврдити његову структуру (језгро, омотач, као и честице које их сачињавају), атомски и масени број, као и то да је атом електронеутрална честица.</w:t>
                              <w:br/>
                              <w:t xml:space="preserve">Наставник на табли исписује хемијски елемент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Li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са његовим атомским и масеним бројем и заједно са ученицима долази до одговора на питања: које честице се налазе у саставу атома, колико их им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како су распоређене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Користити симулацију како би се објаснила структура атом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sr-CS"/>
                                </w:rPr>
                                <w:t>https://www.vascak.cz/data/android/physicsatschool/template.php?s=atom_modely&amp;l=hr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26305" cy="2061210"/>
                                  <wp:effectExtent l="0" t="0" r="0" b="0"/>
                                  <wp:docPr id="6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" t="-5" r="-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26305" cy="2061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Присетити се процеса јонизације, дефиниције јона и утврдити које честице чине поједине јоне,  као и врсте наелектрисања ј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2pt;height:558.7pt;mso-wrap-distance-left:9.05pt;mso-wrap-distance-right:9.05pt;mso-wrap-distance-top:0pt;mso-wrap-distance-bottom:0pt;margin-top:-71.85pt;mso-position-vertical-relative:text;margin-left:-52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Час започети понављањем градива. Како се назива најмања честица у саставу сваког тела? Какви су међу собом атоми истог хемијског елемента? Како су распоређени хемијски елементи у периодном систему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Илустровати атом једног хемијског елемента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и у дискусији утврдити његову структуру (језгро, омотач, као и честице које их сачињавају), атомски и масени број, као и то да је атом електронеутрална честица.</w:t>
                        <w:br/>
                        <w:t xml:space="preserve">Наставник на табли исписује хемијски елемент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vertAlign w:val="subscript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Li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vertAlign w:val="superscript"/>
                        </w:rPr>
                        <w:t>7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са његовим атомским и масеним бројем и заједно са ученицима долази до одговора на питања: које честице се налазе у саставу атома, колико их им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и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како су распоређене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Користити симулацију како би се објаснила структура атом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hyperlink r:id="rId10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  <w:lang w:val="sr-CS"/>
                          </w:rPr>
                          <w:t>https://www.vascak.cz/data/android/physicsatschool/template.php?s=atom_modely&amp;l=hr</w:t>
                        </w:r>
                      </w:hyperlink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26305" cy="2061210"/>
                            <wp:effectExtent l="0" t="0" r="0" b="0"/>
                            <wp:docPr id="7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" t="-5" r="-2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26305" cy="2061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Присетити се процеса јонизације, дефиниције јона и утврдити које честице чине поједине јоне,  као и врсте наелектрисања јо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5805</wp:posOffset>
                </wp:positionH>
                <wp:positionV relativeFrom="paragraph">
                  <wp:posOffset>-912495</wp:posOffset>
                </wp:positionV>
                <wp:extent cx="5031740" cy="70954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174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hyperlink r:id="rId1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sr-CS"/>
                                </w:rPr>
                                <w:t>https://www.vascak.cz/data/android/physicsatschool/template.php?s=elplyn_vyboj_nesam&amp;l=hr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Дефинисати појам изотопа, а затим на примеру кисеоникових  изотопа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vertAlign w:val="subscript"/>
                                <w:lang w:val="sr-CS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vertAlign w:val="superscript"/>
                                <w:lang w:val="sr-CS"/>
                              </w:rPr>
                              <w:t>16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,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vertAlign w:val="subscript"/>
                                <w:lang w:val="sr-CS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vertAlign w:val="superscript"/>
                                <w:lang w:val="sr-CS"/>
                              </w:rPr>
                              <w:t>17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vertAlign w:val="subscript"/>
                                <w:lang w:val="sr-CS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vertAlign w:val="superscript"/>
                                <w:lang w:val="sr-CS"/>
                              </w:rPr>
                              <w:t xml:space="preserve">18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анализирати структура сваког атома.</w:t>
                              <w:br/>
                              <w:t>Нацртати структуру сваког од изотопа на табл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Дефинисати нуклеарне силе и њихове особине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Поновити научено градиво. Од којих честица је изграђен атом? Шта су нуклеони? Колико је наелектрисање протона? Шта је атомски, а шта масени број? Колико има протона у језгру ако у омотачу има 9 електрона?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Колико протона и неутрона  има у језгру угљеника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  <w:lang w:val="sr-CS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  <w:lang w:val="sr-CS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калију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  <w:t>3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и бизмут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8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  <w:t>20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? Које силе су најјаче у природи? У чему се разликују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Li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Li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  <w:t xml:space="preserve">6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 крају часа ученици користећи симулацију на својим мобилним телефонима решавају интерактивни задатак. Симулација се може користити као задатак или као игра. Ученици задатке решавају у пар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hyperlink r:id="rId1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sr-CS"/>
                                </w:rPr>
                                <w:t>https://phet.colorado.edu/sims/html/build-an-atom/latest/build-an-atom_bs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49825" cy="203835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" t="-5" r="-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9825" cy="2038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2pt;height:558.7pt;mso-wrap-distance-left:9.05pt;mso-wrap-distance-right:9.05pt;mso-wrap-distance-top:0pt;mso-wrap-distance-bottom:0pt;margin-top:-71.85pt;mso-position-vertical-relative:text;margin-left:35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hyperlink r:id="rId15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  <w:lang w:val="sr-CS"/>
                          </w:rPr>
                          <w:t>https://www.vascak.cz/data/android/physicsatschool/template.php?s=elplyn_vyboj_nesam&amp;l=hr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Дефинисати појам изотопа, а затим на примеру кисеоникових  изотопа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vertAlign w:val="subscript"/>
                          <w:lang w:val="sr-CS"/>
                        </w:rPr>
                        <w:t>8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vertAlign w:val="superscript"/>
                          <w:lang w:val="sr-CS"/>
                        </w:rPr>
                        <w:t>16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,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vertAlign w:val="subscript"/>
                          <w:lang w:val="sr-CS"/>
                        </w:rPr>
                        <w:t>8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vertAlign w:val="superscript"/>
                          <w:lang w:val="sr-CS"/>
                        </w:rPr>
                        <w:t>17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vertAlign w:val="subscript"/>
                          <w:lang w:val="sr-CS"/>
                        </w:rPr>
                        <w:t>8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vertAlign w:val="superscript"/>
                          <w:lang w:val="sr-CS"/>
                        </w:rPr>
                        <w:t xml:space="preserve">18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анализирати структура сваког атома.</w:t>
                        <w:br/>
                        <w:t>Нацртати структуру сваког од изотопа на табли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Дефинисати нуклеарне силе и њихове особине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Поновити научено градиво. Од којих честица је изграђен атом? Шта су нуклеони? Колико је наелектрисање протона? Шта је атомски, а шта масени број? Колико има протона у језгру ако у омотачу има 9 електрона?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Колико протона и неутрона  има у језгру угљеника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  <w:lang w:val="sr-CS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perscript"/>
                          <w:lang w:val="sr-CS"/>
                        </w:rPr>
                        <w:t>1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perscript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калију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19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K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perscript"/>
                        </w:rPr>
                        <w:t>39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и бизмута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8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Bi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perscript"/>
                        </w:rPr>
                        <w:t>209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perscript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? Које силе су најјаче у природи? У чему се разликују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Li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perscript"/>
                        </w:rPr>
                        <w:t>7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bscript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Li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vertAlign w:val="superscript"/>
                        </w:rPr>
                        <w:t xml:space="preserve">6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 крају часа ученици користећи симулацију на својим мобилним телефонима решавају интерактивни задатак. Симулација се може користити као задатак или као игра. Ученици задатке решавају у пару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hyperlink r:id="rId16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  <w:lang w:val="sr-CS"/>
                          </w:rPr>
                          <w:t>https://phet.colorado.edu/sims/html/build-an-atom/latest/build-an-atom_bs.html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949825" cy="203835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" t="-5" r="-2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9825" cy="2038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05485</wp:posOffset>
                </wp:positionH>
                <wp:positionV relativeFrom="paragraph">
                  <wp:posOffset>-911225</wp:posOffset>
                </wp:positionV>
                <wp:extent cx="5040630" cy="70954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Домаћи задатак: Користећи симулацију коју си користио на часу формирај неколико атома и јона. Образложи свој одговор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равилно објашњен модел атома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равилно образложен процес настајања јона и његова структура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Из атомског и масеног броја правилно одређен број појединих честица у атому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Тачно описане особине нуклеарних сила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л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9pt;height:558.7pt;mso-wrap-distance-left:9.05pt;mso-wrap-distance-right:9.05pt;mso-wrap-distance-top:0pt;mso-wrap-distance-bottom:0pt;margin-top:-71.75pt;mso-position-vertical-relative:text;margin-left:-55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Домаћи задатак: Користећи симулацију коју си користио на часу формирај неколико атома и јона. Образложи свој одговор.</w:t>
                        <w:b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Правилно објашњен модел атома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Правилно образложен процес настајања јона и његова структура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Из атомског и масеног броја правилно одређен број појединих честица у атому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Тачно описане особине нуклеарних сила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л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2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3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+ Justified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vascak.cz/data/android/physicsatschool/template.php?s=atom_modely&amp;l=hr" TargetMode="External"/><Relationship Id="rId3" Type="http://schemas.openxmlformats.org/officeDocument/2006/relationships/hyperlink" Target="https://www.vascak.cz/data/android/physicsatschool/template.php?s=elplyn_vyboj_nesam&amp;l=hr" TargetMode="External"/><Relationship Id="rId4" Type="http://schemas.openxmlformats.org/officeDocument/2006/relationships/hyperlink" Target="https://phet.colorado.edu/sims/html/build-an-atom/latest/build-an-atom_bs.html" TargetMode="External"/><Relationship Id="rId5" Type="http://schemas.openxmlformats.org/officeDocument/2006/relationships/hyperlink" Target="https://www.vascak.cz/data/android/physicsatschool/template.php?s=atom_modely&amp;l=hr" TargetMode="External"/><Relationship Id="rId6" Type="http://schemas.openxmlformats.org/officeDocument/2006/relationships/hyperlink" Target="https://www.vascak.cz/data/android/physicsatschool/template.php?s=elplyn_vyboj_nesam&amp;l=hr" TargetMode="External"/><Relationship Id="rId7" Type="http://schemas.openxmlformats.org/officeDocument/2006/relationships/hyperlink" Target="https://phet.colorado.edu/sims/html/build-an-atom/latest/build-an-atom_bs.html" TargetMode="External"/><Relationship Id="rId8" Type="http://schemas.openxmlformats.org/officeDocument/2006/relationships/hyperlink" Target="https://www.vascak.cz/data/android/physicsatschool/template.php?s=atom_modely&amp;l=hr" TargetMode="External"/><Relationship Id="rId9" Type="http://schemas.openxmlformats.org/officeDocument/2006/relationships/image" Target="media/image1.png"/><Relationship Id="rId10" Type="http://schemas.openxmlformats.org/officeDocument/2006/relationships/hyperlink" Target="https://www.vascak.cz/data/android/physicsatschool/template.php?s=atom_modely&amp;l=hr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s://www.vascak.cz/data/android/physicsatschool/template.php?s=elplyn_vyboj_nesam&amp;l=hr" TargetMode="External"/><Relationship Id="rId13" Type="http://schemas.openxmlformats.org/officeDocument/2006/relationships/hyperlink" Target="https://phet.colorado.edu/sims/html/build-an-atom/latest/build-an-atom_bs.html" TargetMode="External"/><Relationship Id="rId14" Type="http://schemas.openxmlformats.org/officeDocument/2006/relationships/image" Target="media/image2.png"/><Relationship Id="rId15" Type="http://schemas.openxmlformats.org/officeDocument/2006/relationships/hyperlink" Target="https://www.vascak.cz/data/android/physicsatschool/template.php?s=elplyn_vyboj_nesam&amp;l=hr" TargetMode="External"/><Relationship Id="rId16" Type="http://schemas.openxmlformats.org/officeDocument/2006/relationships/hyperlink" Target="https://phet.colorado.edu/sims/html/build-an-atom/latest/build-an-atom_bs.html" TargetMode="External"/><Relationship Id="rId17" Type="http://schemas.openxmlformats.org/officeDocument/2006/relationships/image" Target="media/image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8:19:00Z</dcterms:created>
  <dc:creator>D</dc:creator>
  <dc:description/>
  <cp:keywords/>
  <dc:language>en-US</dc:language>
  <cp:lastModifiedBy>Gordana Hajdukovic</cp:lastModifiedBy>
  <dcterms:modified xsi:type="dcterms:W3CDTF">2021-05-27T17:57:00Z</dcterms:modified>
  <cp:revision>16</cp:revision>
  <dc:subject/>
  <dc:title/>
</cp:coreProperties>
</file>