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-926465</wp:posOffset>
                </wp:positionV>
                <wp:extent cx="5038090" cy="150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8.3pt;mso-wrap-distance-left:9.05pt;mso-wrap-distance-right:9.05pt;mso-wrap-distance-top:0pt;mso-wrap-distance-bottom:0pt;margin-top:-72.9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5795</wp:posOffset>
                </wp:positionH>
                <wp:positionV relativeFrom="paragraph">
                  <wp:posOffset>-944245</wp:posOffset>
                </wp:positionV>
                <wp:extent cx="4876800" cy="715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715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3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тем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43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 уводну презентацију, коментарише, поставља питања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ише тезе на табли које ће бити смернице за рад група,учествује у подели задатака, дискутује упутстав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рад група у правцу извођења експеримента који би  представили допринова Тесле и Пупина развоју науке о електромагнетним појава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, коментарише радове група које презенту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н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, постављају питањ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ју експерименте који би  представили допринова Тесле и Пупина развоју науке о електромагнетним појавама;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рађују у груп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излагања других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записује на табли најважни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најбитније како би се записало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563.7pt;mso-wrap-distance-left:9.05pt;mso-wrap-distance-right:9.05pt;mso-wrap-distance-top:0pt;mso-wrap-distance-bottom:0pt;margin-top:-74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3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тем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43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 уводну презентацију, коментарише, поставља питањ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ише тезе на табли које ће бити смернице за рад група,учествује у подели задатака, дискутује упутстав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рад група у правцу извођења експеримента који би  представили допринова Тесле и Пупина развоју науке о електромагнетним појав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, коментарише радове група које презенту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н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, постављају питањ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ју експерименте који би  представили допринова Тесле и Пупина развоју науке о електромагнетним појавама;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рађују у групи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излагања других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записује на табли најважни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најбитније како би се записало на таб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0415</wp:posOffset>
                </wp:positionH>
                <wp:positionV relativeFrom="paragraph">
                  <wp:posOffset>304800</wp:posOffset>
                </wp:positionV>
                <wp:extent cx="5038090" cy="8394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гнет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6.1pt;mso-wrap-distance-left:9.05pt;mso-wrap-distance-right:9.05pt;mso-wrap-distance-top:0pt;mso-wrap-distance-bottom:0pt;margin-top:24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гнет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250190</wp:posOffset>
                </wp:positionV>
                <wp:extent cx="5038090" cy="4672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7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опринос Николе Тесле и Михаила Пупина развоју науке  о електромагнетним појавама и њиховој приме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објасни допринос Николе Тесле и Михајла Пупина развоју науке о електромагнетним појавама и њиховој при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нформисаност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илустра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по избору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рачунар са пројекторо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Hlk69417880"/>
                            <w:bookmarkStart w:id="3" w:name="_Hlk69417771"/>
                            <w:bookmarkEnd w:id="2"/>
                            <w:bookmarkEnd w:id="3"/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едстави основне биографске податке о Николи Тесли и Михајлу Пупин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најважније проналаске Тесле и Пупина и њихов допринос науци о електромагнетним појавама као и њихову примен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емонстрира неколико огледа који се могу повезати са делом Тесле и Пупи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разложи значај ових проналазака савременом животу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4" w:name="_Hlk69417880"/>
                            <w:bookmarkStart w:id="5" w:name="_Hlk69417880"/>
                            <w:bookmarkEnd w:id="5"/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6" w:name="_Hlk69417771"/>
                            <w:bookmarkStart w:id="7" w:name="_Hlk69417771"/>
                            <w:bookmarkEnd w:id="7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7.9pt;mso-wrap-distance-left:9.05pt;mso-wrap-distance-right:9.05pt;mso-wrap-distance-top:0pt;mso-wrap-distance-bottom:0pt;margin-top:19.7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Допринос Николе Тесле и Михаила Пупина развоју науке  о електромагнетним појавама и њиховој приме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 објасни допринос Николе Тесле и Михајла Пупина развоју науке о електромагнетним појавама и њиховој приме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нформисаност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илустра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по избору ученика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рачунар са пројектором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bookmarkStart w:id="8" w:name="_Hlk69417880"/>
                      <w:bookmarkStart w:id="9" w:name="_Hlk69417771"/>
                      <w:bookmarkEnd w:id="8"/>
                      <w:bookmarkEnd w:id="9"/>
                      <w:r>
                        <w:rPr>
                          <w:sz w:val="24"/>
                          <w:szCs w:val="24"/>
                          <w:lang w:val="sr-CS"/>
                        </w:rPr>
                        <w:t>Представи основне биографске податке о Николи Тесли и Михајлу Пупин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најважније проналаске Тесле и Пупина и њихов допринос науци о електромагнетним појавама као и њихову примен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емонстрира неколико огледа који се могу повезати са делом Тесле и Пупи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разложи значај ових проналазака савременом животу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10" w:name="_Hlk69417880"/>
                      <w:bookmarkStart w:id="11" w:name="_Hlk69417880"/>
                      <w:bookmarkEnd w:id="11"/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12" w:name="_Hlk69417771"/>
                      <w:bookmarkStart w:id="13" w:name="_Hlk69417771"/>
                      <w:bookmarkEnd w:id="13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9765</wp:posOffset>
                </wp:positionH>
                <wp:positionV relativeFrom="paragraph">
                  <wp:posOffset>-895985</wp:posOffset>
                </wp:positionV>
                <wp:extent cx="497713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разговором у коме треба набројати наше најпознатије научнике који су дали велики допринос развоју физике. Међу њима посебно издвојити Николу Теслу и Михаила Пуп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леди уводна презентација (или постер) коју је  припремила група ученика у циљу упознавања ученика са животом Николе Тесле и Михаила Пупин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стали прате и учествују у  дискутсији заједно са наставником. На претходном часу ученицима треба саопштити шта ће бити тема овог часа како би се могли припремити  да активно учествују у разговору.</w:t>
                              <w:br/>
                              <w:t>Уколико постоји могућност, ученици припремају  неколико огледа који су  повезани са делом поменутих науч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се поделе у групе од по четири до пет ученика, ученици добију задатке да на основу излагања, литературе претраживања на интернету (коришћењем мобилних телефон) свака група укратко у својим свескама опише  Теслино и Пупиново дело. </w:t>
                              <w:br/>
                              <w:t xml:space="preserve">За израду овог задатка, по процени наставника, могу се на табли формулисати тез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Групе презентују своје извешта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аставник упућује ученике да кратко резимирају своје закључке и пише на табли тез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558.7pt;mso-wrap-distance-left:9.05pt;mso-wrap-distance-right:9.05pt;mso-wrap-distance-top:0pt;mso-wrap-distance-bottom:0pt;margin-top:-70.55pt;mso-position-vertical-relative:text;margin-left:-5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разговором у коме треба набројати наше најпознатије научнике који су дали велики допринос развоју физике. Међу њима посебно издвојити Николу Теслу и Михаила Пупин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леди уводна презентација (или постер) коју је  припремила група ученика у циљу упознавања ученика са животом Николе Тесле и Михаила Пупин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стали прате и учествују у  дискутсији заједно са наставником. На претходном часу ученицима треба саопштити шта ће бити тема овог часа како би се могли припремити  да активно учествују у разговору.</w:t>
                        <w:br/>
                        <w:t>Уколико постоји могућност, ученици припремају  неколико огледа који су  повезани са делом поменутих научни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се поделе у групе од по четири до пет ученика, ученици добију задатке да на основу излагања, литературе претраживања на интернету (коришћењем мобилних телефон) свака група укратко у својим свескама опише  Теслино и Пупиново дело. </w:t>
                        <w:br/>
                        <w:t xml:space="preserve">За израду овог задатка, по процени наставника, могу се на табли формулисати тезе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Групе презентују своје извешта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аставник упућује ученике да кратко резимирају своје закључке и пише на табли тез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0415</wp:posOffset>
                </wp:positionH>
                <wp:positionV relativeFrom="paragraph">
                  <wp:posOffset>-911225</wp:posOffset>
                </wp:positionV>
                <wp:extent cx="5038090" cy="70878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8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писани основне биографске податке о Николи Тесли и Михајлу Пупин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презентовани најважнији проналасци Тесле и Пупина и тачно наведен њихов допринос науци о електромагнетним појавама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наведена  примена проналазака Тесле и Пупина и правилно објашњен њихов значај за савремени живот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дабрани и демонстрирани огледи који се могу повезати са делом Тесле и Пупин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1pt;mso-wrap-distance-left:9.05pt;mso-wrap-distance-right:9.05pt;mso-wrap-distance-top:0pt;mso-wrap-distance-bottom:0pt;margin-top:-71.7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писани основне биографске податке о Николи Тесли и Михајлу Пупин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презентовани најважнији проналасци Тесле и Пупина и тачно наведен њихов допринос науци о електромагнетним појавама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наведена  примена проналазака Тесле и Пупина и правилно објашњен њихов значај за савремени живот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дабрани и демонстрирани огледи који се могу повезати са делом Тесле и Пупин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28:00Z</dcterms:created>
  <dc:creator>D</dc:creator>
  <dc:description/>
  <cp:keywords/>
  <dc:language>en-US</dc:language>
  <cp:lastModifiedBy>Gordana Hajdukovic</cp:lastModifiedBy>
  <dcterms:modified xsi:type="dcterms:W3CDTF">2021-05-27T17:55:00Z</dcterms:modified>
  <cp:revision>8</cp:revision>
  <dc:subject/>
  <dc:title/>
</cp:coreProperties>
</file>