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0875</wp:posOffset>
                </wp:positionH>
                <wp:positionV relativeFrom="paragraph">
                  <wp:posOffset>-972185</wp:posOffset>
                </wp:positionV>
                <wp:extent cx="5091430" cy="147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9pt;height:116.5pt;mso-wrap-distance-left:9.05pt;mso-wrap-distance-right:9.05pt;mso-wrap-distance-top:0pt;mso-wrap-distance-bottom:0pt;margin-top:-76.55pt;mso-position-vertical-relative:text;margin-left:35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2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6275</wp:posOffset>
                </wp:positionH>
                <wp:positionV relativeFrom="paragraph">
                  <wp:posOffset>-972185</wp:posOffset>
                </wp:positionV>
                <wp:extent cx="4955540" cy="7216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5540" cy="721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одсећа ученике на њихова искуства везана за појаву електриситета, поставља питањ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57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57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емонстрира узајамно деловање наелектрисаних тел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смерава дискусију у правцу утврђивања узајамног деловања наелектрисаних тел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смерава дискусију у правцу утврђивања врсте електричне силе као и две врсте наелектрисањ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дискусију у правцу утврђивања начина на које је могуће наелектрисати тело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води појам елементарног наелектрисања и количине наелектриса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дстиче дискусију у правцу формулисања закона одржања наелектриса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квалитативне задатке, развиј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0"/>
                                    <w:ind w:left="46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е, демонстрацију, пажљиво слушају, анализирају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0" w:name="_Hlk19050548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очавају, анализирају   </w:t>
                                  </w:r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зајамно деловање наелектрисаних тела, дискутују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, дискутују у правцу утврђивања две врсте наелектрисањ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, дискутују на тему начина наелектрисања тела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длажу формулацију закона одржања наелектрисањ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решавају задатк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домаћи задата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на уџбеник и додатн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2pt;height:568.2pt;mso-wrap-distance-left:9.05pt;mso-wrap-distance-right:9.05pt;mso-wrap-distance-top:0pt;mso-wrap-distance-bottom:0pt;margin-top:-76.55pt;mso-position-vertical-relative:text;margin-left:-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одсећа ученике на њихова искуства везана за појаву електриситета, поставља питањ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57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емонстрира узајамно деловање наелектрисаних тел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смерава дискусију у правцу утврђивања узајамног деловања наелектрисаних тел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смерава дискусију у правцу утврђивања врсте електричне силе као и две врсте наелектрисањ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дискусију у правцу утврђивања начина на које је могуће наелектрисати тел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води појам елементарног наелектрисања и количине наелектрис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стиче дискусију у правцу формулисања закона одржања наелектриса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квалитативне задатке, развиј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0"/>
                              <w:ind w:left="46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е, демонстрацију, пажљиво слушају, анализирају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1" w:name="_Hlk19050548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очавају, анализирају   </w:t>
                            </w:r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зајамно деловање наелектрисаних тела, дискутују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, дискутују у правцу утврђивања две врсте наелектрисањ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, дискутују на тему начина наелектрисања тела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длажу формулацију закона одржања наелектрисањ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решавају задатке.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домаћи задата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на уџбеник и додатну литературу.</w:t>
                            </w:r>
                          </w:p>
                          <w:p>
                            <w:pPr>
                              <w:pStyle w:val="Normal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115</wp:posOffset>
                </wp:positionH>
                <wp:positionV relativeFrom="paragraph">
                  <wp:posOffset>251460</wp:posOffset>
                </wp:positionV>
                <wp:extent cx="5091430" cy="946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Електрично пољ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9pt;height:74.5pt;mso-wrap-distance-left:9.05pt;mso-wrap-distance-right:9.05pt;mso-wrap-distance-top:0pt;mso-wrap-distance-bottom:0pt;margin-top:19.8pt;mso-position-vertical-relative:text;margin-left:352.4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Електрично пољ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311150</wp:posOffset>
                </wp:positionV>
                <wp:extent cx="5121910" cy="46139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461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Наелектрисање тела. Количина наелектрисања. Закон одржања наелектрисањ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>оспособити ученика да уочи узајамно деловање наелектрисаних тела и наведе последиц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брад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моно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стаклена шипка, свилена тканина, ебонитна шипка, вунена тканина, ситни комадићи хартије, електрично клатн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 рачунар са пројекторо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особине наелектрисано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г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тела, као и врста наелектриса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појам елементарног наелектрисања, као и закона одржања наелектриса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реши најједноставније квалитативне .и квантитативне задатке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3pt;height:363.3pt;mso-wrap-distance-left:9.05pt;mso-wrap-distance-right:9.05pt;mso-wrap-distance-top:0pt;mso-wrap-distance-bottom:0pt;margin-top:24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Наелектрисање тела. Количина наелектрисања. Закон одржања наелектрисања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  <w:t>оспособити ученика да уочи узајамно деловање наелектрисаних тела и наведе последиц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брад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моно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стаклена шипка, свилена тканина, ебонитна шипка, вунена тканина, ситни комадићи хартије, електрично клатно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 рачунар са пројектором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особине наелектрисано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г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тела, као и врста наелектриса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појам елементарног наелектрисања, као и закона одржања наелектриса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реши најједноставније квалитативне .и квантитативне задатке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4923790" cy="72402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24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оновити све што је научено о овим наставним садржајима на часовима физике у шестом разреду, као и на часовима хемије: наелектрисање тела додиром, врсте наелектрисања, структура супстанције. </w:t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Наставник може позвати неког од ученика да демонстрира наелектрисање тела трењем као и особине наелектрисаних тел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eastAsia="TimesNewRomanPS-BoldMT;Yu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 w:eastAsia="en-US"/>
                              </w:rPr>
                              <w:t xml:space="preserve">Потребан прибор: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стаклена шипка, свилена тканина, ебонитна шипка, вунена тканина, ситни комадићи хартије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eastAsia="TimesNewRomanPS-BoldMT;Yu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 w:eastAsia="en-US"/>
                              </w:rPr>
                              <w:t xml:space="preserve">Ток огледа: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Прво се стаклена шипка приближи комадићима хартије Примећује се да се ништа не дешава. После тога стаклена шипка се протрља свиленом тканином и приближи комадићима хартије. Комадићи хартије „скоче” на стаклену шипку јер их стаклена шипка привлачи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Исти оглед се изводи са ебонитном или поливинилском шипком, али њих треба трљати вуненом тканино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.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Извођењем овог огледа долази се до закључка да тело протрљано свиленом или вуненом тканином добија нове особине (привлачи комадиће хартије). За такво тело каже се да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je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t>наелектрисано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Latn-RS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447800" cy="7600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5" r="-1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76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497965" cy="6959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7965" cy="69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 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отребно је ученицима указати на развој науке о електрицитету како  би стекли осећај да је то дуготрајан процес и да се до објашњења неки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појава дошло мукотрпни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м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 и истрајним радом великог броја људи. </w:t>
                              <w:br/>
                              <w:t xml:space="preserve">Наставник демонстрира огле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719955" cy="12223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9955" cy="1222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Ученицима треба објаснити да постоје  две врсте електрицитета и како оне међусобно делују, а може се извести и следећи оглед,  чије објашњење наставник очекује од  учен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70.1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оновити све што је научено о овим наставним садржајима на часовима физике у шестом разреду, као и на часовима хемије: наелектрисање тела додиром, врсте наелектрисања, структура супстанције. </w:t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Наставник може позвати неког од ученика да демонстрира наелектрисање тела трењем као и особине наелектрисаних тела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eastAsia="TimesNewRomanPS-BoldMT;Yu Gothic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 w:eastAsia="en-US"/>
                        </w:rPr>
                        <w:t xml:space="preserve">Потребан прибор: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стаклена шипка, свилена тканина, ебонитна шипка, вунена тканина, ситни комадићи хартије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eastAsia="TimesNewRomanPS-BoldMT;Yu Gothic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 w:eastAsia="en-US"/>
                        </w:rPr>
                        <w:t xml:space="preserve">Ток огледа: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Прво се стаклена шипка приближи комадићима хартије Примећује се да се ништа не дешава. После тога стаклена шипка се протрља свиленом тканином и приближи комадићима хартије. Комадићи хартије „скоче” на стаклену шипку јер их стаклена шипка привлачи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Исти оглед се изводи са ебонитном или поливинилском шипком, али њих треба трљати вуненом тканином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.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Извођењем овог огледа долази се до закључка да тело протрљано свиленом или вуненом тканином добија нове особине (привлачи комадиће хартије). За такво тело каже се да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je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  <w:t>наелектрисано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Latn-RS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447800" cy="76009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35" r="-1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76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Latn-R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497965" cy="69596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7965" cy="69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 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отребно је ученицима указати на развој науке о електрицитету како  би стекли осећај да је то дуготрајан процес и да се до објашњења неких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појава дошло мукотрпни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>м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 и истрајним радом великог броја људи. </w:t>
                        <w:br/>
                        <w:t xml:space="preserve">Наставник демонстрира оглед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drawing>
                          <wp:inline distT="0" distB="0" distL="0" distR="0">
                            <wp:extent cx="4719955" cy="12223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9955" cy="1222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Ученицима треба објаснити да постоје  две врсте електрицитета и како оне међусобно делују, а може се извести и следећи оглед,  чије објашњење наставник очекује од  уче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-1033145</wp:posOffset>
                </wp:positionV>
                <wp:extent cx="5152390" cy="7209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drawing>
                                <wp:inline distT="0" distB="0" distL="0" distR="0">
                                  <wp:extent cx="4927600" cy="165989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0" cy="165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NewRomanPS-BoldMT;Yu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 w:eastAsia="en-US"/>
                              </w:rPr>
                              <w:t xml:space="preserve">Потребан прибор: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електрично клатно, стаклена и ебонитна шипка, свилена и вунена тканин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-BoldMT;Yu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 w:eastAsia="en-US"/>
                              </w:rPr>
                              <w:t xml:space="preserve">Ток огледа: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Наелектрисана ебонитна шипка приближи се куглици клатна. Шипка привлачи куглицу. Када куглица дотакне шипку, она се одбија од ње. Исти ефекат  постиже се и са стакленом шипко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t>Објашњење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: Када  куглица дотакне шипку, део електрицитета  тада  са шипке прелази на куглицу. Пошто се на тај начин куглица наелектрише истом врстом електрицитета као и шипка, долази до одбијања. Ако куглици која је наелектрисана ебонитном шипком приближимо наелектрисану стаклену шипку,  доћи ће до привлачењ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Увести појам елементарног наелектрисања  и објаснити смисао израза</w:t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i/>
                                <w:sz w:val="24"/>
                                <w:szCs w:val="24"/>
                                <w:lang w:val="sr-CS" w:eastAsia="en-US"/>
                              </w:rPr>
                              <w:t>q = n e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.</w:t>
                              <w:br/>
                              <w:t xml:space="preserve">Да би се објаснио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CS" w:eastAsia="en-US"/>
                              </w:rPr>
                              <w:t>закон одржања наелектрисања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, наставник треба да демонстрира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оглед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2299335" cy="153797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335" cy="153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NewRomanPS-BoldMT;Yu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 w:eastAsia="en-US"/>
                              </w:rPr>
                              <w:t xml:space="preserve">Потребан прибор: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два електрична клатна, стаклена и ебонитна шипка, свилена и вунена тканин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NewRomanPS-BoldMT;Yu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 w:eastAsia="en-US"/>
                              </w:rPr>
                              <w:t xml:space="preserve">Ток огледа: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Једна куглица се наелектрише ебонитном шипком, а друга стакленом. Затим се куглице приближе једна другој. Примећује се 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се оне привлаче. Када се дотакну, више се не привлаче и клатна висе вертикално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67.7pt;mso-wrap-distance-left:9.05pt;mso-wrap-distance-right:9.05pt;mso-wrap-distance-top:0pt;mso-wrap-distance-bottom:0pt;margin-top:-8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drawing>
                          <wp:inline distT="0" distB="0" distL="0" distR="0">
                            <wp:extent cx="4927600" cy="165989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0" cy="165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NewRomanPS-BoldMT;Yu Gothic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 w:eastAsia="en-US"/>
                        </w:rPr>
                        <w:t xml:space="preserve">Потребан прибор: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електрично клатно, стаклена и ебонитна шипка, свилена и вунена тканин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-BoldMT;Yu Gothic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 w:eastAsia="en-US"/>
                        </w:rPr>
                        <w:t xml:space="preserve">Ток огледа: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Наелектрисана ебонитна шипка приближи се куглици клатна. Шипка привлачи куглицу. Када куглица дотакне шипку, она се одбија од ње. Исти ефекат  постиже се и са стакленом шипком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  <w:t>Објашњење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: Када  куглица дотакне шипку, део електрицитета  тада  са шипке прелази на куглицу. Пошто се на тај начин куглица наелектрише истом врстом електрицитета као и шипка, долази до одбијања. Ако куглици која је наелектрисана ебонитном шипком приближимо наелектрисану стаклену шипку,  доћи ће до привлачења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Увести појам елементарног наелектрисања  и објаснити смисао израза</w:t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                                                  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i/>
                          <w:sz w:val="24"/>
                          <w:szCs w:val="24"/>
                          <w:lang w:val="sr-CS" w:eastAsia="en-US"/>
                        </w:rPr>
                        <w:t>q = n e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.</w:t>
                        <w:br/>
                        <w:t xml:space="preserve">Да би се објаснио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CS" w:eastAsia="en-US"/>
                        </w:rPr>
                        <w:t>закон одржања наелектрисања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, наставник треба да демонстрира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оглед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2299335" cy="153797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335" cy="153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NewRomanPS-BoldMT;Yu Gothic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 w:eastAsia="en-US"/>
                        </w:rPr>
                        <w:t xml:space="preserve">Потребан прибор: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два електрична клатна, стаклена и ебонитна шипка, свилена и вунена тканин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NewRomanPS-BoldMT;Yu Gothic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 w:eastAsia="en-US"/>
                        </w:rPr>
                        <w:t xml:space="preserve">Ток огледа: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Једна куглица се наелектрише ебонитном шипком, а друга стакленом. Затим се куглице приближе једна другој. Примећује се д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се оне привлаче. Када се дотакну, више се не привлаче и клатна висе вертикално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72300</wp:posOffset>
                </wp:positionH>
                <wp:positionV relativeFrom="paragraph">
                  <wp:posOffset>74930</wp:posOffset>
                </wp:positionV>
                <wp:extent cx="2400300" cy="1371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место овог огледа, неутрализација се може демонстрирати помоћу два електрометра наелектрисана различитим количинама наелектрисања, слика 3.3а и 3.3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8pt;mso-wrap-distance-left:9.05pt;mso-wrap-distance-right:9.05pt;mso-wrap-distance-top:0pt;mso-wrap-distance-bottom:0pt;margin-top:5.9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место овог огледа, неутрализација се може демонстрирати помоћу два електрометра наелектрисана различитим количинама наелектрисања, слика 3.3а и 3.3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NewRomanPS-BoldMT;Yu Gothic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 w:eastAsia="en-US"/>
                              </w:rPr>
                              <w:t>Објашњење: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Куглица наелектрисана стакленом шипком је позитивно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наелектрисана, а куглица која ј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a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наелектрисана ебонитном шипком наелектрисана је негативно. Када се тела наелектрисана једнаким количинама позитивног и негативног електрицитета додирну, долази до разелектрисањ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неутрализациј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R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R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Електрицитет  се среће свакодневно. </w:t>
                              <w:br/>
                              <w:t>Навести пример у којима је наелектрисање корисно (пример  1)  као и  пример где је појава наелектреисања негативна (пример 2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1. Бојење аутомобила: распршена боја, течност,  наелектрише се “+” услед трења кроз млазницу. Каросерија аутомобила се наелектрише супротном врстом наелектрисања (негативно) па привлачи капљице боје из компресора. Пројектовати са рачуна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39695" cy="175323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9695" cy="175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/>
                                <w:lang w:val="sr-CS" w:eastAsia="en-US"/>
                              </w:rPr>
                              <w:t xml:space="preserve">2.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Статички електрицитет се, на пример, ствара при кретању једних тела по другима. У том случају његова појава је негативна и електрицитет се на неки начин мора одвести са тела (одвођење електрицитета у земљу са аутоцистерне која превози запаљиве материје) као на пример ланцима  који додирују пут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b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b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br/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У завршном делу часа укратко  поновити шта је рађено на час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На који начин се могу наелектрисати тела? Које врсте наелектрисања  постоје у природи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b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TimesNewRomanPS-BoldMT;Yu Gothic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 w:eastAsia="en-US"/>
                        </w:rPr>
                        <w:t>Објашњење: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Куглица наелектрисана стакленом шипком је позитивно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наелектрисана, а куглица која ј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a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наелектрисана ебонитном шипком наелектрисана је негативно. Када се тела наелектрисана једнаким количинама позитивног и негативног електрицитета додирну, долази до разелектрисањ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неутрализације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R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R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R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R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Електрицитет  се среће свакодневно. </w:t>
                        <w:br/>
                        <w:t>Навести пример у којима је наелектрисање корисно (пример  1)  као и  пример где је појава наелектреисања негативна (пример 2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1. Бојење аутомобила: распршена боја, течност,  наелектрише се “+” услед трења кроз млазницу. Каросерија аутомобила се наелектрише супротном врстом наелектрисања (негативно) па привлачи капљице боје из компресора. Пројектовати са рачунара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639695" cy="175323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9695" cy="175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/>
                          <w:lang w:val="sr-CS" w:eastAsia="en-US"/>
                        </w:rPr>
                        <w:t xml:space="preserve">2.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Статички електрицитет се, на пример, ствара при кретању једних тела по другима. У том случају његова појава је негативна и електрицитет се на неки начин мора одвести са тела (одвођење електрицитета у земљу са аутоцистерне која превози запаљиве материје) као на пример ланцима  који додирују пут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b/>
                          <w:b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b/>
                          <w:b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  <w:br/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У завршном делу часа укратко  поновити шта је рађено на часу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На који начин се могу наелектрисати тела? Које врсте наелектрисања  постоје у природи?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b/>
                          <w:b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0954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Ученици користе симулацију на свом телефону и проверавају шта се дешава приликом наелектрисавања тела. Ученици су подељени у групе и истражују. Извештавај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eastAsia="TimesNewRomanPSMT;Yu Gothic" w:cs="Times New Roman" w:ascii="Times New Roman" w:hAnsi="Times New Roman"/>
                                  <w:sz w:val="24"/>
                                  <w:szCs w:val="24"/>
                                  <w:lang w:val="sr-CS" w:eastAsia="en-US"/>
                                </w:rPr>
                                <w:t>https://phet.colorado.edu/sims/html/balloons-and-static-electricity/latest/balloons-and-static-electricity_sr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eastAsia="TimesNewRomanPSMT;Yu Gothic" w:cs="Times New Roman" w:ascii="Times New Roman" w:hAnsi="Times New Roman"/>
                                  <w:sz w:val="24"/>
                                  <w:szCs w:val="24"/>
                                  <w:lang w:val="sr-CS" w:eastAsia="en-US"/>
                                </w:rPr>
                                <w:t>https://www.physicsclassroom.com/Physics-Interactives/Static-Electricity/Aluminum-Can-Polarization/Aluminum-Can-Polarization-Interactive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NewRomanPSMT;Yu Gothic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Домаћи задатак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Изведи оглед 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t>Одвој со од бибера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 (Упутство за овај оглед може се наћи у практикуму 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i/>
                                <w:sz w:val="24"/>
                                <w:szCs w:val="24"/>
                                <w:lang w:val="sr-CS" w:eastAsia="en-US"/>
                              </w:rPr>
                              <w:t>Једноставни огледи у физици.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)</w:t>
                            </w:r>
                            <w:r>
                              <w:rPr>
                                <w:rFonts w:eastAsia="TimesNewRomanPSMT;Yu Gothic"/>
                                <w:lang w:val="sr-CS" w:eastAsia="en-U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јашњене особине наелектрисано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г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тела, као и врста наелектриса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Правилно објашњен појам елементарног наелектрисања; 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разложен закона одржања наелектриса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ачно решени најједноставнији квалитативни и квантитативни задаци.</w:t>
                            </w:r>
                          </w:p>
                          <w:p>
                            <w:pPr>
                              <w:pStyle w:val="NormalJustified"/>
                              <w:spacing w:lineRule="auto" w:line="276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Ученици користе симулацију на свом телефону и проверавају шта се дешава приликом наелектрисавања тела. Ученици су подељени у групе и истражују. Извештавају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hyperlink r:id="rId16">
                        <w:r>
                          <w:rPr>
                            <w:rStyle w:val="InternetLink"/>
                            <w:rFonts w:eastAsia="TimesNewRomanPSMT;Yu Gothic" w:cs="Times New Roman" w:ascii="Times New Roman" w:hAnsi="Times New Roman"/>
                            <w:sz w:val="24"/>
                            <w:szCs w:val="24"/>
                            <w:lang w:val="sr-CS" w:eastAsia="en-US"/>
                          </w:rPr>
                          <w:t>https://phet.colorado.edu/sims/html/balloons-and-static-electricity/latest/balloons-and-static-electricity_sr.html</w:t>
                        </w:r>
                      </w:hyperlink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hyperlink r:id="rId17">
                        <w:r>
                          <w:rPr>
                            <w:rStyle w:val="InternetLink"/>
                            <w:rFonts w:eastAsia="TimesNewRomanPSMT;Yu Gothic" w:cs="Times New Roman" w:ascii="Times New Roman" w:hAnsi="Times New Roman"/>
                            <w:sz w:val="24"/>
                            <w:szCs w:val="24"/>
                            <w:lang w:val="sr-CS" w:eastAsia="en-US"/>
                          </w:rPr>
                          <w:t>https://www.physicsclassroom.com/Physics-Interactives/Static-Electricity/Aluminum-Can-Polarization/Aluminum-Can-Polarization-Interactive</w:t>
                        </w:r>
                      </w:hyperlink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eastAsia="TimesNewRomanPSMT;Yu Gothic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Домаћи задатак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Изведи оглед 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  <w:t>Одвој со од бибера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 (Упутство за овај оглед може се наћи у практикуму 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i/>
                          <w:sz w:val="24"/>
                          <w:szCs w:val="24"/>
                          <w:lang w:val="sr-CS" w:eastAsia="en-US"/>
                        </w:rPr>
                        <w:t>Једноставни огледи у физици.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)</w:t>
                      </w:r>
                      <w:r>
                        <w:rPr>
                          <w:rFonts w:eastAsia="TimesNewRomanPSMT;Yu Gothic"/>
                          <w:lang w:val="sr-CS" w:eastAsia="en-US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јашњене особине наелектрисано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г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тела, као и врста наелектриса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Правилно објашњен појам елементарног наелектрисања; 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разложен закона одржања наелектриса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ачно решени најједноставнији квалитативни и квантитативни задаци.</w:t>
                      </w:r>
                    </w:p>
                    <w:p>
                      <w:pPr>
                        <w:pStyle w:val="NormalJustified"/>
                        <w:spacing w:lineRule="auto" w:line="276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color w:val="000000"/>
                          <w:kern w:val="2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hyperlink" Target="https://phet.colorado.edu/sims/html/balloons-and-static-electricity/latest/balloons-and-static-electricity_sr.html" TargetMode="External"/><Relationship Id="rId15" Type="http://schemas.openxmlformats.org/officeDocument/2006/relationships/hyperlink" Target="https://www.physicsclassroom.com/Physics-Interactives/Static-Electricity/Aluminum-Can-Polarization/Aluminum-Can-Polarization-Interactive" TargetMode="External"/><Relationship Id="rId16" Type="http://schemas.openxmlformats.org/officeDocument/2006/relationships/hyperlink" Target="https://phet.colorado.edu/sims/html/balloons-and-static-electricity/latest/balloons-and-static-electricity_sr.html" TargetMode="External"/><Relationship Id="rId17" Type="http://schemas.openxmlformats.org/officeDocument/2006/relationships/hyperlink" Target="https://www.physicsclassroom.com/Physics-Interactives/Static-Electricity/Aluminum-Can-Polarization/Aluminum-Can-Polarization-Interactive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51:00Z</dcterms:created>
  <dc:creator>D</dc:creator>
  <dc:description/>
  <cp:keywords/>
  <dc:language>en-US</dc:language>
  <cp:lastModifiedBy>Gordana Hajdukovic</cp:lastModifiedBy>
  <dcterms:modified xsi:type="dcterms:W3CDTF">2021-05-28T10:30:00Z</dcterms:modified>
  <cp:revision>24</cp:revision>
  <dc:subject/>
  <dc:title/>
</cp:coreProperties>
</file>