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5252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2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часа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0.1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часа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8345</wp:posOffset>
                </wp:positionH>
                <wp:positionV relativeFrom="paragraph">
                  <wp:posOffset>-1010285</wp:posOffset>
                </wp:positionV>
                <wp:extent cx="5091430" cy="727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727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2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 циљу понављања наученог на претходном час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ницима конструктивне и рачунске задатке, прати њихов рад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одатна појашњ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ученике да правилно примене стечено знање при решавању постављеног зада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пућује ученике да своје резултате провере користећи симулац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 везану за резултате које су групе добил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 у анали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постављених рачунских и конструктивних задата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 оквиру групе, подстичу једни друг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вака група провераава решења користећи симулацију а затим презентује  своје резултате задатака;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е своје резултате са резултатима осталих група, анализирају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 напредак и напредак других ученик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 кроз дидактичке иг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задатке за домаћи рад и инструкције за рад код куће,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решавајући постављене задатке-дидактичке игр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572.7pt;mso-wrap-distance-left:9.05pt;mso-wrap-distance-right:9.05pt;mso-wrap-distance-top:0pt;mso-wrap-distance-bottom:0pt;margin-top:-79.5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2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 циљу понављања наученог на претходном час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7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ницима конструктивне и рачунске задатке, прати њихов рад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одатна појашњ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ученике да правилно примене стечено знање при решавању постављено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пућује ученике да своје резултате провере користећи симулац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 везану за резултате које су групе доб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 у анали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постављених рачунских и конструктивних задата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 оквиру групе, подстичу једни друг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вака група провераава решења користећи симулацију а затим презентује  своје резултате задатака;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е своје резултате са резултатима осталих група, анализирају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 напредак и напредак других ученика;</w:t>
                            </w:r>
                          </w:p>
                        </w:tc>
                      </w:tr>
                      <w:tr>
                        <w:trPr>
                          <w:trHeight w:val="423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 кроз дидактичке иг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задатке за домаћи рад и инструкције за рад код куће,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решавајући постављене задатке-дидактичке игр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4445</wp:posOffset>
                </wp:positionV>
                <wp:extent cx="5038090" cy="892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3pt;mso-wrap-distance-left:9.05pt;mso-wrap-distance-right:9.05pt;mso-wrap-distance-top:0pt;mso-wrap-distance-bottom:0pt;margin-top:0.3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311150</wp:posOffset>
                </wp:positionV>
                <wp:extent cx="5038090" cy="4641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4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нављање - геометријска конструкција ликова код сферних огледала. Задаци  конструисања л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Oбновити и проширити знања о одбијању светлости на сферним огледал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, конструк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RS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симулациј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Latn-RS"/>
                              </w:rPr>
                              <w:t xml:space="preserve"> Phisics classro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 појам сферног огледала и начин одбијања светлости на њем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онструише лик предмета у сферном огледалу и одреди његове карактеристик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једначину сферног огледала и појам увећ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и  квалитативне, квантитативне и конструк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5.5pt;mso-wrap-distance-left:9.05pt;mso-wrap-distance-right:9.05pt;mso-wrap-distance-top:0pt;mso-wrap-distance-bottom:0pt;margin-top:24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онављање - геометријска конструкција ликова код сферних огледала. Задаци  конструисања ли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Oбновити и проширити знања о одбијању светлости на сферним огледали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, конструк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RS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адни листов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симулациј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Latn-RS"/>
                        </w:rPr>
                        <w:t xml:space="preserve"> Phisics classro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 појам сферног огледала и начин одбијања светлости на њем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онструише лик предмета у сферном огледалу и одреди његове карактеристик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једначину сферног огледала и појам увећ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и  квалитативне, квантитативне и конструк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95045</wp:posOffset>
                </wp:positionV>
                <wp:extent cx="5038090" cy="7270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7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онављањем градива: Шта су сферна огледала? Који су елементи сферног огледала?  Која је разлика између жиже издубљеног и жиже испупченог огледала? Наведи карактеристичне зраке који се користе за конструкцију лика код сферних огледал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ва је разлика у настајању стварног и нестварног лик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Наставник даје ученицима неопходне податке (жижну даљину, удаљеност предмета од огледала и величину предмета). Наставник бира податке у кораку који је дат у симулациј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RS"/>
                                </w:rPr>
                                <w:t>https://www.physicsclassroom.com/Physics-Interactives/Reflection-and-Mirrors/Optics-Bench/Optics-Bench-Intera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ате податке конструисати лик предмета у издубљеном огледалу, израчунај удаљеност лика и увећање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добија различите податке али тако да се приликом конструкције добије лик различитих карактеристик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унутар групе поделе задужења тако да проверавају резултате осталих чланова и помажу једни другима (вршњачко подучавање). Резултате задатака, свака група записује на довољно великом папиру како би приликом презентације било уочљиво свим ученицим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упућује ученике да своја решења провере користећи симулацију на својим телефон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ада су групе завршиле са радом презентују своје радов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акво огледало користе зубар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што се на не прегледној раскрсници поставља испупњено а не издубљено огледало? Какво се огледало уграђује код аутомобилских фаров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2.5pt;mso-wrap-distance-left:9.05pt;mso-wrap-distance-right:9.05pt;mso-wrap-distance-top:0pt;mso-wrap-distance-bottom:0pt;margin-top:-7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онављањем градива: Шта су сферна огледала? Који су елементи сферног огледала?  Која је разлика између жиже издубљеног и жиже испупченог огледала? Наведи карактеристичне зраке који се користе за конструкцију лика код сферних огледал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ква је разлика у настајању стварног и нестварног лик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Наставник даје ученицима неопходне податке (жижну даљину, удаљеност предмета од огледала и величину предмета). Наставник бира податке у кораку који је дат у симулациј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https://www.physicsclassroom.com/Physics-Interactives/Reflection-and-Mirrors/Optics-Bench/Optics-Bench-Interactiv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ате податке конструисати лик предмета у издубљеном огледалу, израчунај удаљеност лика и увећање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вака група добија различите податке али тако да се приликом конструкције добије лик различитих карактеристик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унутар групе поделе задужења тако да проверавају резултате осталих чланова и помажу једни другима (вршњачко подучавање). Резултате задатака, свака група записује на довољно великом папиру како би приликом презентације било уочљиво свим ученицим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упућује ученике да своја решења провере користећи симулацију на својим телефон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ада су групе завршиле са радом презентују своје радове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Какво огледало користе зубари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Зашто се на не прегледној раскрсници поставља испупњено а не издубљено огледало? Какво се огледало уграђује код аутомобилских фаров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935</wp:posOffset>
                </wp:positionH>
                <wp:positionV relativeFrom="paragraph">
                  <wp:posOffset>-949325</wp:posOffset>
                </wp:positionV>
                <wp:extent cx="5038090" cy="72021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ако се помоћу издубљеног сферног огледала постиже добијањ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ећаног,  стварног и усправног лик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акву врсту огледала представља за космонаута мирна површина океан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На главној оптичкој оси издубљеног огледала полупречника кривине 5 cm, на удаљености 1,8 cm од огледала налази се усправан предмет, висок 1,5 cm. Где ће се добити његова јасна слика и колико ће бити велик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Истраж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Архимедово сферно огледало и на основу тога предложи начин како би одредио жижну даљину конкавног оглед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  појам сферног огледала и начин одбијања светлости на њем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конструисан лик предмета у сферном огледалу и тачно одређене његове карактеристик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примењена једначина сферног огледала и увећ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 квалитативни задаци.</w:t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1pt;mso-wrap-distance-left:9.05pt;mso-wrap-distance-right:9.05pt;mso-wrap-distance-top:0pt;mso-wrap-distance-bottom:0pt;margin-top:-74.7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ако се помоћу издубљеног сферног огледала постиже добијањ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већаног,  стварног и усправног лик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Какву врсту огледала представља за космонаута мирна површина океан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На главној оптичкој оси издубљеног огледала полупречника кривине 5 cm, на удаљености 1,8 cm од огледала налази се усправан предмет, висок 1,5 cm. Где ће се добити његова јасна слика и колико ће бити велик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Истраж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Архимедово сферно огледало и на основу тога предложи начин како би одредио жижну даљину конкавног огледа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  појам сферног огледала и начин одбијања светлости на њем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конструисан лик предмета у сферном огледалу и тачно одређене његове карактеристик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примењена једначина сферног огледала и увећ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 квалитативни задаци.</w:t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hysicsclassroom.com/Physics-Interactives/Reflection-and-Mirrors/Optics-Bench/Optics-Bench-Interactive" TargetMode="External"/><Relationship Id="rId3" Type="http://schemas.openxmlformats.org/officeDocument/2006/relationships/hyperlink" Target="https://www.physicsclassroom.com/Physics-Interactives/Reflection-and-Mirrors/Optics-Bench/Optics-Bench-Interactiv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1:25:00Z</dcterms:created>
  <dc:creator>D</dc:creator>
  <dc:description/>
  <cp:keywords/>
  <dc:language>en-US</dc:language>
  <cp:lastModifiedBy>Gordana Hajdukovic</cp:lastModifiedBy>
  <dcterms:modified xsi:type="dcterms:W3CDTF">2021-04-18T10:10:00Z</dcterms:modified>
  <cp:revision>17</cp:revision>
  <dc:subject/>
  <dc:title/>
</cp:coreProperties>
</file>