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934085</wp:posOffset>
                </wp:positionV>
                <wp:extent cx="5129530" cy="14871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48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117.1pt;mso-wrap-distance-left:9.05pt;mso-wrap-distance-right:9.05pt;mso-wrap-distance-top:0pt;mso-wrap-distance-bottom:0pt;margin-top:-73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7865</wp:posOffset>
                </wp:positionH>
                <wp:positionV relativeFrom="paragraph">
                  <wp:posOffset>-926465</wp:posOffset>
                </wp:positionV>
                <wp:extent cx="4908550" cy="7181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718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дсећа ученике на огранизацију часа и правила, њихова задужења, ставља акценат на питањ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која треба да се добију одговор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е у формирању група на основу договора са претходног часа;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координира поделом ученика у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рати излагање ученика који представљају радиоактивно зрачењ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питања, дискутуј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дискусију у правцу истицања позитивних и негативних аспеката коришћења нуклеарне енерхије и радиоактивног зрач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46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учествују у подели на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6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0" w:name="_Hlk19050548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, износе своје ставове;</w:t>
                                  </w:r>
                                  <w:bookmarkEnd w:id="0"/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излагања других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, дискутују излагања друге групе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организује кратко понављањ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изводи закључа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едлажу и записују на табли аргументе ЗА односно ПРОТИВ; 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5pt;height:565.5pt;mso-wrap-distance-left:9.05pt;mso-wrap-distance-right:9.05pt;mso-wrap-distance-top:0pt;mso-wrap-distance-bottom:0pt;margin-top:-72.95pt;mso-position-vertical-relative:text;margin-left:-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дсећа ученике на огранизацију часа и правила, њихова задужења, ставља акценат на питањ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која треба да се добију одговор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е у формирању група на основу договора са претходног часа;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оординира поделом ученика у груп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рати излагање ученика који представљају радиоактивно зрачењ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питања, дискутуј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дискусију у правцу истицања позитивних и негативних аспеката коришћења нуклеарне енерхије и радиоактивног зрач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46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учествују у подели на групе;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6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1" w:name="_Hlk19050548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, износе своје ставове;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излагања других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, дискутују излагања друге групе;</w:t>
                            </w:r>
                          </w:p>
                        </w:tc>
                      </w:tr>
                      <w:tr>
                        <w:trPr>
                          <w:trHeight w:val="449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организује кратко понављањ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зводи закључак</w:t>
                            </w:r>
                          </w:p>
                          <w:p>
                            <w:pPr>
                              <w:pStyle w:val="Normal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едлажу и записују на табли аргументе ЗА односно ПРОТИВ; 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8495</wp:posOffset>
                </wp:positionH>
                <wp:positionV relativeFrom="paragraph">
                  <wp:posOffset>281940</wp:posOffset>
                </wp:positionV>
                <wp:extent cx="5129530" cy="824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Елементи атомске и нуклеарне физик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64.9pt;mso-wrap-distance-left:9.05pt;mso-wrap-distance-right:9.05pt;mso-wrap-distance-top:0pt;mso-wrap-distance-bottom:0pt;margin-top:22.2pt;mso-position-vertical-relative:text;margin-left:351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Елементи атомске и нуклеарне физик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0875</wp:posOffset>
                </wp:positionH>
                <wp:positionV relativeFrom="paragraph">
                  <wp:posOffset>199390</wp:posOffset>
                </wp:positionV>
                <wp:extent cx="5099050" cy="47637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476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Радиоактивно зрачење. Примена и заштита од радиоактивног зрачењ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Усвајање основних појмова о радиоактивном зрачењ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умевањ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илустративна (ЗА или ПРОТИВ)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чунар са пројектор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Наведе примену нуклеарне енергије и  радиоактивног зраче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Наводи последице излагања радиоактивном зрачењу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Наведе мере заштите од радиоактивног зрачења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5pt;height:375.1pt;mso-wrap-distance-left:9.05pt;mso-wrap-distance-right:9.05pt;mso-wrap-distance-top:0pt;mso-wrap-distance-bottom:0pt;margin-top:15.7pt;mso-position-vertical-relative:text;margin-left:3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Радиоактивно зрачење. Примена и заштита од радиоактивног зрачењ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>Усвајање основних појмова о радиоактивном зрачењу</w:t>
                      </w: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умевањ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илустративна (ЗА или ПРОТИВ)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чунар са пројектором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Наведе примену нуклеарне енергије и  радиоактивног зраче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Наводи последице излагања радиоактивном зрачењу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Наведе мере заштите од радиоактивног зрачења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2625</wp:posOffset>
                </wp:positionH>
                <wp:positionV relativeFrom="paragraph">
                  <wp:posOffset>-956945</wp:posOffset>
                </wp:positionV>
                <wp:extent cx="4923790" cy="71183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11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дсетити ученике на организацију часа као и питања на која је потребно одговорити у дискусиј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ченици су подељени у групе на претходном час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 Њихов задатак је био да изврше истраживање на тему примене нуклеарне енергије и радиоактивно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рачења.</w:t>
                              <w:br/>
                              <w:br/>
                              <w:t>У првом делу часа предвиђено је кратко излагање-мапа ума (ПП презентација или постер), које су  припремиле две  групе ученика, у циљу упознавања  осталих ученика са употребом нуклеарне енергије да би се после тога отворила расправа међу групама у којој би групе супротставиле мишљења и свака група показала  да је мишљење које заступа њихова група исправно.</w:t>
                              <w:br/>
                              <w:br/>
                              <w:t xml:space="preserve">Прва група има задатак да упозна са практичном мирнодопском применом нуклеарне енергије у електранама, медицини, прехрамбеној технологији и да истакне позитивне стране употребе нуклеарне енергије и радиоактивног зрачења.  Друга група има задатак да укаже на све негативне стране употребе  наведеног зрачења и  на последице  када реакција измакне контроли затим да говори 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ађењу околин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уклеарним отпадом и  о примени у сврхе које нису мирнодопске. Да наведе примере који су се десили у ближој прошлости (Чернобил)</w:t>
                              <w:br/>
                              <w:t>Знајући особине α, β и γ зрачења разговарати о могућем начину заштит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у кратким тезама наводе своје аргументе које пишу на табли наизменично један група за другом. На крају часа сумирати ЗА и ПРОТИВ и формулисати општи закључа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0.5pt;mso-wrap-distance-left:9.05pt;mso-wrap-distance-right:9.05pt;mso-wrap-distance-top:0pt;mso-wrap-distance-bottom:0pt;margin-top:-75.35pt;mso-position-vertical-relative:text;margin-left:-5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дсетити ученике на организацију часа као и питања на која је потребно одговорити у дискусиј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ченици су подељени у групе на претходном час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 Њихов задатак је био да изврше истраживање на тему примене нуклеарне енергије и радиоактивног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рачења.</w:t>
                        <w:br/>
                        <w:br/>
                        <w:t>У првом делу часа предвиђено је кратко излагање-мапа ума (ПП презентација или постер), које су  припремиле две  групе ученика, у циљу упознавања  осталих ученика са употребом нуклеарне енергије да би се после тога отворила расправа међу групама у којој би групе супротставиле мишљења и свака група показала  да је мишљење које заступа њихова група исправно.</w:t>
                        <w:br/>
                        <w:br/>
                        <w:t xml:space="preserve">Прва група има задатак да упозна са практичном мирнодопском применом нуклеарне енергије у електранама, медицини, прехрамбеној технологији и да истакне позитивне стране употребе нуклеарне енергије и радиоактивног зрачења.  Друга група има задатак да укаже на све негативне стране употребе  наведеног зрачења и  на последице  када реакција измакне контроли затим да говори 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ађењу околин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уклеарним отпадом и  о примени у сврхе које нису мирнодопске. Да наведе примере који су се десили у ближој прошлости (Чернобил)</w:t>
                        <w:br/>
                        <w:t>Знајући особине α, β и γ зрачења разговарати о могућем начину заштите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у кратким тезама наводе своје аргументе које пишу на табли наизменично један група за другом. На крају часа сумирати ЗА и ПРОТИВ и формулисати општи закључа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0875</wp:posOffset>
                </wp:positionH>
                <wp:positionV relativeFrom="paragraph">
                  <wp:posOffset>-949325</wp:posOffset>
                </wp:positionV>
                <wp:extent cx="51523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2" w:name="_Hlk42981690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  <w:bookmarkStart w:id="3" w:name="_Hlk19202831"/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наведени примери примене нуклеарне енергије и радиоактивног зраче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наведене последице излагања радиоактивном зрачењу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Наводи мере заштите од радиоактивног зрачењ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  <w:bookmarkStart w:id="4" w:name="_Hlk42981690"/>
                            <w:bookmarkStart w:id="5" w:name="_Hlk42981690"/>
                            <w:bookmarkEnd w:id="5"/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4.75pt;mso-position-vertical-relative:text;margin-left:3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bookmarkStart w:id="6" w:name="_Hlk42981690"/>
                      <w:bookmarkEnd w:id="6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  <w:bookmarkStart w:id="7" w:name="_Hlk19202831"/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наведени примери примене нуклеарне енергије и радиоактивног зраче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наведене последице излагања радиоактивном зрачењу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Наводи мере заштите од радиоактивног зрачењ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  <w:bookmarkEnd w:id="7"/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  <w:bookmarkStart w:id="8" w:name="_Hlk42981690"/>
                      <w:bookmarkStart w:id="9" w:name="_Hlk42981690"/>
                      <w:bookmarkEnd w:id="9"/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7:06:00Z</dcterms:created>
  <dc:creator>D</dc:creator>
  <dc:description/>
  <cp:keywords/>
  <dc:language>en-US</dc:language>
  <cp:lastModifiedBy>Gordana Hajdukovic</cp:lastModifiedBy>
  <dcterms:modified xsi:type="dcterms:W3CDTF">2021-05-27T17:58:00Z</dcterms:modified>
  <cp:revision>10</cp:revision>
  <dc:subject/>
  <dc:title/>
</cp:coreProperties>
</file>