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115</wp:posOffset>
                </wp:positionH>
                <wp:positionV relativeFrom="paragraph">
                  <wp:posOffset>-956945</wp:posOffset>
                </wp:positionV>
                <wp:extent cx="5137150" cy="151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51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5pt;height:119.5pt;mso-wrap-distance-left:9.05pt;mso-wrap-distance-right:9.05pt;mso-wrap-distance-top:0pt;mso-wrap-distance-bottom:0pt;margin-top:-75.35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115</wp:posOffset>
                </wp:positionH>
                <wp:positionV relativeFrom="paragraph">
                  <wp:posOffset>303530</wp:posOffset>
                </wp:positionV>
                <wp:extent cx="5144770" cy="824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лектрична струј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1pt;height:64.9pt;mso-wrap-distance-left:9.05pt;mso-wrap-distance-right:9.05pt;mso-wrap-distance-top:0pt;mso-wrap-distance-bottom:0pt;margin-top:23.9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лектрична струја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0875</wp:posOffset>
                </wp:positionH>
                <wp:positionV relativeFrom="paragraph">
                  <wp:posOffset>212090</wp:posOffset>
                </wp:positionV>
                <wp:extent cx="5167630" cy="4763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7630" cy="476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Јачина електричне струје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Деловање електричне струј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Циљ часа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 Усвајање основних знања о јачини струје као и деловањима која испољава приликом протицањ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умевање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монолошка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, експериментал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вори електричне струје, проводници, суд са слабим воденим раствором кухињске соли, електроде, магнетна игла, сијалица, потковичасти магнет, лако покретљиви проводник, сталак, прекида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ставни листић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афофолиј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Hlk68480945"/>
                            <w:bookmarkEnd w:id="0"/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Објасни да с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лектрична струја н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може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иказат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ећ се може показати само њено деловањ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бјасн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деловањ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која се испољавају приликом протицањ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лектричне струје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sr-RS"/>
                              </w:rPr>
                              <w:t>Дефинише јачину електричне струје и њену јединицу мер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68480945"/>
                            <w:bookmarkStart w:id="2" w:name="_Hlk68480945"/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9pt;height:375.1pt;mso-wrap-distance-left:9.05pt;mso-wrap-distance-right:9.05pt;mso-wrap-distance-top:0pt;mso-wrap-distance-bottom:0pt;margin-top:16.7pt;mso-position-vertical-relative:text;margin-left:3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Јачина електричне струје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Деловање електричне струј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Циљ часа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 xml:space="preserve"> Усвајање основних знања о јачини струје као и деловањима која испољава приликом протицањ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умевање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монолошка,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, експериментал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вори електричне струје, проводници, суд са слабим воденим раствором кухињске соли, електроде, магнетна игла, сијалица, потковичасти магнет, лако покретљиви проводник, сталак, прекидач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аставни листић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рафофолиј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bookmarkStart w:id="3" w:name="_Hlk68480945"/>
                      <w:bookmarkEnd w:id="3"/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Објасни да се </w:t>
                      </w:r>
                      <w:r>
                        <w:rPr>
                          <w:sz w:val="24"/>
                          <w:szCs w:val="24"/>
                        </w:rPr>
                        <w:t>електрична струја н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може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приказати</w:t>
                      </w:r>
                      <w:r>
                        <w:rPr>
                          <w:sz w:val="24"/>
                          <w:szCs w:val="24"/>
                        </w:rPr>
                        <w:t xml:space="preserve"> већ се може показати само њено деловањ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бјасни</w:t>
                      </w:r>
                      <w:r>
                        <w:rPr>
                          <w:sz w:val="24"/>
                          <w:szCs w:val="24"/>
                        </w:rPr>
                        <w:t xml:space="preserve"> деловањ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а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која се испољавају приликом протицања </w:t>
                      </w:r>
                      <w:r>
                        <w:rPr>
                          <w:sz w:val="24"/>
                          <w:szCs w:val="24"/>
                        </w:rPr>
                        <w:t>електричне струје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  <w:lang w:val="sr-RS"/>
                        </w:rPr>
                        <w:t>Дефинише јачину електричне струје и њену јединицу мере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68480945"/>
                      <w:bookmarkStart w:id="5" w:name="_Hlk68480945"/>
                      <w:bookmarkEnd w:id="5"/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5795</wp:posOffset>
                </wp:positionH>
                <wp:positionV relativeFrom="paragraph">
                  <wp:posOffset>-4821555</wp:posOffset>
                </wp:positionV>
                <wp:extent cx="4914900" cy="72466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7246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питања како би се присетили наученог као и сопственог искуства везаног за наставне садржаје који ће бити проучаван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проблем,  усмерав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води ученике да предложе хипотез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ученицима експериментални задатак у циљу провере постављене хипотез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дискусију у правцу формулисања закључ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емонстрира узајамно деловање проводника, дефинисати јачину струје од 1 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питања, усмерава дискусију, наводи ученике да предложе математичку формулу за јачину електричне струј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жљиво прате,, анализирају  постављен проблем, 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решавај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експериментални задатак, сарађују у груп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звештавају, слушају излагања осталих група, предлажу закључа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, предлажу математичку формулу за израчунавање јачине електричне струје;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pt;height:570.6pt;mso-wrap-distance-left:9.05pt;mso-wrap-distance-right:9.05pt;mso-wrap-distance-top:0pt;mso-wrap-distance-bottom:0pt;margin-top:-379.65pt;mso-position-vertical-relative:text;margin-left:-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питања како би се присетили наученог као и сопственог искуства везаног за наставне садржаје који ће бити проучава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проблем,  усмерав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води ученике да предложе хипотез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ученицима експериментални задатак у циљу провере постављене хипотез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дискусију у правцу формулисања закључ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емонстрира узајамно деловање проводника, дефинисати јачину струје од 1 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питања, усмерава дискусију, наводи ученике да предложе математичку формулу за јачину електричне струј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жљиво прате,, анализирају  постављен проблем, 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решавај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експериментални задатак, сарађују у груп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звештавају, слушају излагања осталих група, предлажу закључак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, предлажу математичку формулу за израчунавање јачине електричне струје;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923790" cy="7209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ени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к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треб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од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лит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 пет груп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 Подела може бити извлачењем картончића на којима је исписан назив једно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д пет деловања електричне струје.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ставник започиње час постављањем питањ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 ли вам се десило да код вас нестане светл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 кући, а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да у суседству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све сијалице светле?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 ли сте посматрали пуњење акумулатора? Зашто се скидају чепови са акумулаторских ћелија?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што крчи радио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јемник у колима када се прође испод жица далековода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br/>
                              <w:t>Главни део часа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роблем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Шта се дешава са чврстим и течним проводницима када кроз њих протиче електрична струја?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Зашто се осигурач истопио?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осле дискусије ученици постављају хипотезу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Хипотез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лектрична струја врши различите утицаје на чврсте и течне проводнике, као и на околни простор (физчко поље)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ставник наводи ученик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на проверу хипотезе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ровера хипотез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: Према шеми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из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упутствим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вака група треба да састави електрично коло и испита по једно деловање електричне струје тако што ће прво одабрати потребан прибор  којим ће радити.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Прибор се налази на наставничком столу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еници прелазе на самосталан рад по групама уз вођење бележака, а после завршеног експеримента известилац информише наставника и остале групе о резултатима експеримент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сле провере хипотезе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и дискусије при извештавању група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7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Justified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чени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ке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треба </w:t>
                      </w:r>
                      <w:r>
                        <w:rPr>
                          <w:sz w:val="24"/>
                          <w:szCs w:val="24"/>
                        </w:rPr>
                        <w:t xml:space="preserve"> под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лити </w:t>
                      </w:r>
                      <w:r>
                        <w:rPr>
                          <w:sz w:val="24"/>
                          <w:szCs w:val="24"/>
                        </w:rPr>
                        <w:t xml:space="preserve"> у пет груп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 Подела може бити извлачењем картончића на којима је исписан назив једног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од пет деловања електричне струје.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t>Наставник започиње час постављањем питањ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а ли вам се десило да код вас нестане светл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о</w:t>
                      </w:r>
                      <w:r>
                        <w:rPr>
                          <w:sz w:val="24"/>
                          <w:szCs w:val="24"/>
                        </w:rPr>
                        <w:t xml:space="preserve"> у кући, а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да у суседству</w:t>
                      </w:r>
                      <w:r>
                        <w:rPr>
                          <w:sz w:val="24"/>
                          <w:szCs w:val="24"/>
                        </w:rPr>
                        <w:t xml:space="preserve"> све сијалице светле?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 ли сте посматрали пуњење акумулатора? Зашто се скидају чепови са акумулаторских ћелија?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што крчи радио</w:t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sz w:val="24"/>
                          <w:szCs w:val="24"/>
                        </w:rPr>
                        <w:t>пријемник у колима када се прође испод жица далековода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br/>
                        <w:t>Главни део часа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П</w:t>
                      </w:r>
                      <w:r>
                        <w:rPr>
                          <w:sz w:val="24"/>
                          <w:szCs w:val="24"/>
                          <w:u w:val="single"/>
                          <w:lang w:val="sr-CS"/>
                        </w:rPr>
                        <w:t>роблем</w:t>
                      </w:r>
                      <w:r>
                        <w:rPr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Шта се дешава са чврстим и течним проводницима када кроз њих протиче електрична струја?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 Зашто се осигурач истопио?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После дискусије ученици постављају хипотезу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  <w:lang w:val="sr-CS"/>
                        </w:rPr>
                        <w:t>Хипотез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sz w:val="24"/>
                          <w:szCs w:val="24"/>
                        </w:rPr>
                        <w:t>Електрична струја врши различите утицаје на чврсте и течне проводнике, као и на околни простор (физчко поље)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ставник наводи ученик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на проверу хипотезе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П</w:t>
                      </w:r>
                      <w:r>
                        <w:rPr>
                          <w:sz w:val="24"/>
                          <w:szCs w:val="24"/>
                          <w:u w:val="single"/>
                          <w:lang w:val="sr-CS"/>
                        </w:rPr>
                        <w:t>ровера хипотезе</w:t>
                      </w:r>
                      <w:r>
                        <w:rPr>
                          <w:sz w:val="24"/>
                          <w:szCs w:val="24"/>
                        </w:rPr>
                        <w:t xml:space="preserve">: Према шеми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из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упутствима </w:t>
                      </w:r>
                      <w:r>
                        <w:rPr>
                          <w:sz w:val="24"/>
                          <w:szCs w:val="24"/>
                        </w:rPr>
                        <w:t>свака група треба да састави електрично коло и испита по једно деловање електричне струје тако што ће прво одабрати потребан прибор  којим ће радити.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Прибор се налази на наставничком столу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ченици прелазе на самосталан рад по групама уз вођење бележака, а после завршеног експеримента известилац информише наставника и остале групе о резултатима експеримент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сле провере хипотезе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и дискусије при извештавању група,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-1033145</wp:posOffset>
                </wp:positionV>
                <wp:extent cx="5038090" cy="7209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акључак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Електрична струја при протицању кроз проводник испољава низ деловањ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: топлотно, хемијско, механичко, магнетно, светлосно, која су потврда постојања електричне срује у проводницим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на основу деловања два проводника  дефинише јединицу мере за јачину струје (1 А илустрација 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прелази на други део часа у коме треба да дефинише јачину струје.</w:t>
                              <w:br/>
                              <w:t>Наставник демонстрира оглед тако што ће повезати просто струјно коло: извор, сијалицу и  отпорник са клизећим контактом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во се изведе оглед са слабом срујом  тако д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ијалица светли слабим интензитето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а затим се струја нагло појача.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што електрична струја пролазеће кроз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коло изазива различито светљење сијалице?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Дискусијом се долази до закључка да је у питању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различита јачина струје.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акључа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 Јачина електричне струје је количина наелектрисања која прође кроз попречни пресек проводника у једној секунди.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 ученика се тражи закључак напишу у облику математичке једначин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Симболи физичких величина познати су од раније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ставник упућује ученике да нађу примере примене у пракси.</w:t>
                            </w:r>
                          </w:p>
                          <w:p>
                            <w:pPr>
                              <w:pStyle w:val="NormalJustified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од електричног воза струја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еч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жичаним проводником (ваздушна линија), намотајима мотора и шинама. Да ли  је једнака јачина струје у танком проводнику и дебелим шинама?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67.7pt;mso-wrap-distance-left:9.05pt;mso-wrap-distance-right:9.05pt;mso-wrap-distance-top:0pt;mso-wrap-distance-bottom:0pt;margin-top:-81.35pt;mso-position-vertical-relative:text;margin-left:350.65pt;mso-position-horizontal-relative:text">
                <v:textbox>
                  <w:txbxContent>
                    <w:p>
                      <w:pPr>
                        <w:pStyle w:val="NormalJustified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З</w:t>
                      </w:r>
                      <w:r>
                        <w:rPr>
                          <w:sz w:val="24"/>
                          <w:szCs w:val="24"/>
                          <w:u w:val="single"/>
                          <w:lang w:val="sr-CS"/>
                        </w:rPr>
                        <w:t>акључак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: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Електрична струја при протицању кроз проводник испољава низ деловањ</w:t>
                      </w:r>
                      <w:r>
                        <w:rPr>
                          <w:i/>
                          <w:sz w:val="24"/>
                          <w:szCs w:val="24"/>
                          <w:lang w:val="sr-CS"/>
                        </w:rPr>
                        <w:t>а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: топлотно, хемијско, механичко, магнетно, светлосно, која су потврда постојања електричне срује у проводницима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на основу деловања два проводника  дефинише јединицу мере за јачину струје (1 А илустрација 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прелази на други део часа у коме треба да дефинише јачину струје.</w:t>
                        <w:br/>
                        <w:t>Наставник демонстрира оглед тако што ће повезати просто струјно коло: извор, сијалицу и  отпорник са клизећим контактом.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во се изведе оглед са слабом срујом  тако д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ијалица светли слабим интензитетом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а затим се струја нагло појача.</w:t>
                      </w:r>
                    </w:p>
                    <w:p>
                      <w:pPr>
                        <w:pStyle w:val="NormalJustified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што електрична струја пролазеће кроз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коло изазива различито светљење сијалице?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Дискусијом се долази до закључка да је у питању </w:t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 xml:space="preserve">различита јачина струје.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З</w:t>
                      </w:r>
                      <w:r>
                        <w:rPr>
                          <w:sz w:val="24"/>
                          <w:szCs w:val="24"/>
                          <w:u w:val="single"/>
                          <w:lang w:val="sr-CS"/>
                        </w:rPr>
                        <w:t>акључак</w:t>
                      </w:r>
                      <w:r>
                        <w:rPr>
                          <w:sz w:val="24"/>
                          <w:szCs w:val="24"/>
                        </w:rPr>
                        <w:t>: Јачина електричне струје је количина наелектрисања која прође кроз попречни пресек проводника у једној секунди.</w:t>
                      </w:r>
                    </w:p>
                    <w:p>
                      <w:pPr>
                        <w:pStyle w:val="NormalJustified"/>
                        <w:jc w:val="left"/>
                        <w:rPr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д ученика се тражи закључак напишу у облику математичке једначин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Justified"/>
                        <w:rPr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 xml:space="preserve">            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oMath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Симболи физичких величина познати су од раније.</w:t>
                      </w:r>
                    </w:p>
                    <w:p>
                      <w:pPr>
                        <w:pStyle w:val="NormalJustified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ставник упућује ученике да нађу примере примене у пракси.</w:t>
                      </w:r>
                    </w:p>
                    <w:p>
                      <w:pPr>
                        <w:pStyle w:val="NormalJustified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Код електричног воза струја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тече</w:t>
                      </w:r>
                      <w:r>
                        <w:rPr>
                          <w:sz w:val="24"/>
                          <w:szCs w:val="24"/>
                        </w:rPr>
                        <w:t xml:space="preserve"> жичаним проводником (ваздушна линија), намотајима мотора и шинама. Да ли  је једнака јачина струје у танком проводнику и дебелим шинама?</w:t>
                      </w:r>
                    </w:p>
                    <w:p>
                      <w:pPr>
                        <w:pStyle w:val="NormalJustified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86165" cy="612584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6125760"/>
                          <a:chOff x="0" y="0"/>
                          <a:chExt cx="8686080" cy="612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61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82.35pt" coordorigin="0,0" coordsize="13679,9647">
                <v:rect id="shape_0" stroked="f" o:allowincell="f" style="position:absolute;left:0;top:0;width:13678;height:96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5965</wp:posOffset>
                </wp:positionH>
                <wp:positionV relativeFrom="paragraph">
                  <wp:posOffset>-918845</wp:posOffset>
                </wp:positionV>
                <wp:extent cx="5015230" cy="7095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Justified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 кутији су помешани бакарни и гвоздени завртњи. На који начин се могу брзо сортирати ако се поседује батериј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кумулатор, довољно дугачак бакарни  изоловани проводник и шипка од гвожђ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вај задатак може бити постављен и као експериментални у зависности од времена којим се располаже до краја час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Правилно образложено да с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лектрична струја н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може 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приказат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већ се може показати само њено деловање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објашње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деловањ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која се испољавају приликом протицањ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лектричне струје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sr-RS"/>
                              </w:rPr>
                              <w:t>Тачно дефинисана јачину електричне струје и њена јединица мер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spacing w:lineRule="auto" w:line="276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9pt;height:558.7pt;mso-wrap-distance-left:9.05pt;mso-wrap-distance-right:9.05pt;mso-wrap-distance-top:0pt;mso-wrap-distance-bottom:0pt;margin-top:-72.35pt;mso-position-vertical-relative:text;margin-left:-57.95pt;mso-position-horizontal-relative:text">
                <v:textbox>
                  <w:txbxContent>
                    <w:p>
                      <w:pPr>
                        <w:pStyle w:val="NormalJustified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 кутији су помешани бакарни и гвоздени завртњи. На који начин се могу брзо сортирати ако се поседује батерија</w:t>
                      </w:r>
                      <w:r>
                        <w:rPr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sz w:val="24"/>
                          <w:szCs w:val="24"/>
                        </w:rPr>
                        <w:t>акумулатор, довољно дугачак бакарни  изоловани проводник и шипка од гвожђ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вај задатак може бити постављен и као експериментални у зависности од времена којим се располаже до краја часа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4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Правилно образложено да се </w:t>
                      </w:r>
                      <w:r>
                        <w:rPr>
                          <w:sz w:val="24"/>
                          <w:szCs w:val="24"/>
                        </w:rPr>
                        <w:t>електрична струја н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може 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приказати</w:t>
                      </w:r>
                      <w:r>
                        <w:rPr>
                          <w:sz w:val="24"/>
                          <w:szCs w:val="24"/>
                        </w:rPr>
                        <w:t xml:space="preserve"> већ се може показати само њено деловање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објашњена</w:t>
                      </w:r>
                      <w:r>
                        <w:rPr>
                          <w:sz w:val="24"/>
                          <w:szCs w:val="24"/>
                        </w:rPr>
                        <w:t xml:space="preserve"> деловањ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а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која се испољавају приликом протицања </w:t>
                      </w:r>
                      <w:r>
                        <w:rPr>
                          <w:sz w:val="24"/>
                          <w:szCs w:val="24"/>
                        </w:rPr>
                        <w:t>електричне струје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>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045" w:leader="none"/>
                        </w:tabs>
                        <w:spacing w:lineRule="auto" w:line="24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  <w:lang w:val="sr-RS"/>
                        </w:rPr>
                        <w:t>Тачно дефинисана јачину електричне струје и њена јединица мере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spacing w:lineRule="auto" w:line="276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6595</wp:posOffset>
                </wp:positionH>
                <wp:positionV relativeFrom="paragraph">
                  <wp:posOffset>-918845</wp:posOffset>
                </wp:positionV>
                <wp:extent cx="5099050" cy="7095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Прило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Изглед пројектованог задат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 </w:t>
                            </w:r>
                            <w:r>
                              <w:rPr>
                                <w:lang w:val="sr-C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drawing>
                                <wp:inline distT="0" distB="0" distL="0" distR="0">
                                  <wp:extent cx="2868295" cy="98869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5" r="-1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8295" cy="988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26565" cy="122237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1222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sr-CS"/>
                              </w:rPr>
                              <w:drawing>
                                <wp:inline distT="0" distB="0" distL="0" distR="0">
                                  <wp:extent cx="2757805" cy="142938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7805" cy="142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29765" cy="14020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9765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sr-CS"/>
                              </w:rPr>
                              <w:drawing>
                                <wp:inline distT="0" distB="0" distL="0" distR="0">
                                  <wp:extent cx="3554730" cy="29940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4730" cy="299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pt;height:558.7pt;mso-wrap-distance-left:9.05pt;mso-wrap-distance-right:9.05pt;mso-wrap-distance-top:0pt;mso-wrap-distance-bottom:0pt;margin-top:-72.35pt;mso-position-vertical-relative:text;margin-left:35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Прило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Изглед пројектованог задат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 </w:t>
                      </w:r>
                      <w:r>
                        <w:rPr>
                          <w:lang w:val="sr-C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sr-CS"/>
                        </w:rPr>
                        <w:drawing>
                          <wp:inline distT="0" distB="0" distL="0" distR="0">
                            <wp:extent cx="2868295" cy="98869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35" r="-1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8295" cy="988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726565" cy="122237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1222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sr-CS"/>
                        </w:rPr>
                        <w:drawing>
                          <wp:inline distT="0" distB="0" distL="0" distR="0">
                            <wp:extent cx="2757805" cy="142938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7805" cy="142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929765" cy="140208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9765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sr-CS"/>
                        </w:rPr>
                        <w:drawing>
                          <wp:inline distT="0" distB="0" distL="0" distR="0">
                            <wp:extent cx="3554730" cy="299402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4730" cy="2994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7385</wp:posOffset>
                </wp:positionH>
                <wp:positionV relativeFrom="paragraph">
                  <wp:posOffset>-842645</wp:posOffset>
                </wp:positionV>
                <wp:extent cx="4923790" cy="70573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5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Задаци су дати на радним листовим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датак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авити резервоар термометра са неколико навоја танке бакарне жице.</w:t>
                              <w:br/>
                              <w:t xml:space="preserve">Записати температуру коју показује термометар. </w:t>
                              <w:br/>
                              <w:t>Спојити  крајеве бакарне жице  са половима батерије.</w:t>
                              <w:br/>
                              <w:t>После неког времена измерити температуру и записати.</w:t>
                              <w:br/>
                              <w:t>Шта примећујеш? Шта закључујеш? Где се то примењује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датак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тавити ексерчиће у боцу, а затим убацити иглу у боцу.</w:t>
                              <w:br/>
                              <w:t>Око слободног краја игле намотати бакарну жицу.</w:t>
                              <w:br/>
                              <w:t>Спојити крајеве жице за полове батерије.</w:t>
                              <w:br/>
                              <w:t>Шта примећујеш? Шта закључујеш? Где се то примењуј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датак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вежи фолијом у снопић неколико графитних мина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авити крајеве снопића фолијом у облику прстена.</w:t>
                              <w:br/>
                              <w:t>Повезати  батериј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нопић и сијалиц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а бакарним проводницима (за спајање користити селотејп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5.7pt;mso-wrap-distance-left:9.05pt;mso-wrap-distance-right:9.05pt;mso-wrap-distance-top:0pt;mso-wrap-distance-bottom:0pt;margin-top:-66.35pt;mso-position-vertical-relative:text;margin-left:-5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Задаци су дати на радним листовим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датак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авити резервоар термометра са неколико навоја танке бакарне жице.</w:t>
                        <w:br/>
                        <w:t xml:space="preserve">Записати температуру коју показује термометар. </w:t>
                        <w:br/>
                        <w:t>Спојити  крајеве бакарне жице  са половима батерије.</w:t>
                        <w:br/>
                        <w:t>После неког времена измерити температуру и записати.</w:t>
                        <w:br/>
                        <w:t>Шта примећујеш? Шта закључујеш? Где се то примењује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датак 2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тавити ексерчиће у боцу, а затим убацити иглу у боцу.</w:t>
                        <w:br/>
                        <w:t>Око слободног краја игле намотати бакарну жицу.</w:t>
                        <w:br/>
                        <w:t>Спојити крајеве жице за полове батерије.</w:t>
                        <w:br/>
                        <w:t>Шта примећујеш? Шта закључујеш? Где се то примењуј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датак 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вежи фолијом у снопић неколико графитних мина.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авити крајеве снопића фолијом у облику прстена.</w:t>
                        <w:br/>
                        <w:t>Повезати  батерију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нопић и сијалицу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а бакарним проводницима (за спајање користити селотејп)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60875</wp:posOffset>
                </wp:positionH>
                <wp:positionV relativeFrom="paragraph">
                  <wp:posOffset>-850265</wp:posOffset>
                </wp:positionV>
                <wp:extent cx="5152390" cy="70573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5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примећујеш? Шта закључујеш? Где се то примењуј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датак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пуни чашу водом, а затим додај кухињску со. Повежи џепну батерију са сијалицом бакарним проводницима тако да два краја без изолације буду слободна (види слику). Слободне крејеве стави у водени раствор кухињске соли.</w:t>
                              <w:br/>
                              <w:t>Шта примећујеш? Шта закључујеш? Где се то примењује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5.7pt;mso-wrap-distance-left:9.05pt;mso-wrap-distance-right:9.05pt;mso-wrap-distance-top:0pt;mso-wrap-distance-bottom:0pt;margin-top:-66.95pt;mso-position-vertical-relative:text;margin-left:3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примећујеш? Шта закључујеш? Где се то примењуј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датак 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пуни чашу водом, а затим додај кухињску со. Повежи џепну батерију са сијалицом бакарним проводницима тако да два краја без изолације буду слободна (види слику). Слободне крејеве стави у водени раствор кухињске соли.</w:t>
                        <w:br/>
                        <w:t>Шта примећујеш? Шта закључујеш? Где се то примењује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5945</wp:posOffset>
                </wp:positionH>
                <wp:positionV relativeFrom="paragraph">
                  <wp:posOffset>178435</wp:posOffset>
                </wp:positionV>
                <wp:extent cx="4763770" cy="61150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требан прибор:</w:t>
                              <w:br/>
                              <w:t>термометар, џепна батерија, танка бакарна  жи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48.15pt;mso-wrap-distance-left:9.05pt;mso-wrap-distance-right:9.05pt;mso-wrap-distance-top:0pt;mso-wrap-distance-bottom:0pt;margin-top:14.0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требан прибор:</w:t>
                        <w:br/>
                        <w:t>термометар, џепна батерија, танка бакарна  жи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7555</wp:posOffset>
                </wp:positionH>
                <wp:positionV relativeFrom="paragraph">
                  <wp:posOffset>-156845</wp:posOffset>
                </wp:positionV>
                <wp:extent cx="4862830" cy="5492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83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требан прибор: џепна батерија, сијалица за џепну лампу, чаша са водом, кухињска со, бакарна жи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9pt;height:43.25pt;mso-wrap-distance-left:9.05pt;mso-wrap-distance-right:9.05pt;mso-wrap-distance-top:0pt;mso-wrap-distance-bottom:0pt;margin-top:-1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требан прибор: џепна батерија, сијалица за џепну лампу, чаша са водом, кухињска со, бакарна жи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1185</wp:posOffset>
                </wp:positionH>
                <wp:positionV relativeFrom="paragraph">
                  <wp:posOffset>2179320</wp:posOffset>
                </wp:positionV>
                <wp:extent cx="4763770" cy="6794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требан прибор:</w:t>
                              <w:br/>
                              <w:t>изолована бакарна жица, гвоздена игла за плетење, ексерчићи, батерија, боц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53.5pt;mso-wrap-distance-left:9.05pt;mso-wrap-distance-right:9.05pt;mso-wrap-distance-top:0pt;mso-wrap-distance-bottom:0pt;margin-top:171.6pt;mso-position-vertical-relative:text;margin-left:-46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требан прибор:</w:t>
                        <w:br/>
                        <w:t>изолована бакарна жица, гвоздена игла за плетење, ексерчићи, батерија, бо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98805</wp:posOffset>
                </wp:positionH>
                <wp:positionV relativeFrom="paragraph">
                  <wp:posOffset>4335780</wp:posOffset>
                </wp:positionV>
                <wp:extent cx="4786630" cy="54991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663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Потребан прибор: батерија, сијалица за џепну лампу, графитне мине, бакарни проводници, селотеј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9pt;height:43.3pt;mso-wrap-distance-left:9.05pt;mso-wrap-distance-right:9.05pt;mso-wrap-distance-top:0pt;mso-wrap-distance-bottom:0pt;margin-top:341.4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Потребан прибор: батерија, сијалица за џепну лампу, графитне мине, бакарни проводници, селотејп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1:09:00Z</dcterms:created>
  <dc:creator>D</dc:creator>
  <dc:description/>
  <cp:keywords/>
  <dc:language>en-US</dc:language>
  <cp:lastModifiedBy>Gordana Hajdukovic</cp:lastModifiedBy>
  <dcterms:modified xsi:type="dcterms:W3CDTF">2021-05-29T09:47:00Z</dcterms:modified>
  <cp:revision>24</cp:revision>
  <dc:subject/>
  <dc:title/>
</cp:coreProperties>
</file>