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5155</wp:posOffset>
                </wp:positionH>
                <wp:positionV relativeFrom="paragraph">
                  <wp:posOffset>-937895</wp:posOffset>
                </wp:positionV>
                <wp:extent cx="5171440" cy="146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46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pt;height:115.7pt;mso-wrap-distance-left:9.05pt;mso-wrap-distance-right:9.05pt;mso-wrap-distance-top:0pt;mso-wrap-distance-bottom:0pt;margin-top:-73.8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-944245</wp:posOffset>
                </wp:positionV>
                <wp:extent cx="4914900" cy="7246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24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 се присетили наученог из области струја као и сопственог искуства везаног за наставне садржаје који ће бити проучава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рдинира поделом ученик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истраживачки задатак, по потреби ученицима може понудити листић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рад група, подстиче дискусију унутар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дстиче дискусију на нивоу одељења, наводи ученике да образложе уочено  како би се извео закључак о зависности струје од отпора и напон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математичку формулацију, саопштава ученицима да утврђена зависност представља Омов закон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одељењ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експерименталне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интерактивне задатке уз коришћење симулације на телефонима), сарађују у груп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, предлажу формулацију закона којим ће описати утврђену зависност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вештавају, дискутују, слушају излагањ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, предлажу закључа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шава  задатак на табл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 раде интерактивн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pt;height:570.6pt;mso-wrap-distance-left:9.05pt;mso-wrap-distance-right:9.05pt;mso-wrap-distance-top:0pt;mso-wrap-distance-bottom:0pt;margin-top:-74.35pt;mso-position-vertical-relative:text;margin-left:-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 се присетили наученог из области струја као и сопственог искуства везаног за наставне садржаје који ће бити проучава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рдинира поделом ученика у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истраживачки задатак, по потреби ученицима може понудити листић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рад група, подстиче дискусију унутар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стиче дискусију на нивоу одељења, наводи ученике да образложе уочено  како би се извео закључак о зависности струје од отпора и напо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математичку формулацију, саопштава ученицима да утврђена зависност представља Омов закон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одељења у груп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експерименталне 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интерактивне задатке уз коришћење симулације на телефонима), сарађују у груп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, предлажу формулацију закона којим ће описати утврђену зависност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вештавају, дискутују, слушају излагањ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, предлажу закључа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шава  задатак на таб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 раде интерактивни задата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2455</wp:posOffset>
                </wp:positionH>
                <wp:positionV relativeFrom="paragraph">
                  <wp:posOffset>269240</wp:posOffset>
                </wp:positionV>
                <wp:extent cx="5215890" cy="91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7pt;height:71.7pt;mso-wrap-distance-left:9.05pt;mso-wrap-distance-right:9.05pt;mso-wrap-distance-top:0pt;mso-wrap-distance-bottom:0pt;margin-top:21.2pt;mso-position-vertical-relative:text;margin-left:346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6105</wp:posOffset>
                </wp:positionH>
                <wp:positionV relativeFrom="paragraph">
                  <wp:posOffset>279400</wp:posOffset>
                </wp:positionV>
                <wp:extent cx="5209540" cy="4707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470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Омов закон за део струјног кол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уочити зависност јачине струје од отпора и напо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о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мперметри, волтметри, проводници, променљиви отпорни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, рачунар са пројектор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(симулација, мобилни телефони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Очекивани исходи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пиш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днос јачине струје, напона и отпор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зависност струје, напона и отпора изрази математичком формулом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навед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јединиц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у мер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а отпор у SI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решава квалитативне и квантитативне задатк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2pt;height:370.7pt;mso-wrap-distance-left:9.05pt;mso-wrap-distance-right:9.05pt;mso-wrap-distance-top:0pt;mso-wrap-distance-bottom:0pt;margin-top:22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Омов закон за део струјног кол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уочити зависност јачине струје од отпора и напон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о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мперметри, волтметри, проводници, променљиви отпорни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, рачунар са пројекторо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(симулација, мобилни телефони)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Очекивани исходи</w:t>
                        <w:br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пише</w:t>
                      </w:r>
                      <w:r>
                        <w:rPr>
                          <w:sz w:val="24"/>
                          <w:szCs w:val="24"/>
                        </w:rPr>
                        <w:t xml:space="preserve"> однос јачине струје, напона и отпор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зависност струје, напона и отпора изрази математичком формулом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наведе</w:t>
                      </w:r>
                      <w:r>
                        <w:rPr>
                          <w:sz w:val="24"/>
                          <w:szCs w:val="24"/>
                        </w:rPr>
                        <w:t xml:space="preserve">  јединиц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у мере</w:t>
                      </w:r>
                      <w:r>
                        <w:rPr>
                          <w:sz w:val="24"/>
                          <w:szCs w:val="24"/>
                        </w:rPr>
                        <w:t xml:space="preserve"> за отпор у SI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решава квалитативне и квантитативне задатк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9925</wp:posOffset>
                </wp:positionH>
                <wp:positionV relativeFrom="paragraph">
                  <wp:posOffset>-911860</wp:posOffset>
                </wp:positionV>
                <wp:extent cx="492379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ници су подељени у групе. На почетку часа од њих се тражи да се присете како се дефинише јачина електричне струје, напон, отпор проводника и да констатују да ли међу њима постоји неки квантитативни однос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Главни део час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ита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зајамну зависност јачине струје, напона и отпора. Предлож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састави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експеримен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моћу којих ћ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спита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веде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исно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Задатак се може радити експериментално или коришћењем симулације на следећем линку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4"/>
                                  <w:szCs w:val="24"/>
                                  <w:lang w:val="sr-CS"/>
                                </w:rPr>
                                <w:t>https://phet.colorado.edu/sims/html/circuit-construction-kit-dc-virtual-lab/latest/circuit-construction-kit-dc-virtual-lab_sr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Ако ученици застану у решавању проблема  помоћ им се може пружити у виду Наставних листића. 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Задатак 1. 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жење односа напона и јачине струје под условом да је отпор проводника сталан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чија је вредност дата на почетку час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jc w:val="center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6555" cy="17341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6555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1.8pt;mso-position-vertical-relative:text;margin-left:-5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ченици су подељени у групе. На почетку часа од њих се тражи да се присете како се дефинише јачина електричне струје, напон, отпор проводника и да констатују да ли међу њима постоји неки квантитативни однос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Главни део часа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адат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ита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узајамну зависност јачине струје, напона и отпора. Предлож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 састави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експеримен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омоћу којих ћ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спита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веден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висност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Задатак се може радити експериментално или коришћењем симулације на следећем линку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4"/>
                            <w:szCs w:val="24"/>
                            <w:lang w:val="sr-CS"/>
                          </w:rPr>
                          <w:t>https://phet.colorado.edu/sims/html/circuit-construction-kit-dc-virtual-lab/latest/circuit-construction-kit-dc-virtual-lab_sr.html</w:t>
                        </w:r>
                      </w:hyperlink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Ако ученици застану у решавању проблема  помоћ им се може пружити у виду Наставних листића. 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Задатак 1. Т</w:t>
                      </w:r>
                      <w:r>
                        <w:rPr>
                          <w:sz w:val="24"/>
                          <w:szCs w:val="24"/>
                        </w:rPr>
                        <w:t>ражење односа напона и јачине струје под условом да је отпор проводника сталан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а</w:t>
                      </w:r>
                      <w:r>
                        <w:rPr>
                          <w:sz w:val="24"/>
                          <w:szCs w:val="24"/>
                        </w:rPr>
                        <w:t xml:space="preserve"> чија је вредност дата на почетку час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ind w:left="360" w:hanging="0"/>
                        <w:jc w:val="center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6555" cy="17341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6555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9285</wp:posOffset>
                </wp:positionH>
                <wp:positionV relativeFrom="paragraph">
                  <wp:posOffset>-911860</wp:posOffset>
                </wp:positionV>
                <wp:extent cx="5152390" cy="7095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ind w:left="360" w:hanging="0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Шта представља однос напона и струје за дати отпорник?</w:t>
                              <w:br/>
                              <w:t>Како се може одредити непозната отпорност  отпорника?</w:t>
                              <w:br/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Експериментални резултати треба да дају одговоре на следећа питања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Каква је однос напона и струје за дати отпорник?</w:t>
                              <w:br/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Задатак 2. 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жење односа између наведених величина тако што ће се напон одржавати сталним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 мењати отпор проводника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8645" cy="15875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864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Експериментални резултати треба да дају одговоре на питањ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ко зависи јачина електричне струје од  отпорности проводника.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води дискусију у правцу формулисања Омовог закона.</w:t>
                            </w:r>
                          </w:p>
                          <w:p>
                            <w:pPr>
                              <w:pStyle w:val="NormalJustified"/>
                              <w:tabs>
                                <w:tab w:val="clear" w:pos="720"/>
                                <w:tab w:val="left" w:pos="333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Јачина струје управо је сразмерна напону који влада на крајевима проводника, а обрнуто је сразмерна  отпору тог проводника.</w:t>
                            </w:r>
                          </w:p>
                          <w:p>
                            <w:pPr>
                              <w:pStyle w:val="NormalJustified"/>
                              <w:tabs>
                                <w:tab w:val="clear" w:pos="720"/>
                                <w:tab w:val="left" w:pos="3330" w:leader="none"/>
                              </w:tabs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Justified"/>
                              <w:tabs>
                                <w:tab w:val="clear" w:pos="720"/>
                                <w:tab w:val="left" w:pos="3330" w:leader="none"/>
                              </w:tabs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tabs>
                                <w:tab w:val="clear" w:pos="720"/>
                                <w:tab w:val="left" w:pos="3330" w:leader="none"/>
                              </w:tabs>
                              <w:rPr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1.8pt;mso-position-vertical-relative:text;margin-left:349.55pt;mso-position-horizontal-relative:text">
                <v:textbox>
                  <w:txbxContent>
                    <w:p>
                      <w:pPr>
                        <w:pStyle w:val="NormalJustified"/>
                        <w:ind w:left="360" w:hanging="0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Шта представља однос напона и струје за дати отпорник?</w:t>
                        <w:br/>
                        <w:t>Како се може одредити непозната отпорност  отпорника?</w:t>
                        <w:br/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Експериментални резултати треба да дају одговоре на следећа питања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Каква је однос напона и струје за дати отпорник?</w:t>
                        <w:br/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Задатак 2. Т</w:t>
                      </w:r>
                      <w:r>
                        <w:rPr>
                          <w:sz w:val="24"/>
                          <w:szCs w:val="24"/>
                        </w:rPr>
                        <w:t>ражење односа између наведених величина тако што ће се напон одржавати сталним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а мењати отпор проводника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r-C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28645" cy="15875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864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Експериментални резултати треба да дају одговоре на питањ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ко зависи јачина електричне струје од  отпорности проводника.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води дискусију у правцу формулисања Омовог закона.</w:t>
                      </w:r>
                    </w:p>
                    <w:p>
                      <w:pPr>
                        <w:pStyle w:val="NormalJustified"/>
                        <w:tabs>
                          <w:tab w:val="clear" w:pos="720"/>
                          <w:tab w:val="left" w:pos="3330" w:leader="none"/>
                        </w:tabs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Јачина струје управо је сразмерна напону који влада на крајевима проводника, а обрнуто је сразмерна  отпору тог проводника.</w:t>
                      </w:r>
                    </w:p>
                    <w:p>
                      <w:pPr>
                        <w:pStyle w:val="NormalJustified"/>
                        <w:tabs>
                          <w:tab w:val="clear" w:pos="720"/>
                          <w:tab w:val="left" w:pos="3330" w:leader="none"/>
                        </w:tabs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 xml:space="preserve">         </w:t>
                      </w:r>
                    </w:p>
                    <w:p>
                      <w:pPr>
                        <w:pStyle w:val="NormalJustified"/>
                        <w:tabs>
                          <w:tab w:val="clear" w:pos="720"/>
                          <w:tab w:val="left" w:pos="3330" w:leader="none"/>
                        </w:tabs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oMath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tabs>
                          <w:tab w:val="clear" w:pos="720"/>
                          <w:tab w:val="left" w:pos="3330" w:leader="none"/>
                        </w:tabs>
                        <w:rPr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5485</wp:posOffset>
                </wp:positionH>
                <wp:positionV relativeFrom="paragraph">
                  <wp:posOffset>-911225</wp:posOffset>
                </wp:positionV>
                <wp:extent cx="5015230" cy="7095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tabs>
                                <w:tab w:val="clear" w:pos="720"/>
                                <w:tab w:val="left" w:pos="3330" w:leader="none"/>
                              </w:tabs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Шта треба урадити да би се два пута смањила јачина електричне струје у проводнику?</w:t>
                            </w:r>
                          </w:p>
                          <w:p>
                            <w:pPr>
                              <w:pStyle w:val="NormalJustified"/>
                              <w:tabs>
                                <w:tab w:val="clear" w:pos="720"/>
                                <w:tab w:val="left" w:pos="3330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ве промене су наступиле у електричном колу ако амперметар показује повећање јачине струј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к решава рачунски задатак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е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Ученици затим решавају интерактивни задатак користећи своје мобилне телефоне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sr-RS"/>
                                </w:rPr>
                                <w:t>https://edutorij.e-skole.hr/share/proxy/alfresco-noauth/edutorij/api/proxy-guest/a743968a-901e-4aa4-9117-d7d5dedac0d5/html/1024_Ohmov_zako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0" w:name="_Hlk69150136"/>
                            <w:bookmarkStart w:id="1" w:name="_Hlk69150135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решен експериментални задатак: описа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днос јачине струје, напона и отпор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зависност струје, напона и отпора правилно изражена математичком формулом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наведе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јединиц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а мер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а отпор у SI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решени квалитативни и квантитативни задац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2" w:name="_Hlk69150136"/>
                            <w:bookmarkStart w:id="3" w:name="_Hlk69150135"/>
                            <w:bookmarkStart w:id="4" w:name="_Hlk69150136"/>
                            <w:bookmarkStart w:id="5" w:name="_Hlk69150135"/>
                            <w:bookmarkEnd w:id="4"/>
                            <w:bookmarkEnd w:id="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9pt;height:558.7pt;mso-wrap-distance-left:9.05pt;mso-wrap-distance-right:9.05pt;mso-wrap-distance-top:0pt;mso-wrap-distance-bottom:0pt;margin-top:-71.75pt;mso-position-vertical-relative:text;margin-left:-55.55pt;mso-position-horizontal-relative:text">
                <v:textbox>
                  <w:txbxContent>
                    <w:p>
                      <w:pPr>
                        <w:pStyle w:val="NormalJustified"/>
                        <w:tabs>
                          <w:tab w:val="clear" w:pos="720"/>
                          <w:tab w:val="left" w:pos="3330" w:leader="none"/>
                        </w:tabs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Шта треба урадити да би се два пута смањила јачина електричне струје у проводнику?</w:t>
                      </w:r>
                    </w:p>
                    <w:p>
                      <w:pPr>
                        <w:pStyle w:val="NormalJustified"/>
                        <w:tabs>
                          <w:tab w:val="clear" w:pos="720"/>
                          <w:tab w:val="left" w:pos="3330" w:leader="none"/>
                        </w:tabs>
                        <w:rPr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кве промене су наступиле у електричном колу ако амперметар показује повећање јачине струј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к решава рачунски задатак из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е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Ученици затим решавају интерактивни задатак користећи своје мобилне телефоне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sr-RS"/>
                          </w:rPr>
                          <w:t>https://edutorij.e-skole.hr/share/proxy/alfresco-noauth/edutorij/api/proxy-guest/a743968a-901e-4aa4-9117-d7d5dedac0d5/html/1024_Ohmov_zakon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6" w:name="_Hlk69150136"/>
                      <w:bookmarkStart w:id="7" w:name="_Hlk69150135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решен експериментални задатак: описан</w:t>
                      </w:r>
                      <w:r>
                        <w:rPr>
                          <w:sz w:val="24"/>
                          <w:szCs w:val="24"/>
                        </w:rPr>
                        <w:t xml:space="preserve"> однос јачине струје, напона и отпор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;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зависност струје, напона и отпора правилно изражена математичком формулом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наведена</w:t>
                      </w:r>
                      <w:r>
                        <w:rPr>
                          <w:sz w:val="24"/>
                          <w:szCs w:val="24"/>
                        </w:rPr>
                        <w:t xml:space="preserve"> јединиц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а мере</w:t>
                      </w:r>
                      <w:r>
                        <w:rPr>
                          <w:sz w:val="24"/>
                          <w:szCs w:val="24"/>
                        </w:rPr>
                        <w:t xml:space="preserve"> за отпор у SI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решени квалитативни и квантитативни задац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  <w:bookmarkStart w:id="8" w:name="_Hlk69150136"/>
                      <w:bookmarkStart w:id="9" w:name="_Hlk69150135"/>
                      <w:bookmarkStart w:id="10" w:name="_Hlk69150136"/>
                      <w:bookmarkStart w:id="11" w:name="_Hlk69150135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et.colorado.edu/sims/html/circuit-construction-kit-dc-virtual-lab/latest/circuit-construction-kit-dc-virtual-lab_sr.html" TargetMode="External"/><Relationship Id="rId3" Type="http://schemas.openxmlformats.org/officeDocument/2006/relationships/image" Target="media/image1.wmf"/><Relationship Id="rId4" Type="http://schemas.openxmlformats.org/officeDocument/2006/relationships/hyperlink" Target="https://phet.colorado.edu/sims/html/circuit-construction-kit-dc-virtual-lab/latest/circuit-construction-kit-dc-virtual-lab_sr.html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yperlink" Target="https://edutorij.e-skole.hr/share/proxy/alfresco-noauth/edutorij/api/proxy-guest/a743968a-901e-4aa4-9117-d7d5dedac0d5/html/1024_Ohmov_zakon.html" TargetMode="External"/><Relationship Id="rId9" Type="http://schemas.openxmlformats.org/officeDocument/2006/relationships/hyperlink" Target="https://edutorij.e-skole.hr/share/proxy/alfresco-noauth/edutorij/api/proxy-guest/a743968a-901e-4aa4-9117-d7d5dedac0d5/html/1024_Ohmov_zakon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47:00Z</dcterms:created>
  <dc:creator>D</dc:creator>
  <dc:description/>
  <cp:keywords/>
  <dc:language>en-US</dc:language>
  <cp:lastModifiedBy>Gordana Hajdukovic</cp:lastModifiedBy>
  <dcterms:modified xsi:type="dcterms:W3CDTF">2021-04-18T16:57:00Z</dcterms:modified>
  <cp:revision>24</cp:revision>
  <dc:subject/>
  <dc:title/>
</cp:coreProperties>
</file>