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2795</wp:posOffset>
                </wp:positionH>
                <wp:positionV relativeFrom="paragraph">
                  <wp:posOffset>-911225</wp:posOffset>
                </wp:positionV>
                <wp:extent cx="50380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6.7pt;mso-wrap-distance-left:9.05pt;mso-wrap-distance-right:9.05pt;mso-wrap-distance-top:0pt;mso-wrap-distance-bottom:0pt;margin-top:-71.75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23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065</wp:posOffset>
                </wp:positionH>
                <wp:positionV relativeFrom="paragraph">
                  <wp:posOffset>-918845</wp:posOffset>
                </wp:positionV>
                <wp:extent cx="5091430" cy="7174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717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281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Архимедовог зако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;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е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анализу добијених резултата и рада у групи током часа, закључна разматрањ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8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9pt;height:564.9pt;mso-wrap-distance-left:9.05pt;mso-wrap-distance-right:9.05pt;mso-wrap-distance-top:0pt;mso-wrap-distance-bottom:0pt;margin-top:-72.35pt;mso-position-vertical-relative:text;margin-left:-6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281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Архимедовог зако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;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48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е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анализу добијених резултата и рада у групи током часа, закључна разматрањ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8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103505</wp:posOffset>
                </wp:positionV>
                <wp:extent cx="5038090" cy="953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Светлосне појав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5.1pt;mso-wrap-distance-left:9.05pt;mso-wrap-distance-right:9.05pt;mso-wrap-distance-top:0pt;mso-wrap-distance-bottom:0pt;margin-top:8.1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Светлосне појав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158115</wp:posOffset>
                </wp:positionV>
                <wp:extent cx="5045710" cy="44564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445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Лабораторијска вежба – одређивање жижне даљине сабирног сочива  на оптичкој клуп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R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RS"/>
                              </w:rPr>
                              <w:t>Примена стечених знања из преламања светлости кроз сочива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експериментално-лабораторијс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птичка клупа, неколико танких сабирних сочива, сијалица, заклон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а задата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пише карактеристике сабирног сочив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објасни начин формирања лик код сабирног сочива; 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дреди жижна даљина сабирног сочив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израчуна увећање и оптичку моћ сочив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5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обради резултате мерењ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3pt;height:350.9pt;mso-wrap-distance-left:9.05pt;mso-wrap-distance-right:9.05pt;mso-wrap-distance-top:0pt;mso-wrap-distance-bottom:0pt;margin-top:12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Лабораторијска вежба – одређивање жижне даљине сабирног сочива  на оптичкој клупи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i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R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RS"/>
                        </w:rPr>
                        <w:t>Примена стечених знања из преламања светлости кроз сочива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експериментално-лабораторијск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птичка клупа, неколико танких сабирних сочива, сијалица, заклон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а задата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опише карактеристике сабирног сочив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објасни начин формирања лик код сабирног сочива; 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дреди жижна даљина сабирног сочив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израчуна увећање и оптичку моћ сочив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5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обради резултате мерења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5005</wp:posOffset>
                </wp:positionH>
                <wp:positionV relativeFrom="paragraph">
                  <wp:posOffset>-934085</wp:posOffset>
                </wp:positionV>
                <wp:extent cx="4977130" cy="7095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се могу поделити у групе тако што ће наставник формирати хетерогене групе или то учинити на неки други интересантан начин. На картицама могу бити исписани оптички појмови: сочиво, огледало, призма, преламање, тотална рефлексија. Ученике упутити н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у задатака са лабораторијским вежба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у којој се налази упутство  за израду вежбе.</w:t>
                              <w:br/>
                              <w:t>Са ученицима продискутовати о особинама сабирних сочива, поступку извођења вежбе,  начину  мерењ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ао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сређивању добијених података.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ака група појединачно реализује вежбу и има задатак 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реализује експеримент по датом упутству која се налазе у Збиркама за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  <w:br/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а резултата.</w:t>
                              <w:br/>
                              <w:t xml:space="preserve">Да ли се посматрњем различитих сочива може наслутити кој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очив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ма највећу, а које најмању жижну даљину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постављена апаратур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8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Тачно описане карактеристике сабирног сочив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8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Правилно објашњен начин формирања лик код сабирног сочива; 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8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одређена жижна даљина сабирног сочива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8"/>
                              </w:numPr>
                              <w:spacing w:lineRule="auto" w:line="27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Тачно израчунато увећање и оптичку моћ сочи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Latn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 w:eastAsia="sr-Latn-RS"/>
                              </w:rPr>
                              <w:t>Правилно обрађени и образложени резултати мерењ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9pt;height:558.7pt;mso-wrap-distance-left:9.05pt;mso-wrap-distance-right:9.05pt;mso-wrap-distance-top:0pt;mso-wrap-distance-bottom:0pt;margin-top:-73.55pt;mso-position-vertical-relative:text;margin-left:-5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 се могу поделити у групе тако што ће наставник формирати хетерогене групе или то учинити на неки други интересантан начин. На картицама могу бити исписани оптички појмови: сочиво, огледало, призма, преламање, тотална рефлексија. Ученике упутити на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у задатака са лабораторијским вежба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у којој се налази упутство  за израду вежбе.</w:t>
                        <w:br/>
                        <w:t>Са ученицима продискутовати о особинама сабирних сочива, поступку извођења вежбе,  начину  мерења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ао 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сређивању добијених података.</w:t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вака група појединачно реализује вежбу и има задатак 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реализује експеримент по датом упутству која се налазе у Збиркама за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  <w:br/>
                        <w:br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а резултата.</w:t>
                        <w:br/>
                        <w:t xml:space="preserve">Да ли се посматрњем различитих сочива може наслутити кој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очиво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ма највећу, а које најмању жижну даљину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постављена апаратур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8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Тачно описане карактеристике сабирног сочив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8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Правилно објашњен начин формирања лик код сабирног сочива; 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8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одређена жижна даљина сабирног сочива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8"/>
                        </w:numPr>
                        <w:spacing w:lineRule="auto" w:line="27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Тачно израчунато увећање и оптичку моћ сочи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Latn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 w:eastAsia="sr-Latn-RS"/>
                        </w:rPr>
                        <w:t>Правилно обрађени и образложени резултати мерењ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8035</wp:posOffset>
                </wp:positionH>
                <wp:positionV relativeFrom="paragraph">
                  <wp:posOffset>-918845</wp:posOffset>
                </wp:positionV>
                <wp:extent cx="5038090" cy="7095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bookmarkStart w:id="6" w:name="_Hlk42981690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  <w:bookmarkStart w:id="7" w:name="_Hlk42981690"/>
                            <w:bookmarkStart w:id="8" w:name="_Hlk42981690"/>
                            <w:bookmarkEnd w:id="8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58.7pt;mso-wrap-distance-left:9.05pt;mso-wrap-distance-right:9.05pt;mso-wrap-distance-top:0pt;mso-wrap-distance-bottom:0pt;margin-top:-72.35pt;mso-position-vertical-relative:text;margin-left:36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bookmarkStart w:id="9" w:name="_Hlk42981690"/>
                      <w:bookmarkEnd w:id="9"/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  <w:bookmarkStart w:id="10" w:name="_Hlk42981690"/>
                      <w:bookmarkStart w:id="11" w:name="_Hlk42981690"/>
                      <w:bookmarkEnd w:id="11"/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20:36:00Z</dcterms:created>
  <dc:creator>D</dc:creator>
  <dc:description/>
  <cp:keywords/>
  <dc:language>en-US</dc:language>
  <cp:lastModifiedBy>Gordana Hajdukovic</cp:lastModifiedBy>
  <dcterms:modified xsi:type="dcterms:W3CDTF">2021-04-18T10:01:00Z</dcterms:modified>
  <cp:revision>18</cp:revision>
  <dc:subject/>
  <dc:title/>
</cp:coreProperties>
</file>