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9290</wp:posOffset>
                </wp:positionH>
                <wp:positionV relativeFrom="paragraph">
                  <wp:posOffset>-944880</wp:posOffset>
                </wp:positionV>
                <wp:extent cx="5146675" cy="1472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675" cy="1472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см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ни  број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н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ј часа у  школској годин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Latn-R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25pt;height:115.95pt;mso-wrap-distance-left:9.05pt;mso-wrap-distance-right:9.05pt;mso-wrap-distance-top:0pt;mso-wrap-distance-bottom:0pt;margin-top:-74.4pt;mso-position-vertical-relative:text;margin-left:352.7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см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ни  број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н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ј часа у  школској години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Latn-R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28345</wp:posOffset>
                </wp:positionH>
                <wp:positionV relativeFrom="paragraph">
                  <wp:posOffset>-944245</wp:posOffset>
                </wp:positionV>
                <wp:extent cx="4996815" cy="72466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6815" cy="7246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  <w:t>Планиране активности</w:t>
                            </w:r>
                          </w:p>
                          <w:tbl>
                            <w:tblPr>
                              <w:tblW w:w="762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3515"/>
                              <w:gridCol w:w="2977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2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оставља питања како би се присетили наученог из области струја као и сопственог искуства везаног за наставне садржаје који ће бити проучаван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20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/>
                                    <w:ind w:left="318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/>
                                    <w:ind w:left="318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кординира поделом ученика у груп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ставља истраживачки задатак, по потреби ученицима може понудити листић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смерава рад група, подстиче дискусију унутар груп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одстиче дискусију на нивоу одељења, наводи ученике да образложе уочено  како би се извео закључак о величинама које утичу на извршени рад струје 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оставља математичку формулацију, саопштава ученицима, записује на табл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изводи оглед у циљу потврде исправности утврђене математичке формул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одстиче дискусију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изводи оглед у циљу утврђивања Џул-Ленцовог закона, подстиче дисјусију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смерава дискусију и долази до математичког израза за снагу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води појам електричне енергије и њеног мерењ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20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чествују у подели одељења у груп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8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решавају експерименталне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интерактивне задатке уз коришћење симулације на телефонима), сарађују у груп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дискутују, предлажу формулацију закона којим ће описати утврђену зависност;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извештавају, дискутују, слушају излагања других ученик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8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ате наставникову демонстрацију, дискутују, предлажу закључак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8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8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5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кратко понављање најважнијих појмова о којима је било речи током час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пућује ученике на уџбеник и додатну литератур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-41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.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кратко понављају најважније појмове; дискутују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слушају закључна разматрања, учествују са</w:t>
                                  </w:r>
                                  <w:r>
                                    <w:rPr>
                                      <w:rFonts w:eastAsia="+mn-ea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итањима по потреб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3.45pt;height:570.6pt;mso-wrap-distance-left:9.05pt;mso-wrap-distance-right:9.05pt;mso-wrap-distance-top:0pt;mso-wrap-distance-bottom:0pt;margin-top:-74.35pt;mso-position-vertical-relative:text;margin-left:-5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RS"/>
                        </w:rPr>
                        <w:t>Планиране активности</w:t>
                      </w:r>
                    </w:p>
                    <w:tbl>
                      <w:tblPr>
                        <w:tblW w:w="762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9"/>
                        <w:gridCol w:w="3515"/>
                        <w:gridCol w:w="2977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362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оставља питања како би се присетили наученог из области струја као и сопственог искуства везаног за наставне садржаје који ће бити проучаван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20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/>
                              <w:ind w:left="318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/>
                              <w:ind w:left="318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1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кординира поделом ученика у груп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ставља истраживачки задатак, по потреби ученицима може понудити листић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смерава рад група, подстиче дискусију унутар груп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одстиче дискусију на нивоу одељења, наводи ученике да образложе уочено  како би се извео закључак о величинама које утичу на извршени рад струје 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оставља математичку формулацију, саопштава ученицима, записује на табл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изводи оглед у циљу потврде исправности утврђене математичке формул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одстиче дискусиј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изводи оглед у циљу утврђивања Џул-Ленцовог закона, подстиче дисјусиј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смерава дискусију и долази до математичког израза за снаг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води појам електричне енергије и њеног мере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20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чествују у подели одељења у групе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8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решавају експерименталне (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интерактивне задатке уз коришћење симулације на телефонима), сарађују у груп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дискутују, предлажу формулацију закона којим ће описати утврђену зависност;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извештавају, дискутују, слушају излагања других ученика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8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ате наставникову демонстрацију, дискутују, предлажу закључак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8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8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85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кратко понављање најважнијих појмова о којима је било речи током час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пућује ученике на уџбеник и додатну литературу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41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.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кратко понављају најважније појмове; дискутују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лушају закључна разматрања, учествују са</w:t>
                            </w:r>
                            <w:r>
                              <w:rPr>
                                <w:rFonts w:eastAsia="+mn-ea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итањима по потреб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85640</wp:posOffset>
                </wp:positionH>
                <wp:positionV relativeFrom="paragraph">
                  <wp:posOffset>262255</wp:posOffset>
                </wp:positionV>
                <wp:extent cx="5126355" cy="7905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6355" cy="790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Eлектрична струј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 тем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65pt;height:62.25pt;mso-wrap-distance-left:9.05pt;mso-wrap-distance-right:9.05pt;mso-wrap-distance-top:0pt;mso-wrap-distance-bottom:0pt;margin-top:20.65pt;mso-position-vertical-relative:text;margin-left:353.2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Eлектрична струја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 тем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4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65320</wp:posOffset>
                </wp:positionH>
                <wp:positionV relativeFrom="paragraph">
                  <wp:posOffset>139700</wp:posOffset>
                </wp:positionV>
                <wp:extent cx="5146675" cy="48704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675" cy="4870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Рад и снага електричне струје. Електрична енергија. Џул-Ленцов зако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Циљ часа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 xml:space="preserve">разумевање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RS"/>
                              </w:rPr>
                              <w:t>претварања електричне енергије у рад и топлоту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Тип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брад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Образовни ниво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, груп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монолошка,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дијалошка, демонстрационо-илустрацио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 xml:space="preserve">: отпорник са клизећим контактом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амперметар, волтметар, сијалица, одговарајући каблови, извор, уређај за демонстрацију хемијског деловањ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 калориметар, вага, електромотор, метарска тра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мобилни телефо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наставни листићи, симулација</w:t>
                              <w:br/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Cs/>
                                  <w:iCs/>
                                  <w:sz w:val="24"/>
                                  <w:szCs w:val="24"/>
                                  <w:lang w:val="sr-CS"/>
                                </w:rPr>
                                <w:t>https://phet.colorado.edu/sims/html/circuit-construction-kit-dc-virtual-lab/latest/circuit-construction-kit-dc-virtual-lab_sr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чекивани исход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Ученик ће моћи д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  <w:t>o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бјасни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 xml:space="preserve">од којих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величина 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 xml:space="preserve">зависи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извршен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 xml:space="preserve">и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рад 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електричне струје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  <w:t>o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бјасни Џул-Ланцов закон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  <w:t>o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бјасни снагу електричне струје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  <w:t>o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бјасни појам електричне енергије.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решава квалитативне и квантитативне задатке.</w:t>
                            </w:r>
                          </w:p>
                          <w:p>
                            <w:pPr>
                              <w:pStyle w:val="NormalJustified"/>
                              <w:ind w:left="3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Justified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Justified"/>
                              <w:ind w:left="3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25pt;height:383.5pt;mso-wrap-distance-left:9.05pt;mso-wrap-distance-right:9.05pt;mso-wrap-distance-top:0pt;mso-wrap-distance-bottom:0pt;margin-top:11pt;mso-position-vertical-relative:text;margin-left:35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Рад и снага електричне струје. Електрична енергија. Џул-Ленцов зако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Циљ часа: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 xml:space="preserve">разумевање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RS"/>
                        </w:rPr>
                        <w:t>претварања електричне енергије у рад и топлоту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Тип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брада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Образовни ниво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, групн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монолошка,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дијалошка, демонстрационо-илустрацион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 xml:space="preserve">: отпорник са клизећим контактом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амперметар, волтметар, сијалица, одговарајући каблови, извор, уређај за демонстрацију хемијског деловањ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 калориметар, вага, електромотор, метарска тра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мобилни телефон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наставни листићи, симулација</w:t>
                        <w:br/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Cs/>
                            <w:iCs/>
                            <w:sz w:val="24"/>
                            <w:szCs w:val="24"/>
                            <w:lang w:val="sr-CS"/>
                          </w:rPr>
                          <w:t>https://phet.colorado.edu/sims/html/circuit-construction-kit-dc-virtual-lab/latest/circuit-construction-kit-dc-virtual-lab_sr.html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чекивани исхода</w:t>
                        <w:br/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Ученик ће моћи да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Latn-RS"/>
                        </w:rPr>
                        <w:t>o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бјасни 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 xml:space="preserve">од којих </w:t>
                      </w:r>
                      <w:r>
                        <w:rPr>
                          <w:sz w:val="24"/>
                          <w:szCs w:val="24"/>
                        </w:rPr>
                        <w:t xml:space="preserve">величина 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 xml:space="preserve">зависи </w:t>
                      </w:r>
                      <w:r>
                        <w:rPr>
                          <w:sz w:val="24"/>
                          <w:szCs w:val="24"/>
                        </w:rPr>
                        <w:t>извршен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 xml:space="preserve">и </w:t>
                      </w:r>
                      <w:r>
                        <w:rPr>
                          <w:sz w:val="24"/>
                          <w:szCs w:val="24"/>
                        </w:rPr>
                        <w:t xml:space="preserve">рад 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>електричне струје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Latn-RS"/>
                        </w:rPr>
                        <w:t>o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>бјасни Џул-Ланцов закон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Latn-RS"/>
                        </w:rPr>
                        <w:t>o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>бјасни снагу електричне струје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Latn-RS"/>
                        </w:rPr>
                        <w:t>o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>бјасни појам електричне енергије.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решава квалитативне и квантитативне задатке.</w:t>
                      </w:r>
                    </w:p>
                    <w:p>
                      <w:pPr>
                        <w:pStyle w:val="NormalJustified"/>
                        <w:ind w:left="36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Justified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Justified"/>
                        <w:ind w:left="36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0245</wp:posOffset>
                </wp:positionH>
                <wp:positionV relativeFrom="paragraph">
                  <wp:posOffset>-1033145</wp:posOffset>
                </wp:positionV>
                <wp:extent cx="4923790" cy="725741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257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Justified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да кажемо да сила врши рад и чему је он бројно једнак?</w:t>
                            </w:r>
                          </w:p>
                          <w:p>
                            <w:pPr>
                              <w:pStyle w:val="NormalJustified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Ако тело пада са висине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на висину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која сила врши рад?  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Чему је бројно једнак тај извршени рад?</w:t>
                            </w:r>
                          </w:p>
                          <w:p>
                            <w:pPr>
                              <w:pStyle w:val="NormalJustified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ја деловања испољава електрична струја при протицању кроз проводник?</w:t>
                            </w:r>
                          </w:p>
                          <w:p>
                            <w:pPr>
                              <w:pStyle w:val="NormalJustified"/>
                              <w:jc w:val="left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каквим трансформацијама енергије се овде ради?</w:t>
                              <w:br/>
                              <w:t xml:space="preserve">Од којих физичких величина зависи рад електричне струје и на који начин 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се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то мож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е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проверити?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Justified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Предложит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sr-CS"/>
                              </w:rPr>
                              <w:t>е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 и поставите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sr-CS"/>
                              </w:rPr>
                              <w:t>огледе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 на основу којих ће се уочити функционална зависност рада електричне струје од одговарајућих величин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  <w:br/>
                              <w:t>Ученици ће тражити зависност од њима познатих величина: напона, јачине струје и отпора. Међутим, животно искуство им говори да ако човек дуже ради, изврши већи рад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,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те ће међу наведене величине сврстати и време.</w:t>
                            </w:r>
                          </w:p>
                          <w:p>
                            <w:pPr>
                              <w:pStyle w:val="NormalJustified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 би утврдили ову зависност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,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ученици ће највероватније поћи од претпоставке да електрична струја треба да изврши конкретан рад који они могу на неки начин да мере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Ученици су подељени у групе док се потребан прибор налази на наставничком столу. </w:t>
                              <w:br/>
                              <w:t>После анализе и дискусије у оквиру групе разговор треба пренети на одељење који усмерава наставник.</w:t>
                              <w:br/>
                              <w:t xml:space="preserve">Потребно је формулисати огледе којима ће се доћи до тражених закључака. 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Justified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Justified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71.45pt;mso-wrap-distance-left:9.05pt;mso-wrap-distance-right:9.05pt;mso-wrap-distance-top:0pt;mso-wrap-distance-bottom:0pt;margin-top:-81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Justified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ада кажемо да сила врши рад и чему је он бројно једнак?</w:t>
                      </w:r>
                    </w:p>
                    <w:p>
                      <w:pPr>
                        <w:pStyle w:val="NormalJustified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Ако тело пада са висине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i/>
                          <w:sz w:val="24"/>
                          <w:szCs w:val="24"/>
                          <w:vertAlign w:val="subscript"/>
                        </w:rPr>
                        <w:t>2</w:t>
                      </w:r>
                      <w:r>
                        <w:rPr>
                          <w:sz w:val="24"/>
                          <w:szCs w:val="24"/>
                        </w:rPr>
                        <w:t xml:space="preserve"> на висину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i/>
                          <w:sz w:val="24"/>
                          <w:szCs w:val="24"/>
                          <w:vertAlign w:val="subscript"/>
                        </w:rPr>
                        <w:t>1</w:t>
                      </w:r>
                      <w:r>
                        <w:rPr>
                          <w:sz w:val="24"/>
                          <w:szCs w:val="24"/>
                        </w:rPr>
                        <w:t xml:space="preserve"> која сила врши рад?  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sz w:val="24"/>
                          <w:szCs w:val="24"/>
                        </w:rPr>
                        <w:t>Чему је бројно једнак тај извршени рад?</w:t>
                      </w:r>
                    </w:p>
                    <w:p>
                      <w:pPr>
                        <w:pStyle w:val="NormalJustified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оја деловања испољава електрична струја при протицању кроз проводник?</w:t>
                      </w:r>
                    </w:p>
                    <w:p>
                      <w:pPr>
                        <w:pStyle w:val="NormalJustified"/>
                        <w:jc w:val="left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 каквим трансформацијама енергије се овде ради?</w:t>
                        <w:br/>
                        <w:t xml:space="preserve">Од којих физичких величина зависи рад електричне струје и на који начин 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се </w:t>
                      </w:r>
                      <w:r>
                        <w:rPr>
                          <w:sz w:val="24"/>
                          <w:szCs w:val="24"/>
                        </w:rPr>
                        <w:t>то мож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е</w:t>
                      </w:r>
                      <w:r>
                        <w:rPr>
                          <w:sz w:val="24"/>
                          <w:szCs w:val="24"/>
                        </w:rPr>
                        <w:t xml:space="preserve"> проверити?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Justified"/>
                        <w:rPr/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Предложит</w:t>
                      </w:r>
                      <w:r>
                        <w:rPr>
                          <w:i/>
                          <w:sz w:val="24"/>
                          <w:szCs w:val="24"/>
                          <w:lang w:val="sr-CS"/>
                        </w:rPr>
                        <w:t>е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 xml:space="preserve"> и поставите </w:t>
                      </w:r>
                      <w:r>
                        <w:rPr>
                          <w:i/>
                          <w:sz w:val="24"/>
                          <w:szCs w:val="24"/>
                          <w:lang w:val="sr-CS"/>
                        </w:rPr>
                        <w:t>огледе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 xml:space="preserve"> на основу којих ће се уочити функционална зависност рада електричне струје од одговарајућих величина</w:t>
                      </w:r>
                      <w:r>
                        <w:rPr>
                          <w:sz w:val="24"/>
                          <w:szCs w:val="24"/>
                        </w:rPr>
                        <w:t>.</w:t>
                        <w:br/>
                        <w:t>Ученици ће тражити зависност од њима познатих величина: напона, јачине струје и отпора. Међутим, животно искуство им говори да ако човек дуже ради, изврши већи рад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,</w:t>
                      </w:r>
                      <w:r>
                        <w:rPr>
                          <w:sz w:val="24"/>
                          <w:szCs w:val="24"/>
                        </w:rPr>
                        <w:t xml:space="preserve"> те ће међу наведене величине сврстати и време.</w:t>
                      </w:r>
                    </w:p>
                    <w:p>
                      <w:pPr>
                        <w:pStyle w:val="NormalJustified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а би утврдили ову зависност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,</w:t>
                      </w:r>
                      <w:r>
                        <w:rPr>
                          <w:sz w:val="24"/>
                          <w:szCs w:val="24"/>
                        </w:rPr>
                        <w:t xml:space="preserve"> ученици ће највероватније поћи од претпоставке да електрична струја треба да изврши конкретан рад који они могу на неки начин да мере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sz w:val="24"/>
                          <w:szCs w:val="24"/>
                        </w:rPr>
                        <w:br/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Ученици су подељени у групе док се потребан прибор налази на наставничком столу. </w:t>
                        <w:br/>
                        <w:t>После анализе и дискусије у оквиру групе разговор треба пренети на одељење који усмерава наставник.</w:t>
                        <w:br/>
                        <w:t xml:space="preserve">Потребно је формулисати огледе којима ће се доћи до тражених закључака. </w:t>
                        <w:br/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Justified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Justified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3255</wp:posOffset>
                </wp:positionH>
                <wp:positionV relativeFrom="paragraph">
                  <wp:posOffset>-1033145</wp:posOffset>
                </wp:positionV>
                <wp:extent cx="5152390" cy="72440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244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</w:tabs>
                              <w:ind w:left="1080" w:hanging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Наставни листић: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8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С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астав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ити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кол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о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у коме ће се помоћу отпора са клизећим контактом мењати отпор у колу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. 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 xml:space="preserve">На тај начин у колу ће се мењати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јачина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 струје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односно напон на крајевима потрошача (сијалице)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. Н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а основу визуелних ефеката (интензитета свет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љ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ења сијалице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 и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њеног загревања)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 xml:space="preserve"> процени извршени рад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8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С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астав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ити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кол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о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у коме ће се наћи уређај за демонстрацију хемијског деловања електричне струје (електролиз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, ампермет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р, волтмет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р, отпорник са клизећим контактом и извор. Величин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извршеног рада мо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же се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„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мерити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“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на основу количине издвојеног водоника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,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односно кисеоника.</w:t>
                            </w:r>
                          </w:p>
                          <w:p>
                            <w:pPr>
                              <w:pStyle w:val="NormalJustified"/>
                              <w:rPr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br/>
                              <w:t>Уместо огледа ученици могу да раде исти задатак коришћењем симулациј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  <w:lang w:val="sr-CS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Cs/>
                                  <w:iCs/>
                                  <w:sz w:val="24"/>
                                  <w:szCs w:val="24"/>
                                  <w:lang w:val="sr-CS"/>
                                </w:rPr>
                                <w:t>https://phet.colorado.edu/sims/html/circuit-construction-kit-dc-virtual-lab/latest/circuit-construction-kit-dc-virtual-lab_sr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  <w:lang w:val="sr-CS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Cs/>
                                  <w:iCs/>
                                  <w:sz w:val="24"/>
                                  <w:szCs w:val="24"/>
                                  <w:lang w:val="sr-CS"/>
                                </w:rPr>
                                <w:t>https://www.vascak.cz/data/android/physicsatschool/template.php?s=elkap_rozkladne&amp;l=hr</w:t>
                              </w:r>
                            </w:hyperlink>
                          </w:p>
                          <w:p>
                            <w:pPr>
                              <w:pStyle w:val="NormalJustified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sr-RS"/>
                              </w:rPr>
                              <w:t>Ученицима се по потреби могу понудити наставни листићи као помоћ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 основу изведених огледа и дискусије следи закључак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Закључак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вршени рад електричне струје сразмеран је напону, јачини струје и времену протицањ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A  =  U I t</w:t>
                              <w:br/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                      1J = 1V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1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1s.</w:t>
                            </w:r>
                          </w:p>
                          <w:p>
                            <w:pPr>
                              <w:pStyle w:val="NormalJustified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звршени рад електричне струје може се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измерити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ако се у коло електричне струје веже елктромотор који ће 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подићи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тег познате масе на одређену висину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глед изводи наставник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70.4pt;mso-wrap-distance-left:9.05pt;mso-wrap-distance-right:9.05pt;mso-wrap-distance-top:0pt;mso-wrap-distance-bottom:0pt;margin-top:-81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</w:tabs>
                        <w:ind w:left="1080" w:hanging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Наставни листић: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8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С</w:t>
                      </w:r>
                      <w:r>
                        <w:rPr>
                          <w:sz w:val="24"/>
                          <w:szCs w:val="24"/>
                        </w:rPr>
                        <w:t>астав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ити</w:t>
                      </w:r>
                      <w:r>
                        <w:rPr>
                          <w:sz w:val="24"/>
                          <w:szCs w:val="24"/>
                        </w:rPr>
                        <w:t xml:space="preserve"> кол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о</w:t>
                      </w:r>
                      <w:r>
                        <w:rPr>
                          <w:sz w:val="24"/>
                          <w:szCs w:val="24"/>
                        </w:rPr>
                        <w:t xml:space="preserve"> у коме ће се помоћу отпора са клизећим контактом мењати отпор у колу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. 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 xml:space="preserve">На тај начин у колу ће се мењати </w:t>
                      </w:r>
                      <w:r>
                        <w:rPr>
                          <w:sz w:val="24"/>
                          <w:szCs w:val="24"/>
                        </w:rPr>
                        <w:t>јачина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 струје</w:t>
                      </w:r>
                      <w:r>
                        <w:rPr>
                          <w:sz w:val="24"/>
                          <w:szCs w:val="24"/>
                        </w:rPr>
                        <w:t xml:space="preserve"> односно напон на крајевима потрошача (сијалице)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. Н</w:t>
                      </w:r>
                      <w:r>
                        <w:rPr>
                          <w:sz w:val="24"/>
                          <w:szCs w:val="24"/>
                        </w:rPr>
                        <w:t>а основу визуелних ефеката (интензитета свет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љ</w:t>
                      </w:r>
                      <w:r>
                        <w:rPr>
                          <w:sz w:val="24"/>
                          <w:szCs w:val="24"/>
                        </w:rPr>
                        <w:t>ења сијалице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 и</w:t>
                      </w:r>
                      <w:r>
                        <w:rPr>
                          <w:sz w:val="24"/>
                          <w:szCs w:val="24"/>
                        </w:rPr>
                        <w:t xml:space="preserve"> њеног загревања)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 xml:space="preserve"> процени извршени рад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8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С</w:t>
                      </w:r>
                      <w:r>
                        <w:rPr>
                          <w:sz w:val="24"/>
                          <w:szCs w:val="24"/>
                        </w:rPr>
                        <w:t>астав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ити</w:t>
                      </w:r>
                      <w:r>
                        <w:rPr>
                          <w:sz w:val="24"/>
                          <w:szCs w:val="24"/>
                        </w:rPr>
                        <w:t xml:space="preserve"> кол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о</w:t>
                      </w:r>
                      <w:r>
                        <w:rPr>
                          <w:sz w:val="24"/>
                          <w:szCs w:val="24"/>
                        </w:rPr>
                        <w:t xml:space="preserve"> у коме ће се наћи уређај за демонстрацију хемијског деловања електричне струје (електролиз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а</w:t>
                      </w:r>
                      <w:r>
                        <w:rPr>
                          <w:sz w:val="24"/>
                          <w:szCs w:val="24"/>
                        </w:rPr>
                        <w:t>), ампермет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а</w:t>
                      </w:r>
                      <w:r>
                        <w:rPr>
                          <w:sz w:val="24"/>
                          <w:szCs w:val="24"/>
                        </w:rPr>
                        <w:t>р, волтмет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а</w:t>
                      </w:r>
                      <w:r>
                        <w:rPr>
                          <w:sz w:val="24"/>
                          <w:szCs w:val="24"/>
                        </w:rPr>
                        <w:t>р, отпорник са клизећим контактом и извор. Величин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а</w:t>
                      </w:r>
                      <w:r>
                        <w:rPr>
                          <w:sz w:val="24"/>
                          <w:szCs w:val="24"/>
                        </w:rPr>
                        <w:t xml:space="preserve"> извршеног рада мо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же се</w:t>
                      </w: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„</w:t>
                      </w:r>
                      <w:r>
                        <w:rPr>
                          <w:sz w:val="24"/>
                          <w:szCs w:val="24"/>
                        </w:rPr>
                        <w:t>мерити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“</w:t>
                      </w:r>
                      <w:r>
                        <w:rPr>
                          <w:sz w:val="24"/>
                          <w:szCs w:val="24"/>
                        </w:rPr>
                        <w:t xml:space="preserve"> на основу количине издвојеног водоника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,</w:t>
                      </w:r>
                      <w:r>
                        <w:rPr>
                          <w:sz w:val="24"/>
                          <w:szCs w:val="24"/>
                        </w:rPr>
                        <w:t xml:space="preserve"> односно кисеоника.</w:t>
                      </w:r>
                    </w:p>
                    <w:p>
                      <w:pPr>
                        <w:pStyle w:val="NormalJustified"/>
                        <w:rPr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br/>
                        <w:t>Уместо огледа ученици могу да раде исти задатак коришћењем симулације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iCs/>
                          <w:sz w:val="24"/>
                          <w:szCs w:val="24"/>
                          <w:lang w:val="sr-CS"/>
                        </w:rPr>
                      </w:pP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  <w:bCs/>
                            <w:iCs/>
                            <w:sz w:val="24"/>
                            <w:szCs w:val="24"/>
                            <w:lang w:val="sr-CS"/>
                          </w:rPr>
                          <w:t>https://phet.colorado.edu/sims/html/circuit-construction-kit-dc-virtual-lab/latest/circuit-construction-kit-dc-virtual-lab_sr.html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iCs/>
                          <w:sz w:val="24"/>
                          <w:szCs w:val="24"/>
                          <w:lang w:val="sr-CS"/>
                        </w:rPr>
                      </w:pPr>
                      <w:hyperlink r:id="rId7">
                        <w:r>
                          <w:rPr>
                            <w:rStyle w:val="InternetLink"/>
                            <w:rFonts w:cs="Times New Roman" w:ascii="Times New Roman" w:hAnsi="Times New Roman"/>
                            <w:bCs/>
                            <w:iCs/>
                            <w:sz w:val="24"/>
                            <w:szCs w:val="24"/>
                            <w:lang w:val="sr-CS"/>
                          </w:rPr>
                          <w:t>https://www.vascak.cz/data/android/physicsatschool/template.php?s=elkap_rozkladne&amp;l=hr</w:t>
                        </w:r>
                      </w:hyperlink>
                    </w:p>
                    <w:p>
                      <w:pPr>
                        <w:pStyle w:val="NormalJustified"/>
                        <w:rPr>
                          <w:i/>
                          <w:i/>
                          <w:i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  <w:lang w:val="sr-RS"/>
                        </w:rPr>
                        <w:t>Ученицима се по потреби могу понудити наставни листићи као помоћ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 основу изведених огледа и дискусије следи закључак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Закључак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звршени рад електричне струје сразмеран је напону, јачини струје и времену протицањ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 xml:space="preserve">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A  =  U I t</w:t>
                        <w:br/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                              1J = 1V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1A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1s.</w:t>
                      </w:r>
                    </w:p>
                    <w:p>
                      <w:pPr>
                        <w:pStyle w:val="NormalJustified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Извршени рад електричне струје може се </w:t>
                      </w:r>
                      <w:r>
                        <w:rPr>
                          <w:sz w:val="24"/>
                          <w:szCs w:val="24"/>
                          <w:u w:val="single"/>
                        </w:rPr>
                        <w:t>измерити</w:t>
                      </w:r>
                      <w:r>
                        <w:rPr>
                          <w:sz w:val="24"/>
                          <w:szCs w:val="24"/>
                        </w:rPr>
                        <w:t xml:space="preserve"> ако се у коло електричне струје веже елктромотор који ће 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подићи</w:t>
                      </w:r>
                      <w:r>
                        <w:rPr>
                          <w:sz w:val="24"/>
                          <w:szCs w:val="24"/>
                        </w:rPr>
                        <w:t xml:space="preserve"> тег познате масе на одређену висину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глед изводи наставник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8975</wp:posOffset>
                </wp:positionH>
                <wp:positionV relativeFrom="paragraph">
                  <wp:posOffset>-852805</wp:posOffset>
                </wp:positionV>
                <wp:extent cx="4919345" cy="707707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9345" cy="7077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Justified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рењем напона, јачине струје и времена на једној страни и мерењем висине на другој може се показати да се извршени рад може рачунати по математичком изразу формулиса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ном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у претходном огледу.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Justified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На основу резултата следи 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општи закључак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Justified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Рад електричне струје управо је сразмеран јачини струје, напону и времену протицања струје.</w:t>
                            </w:r>
                          </w:p>
                          <w:p>
                            <w:pPr>
                              <w:pStyle w:val="NormalJustified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 би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смо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увели снагу електричне струје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,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потребно је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ученике по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д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етити на њену дефиницију.</w:t>
                            </w:r>
                          </w:p>
                          <w:p>
                            <w:pPr>
                              <w:pStyle w:val="NormalJustified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нага је бројно једнака извршеном раду у јединици времена. (снага је брзина вршења рада)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</w:p>
                          <w:p>
                            <w:pPr>
                              <w:pStyle w:val="NormalJustified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den>
                              </m:f>
                            </m:oMath>
                            <w:r>
                              <w:rPr>
                                <w:i/>
                                <w:iCs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UIt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UI</m:t>
                              </m:r>
                            </m:oMath>
                            <w:r>
                              <w:rPr>
                                <w:i/>
                                <w:iCs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1 W = 1V 1A</w:t>
                            </w:r>
                          </w:p>
                          <w:p>
                            <w:pPr>
                              <w:pStyle w:val="NormalJustified"/>
                              <w:jc w:val="left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/>
                                <w:i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Justified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 ли се целокупни рад електричне струје претвара у топлоту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ложите експеримент кој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ћете решити постављени пробле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глед изводи наставник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а основу искуства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val="sr-CS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val="sr-CS"/>
                              </w:rPr>
                              <w:t xml:space="preserve">као и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до сада наученог 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val="sr-CS"/>
                              </w:rPr>
                              <w:t>следи да се Џулов закон може проверити помоћу калориметр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опходно је мерити следеће физичке величине: јачину струје и промену температуре под условом да је отпор грејача познат и да смо претходно измерили масу воде коју смо сипали у калоримета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Justified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ко измерена количина топлоте буде мања од извршеног рада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,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треба 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закључити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са ученицима да се један део потрошио на загревање чаше и калоримет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35pt;height:557.25pt;mso-wrap-distance-left:9.05pt;mso-wrap-distance-right:9.05pt;mso-wrap-distance-top:0pt;mso-wrap-distance-bottom:0pt;margin-top:-67.15pt;mso-position-vertical-relative:text;margin-left:-54.25pt;mso-position-horizontal-relative:text">
                <v:textbox>
                  <w:txbxContent>
                    <w:p>
                      <w:pPr>
                        <w:pStyle w:val="NormalJustified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ерењем напона, јачине струје и времена на једној страни и мерењем висине на другој може се показати да се извршени рад може рачунати по математичком изразу формулиса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ном</w:t>
                      </w:r>
                      <w:r>
                        <w:rPr>
                          <w:sz w:val="24"/>
                          <w:szCs w:val="24"/>
                        </w:rPr>
                        <w:t xml:space="preserve"> у претходном огледу.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Justified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На основу резултата следи  </w:t>
                      </w:r>
                      <w:r>
                        <w:rPr>
                          <w:sz w:val="24"/>
                          <w:szCs w:val="24"/>
                          <w:u w:val="single"/>
                          <w:lang w:val="sr-CS"/>
                        </w:rPr>
                        <w:t>општи закључак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Justified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>Рад електричне струје управо је сразмеран јачини струје, напону и времену протицања струје.</w:t>
                      </w:r>
                    </w:p>
                    <w:p>
                      <w:pPr>
                        <w:pStyle w:val="NormalJustified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Да би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смо</w:t>
                      </w:r>
                      <w:r>
                        <w:rPr>
                          <w:sz w:val="24"/>
                          <w:szCs w:val="24"/>
                        </w:rPr>
                        <w:t xml:space="preserve"> увели снагу електричне струје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,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потребно је</w:t>
                      </w:r>
                      <w:r>
                        <w:rPr>
                          <w:sz w:val="24"/>
                          <w:szCs w:val="24"/>
                        </w:rPr>
                        <w:t xml:space="preserve"> ученике по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д</w:t>
                      </w:r>
                      <w:r>
                        <w:rPr>
                          <w:sz w:val="24"/>
                          <w:szCs w:val="24"/>
                        </w:rPr>
                        <w:t>сетити на њену дефиницију.</w:t>
                      </w:r>
                    </w:p>
                    <w:p>
                      <w:pPr>
                        <w:pStyle w:val="NormalJustified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нага је бројно једнака извршеном раду у јединици времена. (снага је брзина вршења рада)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:</w:t>
                      </w:r>
                    </w:p>
                    <w:p>
                      <w:pPr>
                        <w:pStyle w:val="NormalJustified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i/>
                          <w:iCs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</m:oMath>
                      <w:r>
                        <w:rPr>
                          <w:i/>
                          <w:iCs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I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I</m:t>
                        </m:r>
                      </m:oMath>
                      <w:r>
                        <w:rPr>
                          <w:i/>
                          <w:iCs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>1 W = 1V 1A</w:t>
                      </w:r>
                    </w:p>
                    <w:p>
                      <w:pPr>
                        <w:pStyle w:val="NormalJustified"/>
                        <w:jc w:val="left"/>
                        <w:rPr>
                          <w:rFonts w:ascii="Times New Roman" w:hAnsi="Times New Roman" w:cs="Times New Roman"/>
                          <w:i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/>
                          <w:iCs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Justified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Да ли се целокупни рад електричне струје претвара у топлоту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дложите експеримент кој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ћете решити постављени пробле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глед изводи наставник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>На основу искуства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  <w:lang w:val="sr-CS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  <w:lang w:val="sr-CS"/>
                        </w:rPr>
                        <w:t xml:space="preserve">као и 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 xml:space="preserve">до сада наученог  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  <w:lang w:val="sr-CS"/>
                        </w:rPr>
                        <w:t>следи да се Џулов закон може проверити помоћу калориметр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опходно је мерити следеће физичке величине: јачину струје и промену температуре под условом да је отпор грејача познат и да смо претходно измерили масу воде коју смо сипали у калоримета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Justified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Ако измерена количина топлоте буде мања од извршеног рада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,</w:t>
                      </w:r>
                      <w:r>
                        <w:rPr>
                          <w:sz w:val="24"/>
                          <w:szCs w:val="24"/>
                        </w:rPr>
                        <w:t xml:space="preserve"> треба 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закључити</w:t>
                      </w:r>
                      <w:r>
                        <w:rPr>
                          <w:sz w:val="24"/>
                          <w:szCs w:val="24"/>
                        </w:rPr>
                        <w:t xml:space="preserve"> са ученицима да се један део потрошио на загревање чаше и калоримет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10710</wp:posOffset>
                </wp:positionH>
                <wp:positionV relativeFrom="paragraph">
                  <wp:posOffset>-841375</wp:posOffset>
                </wp:positionV>
                <wp:extent cx="5167630" cy="70535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7630" cy="7053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Justified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 крају од ученика треба тражити да дођу до свих аналитичких облика Џул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-Ленцовог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закона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Q = P t                                 Q = U I  t                                    Q= I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R 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val="sr-CS"/>
                              </w:rPr>
                              <w:t xml:space="preserve">вести појам електричне енергије, као и уобичајену јединицу мер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Wh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Поновити научено</w:t>
                            </w:r>
                          </w:p>
                          <w:p>
                            <w:pPr>
                              <w:pStyle w:val="NormalJustified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ко бисмо одредили  рад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,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а како снагу потрошача електричне струје? Шта  је потребно од инструмената?</w:t>
                            </w:r>
                          </w:p>
                          <w:p>
                            <w:pPr>
                              <w:pStyle w:val="NormalJustified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ко је серијски везано више отпорника различите отпорности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,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који од њих има највећу снагу?</w:t>
                            </w:r>
                          </w:p>
                          <w:p>
                            <w:pPr>
                              <w:pStyle w:val="NormalJustified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ко сијалице од 25W и 100W спојимо паралелно  у градску мрежу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,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оне ће трошити разичиту енергију. Објасни која ће трошити више енергије.</w:t>
                            </w:r>
                          </w:p>
                          <w:p>
                            <w:pPr>
                              <w:pStyle w:val="NormalJustified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ко сијалице од 25W и 100W спојимо редно  у градску мрежу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,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оне ће трошити раз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л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ичиту енергију. Објасни која ће трошити више енергије.</w:t>
                            </w:r>
                          </w:p>
                          <w:p>
                            <w:pPr>
                              <w:pStyle w:val="NormalJustified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јим захтевима се треба руководити при избору жице за осигурач?</w:t>
                            </w:r>
                          </w:p>
                          <w:p>
                            <w:pPr>
                              <w:pStyle w:val="NormalJustified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еницима се у циљу дубљег схватања наставних садржаја постављају рачунски задаци у два нивоа тежине: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1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пон између жичаног проводника  (ваздушне линије) и шина на електричној железничкој прузи износи 25kW. Колики рад врше електричне силе у 1s, при јачини струје у колу електромотора воза од 1А?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лектромотор тролејбуса се напаја струјом јачине 200А при напону од 600V. Одредити снагу мотора. Колики рад врши мотор за 5h ? Одговор дати у Ј и kWh.</w:t>
                            </w:r>
                          </w:p>
                          <w:p>
                            <w:pPr>
                              <w:pStyle w:val="NormalJustified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9pt;height:555.4pt;mso-wrap-distance-left:9.05pt;mso-wrap-distance-right:9.05pt;mso-wrap-distance-top:0pt;mso-wrap-distance-bottom:0pt;margin-top:-66.25pt;mso-position-vertical-relative:text;margin-left:347.3pt;mso-position-horizontal-relative:text">
                <v:textbox>
                  <w:txbxContent>
                    <w:p>
                      <w:pPr>
                        <w:pStyle w:val="NormalJustified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На крају од ученика треба тражити да дођу до свих аналитичких облика Џул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>-Ленцовог</w:t>
                      </w:r>
                      <w:r>
                        <w:rPr>
                          <w:sz w:val="24"/>
                          <w:szCs w:val="24"/>
                        </w:rPr>
                        <w:t xml:space="preserve"> закона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Q = P t                                 Q = U I  t                                    Q= I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  <w:vertAlign w:val="super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 xml:space="preserve"> R t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  <w:lang w:val="sr-CS"/>
                        </w:rPr>
                        <w:t xml:space="preserve">вести појам електричне енергије, као и уобичајену јединицу мере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kWh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Cs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аврш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Поновити научено</w:t>
                      </w:r>
                    </w:p>
                    <w:p>
                      <w:pPr>
                        <w:pStyle w:val="NormalJustified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ако бисмо одредили  рад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,</w:t>
                      </w:r>
                      <w:r>
                        <w:rPr>
                          <w:sz w:val="24"/>
                          <w:szCs w:val="24"/>
                        </w:rPr>
                        <w:t xml:space="preserve"> а како снагу потрошача електричне струје? Шта  је потребно од инструмената?</w:t>
                      </w:r>
                    </w:p>
                    <w:p>
                      <w:pPr>
                        <w:pStyle w:val="NormalJustified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Ако је серијски везано више отпорника различите отпорности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,</w:t>
                      </w:r>
                      <w:r>
                        <w:rPr>
                          <w:sz w:val="24"/>
                          <w:szCs w:val="24"/>
                        </w:rPr>
                        <w:t xml:space="preserve"> који од њих има највећу снагу?</w:t>
                      </w:r>
                    </w:p>
                    <w:p>
                      <w:pPr>
                        <w:pStyle w:val="NormalJustified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ко сијалице од 25W и 100W спојимо паралелно  у градску мрежу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,</w:t>
                      </w:r>
                      <w:r>
                        <w:rPr>
                          <w:sz w:val="24"/>
                          <w:szCs w:val="24"/>
                        </w:rPr>
                        <w:t xml:space="preserve"> оне ће трошити разичиту енергију. Објасни која ће трошити више енергије.</w:t>
                      </w:r>
                    </w:p>
                    <w:p>
                      <w:pPr>
                        <w:pStyle w:val="NormalJustified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Ако сијалице од 25W и 100W спојимо редно  у градску мрежу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,</w:t>
                      </w:r>
                      <w:r>
                        <w:rPr>
                          <w:sz w:val="24"/>
                          <w:szCs w:val="24"/>
                        </w:rPr>
                        <w:t xml:space="preserve"> оне ће трошити раз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л</w:t>
                      </w:r>
                      <w:r>
                        <w:rPr>
                          <w:sz w:val="24"/>
                          <w:szCs w:val="24"/>
                        </w:rPr>
                        <w:t>ичиту енергију. Објасни која ће трошити више енергије.</w:t>
                      </w:r>
                    </w:p>
                    <w:p>
                      <w:pPr>
                        <w:pStyle w:val="NormalJustified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ојим захтевима се треба руководити при избору жице за осигурач?</w:t>
                      </w:r>
                    </w:p>
                    <w:p>
                      <w:pPr>
                        <w:pStyle w:val="NormalJustified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ченицима се у циљу дубљег схватања наставних садржаја постављају рачунски задаци у два нивоа тежине: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11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пон између жичаног проводника  (ваздушне линије) и шина на електричној железничкој прузи износи 25kW. Колики рад врше електричне силе у 1s, при јачини струје у колу електромотора воза од 1А?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11"/>
                        </w:numPr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Електромотор тролејбуса се напаја струјом јачине 200А при напону од 600V. Одредити снагу мотора. Колики рад врши мотор за 5h ? Одговор дати у Ј и kWh.</w:t>
                      </w:r>
                    </w:p>
                    <w:p>
                      <w:pPr>
                        <w:pStyle w:val="NormalJustified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05485</wp:posOffset>
                </wp:positionH>
                <wp:positionV relativeFrom="paragraph">
                  <wp:posOffset>-911225</wp:posOffset>
                </wp:positionV>
                <wp:extent cx="4926965" cy="7095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6965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 xml:space="preserve">Правилно </w:t>
                            </w: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  <w:t>o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бразложено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 xml:space="preserve">од којих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величина 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 xml:space="preserve">зависи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извршен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 xml:space="preserve">и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рад 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електричне струје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 xml:space="preserve">Правилно </w:t>
                            </w: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  <w:t>o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бјашњен Џул-Ланцов закон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Правилно дефинисана снага електричне струје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 xml:space="preserve">Правилно </w:t>
                            </w:r>
                            <w:r>
                              <w:rPr>
                                <w:sz w:val="24"/>
                                <w:szCs w:val="24"/>
                                <w:lang w:val="sr-Latn-RS"/>
                              </w:rPr>
                              <w:t>o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бјашњен појам електричне енергије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Тачно решени најједноставнији квалитативни и квантитативни задаци.</w:t>
                            </w:r>
                          </w:p>
                          <w:p>
                            <w:pPr>
                              <w:pStyle w:val="NormalJustified"/>
                              <w:spacing w:lineRule="auto" w:line="276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NewRomanPSMT;Yu Gothic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95pt;height:558.7pt;mso-wrap-distance-left:9.05pt;mso-wrap-distance-right:9.05pt;mso-wrap-distance-top:0pt;mso-wrap-distance-bottom:0pt;margin-top:-71.75pt;mso-position-vertical-relative:text;margin-left:-55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 xml:space="preserve">Правилно </w:t>
                      </w:r>
                      <w:r>
                        <w:rPr>
                          <w:sz w:val="24"/>
                          <w:szCs w:val="24"/>
                          <w:lang w:val="sr-Latn-RS"/>
                        </w:rPr>
                        <w:t>o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бразложено 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 xml:space="preserve">од којих </w:t>
                      </w:r>
                      <w:r>
                        <w:rPr>
                          <w:sz w:val="24"/>
                          <w:szCs w:val="24"/>
                        </w:rPr>
                        <w:t xml:space="preserve">величина 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 xml:space="preserve">зависи </w:t>
                      </w:r>
                      <w:r>
                        <w:rPr>
                          <w:sz w:val="24"/>
                          <w:szCs w:val="24"/>
                        </w:rPr>
                        <w:t>извршен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 xml:space="preserve">и </w:t>
                      </w:r>
                      <w:r>
                        <w:rPr>
                          <w:sz w:val="24"/>
                          <w:szCs w:val="24"/>
                        </w:rPr>
                        <w:t xml:space="preserve">рад 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>електричне струје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 xml:space="preserve">Правилно </w:t>
                      </w:r>
                      <w:r>
                        <w:rPr>
                          <w:sz w:val="24"/>
                          <w:szCs w:val="24"/>
                          <w:lang w:val="sr-Latn-RS"/>
                        </w:rPr>
                        <w:t>o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>бјашњен Џул-Ланцов закон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Правилно дефинисана снага електричне струје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 xml:space="preserve">Правилно </w:t>
                      </w:r>
                      <w:r>
                        <w:rPr>
                          <w:sz w:val="24"/>
                          <w:szCs w:val="24"/>
                          <w:lang w:val="sr-Latn-RS"/>
                        </w:rPr>
                        <w:t>o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>бјашњен појам електричне енергије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Тачно решени најједноставнији квалитативни и квантитативни задаци.</w:t>
                      </w:r>
                    </w:p>
                    <w:p>
                      <w:pPr>
                        <w:pStyle w:val="NormalJustified"/>
                        <w:spacing w:lineRule="auto" w:line="276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NewRomanPSMT;Yu Gothic" w:cs="Times New Roman"/>
                          <w:color w:val="000000"/>
                          <w:kern w:val="2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C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3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32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3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+ Justified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het.colorado.edu/sims/html/circuit-construction-kit-dc-virtual-lab/latest/circuit-construction-kit-dc-virtual-lab_sr.html" TargetMode="External"/><Relationship Id="rId3" Type="http://schemas.openxmlformats.org/officeDocument/2006/relationships/hyperlink" Target="https://phet.colorado.edu/sims/html/circuit-construction-kit-dc-virtual-lab/latest/circuit-construction-kit-dc-virtual-lab_sr.html" TargetMode="External"/><Relationship Id="rId4" Type="http://schemas.openxmlformats.org/officeDocument/2006/relationships/hyperlink" Target="https://phet.colorado.edu/sims/html/circuit-construction-kit-dc-virtual-lab/latest/circuit-construction-kit-dc-virtual-lab_sr.html" TargetMode="External"/><Relationship Id="rId5" Type="http://schemas.openxmlformats.org/officeDocument/2006/relationships/hyperlink" Target="https://www.vascak.cz/data/android/physicsatschool/template.php?s=elkap_rozkladne&amp;l=hr" TargetMode="External"/><Relationship Id="rId6" Type="http://schemas.openxmlformats.org/officeDocument/2006/relationships/hyperlink" Target="https://phet.colorado.edu/sims/html/circuit-construction-kit-dc-virtual-lab/latest/circuit-construction-kit-dc-virtual-lab_sr.html" TargetMode="External"/><Relationship Id="rId7" Type="http://schemas.openxmlformats.org/officeDocument/2006/relationships/hyperlink" Target="https://www.vascak.cz/data/android/physicsatschool/template.php?s=elkap_rozkladne&amp;l=hr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9:22:00Z</dcterms:created>
  <dc:creator>D</dc:creator>
  <dc:description/>
  <cp:keywords/>
  <dc:language>en-US</dc:language>
  <cp:lastModifiedBy>Gordana Hajdukovic</cp:lastModifiedBy>
  <dcterms:modified xsi:type="dcterms:W3CDTF">2021-04-18T16:59:00Z</dcterms:modified>
  <cp:revision>25</cp:revision>
  <dc:subject/>
  <dc:title/>
</cp:coreProperties>
</file>