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2305</wp:posOffset>
                </wp:positionH>
                <wp:positionV relativeFrom="paragraph">
                  <wp:posOffset>-990600</wp:posOffset>
                </wp:positionV>
                <wp:extent cx="5133340" cy="154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број наставне јединице у теми: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2pt;height:121.3pt;mso-wrap-distance-left:9.05pt;mso-wrap-distance-right:9.05pt;mso-wrap-distance-top:0pt;mso-wrap-distance-bottom:0pt;margin-top:-78pt;mso-position-vertical-relative:text;margin-left:352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број наставне јединице у теми: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2305</wp:posOffset>
                </wp:positionH>
                <wp:positionV relativeFrom="paragraph">
                  <wp:posOffset>273685</wp:posOffset>
                </wp:positionV>
                <wp:extent cx="5133340" cy="899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340" cy="89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2pt;height:70.85pt;mso-wrap-distance-left:9.05pt;mso-wrap-distance-right:9.05pt;mso-wrap-distance-top:0pt;mso-wrap-distance-bottom:0pt;margin-top:21.55pt;mso-position-vertical-relative:text;margin-left:352.1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2305</wp:posOffset>
                </wp:positionH>
                <wp:positionV relativeFrom="paragraph">
                  <wp:posOffset>264160</wp:posOffset>
                </wp:positionV>
                <wp:extent cx="5147310" cy="46818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468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Нуклеарна фисија и фузија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свајање основних појмова о нуклеарним реакција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лустрационо-демо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симулација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jadro_reakce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Hlk69207717"/>
                            <w:bookmarkEnd w:id="0"/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разлику између фисије и фузи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појам ланчане реакције као и о њену примен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шава једноставне квалитативне и квантитативн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w:bookmarkStart w:id="1" w:name="_Hlk69207717"/>
                            <w:bookmarkStart w:id="2" w:name="_Hlk69207717"/>
                            <w:bookmarkEnd w:id="2"/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3pt;height:368.65pt;mso-wrap-distance-left:9.05pt;mso-wrap-distance-right:9.05pt;mso-wrap-distance-top:0pt;mso-wrap-distance-bottom:0pt;margin-top:20.8pt;mso-position-vertical-relative:text;margin-left:35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Нуклеарна фисија и фузија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свајање основних појмова о нуклеарним реакција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илустрационо-демо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 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симулација</w:t>
                        <w:br/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jadro_reakce&amp;l=hr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bookmarkStart w:id="3" w:name="_Hlk69207717"/>
                      <w:bookmarkEnd w:id="3"/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разлику између фисије и фузи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појам ланчане реакције као и о њену примен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Решава једноставне квалитативне и квантитативн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w:bookmarkStart w:id="4" w:name="_Hlk69207717"/>
                      <w:bookmarkStart w:id="5" w:name="_Hlk69207717"/>
                      <w:bookmarkEnd w:id="5"/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5795</wp:posOffset>
                </wp:positionH>
                <wp:positionV relativeFrom="paragraph">
                  <wp:posOffset>-2921000</wp:posOffset>
                </wp:positionV>
                <wp:extent cx="4955540" cy="7216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721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нуклеарну енергију,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ристи симулацију и илуструје фисију и фузи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смерава дискусију у правцу утврђивања разлике између приказаних процес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формулише дефиниције фисије и фузиј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ристи симулацију и илуструје ланчану реакци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да предложе дефиницију уоченог прце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формулише дефиницију ланчане реакциј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н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 задатак на табли, упућује ученике да уз његову помоћ реше следеће задат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6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е, анализирају,  дискутују;</w:t>
                                  </w:r>
                                  <w:bookmarkEnd w:id="6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дефиницију фисије и фузиј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представљени процес и предлажу дефиницију ланчане реакциј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прате наставниково решавање задатка а затим уз помоћ наставника решавају сличне пример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pt;height:568.2pt;mso-wrap-distance-left:9.05pt;mso-wrap-distance-right:9.05pt;mso-wrap-distance-top:0pt;mso-wrap-distance-bottom:0pt;margin-top:-230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нуклеарну енергију,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ристи симулацију и илуструје фисију и фузи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смерава дискусију у правцу утврђивања разлике између приказаних процес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формулише дефиниције фисије и фузиј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ристи симулацију и илуструје ланчану реакци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да предложе дефиницију уоченог прце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формулише дефиницију ланчане реакциј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н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 задатак на табли, упућује ученике да уз његову помоћ реше следеће задат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7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е, анализирају,  дискутују;</w:t>
                            </w:r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дефиницију фисије и фузије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представљени процес и предлажу дефиницију ланчане реакциј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прате наставниково решавање задатка а затим уз помоћ наставника решавају сличне примере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1205</wp:posOffset>
                </wp:positionH>
                <wp:positionV relativeFrom="paragraph">
                  <wp:posOffset>-909955</wp:posOffset>
                </wp:positionV>
                <wp:extent cx="5046345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ови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градиво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д чега се састоји атом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је честице се налазе у језгру, а које у омотачу? Да ли је атом као целина наелектрисан? Шта одређује атомски, а шта масени број? Наведи те особине нукллеарних сила. Шта се подразумева под прироном радиоактивношћу? Наведи  те особине α, β, и γ зраче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познати ученике са првим експериментима употребом  природних радиоактивних извора које је изводио Радерфорд. То је уједно и прва нуклеарна реакција у којој је спољним утицајем изазвана емисија честице из језгра. </w:t>
                              <w:br/>
                              <w:t>Користити симулацију како би се објасниле фис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jadro_reakce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јаснити да је Радерфорд  бомбардовао језгра атома азота и том приликом приметио да се јављају много продорније честице за које је претпоставио да су протони. По њему се реакција дешавала на следећи начин: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+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→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+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веден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претпоставк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тврђена је и теоријск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 тај начин уведен  је појам вештачке радиоактивности.</w:t>
                              <w:br/>
                              <w:br/>
                              <w:t xml:space="preserve">Користити исту симулацију како би се увео појам фузије као и нуклеарне енергије која се том приликом ослобађ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5pt;height:558.7pt;mso-wrap-distance-left:9.05pt;mso-wrap-distance-right:9.05pt;mso-wrap-distance-top:0pt;mso-wrap-distance-bottom:0pt;margin-top:-71.65pt;mso-position-vertical-relative:text;margin-left:-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нови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градиво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д чега се састоји атом?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је честице се налазе у језгру, а које у омотачу? Да ли је атом као целина наелектрисан? Шта одређује атомски, а шта масени број? Наведи те особине нукллеарних сила. Шта се подразумева под прироном радиоактивношћу? Наведи  те особине α, β, и γ зраче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познати ученике са првим експериментима употребом  природних радиоактивних извора које је изводио Радерфорд. То је уједно и прва нуклеарна реакција у којој је спољним утицајем изазвана емисија честице из језгра. </w:t>
                        <w:br/>
                        <w:t>Користити симулацију како би се објасниле фисиј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jadro_reakce&amp;l=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бјаснити да је Радерфорд  бомбардовао језгра атома азота и том приликом приметио да се јављају много продорније честице за које је претпоставио да су протони. По њему се реакција дешавала на следећи начин: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α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perscript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+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perscript"/>
                          <w:lang w:val="sr-CS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→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perscript"/>
                        </w:rPr>
                        <w:t>1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 +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веден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претпоставк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тврђена је и теоријск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 тај начин уведен  је појам вештачке радиоактивности.</w:t>
                        <w:br/>
                        <w:br/>
                        <w:t xml:space="preserve">Користити исту симулацију како би се увео појам фузије као и нуклеарне енергије која се том приликом ослобађ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2305</wp:posOffset>
                </wp:positionH>
                <wp:positionV relativeFrom="paragraph">
                  <wp:posOffset>-922020</wp:posOffset>
                </wp:positionV>
                <wp:extent cx="516001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 исти начин увести и  појам ланчане реакције. Посебно се осврнути на контролисану ланчану реакцију  и  на њену примен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8555" cy="220535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8555" cy="220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јаснити услове при којима долази до фузије,  као и да се фузиони процеси непрекидно дешавају на Сунцу, док се на Земљи она може остварити само у атомским бомба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ставник решава задатак из Збирке задатака а затим задатке решавају учениц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та је нуклеарна фисија а шта нуклеарна фузија? Шта ради на принципу контролисане ланчане реакције?  Зашто је неопходно у нуклеарном реактору контролисати  ланчану реакцију? Зашто је за остварење нуклеарне фузије потребна висока температура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Истраж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тање плазме. Податке до којих си дошао напиши у своју свеск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3pt;height:558.7pt;mso-wrap-distance-left:9.05pt;mso-wrap-distance-right:9.05pt;mso-wrap-distance-top:0pt;mso-wrap-distance-bottom:0pt;margin-top:-72.6pt;mso-position-vertical-relative:text;margin-left:35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 исти начин увести и  појам ланчане реакције. Посебно се осврнути на контролисану ланчану реакцију  и  на њену примен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48555" cy="2205355"/>
                            <wp:effectExtent l="0" t="0" r="0" b="0"/>
                            <wp:docPr id="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8555" cy="220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бјаснити услове при којима долази до фузије,  као и да се фузиони процеси непрекидно дешавају на Сунцу, док се на Земљи она може остварити само у атомским бомба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ставник решава задатак из Збирке задатака а затим задатке решавају учениц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та је нуклеарна фисија а шта нуклеарна фузија? Шта ради на принципу контролисане ланчане реакције?  Зашто је неопходно у нуклеарном реактору контролисати  ланчану реакцију? Зашто је за остварење нуклеарне фузије потребна висока температура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Истраж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стање плазме. Податке до којих си дошао напиши у своју свеск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4535</wp:posOffset>
                </wp:positionH>
                <wp:positionV relativeFrom="paragraph">
                  <wp:posOffset>-908685</wp:posOffset>
                </wp:positionV>
                <wp:extent cx="5038090" cy="70878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8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чин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а разлика између фисије и фузи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 појам ланчане реакције као и о њена примен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решени једноставни квалитативни и квантитативни задац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1pt;mso-wrap-distance-left:9.05pt;mso-wrap-distance-right:9.05pt;mso-wrap-distance-top:0pt;mso-wrap-distance-bottom:0pt;margin-top:-71.5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Начин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а разлика између фисије и фузи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 појам ланчане реакције као и о њена примен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решени једноставни квалитативни и квантитативни задац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ascak.cz/data/android/physicsatschool/template.php?s=jadro_reakce&amp;l=hr" TargetMode="External"/><Relationship Id="rId3" Type="http://schemas.openxmlformats.org/officeDocument/2006/relationships/hyperlink" Target="https://www.vascak.cz/data/android/physicsatschool/template.php?s=jadro_reakce&amp;l=hr" TargetMode="External"/><Relationship Id="rId4" Type="http://schemas.openxmlformats.org/officeDocument/2006/relationships/hyperlink" Target="https://www.vascak.cz/data/android/physicsatschool/template.php?s=jadro_reakce&amp;l=hr" TargetMode="External"/><Relationship Id="rId5" Type="http://schemas.openxmlformats.org/officeDocument/2006/relationships/hyperlink" Target="https://www.vascak.cz/data/android/physicsatschool/template.php?s=jadro_reakce&amp;l=h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8:22:00Z</dcterms:created>
  <dc:creator>D</dc:creator>
  <dc:description/>
  <cp:keywords/>
  <dc:language>en-US</dc:language>
  <cp:lastModifiedBy>Gordana Hajdukovic</cp:lastModifiedBy>
  <dcterms:modified xsi:type="dcterms:W3CDTF">2021-05-27T17:58:00Z</dcterms:modified>
  <cp:revision>11</cp:revision>
  <dc:subject/>
  <dc:title/>
</cp:coreProperties>
</file>