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30395</wp:posOffset>
                </wp:positionH>
                <wp:positionV relativeFrom="paragraph">
                  <wp:posOffset>-934085</wp:posOffset>
                </wp:positionV>
                <wp:extent cx="5091430" cy="1487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148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9pt;height:117.1pt;mso-wrap-distance-left:9.05pt;mso-wrap-distance-right:9.05pt;mso-wrap-distance-top:0pt;mso-wrap-distance-bottom:0pt;margin-top:-73.5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    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7535</wp:posOffset>
                </wp:positionH>
                <wp:positionV relativeFrom="paragraph">
                  <wp:posOffset>281940</wp:posOffset>
                </wp:positionV>
                <wp:extent cx="512953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Светлосне појав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63.7pt;mso-wrap-distance-left:9.05pt;mso-wrap-distance-right:9.05pt;mso-wrap-distance-top:0pt;mso-wrap-distance-bottom:0pt;margin-top:22.2pt;mso-position-vertical-relative:text;margin-left:347.0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Светлосне појав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9915</wp:posOffset>
                </wp:positionH>
                <wp:positionV relativeFrom="paragraph">
                  <wp:posOffset>184150</wp:posOffset>
                </wp:positionV>
                <wp:extent cx="5160010" cy="4809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001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Преламање светлости кроз сочива. Геометријска конструкција ликова код сочи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sr-CS"/>
                              </w:rPr>
                              <w:t>Циљ часа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 xml:space="preserve"> оспособити ученика да анализира примере преламања светлости код сочи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рад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, конструктив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оптичка клупа, светлосни изво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br/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 рачунар, симулација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RS"/>
                                </w:rPr>
                                <w:t>https://www.physicsclassroom.com/Physics-Interactives/Reflection-and-Mirrors/Optics-Bench/Optics-Bench-Interactive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bookmarkStart w:id="0" w:name="_Hlk68037691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веде карактеристичне зраке који се користе код сочи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јасни начин формирања лика код сочива и његове карактеристи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веде примере примене сочи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еши најједноставније примере квалитативних и конструктивних задата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1" w:name="_Hlk68037691"/>
                            <w:bookmarkStart w:id="2" w:name="_Hlk68037691"/>
                            <w:bookmarkEnd w:id="2"/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3pt;height:378.7pt;mso-wrap-distance-left:9.05pt;mso-wrap-distance-right:9.05pt;mso-wrap-distance-top:0pt;mso-wrap-distance-bottom:0pt;margin-top:14.5pt;mso-position-vertical-relative:text;margin-left:34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Преламање светлости кроз сочива. Геометријска конструкција ликова код сочив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  <w:lang w:val="sr-CS"/>
                        </w:rPr>
                        <w:t>Циљ часа: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 xml:space="preserve"> оспособити ученика да анализира примере преламања светлости код сочив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рад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, конструктив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оптичка клупа, светлосни извор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br/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 рачунар, симулација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RS"/>
                          </w:rPr>
                          <w:t>https://www.physicsclassroom.com/Physics-Interactives/Reflection-and-Mirrors/Optics-Bench/Optics-Bench-Interactive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bookmarkStart w:id="3" w:name="_Hlk68037691"/>
                      <w:bookmarkEnd w:id="3"/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веде карактеристичне зраке који се користе код сочи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јасни начин формирања лика код сочива и његове карактеристик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веде примере примене сочи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еши најједноставније примере квалитативних и конструктивних задатака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  <w:bookmarkStart w:id="4" w:name="_Hlk68037691"/>
                      <w:bookmarkStart w:id="5" w:name="_Hlk68037691"/>
                      <w:bookmarkEnd w:id="5"/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5795</wp:posOffset>
                </wp:positionH>
                <wp:positionV relativeFrom="paragraph">
                  <wp:posOffset>-2236470</wp:posOffset>
                </wp:positionV>
                <wp:extent cx="4876800" cy="72466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7246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Планиране активности</w:t>
                            </w:r>
                          </w:p>
                          <w:tbl>
                            <w:tblPr>
                              <w:tblW w:w="76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2977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3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ставља питања како б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се подсетили наученог у области светлости, подсећа ученике на њихова искуства везана за сочива, поставља питања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20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318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318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пућује ученике да искористе сочива на наочарима, развија дискусију у правцу добијања ликова различитих карактеристи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/>
                                    <w:ind w:left="29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пућује ученике у врсте сочива, конструише и дефинише његове елементе као и карактеристичне зрак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демонстрира добијање лика на оптичкој клупи, развија дискусију у правцу добијања ликова различитих карактеристика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онструише добијање лика код сабирног сочива, развија дискуси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поставља ученицима конструктивне задатке и упућује их д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вере своја решења користећи симулаци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демонстрира добијање лика код расипног сочива на оптичкој клупи, развија дискусију у правцу карактеристика лика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пућује ученике да конструишу лик и решење провере помоћу симулациј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азвија дискусију у правцу примене сочив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20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ажљиво слушају, испитују особине лика код различитих наочара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анализирају формирање лика  код сабирног сочива на оптичкој клупи, дискутују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, дискутују, учествују у конструкцију лик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решавају задатке конструисања лика код сабирних сочива, проверавају решења;</w:t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анализирају формирање лика  код расипног сочива на оптичкој клупи, дискутују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решавају задатке конструисања лика код сабирних сочива, проверавају решења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дискутују о примени сочива, наводе пример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9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тавља домаћи задатак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-4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-4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, 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pt;height:570.6pt;mso-wrap-distance-left:9.05pt;mso-wrap-distance-right:9.05pt;mso-wrap-distance-top:0pt;mso-wrap-distance-bottom:0pt;margin-top:-176.1pt;mso-position-vertical-relative:text;margin-left:-5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Планиране активности</w:t>
                      </w:r>
                    </w:p>
                    <w:tbl>
                      <w:tblPr>
                        <w:tblW w:w="762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2977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503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ставља питања како б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се подсетили наученог у области светлости, подсећа ученике на њихова искуства везана за сочива, поставља питањ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0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318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318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1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пућује ученике да искористе сочива на наочарима, развија дискусију у правцу добијања ликова различитих карактерист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29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пућује ученике у врсте сочива, конструише и дефинише његове елементе као и карактеристичне зра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демонстрира добијање лика на оптичкој клупи, развија дискусију у правцу добијања ликова различитих карактеристик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онструише добијање лика код сабирног сочива, развија дискуси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оставља ученицима конструктивне задатке и упућује их д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вере своја решења користећи симулаци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демонстрира добијање лика код расипног сочива на оптичкој клупи, развија дискусију у правцу карактеристика лик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пућује ученике да конструишу лик и решење провере помоћу симулациј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азвија дискусију у правцу примене сочи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20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ажљиво слушају, испитују особине лика код различитих наочара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анализирају формирање лика  код сабирног сочива на оптичкој клупи, дискутују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, дискутују, учествују у конструкцију лик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решавају задатке конструисања лика код сабирних сочива, проверавају решења;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анализирају формирање лика  код расипног сочива на оптичкој клупи, дискутују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решавају задатке конструисања лика код сабирних сочива, проверавају решења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дискутују о примени сочива, наводе пример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5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9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тавља домаћи задатак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4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4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, 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492379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овити: Шта је светлосни зрак? Која тела називамо оптички провидним? Како гласи закон преламања светлости? Како се светлост прелама кроз призму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Ученици испред себе имају наочаре за исправљање кратковидости  и друге за  исправљање  далековидости. </w:t>
                              <w:br/>
                              <w:t xml:space="preserve">Наставник упућује ученике да користећи наочаре погледају предмете испред себе. Шта се примећује? Какви су  предмети посматрани кроз једне, а какви кроз друге наочаре?  </w:t>
                              <w:br/>
                              <w:t>У разговору утврдити да се ради о провидним телима која преламају светлост-сочивима. С обзиром на то да су посматрајући предмете кроз наочаре утврдили да у једном случају предмети изгледају увећани, а у другом умањени,  ученици констатују да се ради о различитим врстама сочива, док наставник уводи њихов назив: сабирна и расипна.  Користећи  илустрацију са рачунара, наставник објашњава разлик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Наставник црта сабирно и расипно сочиво и дефинише њихове елементе. Дефинисати карактеристичне зраке за једно и за друго сочиво. Конструктивним путем доћи до жиже. Уочити разлику између жиже сабирног и жиже расипног сочива. </w:t>
                              <w:br/>
                              <w:t>Наставник на оптичкој клупи испитује зависности карактеристика лика од положаја предмета. Мења  удаљеност предмета од сабирног сочива, и сваки пут утврђује карактеристике л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отом треба прећи на конструктивне задатке којима ће се потврдити уочено експериментом. Утврдити карактеристике л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рећи на конструктивне задатке које  решавају ученици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мењати положај предмет). Задатке раде ученици а затим се провера врши помоћу симулације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RS"/>
                                </w:rPr>
                                <w:t>https://www.physicsclassroom.com/Physics-Interactives/Reflection-and-Mirrors/Optics-Bench/Optics-Bench-Interactive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овити: Шта је светлосни зрак? Која тела називамо оптички провидним? Како гласи закон преламања светлости? Како се светлост прелама кроз призму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Ученици испред себе имају наочаре за исправљање кратковидости  и друге за  исправљање  далековидости. </w:t>
                        <w:br/>
                        <w:t xml:space="preserve">Наставник упућује ученике да користећи наочаре погледају предмете испред себе. Шта се примећује? Какви су  предмети посматрани кроз једне, а какви кроз друге наочаре?  </w:t>
                        <w:br/>
                        <w:t>У разговору утврдити да се ради о провидним телима која преламају светлост-сочивима. С обзиром на то да су посматрајући предмете кроз наочаре утврдили да у једном случају предмети изгледају увећани, а у другом умањени,  ученици констатују да се ради о различитим врстама сочива, док наставник уводи њихов назив: сабирна и расипна.  Користећи  илустрацију са рачунара, наставник објашњава разлик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Наставник црта сабирно и расипно сочиво и дефинише њихове елементе. Дефинисати карактеристичне зраке за једно и за друго сочиво. Конструктивним путем доћи до жиже. Уочити разлику између жиже сабирног и жиже расипног сочива. </w:t>
                        <w:br/>
                        <w:t>Наставник на оптичкој клупи испитује зависности карактеристика лика од положаја предмета. Мења  удаљеност предмета од сабирног сочива, и сваки пут утврђује карактеристике лик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отом треба прећи на конструктивне задатке којима ће се потврдити уочено експериментом. Утврдити карактеристике лик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рећи на конструктивне задатке које  решавају ученици (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мењати положај предмет). Задатке раде ученици а затим се провера врши помоћу симулације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RS"/>
                          </w:rPr>
                          <w:t>https://www.physicsclassroom.com/Physics-Interactives/Reflection-and-Mirrors/Optics-Bench/Optics-Bench-Interactiv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255</wp:posOffset>
                </wp:positionH>
                <wp:positionV relativeFrom="paragraph">
                  <wp:posOffset>-918845</wp:posOffset>
                </wp:positionV>
                <wp:extent cx="5152390" cy="71183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11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Наставник на оптичкој клупи испитује зависности карактеристика лика од положаја предмета код расипног сочива. Мења  удаљеност предмета од сочива и утврђује да карактеристике лика не зависе од  положаја предмет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онструктивним путем наставник потврђује уочен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рећи на конструктивне задатке које  решавају ученици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мењати положај предмет). Задатке раде ученици а затим се провера врши помоћу симулациј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Latn-RS"/>
                              </w:rPr>
                            </w:pPr>
                            <w:hyperlink r:id="rId6">
                              <w:bookmarkStart w:id="6" w:name="_Hlk68023889"/>
                              <w:bookmarkEnd w:id="6"/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RS"/>
                                </w:rPr>
                                <w:t>https://www.physicsclassroom.com/Physics-Interactives/Reflection-and-Mirrors/Optics-Bench/Optics-Bench-Interactive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bookmarkStart w:id="7" w:name="_Hlk68023889"/>
                            <w:bookmarkEnd w:id="7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а ли се само опипавањем два сочива може утврдити које сочиво има мању жижну даљину?</w:t>
                              <w:br/>
                              <w:t>Која сочива дају увек имагинарне ликове?</w:t>
                              <w:br/>
                              <w:t>Зашто се празна стаклена боца никада не сме остављати да лежи напољу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Домаћ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Истраж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међународни пројекат „Литар светлости“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>Liter of Light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Запиши у свеску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bookmarkStart w:id="8" w:name="_Hlk68037831"/>
                            <w:bookmarkEnd w:id="8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ачно наведени карактеристични зраци који се користе код сочи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објашњен начин формирања лика код сочива и његове карактеристи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справно наведени примери примене сочи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ачно решени најједноставније примере конструктивних задатака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9" w:name="_Hlk68037831"/>
                            <w:bookmarkStart w:id="10" w:name="_Hlk68037831"/>
                            <w:bookmarkEnd w:id="1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60.5pt;mso-wrap-distance-left:9.05pt;mso-wrap-distance-right:9.05pt;mso-wrap-distance-top:0pt;mso-wrap-distance-bottom:0pt;margin-top:-7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Наставник на оптичкој клупи испитује зависности карактеристика лика од положаја предмета код расипног сочива. Мења  удаљеност предмета од сочива и утврђује да карактеристике лика не зависе од  положаја предмет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онструктивним путем наставник потврђује уочено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рећи на конструктивне задатке које  решавају ученици (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мењати положај предмет). Задатке раде ученици а затим се провера врши помоћу симулациј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Latn-RS"/>
                        </w:rPr>
                      </w:pPr>
                      <w:hyperlink r:id="rId7">
                        <w:bookmarkStart w:id="11" w:name="_Hlk68023889"/>
                        <w:bookmarkEnd w:id="11"/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RS"/>
                          </w:rPr>
                          <w:t>https://www.physicsclassroom.com/Physics-Interactives/Reflection-and-Mirrors/Optics-Bench/Optics-Bench-Interactive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bookmarkStart w:id="12" w:name="_Hlk68023889"/>
                      <w:bookmarkEnd w:id="12"/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а ли се само опипавањем два сочива може утврдити које сочиво има мању жижну даљину?</w:t>
                        <w:br/>
                        <w:t>Која сочива дају увек имагинарне ликове?</w:t>
                        <w:br/>
                        <w:t>Зашто се празна стаклена боца никада не сме остављати да лежи напољу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Домаћи: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Истраж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међународни пројекат „Литар светлости“ (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>Liter of Light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Запиши у свеску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bookmarkStart w:id="13" w:name="_Hlk68037831"/>
                      <w:bookmarkEnd w:id="13"/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ачно наведени карактеристични зраци који се користе код сочи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објашњен начин формирања лика код сочива и његове карактеристик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справно наведени примери примене сочи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ачно решени најједноставније примере конструктивних задатака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  <w:bookmarkStart w:id="14" w:name="_Hlk68037831"/>
                      <w:bookmarkStart w:id="15" w:name="_Hlk68037831"/>
                      <w:bookmarkEnd w:id="1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hysicsclassroom.com/Physics-Interactives/Reflection-and-Mirrors/Optics-Bench/Optics-Bench-Interactive" TargetMode="External"/><Relationship Id="rId3" Type="http://schemas.openxmlformats.org/officeDocument/2006/relationships/hyperlink" Target="https://www.physicsclassroom.com/Physics-Interactives/Reflection-and-Mirrors/Optics-Bench/Optics-Bench-Interactive" TargetMode="External"/><Relationship Id="rId4" Type="http://schemas.openxmlformats.org/officeDocument/2006/relationships/hyperlink" Target="https://www.physicsclassroom.com/Physics-Interactives/Reflection-and-Mirrors/Optics-Bench/Optics-Bench-Interactive" TargetMode="External"/><Relationship Id="rId5" Type="http://schemas.openxmlformats.org/officeDocument/2006/relationships/hyperlink" Target="https://www.physicsclassroom.com/Physics-Interactives/Reflection-and-Mirrors/Optics-Bench/Optics-Bench-Interactive" TargetMode="External"/><Relationship Id="rId6" Type="http://schemas.openxmlformats.org/officeDocument/2006/relationships/hyperlink" Target="https://www.physicsclassroom.com/Physics-Interactives/Reflection-and-Mirrors/Optics-Bench/Optics-Bench-Interactive" TargetMode="External"/><Relationship Id="rId7" Type="http://schemas.openxmlformats.org/officeDocument/2006/relationships/hyperlink" Target="https://www.physicsclassroom.com/Physics-Interactives/Reflection-and-Mirrors/Optics-Bench/Optics-Bench-Interactiv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9:30:00Z</dcterms:created>
  <dc:creator>D</dc:creator>
  <dc:description/>
  <cp:keywords/>
  <dc:language>en-US</dc:language>
  <cp:lastModifiedBy>Gordana Hajdukovic</cp:lastModifiedBy>
  <dcterms:modified xsi:type="dcterms:W3CDTF">2021-04-01T17:34:00Z</dcterms:modified>
  <cp:revision>19</cp:revision>
  <dc:subject/>
  <dc:title/>
</cp:coreProperties>
</file>