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510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1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9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2625</wp:posOffset>
                </wp:positionH>
                <wp:positionV relativeFrom="paragraph">
                  <wp:posOffset>-1040765</wp:posOffset>
                </wp:positionV>
                <wp:extent cx="4908550" cy="733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33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понавља најважније појмов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препознавања силе акције и силе реакције и последица њиховог делов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ел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према упутству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рачунске тадатке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резултате других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5pt;height:577.3pt;mso-wrap-distance-left:9.05pt;mso-wrap-distance-right:9.05pt;mso-wrap-distance-top:0pt;mso-wrap-distance-bottom:0pt;margin-top:-81.9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понавља најважније појмо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препознавања силе акције и силе реакције и последица њиховог де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ела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према упутству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рачунске тадатке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резултате других група</w:t>
                            </w:r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205740</wp:posOffset>
                </wp:positionV>
                <wp:extent cx="5038090" cy="969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pt;mso-wrap-distance-left:9.05pt;mso-wrap-distance-right:9.05pt;mso-wrap-distance-top:0pt;mso-wrap-distance-bottom:0pt;margin-top:16.2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288290</wp:posOffset>
                </wp:positionV>
                <wp:extent cx="5038090" cy="4763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Понављање градива. Рачунс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и експериментални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Оспособити ученика да опише карактеристике звука као и начине заштите од бу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татив,  еластична мембрана разапета на раму, звучна виљушка, звучни чекић, танка трака таласастог картона, осам сламчица, маказ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зна конзерва, па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апир, шака песка, левак, гумица за тегле, свирала, будилник на батерије, дубља посуда обложена ватом, већа мензур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папир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 прибор з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исањ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ченик ће моћи д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демонстрира оглед и изведе закључак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чину настанка зву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опише карактеристике звука, ултразвука и инфразву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емонстрира оглед и опише појаву звучне резонанци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решава квалитативне и квантитатив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имењује мере заштите од буке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75.1pt;mso-wrap-distance-left:9.05pt;mso-wrap-distance-right:9.05pt;mso-wrap-distance-top:0pt;mso-wrap-distance-bottom:0pt;margin-top:22.7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Понављање градива. Рачунск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и експериментални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Оспособити ученика да опише карактеристике звука као и начине заштите од бу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татив,  еластична мембрана разапета на раму, звучна виљушка, звучни чекић, танка трака таласастог картона, осам сламчица, маказе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зна конзерва, пау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апир, шака песка, левак, гумица за тегле, свирала, будилник на батерије, дубља посуда обложена ватом, већа мензур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папир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 прибор з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исањ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ченик ће моћи д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демонстрира оглед и изведе закључак 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чину настанка зву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опише карактеристике звука, ултразвука и инфразву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емонстрира оглед и опише појаву звучне резонанци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решава квалитативне и квантитативне задат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имењује мере заштите од буке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09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се поделе у групе од по четири до пет ученика, методом случајног узор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      <w:br/>
                              <w:t xml:space="preserve">Ученици  извлаче листић на коме је исписан по један појам, на пример,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езонанција, ултразвук,  инфразвук, чујни звук, боја тона, висина то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 Сви који су извукли папир са истим  појмом чине једну груп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ако чујемо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ченици треба да схвате да је звук механички лонгитудинални талас, као и начин на који чујемо.</w:t>
                              <w:br/>
                              <w:t>Прибор: статив,  еластична мембрана разапета на раму, звучна виљуш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0685" cy="13576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685" cy="135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се уочава? Објасни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анова фрул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настајање тонова.</w:t>
                              <w:br/>
                              <w:t>Прибор: танка трака таласастог картона, осам сламчица, маказе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lang w:val="sr-CS" w:eastAsia="en-US"/>
                              </w:rPr>
                              <w:drawing>
                                <wp:inline distT="0" distB="0" distL="0" distR="0">
                                  <wp:extent cx="2254885" cy="13716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488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се уочава? Објасн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се поделе у групе од по четири до пет ученика, методом случајног узор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<w:br/>
                        <w:t xml:space="preserve">Ученици  извлаче листић на коме је исписан по један појам, на пример,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резонанција, ултразвук,  инфразвук, чујни звук, боја тона, висина то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 Сви који су извукли папир са истим  појмом чине једну груп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Како чујемо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ченици треба да схвате да је звук механички лонгитудинални талас, као и начин на који чујемо.</w:t>
                        <w:br/>
                        <w:t>Прибор: статив,  еластична мембрана разапета на раму, звучна виљуш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70685" cy="135763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685" cy="135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се уочава? Објасни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Панова фрул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настајање тонова.</w:t>
                        <w:br/>
                        <w:t>Прибор: танка трака таласастог картона, осам сламчица, маказе.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  <w:r>
                        <w:rPr>
                          <w:color w:val="000000"/>
                          <w:lang w:val="sr-CS" w:eastAsia="en-US"/>
                        </w:rPr>
                        <w:drawing>
                          <wp:inline distT="0" distB="0" distL="0" distR="0">
                            <wp:extent cx="2254885" cy="13716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488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се уочава? Објасн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209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вучне фигур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различити тонови производе различите фигуре.</w:t>
                              <w:br/>
                              <w:t>Прибор: празна конзерва, паус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апир, шака песка, левак, гумица за тегле, свирал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8570" cy="1871345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8570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се уочава? Објас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ако се простир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дбија зву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праволинијско простирање као и одбијање звука.</w:t>
                              <w:br/>
                              <w:t>Прибор: будилник на батерије, дубља посуда обложена ва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162050" cy="208216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" t="-15" r="-2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208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примећује? Објасн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7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Звучне фигур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различити тонови производе различите фигуре.</w:t>
                        <w:br/>
                        <w:t>Прибор: празна конзерва, паус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апир, шака песка, левак, гумица за тегле, свирал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28570" cy="1871345"/>
                            <wp:effectExtent l="0" t="0" r="0" b="0"/>
                            <wp:docPr id="1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8570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се уочава? Објас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Како се простире 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одбија зву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праволинијско простирање као и одбијање звука.</w:t>
                        <w:br/>
                        <w:t>Прибор: будилник на батерије, дубља посуда обложена ват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162050" cy="20821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15" r="-2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208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примећује? Објасн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8815</wp:posOffset>
                </wp:positionH>
                <wp:positionV relativeFrom="paragraph">
                  <wp:posOffset>-118745</wp:posOffset>
                </wp:positionV>
                <wp:extent cx="2462530" cy="21348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2530" cy="213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онзерви направити бочни отвор, а уместо поклопца ставити паус и затегнути га гумицом. Преко папира посути песак. У бочни отвор конзерве поставити левак, а затим пред левком одсвирати неку мелодију. Променити инструмент, па поново одсвирати неку мелодију.</w:t>
                              <w:br/>
                              <w:t>Посматр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9pt;height:168.1pt;mso-wrap-distance-left:9.05pt;mso-wrap-distance-right:9.05pt;mso-wrap-distance-top:0pt;mso-wrap-distance-bottom:0pt;margin-top:-9.35pt;mso-position-vertical-relative:text;margin-left:55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онзерви направити бочни отвор, а уместо поклопца ставити паус и затегнути га гумицом. Преко папира посути песак. У бочни отвор конзерве поставити левак, а затим пред левком одсвирати неку мелодију. Променити инструмент, па поново одсвирати неку мелодију.</w:t>
                        <w:br/>
                        <w:t>Посматр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5735</wp:posOffset>
                </wp:positionH>
                <wp:positionV relativeFrom="paragraph">
                  <wp:posOffset>253365</wp:posOffset>
                </wp:positionV>
                <wp:extent cx="2752090" cy="9232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од разапете мембране на којој се налазе комадићи дувана принети побуђену звучну виљушку. Посматр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72.7pt;mso-wrap-distance-left:9.05pt;mso-wrap-distance-right:9.05pt;mso-wrap-distance-top:0pt;mso-wrap-distance-bottom:0pt;margin-top:19.95pt;mso-position-vertical-relative:text;margin-left:11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од разапете мембране на којој се налазе комадићи дувана принети побуђену звучну виљушку. Посматр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222885</wp:posOffset>
                </wp:positionV>
                <wp:extent cx="3437890" cy="808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посуду ставити будилник активиран да звони. Изнад посуде поставити препреку као на слици. </w:t>
                              <w:br/>
                              <w:t>Посматр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7.5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посуду ставити будилник активиран да звони. Изнад посуде поставити препреку као на слици. </w:t>
                        <w:br/>
                        <w:t>Посматр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1995</wp:posOffset>
                </wp:positionH>
                <wp:positionV relativeFrom="paragraph">
                  <wp:posOffset>43815</wp:posOffset>
                </wp:positionV>
                <wp:extent cx="2134870" cy="11747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ти сламчицу кроз сваки од отвора на картону. Исећи сламчице тако да свака од њих буде различите дужине.</w:t>
                              <w:br/>
                              <w:t xml:space="preserve">Дувати преко врха сваке сламчиц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92.5pt;mso-wrap-distance-left:9.05pt;mso-wrap-distance-right:9.05pt;mso-wrap-distance-top:0pt;mso-wrap-distance-bottom:0pt;margin-top:3.45pt;mso-position-vertical-relative:text;margin-left:15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ти сламчицу кроз сваки од отвора на картону. Исећи сламчице тако да свака од њих буде различите дужине.</w:t>
                        <w:br/>
                        <w:t xml:space="preserve">Дувати преко врха сваке сламчице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5945</wp:posOffset>
                </wp:positionH>
                <wp:positionV relativeFrom="paragraph">
                  <wp:posOffset>-842645</wp:posOffset>
                </wp:positionV>
                <wp:extent cx="4695190" cy="702691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02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дређивање таласне дужине звучног тал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змерити таласну дужину зву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  <w:t>Прибор: већа мензура, звучна виљушка, звучни чекић, вода, метарска тр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530985" cy="186690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17" r="-2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Висина ваздушног стуба једнака је четвртини таласне дужине звука добијеног осциловањем звучне виљушк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>l = λ/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ако ј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c =  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знајућ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да је брзина зву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 ваздуху 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40 m/s, а  до таласне  дужине се дошло експериментом, израчунати фреквенцију звучне виљушке. Добијени податак упоредити са оним који пише на звучној виљушц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VI 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вучна резонанциј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уочити звучну резонанцију.</w:t>
                              <w:br/>
                              <w:t xml:space="preserve">Прибор: две једнак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чаше за вино, сламч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6005" cy="13766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00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53.3pt;mso-wrap-distance-left:9.05pt;mso-wrap-distance-right:9.05pt;mso-wrap-distance-top:0pt;mso-wrap-distance-bottom:0pt;margin-top:-6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Одређивање таласне дужине звучног талас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измерити таласну дужину зву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  <w:br/>
                        <w:t>Прибор: већа мензура, звучна виљушка, звучни чекић, вода, метарска тр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530985" cy="186690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17" r="-2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Висина ваздушног стуба једнака је четвртини таласне дужине звука добијеног осциловањем звучне виљушк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</w:rPr>
                        <w:t>l = λ/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ако је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c =  λ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знајућ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да је брзина зву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 ваздуху 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40 m/s, а  до таласне  дужине се дошло експериментом, израчунати фреквенцију звучне виљушке. Добијени податак упоредити са оним који пише на звучној виљушци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VI 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Звучна резонанциј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уочити звучну резонанцију.</w:t>
                        <w:br/>
                        <w:t xml:space="preserve">Прибор: две једнак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чаше за вино, сламчиц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6005" cy="137668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005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-827405</wp:posOffset>
                </wp:positionV>
                <wp:extent cx="5152390" cy="70040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Детаљнија упутства се налазе 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Вежбанци из физик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вака група осим експерименталног задатка добија по један рачунски задатак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г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, као и поступак решавања рачунског задатк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ра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уз помоћ наставника, изводе 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ш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Истраж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агађење животне средине буком и мере зашти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демонстриран оглед и изведен закључак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чину настанка зву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Исправно описане карактеристике звука, ултразвука и инфразву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демонстриран оглед и описана појава звучне резонанци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квалитативни и квантитатив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имењује мере заштите од бу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1.5pt;mso-wrap-distance-left:9.05pt;mso-wrap-distance-right:9.05pt;mso-wrap-distance-top:0pt;mso-wrap-distance-bottom:0pt;margin-top:-65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Детаљнија упутства се налазе у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Вежбанци из физик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вака група осим експерименталног задатка добија по један рачунски задатак из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г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, као и поступак решавања рачунског задатк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кра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уз помоћ наставника, изводе 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ш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Домаћи задат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 xml:space="preserve">Истраж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загађење животне средине буком и мере заштит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Правилно демонстриран оглед и изведен закључак 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чину настанка зву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Исправно описане карактеристике звука, ултразвука и инфразву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демонстриран оглед и описана појава звучне резонанци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решени квалитативни и квантитатив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имењује мере заштите од бук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eastAsia="Calibri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 w:eastAsia="en-GB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3175</wp:posOffset>
                </wp:positionV>
                <wp:extent cx="2752090" cy="2066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мензуру сипати воду тако да до врха остане не мање од 1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m ваздушног простора. Доливати воду отприлике по 1 mm смањујући висину ваздушног простора. После сваког доливања принети звучну виљушку отвору мензуре и ослушкива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У једном тренутку интензитет звука биће јачи. Измерити тај положај воде и записа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62.7pt;mso-wrap-distance-left:9.05pt;mso-wrap-distance-right:9.05pt;mso-wrap-distance-top:0pt;mso-wrap-distance-bottom:0pt;margin-top:0.2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мензуру сипати воду тако да до врха остане не мање од 1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m ваздушног простора. Доливати воду отприлике по 1 mm смањујући висину ваздушног простора. После сваког доливања принети звучну виљушку отвору мензуре и ослушкива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У једном тренутку интензитет звука биће јачи. Измерити тај положај воде и записа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9135</wp:posOffset>
                </wp:positionH>
                <wp:positionV relativeFrom="paragraph">
                  <wp:posOffset>3988435</wp:posOffset>
                </wp:positionV>
                <wp:extent cx="2043430" cy="20739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207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тавити чаше једну до друге али тако да се не додирују. Влажним прстом превлачити по рубу једне чаше. У другу чашу стави пластичну сламк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примећујеш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163.3pt;mso-wrap-distance-left:9.05pt;mso-wrap-distance-right:9.05pt;mso-wrap-distance-top:0pt;mso-wrap-distance-bottom:0pt;margin-top:314.05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тавити чаше једну до друге али тако да се не додирују. Влажним прстом превлачити по рубу једне чаше. У другу чашу стави пластичну сламку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примећујеш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32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46:00Z</dcterms:created>
  <dc:creator>D</dc:creator>
  <dc:description/>
  <cp:keywords/>
  <dc:language>en-US</dc:language>
  <cp:lastModifiedBy>Gordana Hajdukovic</cp:lastModifiedBy>
  <dcterms:modified xsi:type="dcterms:W3CDTF">2021-05-28T10:08:00Z</dcterms:modified>
  <cp:revision>19</cp:revision>
  <dc:subject/>
  <dc:title/>
</cp:coreProperties>
</file>