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935</wp:posOffset>
                </wp:positionH>
                <wp:positionV relativeFrom="paragraph">
                  <wp:posOffset>-906145</wp:posOffset>
                </wp:positionV>
                <wp:extent cx="5038090" cy="1449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4.1pt;mso-wrap-distance-left:9.05pt;mso-wrap-distance-right:9.05pt;mso-wrap-distance-top:0pt;mso-wrap-distance-bottom:0pt;margin-top:-71.3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5795</wp:posOffset>
                </wp:positionH>
                <wp:positionV relativeFrom="paragraph">
                  <wp:posOffset>-906145</wp:posOffset>
                </wp:positionV>
                <wp:extent cx="4876800" cy="7208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720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се подсетили наученог у области светлости, подсећа ученике на њихова искуства везана за сочива, поставља питањ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290" w:hanging="284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добијање лика на оптичкој клупи, развија дискусију у правцу повезивања удаљености предмета и лика од сочива са жижном даљином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нструише добијање лика (симулација) код сабирног сочива, мери удаљености предмета и лика од сочива, развиј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финише увећање и оптичку моћ сочи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јектује слику лупе и објашњава начин формирања лика, Упућује ученике на који начин да одреде даљину јасног вид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ојектује слајд којим објашњава  формирање лика код микроскопа, развија дискусију, формулише математички израз за израчунавање увећањ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јектовати слику ока (симулација) и објаснити начин формирања лика, мане и исправљање мана, анализира, усмерав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ажљиво слушају, дискуту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и повезују удаљеност лика  и предмета код сабирног сочива на оптичкој клупи, дискуту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, предлажу дефиницију увећањ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дређују даљину јасног вида код луп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слушају, анализирају предлажу математичку формулу за израчунавање увећања микроскоп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дискусији како би се објаснио начин формирања лика у оку као и начин исправљања кратковидости и далековидости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42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,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pt;height:567.6pt;mso-wrap-distance-left:9.05pt;mso-wrap-distance-right:9.05pt;mso-wrap-distance-top:0pt;mso-wrap-distance-bottom:0pt;margin-top:-71.35pt;mso-position-vertical-relative:text;margin-left:-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50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се подсетили наученог у области светлости, подсећа ученике на њихова искуства везана за сочива, поставља пита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290" w:hanging="284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добијање лика на оптичкој клупи, развија дискусију у правцу повезивања удаљености предмета и лика од сочива са жижном даљином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нструише добијање лика (симулација) код сабирног сочива, мери удаљености предмета и лика од сочива, развиј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финише увећање и оптичку моћ сочи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јектује слику лупе и објашњава начин формирања лика, Упућује ученике на који начин да одреде даљину јасног вид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ојектује слајд којим објашњава  формирање лика код микроскопа, развија дискусију, формулише математички израз за израчунавање увећа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јектовати слику ока (симулација) и објаснити начин формирања лика, мане и исправљање мана, анализира, усмерав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ажљиво слушају, дискуту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и повезују удаљеност лика  и предмета код сабирног сочива на оптичкој клупи, дискуту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, предлажу дефиницију увећањ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дређују даљину јасног вида код луп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слушају, анализирају предлажу математичку формулу за израчунавање увећања микроскоп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дискусији како би се објаснио начин формирања лика у оку као и начин исправљања кратковидости и далековидости;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42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,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251460</wp:posOffset>
                </wp:positionV>
                <wp:extent cx="5038090" cy="900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ветлосне појав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9pt;mso-wrap-distance-left:9.05pt;mso-wrap-distance-right:9.05pt;mso-wrap-distance-top:0pt;mso-wrap-distance-bottom:0pt;margin-top:19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ветлосне појав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4695</wp:posOffset>
                </wp:positionH>
                <wp:positionV relativeFrom="paragraph">
                  <wp:posOffset>227330</wp:posOffset>
                </wp:positionV>
                <wp:extent cx="5038090" cy="4756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75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Оптичка јачина сочива и увећање. Оптички инструменти. Око као оптички инструмен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а да знања из сочива примени за објашњавање принципа на ком функционишу око и оптички инструменти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, разумевањ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илустратив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оптичка клупа, светлосни изв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рачунар са пројектором, симулације</w:t>
                              <w:br/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 w:eastAsia="en-US"/>
                                </w:rPr>
                                <w:t>https://www.vascak.cz/data/android/physicsatschool/template.php?s=opt_akomodace&amp;l=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4"/>
                                  <w:szCs w:val="24"/>
                                  <w:lang w:val="sr-CS" w:eastAsia="en-US"/>
                                </w:rPr>
                                <w:t>https://www.vascak.cz/data/android/physicsatschool/template.php?s=opt_vady&amp;l=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 оптичку јачину сочива и њену јединицу мер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дефиницију увећ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разложи једначину сочива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разложи како функционишу лупа и микроскоп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начин формирања лика у оку као и начине исправљања. мана ока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74.5pt;mso-wrap-distance-left:9.05pt;mso-wrap-distance-right:9.05pt;mso-wrap-distance-top:0pt;mso-wrap-distance-bottom:0pt;margin-top:17.9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Оптичка јачина сочива и увећање. Оптички инструменти. Око као оптички инструмент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ити ученика да знања из сочива примени за објашњавање принципа на ком функционишу око и оптички инструменти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, разумевањ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илустратив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оптичка клупа, светлосни извор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рачунар са пројектором, симулације</w:t>
                        <w:br/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 w:eastAsia="en-US"/>
                          </w:rPr>
                          <w:t>https://www.vascak.cz/data/android/physicsatschool/template.php?s=opt_akomodace&amp;l=en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 w:eastAsia="en-US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4"/>
                            <w:szCs w:val="24"/>
                            <w:lang w:val="sr-CS" w:eastAsia="en-US"/>
                          </w:rPr>
                          <w:t>https://www.vascak.cz/data/android/physicsatschool/template.php?s=opt_vady&amp;l=en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 оптичку јачину сочива и њену јединицу мер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дефиницију увећ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разложи једначину сочива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разложи како функционишу лупа и микроскоп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начин формирања лика у оку као и начине исправљања. мана ока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56945</wp:posOffset>
                </wp:positionV>
                <wp:extent cx="4923790" cy="71793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17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новит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у сочива и каква могу бити? Која сочива називамо сабирним, а која расипним? Каква је жижа сабирног а каква расипног сочива? Какве ликове добијамо код сабирних сочива? Расипна сочива увек дају лик истих карактеристика, којих? Које растојање називамо жижном  даљином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вести величину карактеристичну за свако сочиво тзв. оптичку јачину  </w:t>
                            </w:r>
                            <w:r>
                              <w:rPr>
                                <w:b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очива као и њену јединицу мер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иоптрију.</w:t>
                              <w:br/>
                              <w:t xml:space="preserve">На оптичкој клупи предмет поставити између центра и фокуса а затим констатовати да је добијени лик увећан, обрнут и стваран. Измерити удаљеност предмета од сочива и истаћи да се она означава с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мерити удаљеност лика од сочива, чија је одговарајућа ознак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везати наведене удаљености једначином сочива </w:t>
                            </w:r>
                            <w:r>
                              <w:rPr>
                                <w:b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а затим их посебно истаћи користећи симулацију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17415" cy="2037715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7415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дато сочиво познате жижне даљине проверити податке добијене мерењем замењујући их у једначину сочива, а затим упоредити са жижном даљином која је познат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5.3pt;mso-wrap-distance-left:9.05pt;mso-wrap-distance-right:9.05pt;mso-wrap-distance-top:0pt;mso-wrap-distance-bottom:0pt;margin-top:-75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новит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у сочива и каква могу бити? Која сочива називамо сабирним, а која расипним? Каква је жижа сабирног а каква расипног сочива? Какве ликове добијамо код сабирних сочива? Расипна сочива увек дају лик истих карактеристика, којих? Које растојање називамо жижном  даљином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вести величину карактеристичну за свако сочиво тзв. оптичку јачину  </w:t>
                      </w:r>
                      <w:r>
                        <w:rPr>
                          <w:b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oMath>
                      <w:r>
                        <w:rPr>
                          <w:b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очива као и њену јединицу мер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иоптрију.</w:t>
                        <w:br/>
                        <w:t xml:space="preserve">На оптичкој клупи предмет поставити између центра и фокуса а затим констатовати да је добијени лик увећан, обрнут и стваран. Измерити удаљеност предмета од сочива и истаћи да се она означава с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мерити удаљеност лика од сочива, чија је одговарајућа ознак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l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везати наведене удаљености једначином сочива </w:t>
                      </w:r>
                      <w:r>
                        <w:rPr>
                          <w:b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</m:oMath>
                      <w:r>
                        <w:rPr>
                          <w:b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а затим их посебно истаћи користећи симулацију.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17415" cy="2037715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7415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дато сочиво познате жижне даљине проверити податке добијене мерењем замењујући их у једначину сочива, а затим упоредити са жижном даљином која је познат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8035</wp:posOffset>
                </wp:positionH>
                <wp:positionV relativeFrom="paragraph">
                  <wp:posOffset>-987425</wp:posOffset>
                </wp:positionV>
                <wp:extent cx="5007610" cy="7209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вести увећање као однос линеарних димензија лика и предм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а затим на истом цртежу посматрати сличност троугло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BO и 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утврдити да следи</w:t>
                              <w:br/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=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oдносно </w:t>
                            </w:r>
                            <w:r>
                              <w:rPr>
                                <w:b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Да би се објаснила лупа као оптички инструмент треба пројектовати слик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2.3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в. Истаћи да је потреб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предм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постави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измеђ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жиж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сочи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Т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с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р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описано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конструкциј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добиј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увећа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усправа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ривида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л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исто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стра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сочи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којо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ј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редм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. Ученици на столовима имају лупе. Упутити их да поставе лупу тако да би што јасније видели предмет. Дефинисати даљину јасног вид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br/>
                              <w:t xml:space="preserve">Принцип рада микроскопа објаснити помоћу пројектоване слике </w:t>
                            </w:r>
                            <w:r>
                              <w:rPr>
                                <w:rFonts w:cs="MinionPro-Regular;Yu Gothic" w:ascii="MinionPro-Regular;Yu Gothic" w:hAnsi="MinionPro-Regular;Yu Gothic"/>
                                <w:lang w:val="sr-CS" w:eastAsia="en-US"/>
                              </w:rPr>
                              <w:t xml:space="preserve">2.39а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Дефинисати увећање</w:t>
                            </w:r>
                            <w:r>
                              <w:rPr>
                                <w:rFonts w:cs="MinionPro-Regular;Yu Gothic" w:ascii="MinionPro-Regular;Yu Gothic" w:hAnsi="MinionPro-Regular;Yu Gothic"/>
                                <w:lang w:val="sr-CS"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MinionPro-It;Arial Unicode MS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  <w:t>u</w:t>
                            </w:r>
                            <w:r>
                              <w:rPr>
                                <w:rFonts w:eastAsia="MinionPro-It;Arial Unicode MS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= </w:t>
                            </w:r>
                            <w:r>
                              <w:rPr>
                                <w:rFonts w:eastAsia="MinionPro-It;Arial Unicode MS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o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· </w:t>
                            </w:r>
                            <w:r>
                              <w:rPr>
                                <w:rFonts w:eastAsia="MinionPro-It;Arial Unicode MS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o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.и истаћи да  најбољи оптички микроскопи могу имати увећање до 2 500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Пројектовати око (симулација) и објаснити како се формира лик у оку посматрача, мане ока као и начине исправљањ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 w:eastAsia="en-US"/>
                                </w:rPr>
                                <w:t>https://www.vascak.cz/data/android/physicsatschool/template.php?s=opt_akomodace&amp;l=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4"/>
                                  <w:szCs w:val="24"/>
                                  <w:lang w:val="sr-CS" w:eastAsia="en-US"/>
                                </w:rPr>
                                <w:t>https://www.vascak.cz/data/android/physicsatschool/template.php?s=opt_vady&amp;l=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Кратко поновити. 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Наставник упућује ученике да реше задатке 35, 37. и 42.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Домаћи задатак: задаци 36, 38. и 4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3pt;height:567.7pt;mso-wrap-distance-left:9.05pt;mso-wrap-distance-right:9.05pt;mso-wrap-distance-top:0pt;mso-wrap-distance-bottom:0pt;margin-top:-77.75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вести увећање као однос линеарних димензија лика и предме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b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L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</m:oMath>
                      <w:r>
                        <w:rPr>
                          <w:b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а затим на истом цртежу посматрати сличност троугло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BO и 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 утврдити да следи</w:t>
                        <w:br/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= 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oдносно </w:t>
                      </w:r>
                      <w:r>
                        <w:rPr>
                          <w:b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l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</m:oMath>
                      <w:r>
                        <w:rPr>
                          <w:b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Да би се објаснила лупа као оптички инструмент треба пројектовати слик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2.3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в. Истаћи да је потребн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предме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постави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измеђ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жиж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сочи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Т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с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пр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описано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конструкциј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добиј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увећа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усправа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привида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ли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т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исто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стра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сочи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којо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ј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предме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. Ученици на столовима имају лупе. Упутити их да поставе лупу тако да би што јасније видели предмет. Дефинисати даљину јасног вид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br/>
                        <w:t xml:space="preserve">Принцип рада микроскопа објаснити помоћу пројектоване слике </w:t>
                      </w:r>
                      <w:r>
                        <w:rPr>
                          <w:rFonts w:cs="MinionPro-Regular;Yu Gothic" w:ascii="MinionPro-Regular;Yu Gothic" w:hAnsi="MinionPro-Regular;Yu Gothic"/>
                          <w:lang w:val="sr-CS" w:eastAsia="en-US"/>
                        </w:rPr>
                        <w:t xml:space="preserve">2.39а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Дефинисати увећање</w:t>
                      </w:r>
                      <w:r>
                        <w:rPr>
                          <w:rFonts w:cs="MinionPro-Regular;Yu Gothic" w:ascii="MinionPro-Regular;Yu Gothic" w:hAnsi="MinionPro-Regular;Yu Gothic"/>
                          <w:lang w:val="sr-CS" w:eastAsia="en-US"/>
                        </w:rPr>
                        <w:t xml:space="preserve">  </w:t>
                      </w:r>
                      <w:r>
                        <w:rPr>
                          <w:rFonts w:eastAsia="MinionPro-It;Arial Unicode MS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en-US" w:eastAsia="en-US"/>
                        </w:rPr>
                        <w:t>u</w:t>
                      </w:r>
                      <w:r>
                        <w:rPr>
                          <w:rFonts w:eastAsia="MinionPro-It;Arial Unicode MS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= </w:t>
                      </w:r>
                      <w:r>
                        <w:rPr>
                          <w:rFonts w:eastAsia="MinionPro-It;Arial Unicode MS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en-US" w:eastAsia="en-US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o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· </w:t>
                      </w:r>
                      <w:r>
                        <w:rPr>
                          <w:rFonts w:eastAsia="MinionPro-It;Arial Unicode MS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en-US" w:eastAsia="en-US"/>
                        </w:rPr>
                        <w:t>u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ok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.и истаћи да  најбољи оптички микроскопи могу имати увећање до 2 500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Пројектовати око (симулација) и објаснити како се формира лик у оку посматрача, мане ока као и начине исправљањ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 w:eastAsia="en-US"/>
                          </w:rPr>
                          <w:t>https://www.vascak.cz/data/android/physicsatschool/template.php?s=opt_akomodace&amp;l=en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 w:eastAsia="en-US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4"/>
                            <w:szCs w:val="24"/>
                            <w:lang w:val="sr-CS" w:eastAsia="en-US"/>
                          </w:rPr>
                          <w:t>https://www.vascak.cz/data/android/physicsatschool/template.php?s=opt_vady&amp;l=en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Кратко поновити. 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Наставник упућује ученике да реше задатке 35, 37. и 42.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Домаћи задатак: задаци 36, 38. и 42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7865</wp:posOffset>
                </wp:positionH>
                <wp:positionV relativeFrom="paragraph">
                  <wp:posOffset>-926465</wp:posOffset>
                </wp:positionV>
                <wp:extent cx="5015230" cy="71183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711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bookmarkStart w:id="0" w:name="_Hlk6803783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  <w:t>Оквир за преиспитивање остварености исхо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дефинисана оптичка јачина сочива и њена јединица мер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дефинисано дефиницију увећ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справно објашњена једначина сочив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разложено како функционишу лупа и микроскоп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објашњен начин формирања лика у оку као и начин исправљања мана (кратковидост и далековидост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68037831"/>
                            <w:bookmarkStart w:id="2" w:name="_Hlk68037831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9pt;height:560.5pt;mso-wrap-distance-left:9.05pt;mso-wrap-distance-right:9.05pt;mso-wrap-distance-top:0pt;mso-wrap-distance-bottom:0pt;margin-top:-72.9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bookmarkStart w:id="3" w:name="_Hlk68037831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  <w:t>Оквир за преиспитивање остварености исхо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дефинисана оптичка јачина сочива и њена јединица мер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дефинисано дефиницију увећ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исправно објашњена једначина сочив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разложено како функционишу лупа и микроскоп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објашњен начин формирања лика у оку као и начин исправљања мана (кратковидост и далековидост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  <w:bookmarkStart w:id="4" w:name="_Hlk68037831"/>
                      <w:bookmarkStart w:id="5" w:name="_Hlk6803783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nionPro-Regular">
    <w:altName w:val="Yu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sr-Latn-C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Latn-C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ascak.cz/data/android/physicsatschool/template.php?s=opt_akomodace&amp;l=en" TargetMode="External"/><Relationship Id="rId3" Type="http://schemas.openxmlformats.org/officeDocument/2006/relationships/hyperlink" Target="https://www.vascak.cz/data/android/physicsatschool/template.php?s=opt_vady&amp;l=en" TargetMode="External"/><Relationship Id="rId4" Type="http://schemas.openxmlformats.org/officeDocument/2006/relationships/hyperlink" Target="https://www.vascak.cz/data/android/physicsatschool/template.php?s=opt_akomodace&amp;l=en" TargetMode="External"/><Relationship Id="rId5" Type="http://schemas.openxmlformats.org/officeDocument/2006/relationships/hyperlink" Target="https://www.vascak.cz/data/android/physicsatschool/template.php?s=opt_vady&amp;l=en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s://www.vascak.cz/data/android/physicsatschool/template.php?s=opt_akomodace&amp;l=en" TargetMode="External"/><Relationship Id="rId9" Type="http://schemas.openxmlformats.org/officeDocument/2006/relationships/hyperlink" Target="https://www.vascak.cz/data/android/physicsatschool/template.php?s=opt_vady&amp;l=en" TargetMode="External"/><Relationship Id="rId10" Type="http://schemas.openxmlformats.org/officeDocument/2006/relationships/hyperlink" Target="https://www.vascak.cz/data/android/physicsatschool/template.php?s=opt_akomodace&amp;l=en" TargetMode="External"/><Relationship Id="rId11" Type="http://schemas.openxmlformats.org/officeDocument/2006/relationships/hyperlink" Target="https://www.vascak.cz/data/android/physicsatschool/template.php?s=opt_vady&amp;l=en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20:09:00Z</dcterms:created>
  <dc:creator>D</dc:creator>
  <dc:description/>
  <cp:keywords/>
  <dc:language>en-US</dc:language>
  <cp:lastModifiedBy>Gordana Hajdukovic</cp:lastModifiedBy>
  <dcterms:modified xsi:type="dcterms:W3CDTF">2021-04-18T10:38:00Z</dcterms:modified>
  <cp:revision>24</cp:revision>
  <dc:subject/>
  <dc:title/>
</cp:coreProperties>
</file>