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EEAF6"/>
  <w:body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14215</wp:posOffset>
                </wp:positionH>
                <wp:positionV relativeFrom="paragraph">
                  <wp:posOffset>-1048385</wp:posOffset>
                </wp:positionV>
                <wp:extent cx="5083810" cy="1609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381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ЕПОСРЕДНА ПРИПРЕМ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Наставни предмет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физик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Разред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осм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аставник:</w:t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Школа: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Редни број наставне јединице у теми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.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едн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ој часа у школској години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0.3pt;height:126.7pt;mso-wrap-distance-left:9.05pt;mso-wrap-distance-right:9.05pt;mso-wrap-distance-top:0pt;mso-wrap-distance-bottom:0pt;margin-top:-82.55pt;mso-position-vertical-relative:text;margin-left:355.4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ЕПОСРЕДНА ПРИПРЕМА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sr-C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Наставни предмет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физик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Разред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осми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аставник:</w:t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Школа: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Редни број наставне јединице у теми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3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.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едни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б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ој часа у школској години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3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4545</wp:posOffset>
                </wp:positionH>
                <wp:positionV relativeFrom="paragraph">
                  <wp:posOffset>-1033145</wp:posOffset>
                </wp:positionV>
                <wp:extent cx="5121910" cy="73266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1910" cy="7326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sr-RS"/>
                              </w:rPr>
                            </w:pPr>
                            <w:bookmarkStart w:id="0" w:name="_Hlk18940212"/>
                            <w:bookmarkEnd w:id="0"/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sr-RS"/>
                              </w:rPr>
                              <w:t>Планиране активности током часа</w:t>
                            </w:r>
                          </w:p>
                          <w:tbl>
                            <w:tblPr>
                              <w:tblW w:w="76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3240"/>
                              <w:gridCol w:w="3139"/>
                            </w:tblGrid>
                            <w:tr>
                              <w:trPr>
                                <w:trHeight w:val="497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Планиране активности наставника</w:t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Планиране активности учен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8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Уводни део часа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ind w:left="384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оставља ученицима питања/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hr-HR"/>
                                    </w:rPr>
                                    <w:t>задатк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 за понављање стечених знања;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spacing w:before="0" w:after="200"/>
                                    <w:ind w:left="384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  <w:t>оментарише одговоре ученик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sr-M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ind w:left="34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  <w:t>ажљиво слушају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before="0" w:after="200"/>
                                    <w:ind w:left="34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дговарају на питања, коментаришу одговоре други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13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Главни део часа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задаје задатке  ученицима усмеравајући их да правилно примене стечено знање при њиховом решавању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одстиче ученике да образложе    своја решења и развија дискусију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роверава исправност поступка и  тачност решења, уочава погрешне кораке и исправља уз објашњење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одстиче ученике да постављају и решавају задатке у сарадњи са учеником из клуп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задаје диференциране домаће задатке у функцији напредовања ученика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диференцира захтеве у складу са напредовањима ученик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20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рати и вреднује рад ученика</w:t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самостално решавају добијене задатке, анализирају, дискутују добијене резултате са паром из клупе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образлажу своја решењ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активно учествују у анализи задатак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lineRule="auto" w:line="254" w:before="0" w:after="1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слушају питања других ученика.и дискутују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tabs>
                                      <w:tab w:val="clear" w:pos="720"/>
                                      <w:tab w:val="left" w:pos="286" w:leader="none"/>
                                    </w:tabs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роцењују своја и постигнућа других ученик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 w:before="0" w:after="160"/>
                                    <w:ind w:left="72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5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Завршни део часа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ind w:left="243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даје задатке за домаћи и инструкције за рад код куће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ind w:left="243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упућује ученике на уџбеник и другу литератур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34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слушају закључна разматрања, учествуј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sr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са питањима по потреби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before="0" w:after="200"/>
                                    <w:ind w:left="34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бележе задатке за рад код куће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  <w:bookmarkStart w:id="1" w:name="_Hlk18940212"/>
                            <w:bookmarkStart w:id="2" w:name="_Hlk18940212"/>
                            <w:bookmarkEnd w:id="2"/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3.3pt;height:576.9pt;mso-wrap-distance-left:9.05pt;mso-wrap-distance-right:9.05pt;mso-wrap-distance-top:0pt;mso-wrap-distance-bottom:0pt;margin-top:-81.3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lang w:val="sr-RS"/>
                        </w:rPr>
                      </w:pPr>
                      <w:bookmarkStart w:id="3" w:name="_Hlk18940212"/>
                      <w:bookmarkEnd w:id="3"/>
                      <w:r>
                        <w:rPr>
                          <w:rFonts w:cs="Times New Roman" w:ascii="Times New Roman" w:hAnsi="Times New Roman"/>
                          <w:b/>
                          <w:bCs/>
                          <w:lang w:val="sr-RS"/>
                        </w:rPr>
                        <w:t>Планиране активности током часа</w:t>
                      </w:r>
                    </w:p>
                    <w:tbl>
                      <w:tblPr>
                        <w:tblW w:w="76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3240"/>
                        <w:gridCol w:w="3139"/>
                      </w:tblGrid>
                      <w:tr>
                        <w:trPr>
                          <w:trHeight w:val="497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Планиране активности наставника</w:t>
                            </w:r>
                          </w:p>
                        </w:tc>
                        <w:tc>
                          <w:tcPr>
                            <w:tcW w:w="3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Планиране активности ученика</w:t>
                            </w:r>
                          </w:p>
                        </w:tc>
                      </w:tr>
                      <w:tr>
                        <w:trPr>
                          <w:trHeight w:val="1398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Уводни део часа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ind w:left="384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оставља ученицима питања/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hr-HR"/>
                              </w:rPr>
                              <w:t>задатк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 за понављање стечених знања;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spacing w:before="0" w:after="200"/>
                              <w:ind w:left="384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оментарише одговоре ученика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M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ind w:left="34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ажљиво слушај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before="0" w:after="200"/>
                              <w:ind w:left="34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дговарају на питања, коментаришу одговоре других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5813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Главни део часа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задаје задатке  ученицима усмеравајући их да правилно примене стечено знање при њиховом решавањ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одстиче ученике да образложе    своја решења и развија дискусиј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роверава исправност поступка и  тачност решења, уочава погрешне кораке и исправља уз објашњење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одстиче ученике да постављају и решавају задатке у сарадњи са учеником из клуп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задаје диференциране домаће задатке у функцији напредовања ученика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диференцира захтеве у складу са напредовањима ученик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20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рати и вреднује рад ученика</w:t>
                            </w:r>
                          </w:p>
                        </w:tc>
                        <w:tc>
                          <w:tcPr>
                            <w:tcW w:w="3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4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самостално решавају добијене задатке, анализирају, дискутују добијене резултате са паром из клуп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4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образлажу своја решењ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4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активно учествују у анализи задатак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54" w:before="0" w:after="1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слушају питања других ученика.и дискутују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роцењују своја и постигнућа других ученика</w:t>
                            </w:r>
                          </w:p>
                          <w:p>
                            <w:pPr>
                              <w:pStyle w:val="Normal"/>
                              <w:spacing w:lineRule="auto" w:line="254" w:before="0" w:after="160"/>
                              <w:ind w:left="720" w:hanging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5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Завршни део часа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ind w:left="243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даје задатке за домаћи и инструкције за рад код кућ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ind w:left="243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упућује ученике на уџбеник и другу литератур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34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слушају закључна разматрања, учествују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R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са питањима по потреб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200"/>
                              <w:ind w:left="34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бележе задатке за рад код куће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  <w:bookmarkStart w:id="4" w:name="_Hlk18940212"/>
                      <w:bookmarkStart w:id="5" w:name="_Hlk18940212"/>
                      <w:bookmarkEnd w:id="5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06595</wp:posOffset>
                </wp:positionH>
                <wp:positionV relativeFrom="paragraph">
                  <wp:posOffset>312420</wp:posOffset>
                </wp:positionV>
                <wp:extent cx="5099050" cy="102616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9050" cy="1026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0" w:after="0"/>
                              <w:ind w:righ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а тем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Осцилаторно и таласно кретањ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Редни број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тем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1.5pt;height:80.8pt;mso-wrap-distance-left:9.05pt;mso-wrap-distance-right:9.05pt;mso-wrap-distance-top:0pt;mso-wrap-distance-bottom:0pt;margin-top:24.6pt;mso-position-vertical-relative:text;margin-left:354.85pt;mso-position-horizontal-relative:text">
                <v:textbox>
                  <w:txbxContent>
                    <w:p>
                      <w:pPr>
                        <w:pStyle w:val="Normal"/>
                        <w:spacing w:before="200" w:after="0"/>
                        <w:ind w:right="0" w:hanging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а тем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Осцилаторно и таласно кретање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Редни број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тем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1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91355</wp:posOffset>
                </wp:positionH>
                <wp:positionV relativeFrom="paragraph">
                  <wp:posOffset>113665</wp:posOffset>
                </wp:positionV>
                <wp:extent cx="5106670" cy="45554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6670" cy="4555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а јединиц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u w:val="single"/>
                              </w:rPr>
                              <w:t xml:space="preserve">Понављање градива. Рачунски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  <w:t xml:space="preserve"> и експериментални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u w:val="single"/>
                              </w:rPr>
                              <w:t>задац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Циљ часа: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  <w:t xml:space="preserve">Оспособити ученика да примени закон одржања енергије на осцилаторно кретање уз коришћење величина којима се оно описује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Тип час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утврђивањ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Образовни нив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примен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lang w:val="sr-CS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Облик рад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 фронтални, индивидуалн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lang w:val="sr-CS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е метод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: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t>дијалошка, текстуалн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t>Наставна средств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Дидактички материја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: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val="sr-CS"/>
                              </w:rPr>
                              <w:t xml:space="preserve">Радни листови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phet симулациј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Очекивани исход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  <w:t>Ученик ће бити у стању да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autoSpaceDE w:val="false"/>
                              <w:spacing w:lineRule="auto" w:line="240" w:before="0" w:after="113"/>
                              <w:contextualSpacing/>
                              <w:textAlignment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sr-RS"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>опише осцилаторно кретање физичким величинама које га карактеришу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RS" w:eastAsia="en-GB"/>
                              </w:rPr>
                              <w:t>;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autoSpaceDE w:val="false"/>
                              <w:spacing w:lineRule="auto" w:line="240" w:before="0" w:after="113"/>
                              <w:contextualSpacing/>
                              <w:textAlignment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sr-RS"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RS" w:eastAsia="en-GB"/>
                              </w:rPr>
                              <w:t>примени закон одржања енергије на осциловање математичког клатна и тега на опрузи;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autoSpaceDE w:val="false"/>
                              <w:spacing w:lineRule="auto" w:line="240" w:before="0" w:after="113"/>
                              <w:contextualSpacing/>
                              <w:textAlignment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sr-RS"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решава најједноставније примере квалитативних и квантитативних задатака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sr-CS"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val="sr-CS" w:eastAsia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2.1pt;height:358.7pt;mso-wrap-distance-left:9.05pt;mso-wrap-distance-right:9.05pt;mso-wrap-distance-top:0pt;mso-wrap-distance-bottom:0pt;margin-top:8.95pt;mso-position-vertical-relative:text;margin-left:35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4"/>
                          <w:szCs w:val="24"/>
                          <w:u w:val="single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а јединиц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u w:val="single"/>
                        </w:rPr>
                        <w:t xml:space="preserve">Понављање градива. Рачунски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u w:val="single"/>
                          <w:lang w:val="sr-CS"/>
                        </w:rPr>
                        <w:t xml:space="preserve"> и експериментални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u w:val="single"/>
                        </w:rPr>
                        <w:t>задаци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Циљ часа: 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  <w:lang w:val="sr-CS"/>
                        </w:rPr>
                        <w:t xml:space="preserve">Оспособити ученика да примени закон одржања енергије на осцилаторно кретање уз коришћење величина којима се оно описује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Тип час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утврђивањ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Образовни ниво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примен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lang w:val="sr-CS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Облик рад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 фронтални, индивидуални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lang w:val="sr-CS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е метод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: 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  <w:lang w:val="sr-CS"/>
                        </w:rPr>
                        <w:t>дијалошка, текстуална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6"/>
                          <w:sz w:val="24"/>
                          <w:szCs w:val="24"/>
                          <w:lang w:val="sr-CS"/>
                        </w:rPr>
                        <w:t>Наставна средства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6"/>
                          <w:sz w:val="24"/>
                          <w:szCs w:val="24"/>
                          <w:lang w:val="sr-CS"/>
                        </w:rPr>
                        <w:t xml:space="preserve"> </w:t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Дидактички материја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: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  <w:lang w:val="sr-CS"/>
                        </w:rPr>
                        <w:t xml:space="preserve">Радни листови,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phet симулација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Очекивани исходи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  <w:lang w:val="sr-CS"/>
                        </w:rPr>
                        <w:t>Ученик ће бити у стању да: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autoSpaceDE w:val="false"/>
                        <w:spacing w:lineRule="auto" w:line="240" w:before="0" w:after="113"/>
                        <w:contextualSpacing/>
                        <w:textAlignment w:val="center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  <w:lang w:val="sr-RS" w:eastAsia="en-GB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RS"/>
                        </w:rPr>
                        <w:t>опише осцилаторно кретање физичким величинама које га карактеришу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RS" w:eastAsia="en-GB"/>
                        </w:rPr>
                        <w:t>;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autoSpaceDE w:val="false"/>
                        <w:spacing w:lineRule="auto" w:line="240" w:before="0" w:after="113"/>
                        <w:contextualSpacing/>
                        <w:textAlignment w:val="center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  <w:lang w:val="sr-RS" w:eastAsia="en-GB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RS" w:eastAsia="en-GB"/>
                        </w:rPr>
                        <w:t>примени закон одржања енергије на осциловање математичког клатна и тега на опрузи;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autoSpaceDE w:val="false"/>
                        <w:spacing w:lineRule="auto" w:line="240" w:before="0" w:after="113"/>
                        <w:contextualSpacing/>
                        <w:textAlignment w:val="center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  <w:lang w:val="sr-RS" w:eastAsia="en-GB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решава најједноставније примере квалитативних и квантитативних задатака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24"/>
                          <w:szCs w:val="24"/>
                          <w:lang w:val="sr-CS" w:eastAsia="en-GB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4"/>
                          <w:szCs w:val="24"/>
                          <w:lang w:val="sr-CS" w:eastAsia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60095</wp:posOffset>
                </wp:positionH>
                <wp:positionV relativeFrom="paragraph">
                  <wp:posOffset>-982345</wp:posOffset>
                </wp:positionV>
                <wp:extent cx="4923790" cy="724027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7240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Уводни део час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Поновити све што је научено у овој области,  са акцентом на садржаје који су неопходни за решавање задатака (математичке формуле, јединице мере). Поновити осциловање куглице клатна, као и тега обешеног на еластичну опругу.</w:t>
                              <w:br/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Главни део часа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Направити избор задатака   из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val="sr-CS"/>
                              </w:rPr>
                              <w:t>Збирке задатак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. Задатке решавају ученици самостално са другом из клупе. 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а часу се може користити phet симулација осциловања математичког клатна и тега на опрузи као основа за рачунске и задатке. Ученици могу да користе своје мобилне телефоне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hyperlink r:id="rId2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4"/>
                                  <w:szCs w:val="24"/>
                                  <w:lang w:val="sr-CS"/>
                                </w:rPr>
                                <w:t>https://phet.colorado.edu/sims/html/masses-and-springs/latest/masses-and-springs_sr.html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br/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4"/>
                                  <w:szCs w:val="24"/>
                                  <w:lang w:val="sr-CS"/>
                                </w:rPr>
                                <w:t>https://phet.colorado.edu/sims/html/pendulum-lab/latest/pendulum-lab_sr.html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Завршни део час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Решења задатака по истеку предвиђеног времена групе извештавају, дискусија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Домаћи задатак: задаци из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val="sr-CS"/>
                              </w:rPr>
                              <w:t>Збирке задатак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  <w:t>Начини провере остварености исхода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autoSpaceDE w:val="false"/>
                              <w:spacing w:lineRule="auto" w:line="240" w:before="0" w:after="113"/>
                              <w:contextualSpacing/>
                              <w:textAlignment w:val="center"/>
                              <w:rPr>
                                <w:rFonts w:ascii="Times New Roman" w:hAnsi="Times New Roman" w:eastAsia="Calibri" w:cs="Times New Roman"/>
                                <w:color w:val="000000"/>
                                <w:sz w:val="24"/>
                                <w:szCs w:val="24"/>
                                <w:lang w:val="sr-RS" w:eastAsia="en-GB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RS" w:eastAsia="en-GB"/>
                              </w:rPr>
                              <w:t xml:space="preserve">Исправно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>примењене математичке формуле за величине којима се описује осцилаторно кретање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RS" w:eastAsia="en-GB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autoSpaceDE w:val="false"/>
                              <w:spacing w:lineRule="auto" w:line="240" w:before="0" w:after="113"/>
                              <w:contextualSpacing/>
                              <w:textAlignment w:val="center"/>
                              <w:rPr>
                                <w:rFonts w:ascii="Times New Roman" w:hAnsi="Times New Roman" w:eastAsia="Calibri" w:cs="Times New Roman"/>
                                <w:color w:val="000000"/>
                                <w:sz w:val="24"/>
                                <w:szCs w:val="24"/>
                                <w:lang w:val="sr-RS"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RS" w:eastAsia="en-GB"/>
                              </w:rPr>
                              <w:t>Правилно примењен закон одржања енергије на осциловање математичког клатна и тега на опруз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Latn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Тачно решени најједноставнији примери квалитативних задатак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Latn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Правилно анализиран задатак и тачно дато физичко тумачење резултата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 w:eastAsia="sr-Latn-R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570.1pt;mso-wrap-distance-left:9.05pt;mso-wrap-distance-right:9.05pt;mso-wrap-distance-top:0pt;mso-wrap-distance-bottom:0pt;margin-top:-77.35pt;mso-position-vertical-relative:text;margin-left:-59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Уводни део час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Поновити све што је научено у овој области,  са акцентом на садржаје који су неопходни за решавање задатака (математичке формуле, јединице мере). Поновити осциловање куглице клатна, као и тега обешеног на еластичну опругу.</w:t>
                        <w:br/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Главни део часа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Направити избор задатака   из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  <w:lang w:val="sr-CS"/>
                        </w:rPr>
                        <w:t>Збирке задатак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. Задатке решавају ученици самостално са другом из клупе. 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а часу се може користити phet симулација осциловања математичког клатна и тега на опрузи као основа за рачунске и задатке. Ученици могу да користе своје мобилне телефоне.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hyperlink r:id="rId4">
                        <w:r>
                          <w:rPr>
                            <w:rStyle w:val="InternetLink"/>
                            <w:rFonts w:cs="Times New Roman" w:ascii="Times New Roman" w:hAnsi="Times New Roman"/>
                            <w:sz w:val="24"/>
                            <w:szCs w:val="24"/>
                            <w:lang w:val="sr-CS"/>
                          </w:rPr>
                          <w:t>https://phet.colorado.edu/sims/html/masses-and-springs/latest/masses-and-springs_sr.html</w:t>
                        </w:r>
                      </w:hyperlink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br/>
                      </w:r>
                      <w:hyperlink r:id="rId5">
                        <w:r>
                          <w:rPr>
                            <w:rStyle w:val="InternetLink"/>
                            <w:rFonts w:cs="Times New Roman" w:ascii="Times New Roman" w:hAnsi="Times New Roman"/>
                            <w:sz w:val="24"/>
                            <w:szCs w:val="24"/>
                            <w:lang w:val="sr-CS"/>
                          </w:rPr>
                          <w:t>https://phet.colorado.edu/sims/html/pendulum-lab/latest/pendulum-lab_sr.html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Завршни део часа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Решења задатака по истеку предвиђеног времена групе извештавају, дискусија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Домаћи задатак: задаци из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  <w:lang w:val="sr-CS"/>
                        </w:rPr>
                        <w:t>Збирке задатак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sr-RS"/>
                        </w:rPr>
                        <w:t>Начини провере остварености исхода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autoSpaceDE w:val="false"/>
                        <w:spacing w:lineRule="auto" w:line="240" w:before="0" w:after="113"/>
                        <w:contextualSpacing/>
                        <w:textAlignment w:val="center"/>
                        <w:rPr>
                          <w:rFonts w:ascii="Times New Roman" w:hAnsi="Times New Roman" w:eastAsia="Calibri" w:cs="Times New Roman"/>
                          <w:color w:val="000000"/>
                          <w:sz w:val="24"/>
                          <w:szCs w:val="24"/>
                          <w:lang w:val="sr-RS" w:eastAsia="en-GB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color w:val="000000"/>
                          <w:sz w:val="24"/>
                          <w:szCs w:val="24"/>
                          <w:lang w:val="sr-RS" w:eastAsia="en-GB"/>
                        </w:rPr>
                        <w:t xml:space="preserve">Исправно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RS"/>
                        </w:rPr>
                        <w:t>примењене математичке формуле за величине којима се описује осцилаторно кретање</w:t>
                      </w:r>
                      <w:r>
                        <w:rPr>
                          <w:rFonts w:eastAsia="Calibri" w:cs="Times New Roman" w:ascii="Times New Roman" w:hAnsi="Times New Roman"/>
                          <w:color w:val="000000"/>
                          <w:sz w:val="24"/>
                          <w:szCs w:val="24"/>
                          <w:lang w:val="sr-RS" w:eastAsia="en-GB"/>
                        </w:rPr>
                        <w:t>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autoSpaceDE w:val="false"/>
                        <w:spacing w:lineRule="auto" w:line="240" w:before="0" w:after="113"/>
                        <w:contextualSpacing/>
                        <w:textAlignment w:val="center"/>
                        <w:rPr>
                          <w:rFonts w:ascii="Times New Roman" w:hAnsi="Times New Roman" w:eastAsia="Calibri" w:cs="Times New Roman"/>
                          <w:color w:val="000000"/>
                          <w:sz w:val="24"/>
                          <w:szCs w:val="24"/>
                          <w:lang w:val="sr-RS" w:eastAsia="en-GB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RS" w:eastAsia="en-GB"/>
                        </w:rPr>
                        <w:t>Правилно примењен закон одржања енергије на осциловање математичког клатна и тега на опрузи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Latn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Тачно решени најједноставнији примери квалитативних задатак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Latn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Правилно анализиран задатак и тачно дато физичко тумачење резултата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 w:eastAsia="sr-Latn-R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10405</wp:posOffset>
                </wp:positionH>
                <wp:positionV relativeFrom="paragraph">
                  <wp:posOffset>-982345</wp:posOffset>
                </wp:positionV>
                <wp:extent cx="5152390" cy="72326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7232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/>
                              </w:rPr>
                              <w:t>ОКВИР ЗА ПРЕИСПИТИВАЊЕ ОСТВАРЕНОГ ЧАСА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ми је адекватан избор начина провере остварености исхода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сам планирао/-ла адекватне активности ученика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је било одступања/потешкоћа приликом остваривања планираног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Шта бих променио/-ла?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569.5pt;mso-wrap-distance-left:9.05pt;mso-wrap-distance-right:9.05pt;mso-wrap-distance-top:0pt;mso-wrap-distance-bottom:0pt;margin-top:-77.35pt;mso-position-vertical-relative:text;margin-left:355.1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kern w:val="2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kern w:val="2"/>
                          <w:sz w:val="24"/>
                          <w:szCs w:val="24"/>
                          <w:lang w:val="ru-RU"/>
                        </w:rPr>
                        <w:t>ОКВИР ЗА ПРЕИСПИТИВАЊЕ ОСТВАРЕНОГ ЧАСА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kern w:val="2"/>
                          <w:sz w:val="24"/>
                          <w:szCs w:val="24"/>
                          <w:lang w:val="ru-RU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kern w:val="2"/>
                          <w:sz w:val="24"/>
                          <w:szCs w:val="24"/>
                          <w:lang w:val="ru-RU" w:eastAsia="en-U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ми је адекватан избор начина провере остварености исхода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сам планирао/-ла адекватне активности ученика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је било одступања/потешкоћа приликом остваривања планираног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Шта бих променио/-ла?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00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90245</wp:posOffset>
                </wp:positionH>
                <wp:positionV relativeFrom="paragraph">
                  <wp:posOffset>-1356360</wp:posOffset>
                </wp:positionV>
                <wp:extent cx="4923790" cy="728599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7285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ПРИЛОГ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 xml:space="preserve">Пошто  се поделе у групе од по четири до пет ученика, ученици добију задатке које решавају користећи симулацију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I група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Утврди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ти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како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z w:val="24"/>
                                <w:szCs w:val="24"/>
                                <w:lang w:val="sr-RS"/>
                              </w:rPr>
                              <w:t>се мења енергија при осциловању тела на еластичној опрузи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0"/>
                              </w:numPr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 xml:space="preserve">О еластичну опругу окачити тело масе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RS"/>
                              </w:rPr>
                              <w:t xml:space="preserve"> и пустити га да осцилује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0"/>
                              </w:numPr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Забележити масу тела, истезање опруге у амплитудном и брзину у равнотежном положају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Израчунај кинетичку енергију у равнотежном и потенцијалну у амплитудном. Упореди. Изведи закључак  шта се дешава са енергијом тела током осциловањ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II група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Утврди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ти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како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z w:val="24"/>
                                <w:szCs w:val="24"/>
                                <w:lang w:val="sr-RS"/>
                              </w:rPr>
                              <w:t>се мења енергија при осциловању математичког клатна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0"/>
                              </w:numPr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 xml:space="preserve">Математичко клатно масе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RS"/>
                              </w:rPr>
                              <w:t xml:space="preserve"> пустити да осцилује (забележи масу тела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0"/>
                              </w:numPr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Забележити висину у амплитудном и брзину у равнотежном положај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Израчунати кинетичку енергију у равнотежном и потенцијалну у амплитудном. Упореди. Изведи закључак  шта се дешава са енергијом тела током осциловања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573.7pt;mso-wrap-distance-left:9.05pt;mso-wrap-distance-right:9.05pt;mso-wrap-distance-top:0pt;mso-wrap-distance-bottom:0pt;margin-top:-106.8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>ПРИЛОГ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 xml:space="preserve">Пошто  се поделе у групе од по четири до пет ученика, ученици добију задатке које решавају користећи симулацију.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4"/>
                          <w:szCs w:val="24"/>
                        </w:rPr>
                        <w:t>I група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z w:val="24"/>
                          <w:szCs w:val="24"/>
                        </w:rPr>
                        <w:t>Утврди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z w:val="24"/>
                          <w:szCs w:val="24"/>
                          <w:lang w:val="sr-CS"/>
                        </w:rPr>
                        <w:t>ти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како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z w:val="24"/>
                          <w:szCs w:val="24"/>
                          <w:lang w:val="sr-RS"/>
                        </w:rPr>
                        <w:t>се мења енергија при осциловању тела на еластичној опрузи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z w:val="24"/>
                          <w:szCs w:val="24"/>
                          <w:lang w:val="sr-CS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0"/>
                        </w:numPr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 xml:space="preserve">О еластичну опругу окачити тело масе 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RS"/>
                        </w:rPr>
                        <w:t xml:space="preserve"> и пустити га да осцилује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0"/>
                        </w:numPr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>Забележити масу тела, истезање опруге у амплитудном и брзину у равнотежном положају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>Израчунај кинетичку енергију у равнотежном и потенцијалну у амплитудном. Упореди. Изведи закључак  шта се дешава са енергијом тела током осциловања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4"/>
                          <w:szCs w:val="24"/>
                        </w:rPr>
                        <w:t>II група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z w:val="24"/>
                          <w:szCs w:val="24"/>
                        </w:rPr>
                        <w:t>Утврди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z w:val="24"/>
                          <w:szCs w:val="24"/>
                          <w:lang w:val="sr-CS"/>
                        </w:rPr>
                        <w:t>ти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како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z w:val="24"/>
                          <w:szCs w:val="24"/>
                          <w:lang w:val="sr-RS"/>
                        </w:rPr>
                        <w:t>се мења енергија при осциловању математичког клатна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z w:val="24"/>
                          <w:szCs w:val="24"/>
                          <w:lang w:val="sr-CS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0"/>
                        </w:numPr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 xml:space="preserve">Математичко клатно масе 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RS"/>
                        </w:rPr>
                        <w:t xml:space="preserve"> пустити да осцилује (забележи масу тела)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0"/>
                        </w:numPr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>Забележити висину у амплитудном и брзину у равнотежном положају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>Израчунати кинетичку енергију у равнотежном и потенцијалну у амплитудном. Упореди. Изведи закључак  шта се дешава са енергијом тела током осциловања.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53255</wp:posOffset>
                </wp:positionH>
                <wp:positionV relativeFrom="paragraph">
                  <wp:posOffset>-1356360</wp:posOffset>
                </wp:positionV>
                <wp:extent cx="5152390" cy="728027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7280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III група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Утврди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ти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како зависи период осциловања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математичког клатна од дужине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 xml:space="preserve">Куглицу клатна пустити да осцилује и одредити период осциловања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 w:val="24"/>
                                <w:szCs w:val="24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 xml:space="preserve">Променити дужину клатна а затим одредити период осциловања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 w:val="24"/>
                                <w:szCs w:val="24"/>
                                <w:vertAlign w:val="subscript"/>
                                <w:lang w:val="sr-CS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Добијене периоде осциловања упоредити и закључити како  период осциловања куглице клатна  зависи од дужине клатна.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IV група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Утврди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ти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како зависи период осциловања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 xml:space="preserve">математичког клатна од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масе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 xml:space="preserve"> куглице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 xml:space="preserve">Куглицу клатна масе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 w:val="24"/>
                                <w:szCs w:val="24"/>
                                <w:vertAlign w:val="subscript"/>
                                <w:lang w:val="sr-CS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пустити да осцилује и одреди период осциловања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 w:val="24"/>
                                <w:szCs w:val="24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 xml:space="preserve">Куглицу клатна масе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 w:val="24"/>
                                <w:szCs w:val="24"/>
                                <w:vertAlign w:val="subscript"/>
                                <w:lang w:val="sr-CS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vertAlign w:val="subscript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 xml:space="preserve">заменити куглицом масе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 w:val="24"/>
                                <w:szCs w:val="24"/>
                                <w:vertAlign w:val="subscript"/>
                                <w:lang w:val="sr-CS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 xml:space="preserve"> и одредити период осциловања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 w:val="24"/>
                                <w:szCs w:val="24"/>
                                <w:vertAlign w:val="subscript"/>
                                <w:lang w:val="sr-CS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Добијене периоде осциловања упоредити и закључити како  период осциловања куглице клатна  зависи од масе куглице.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V група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Утврди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ти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како зависи период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z w:val="24"/>
                                <w:szCs w:val="24"/>
                                <w:lang w:val="sr-RS"/>
                              </w:rPr>
                              <w:t>математичког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 xml:space="preserve"> клатна од амплитуде осциловања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 xml:space="preserve">Куглицу клатно пустити да осцилује и одредити период осциловања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 w:val="24"/>
                                <w:szCs w:val="24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 xml:space="preserve">Променити амплитуду, а затим одредити период осциловања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 w:val="24"/>
                                <w:szCs w:val="24"/>
                                <w:vertAlign w:val="subscript"/>
                                <w:lang w:val="sr-CS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Добијене периоде осциловања упоредити и закључити како  период осциловања куглице клатна  зависи од амплитуде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Завршни део часа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573.25pt;mso-wrap-distance-left:9.05pt;mso-wrap-distance-right:9.05pt;mso-wrap-distance-top:0pt;mso-wrap-distance-bottom:0pt;margin-top:-106.8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4"/>
                          <w:szCs w:val="24"/>
                        </w:rPr>
                        <w:t>III група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z w:val="24"/>
                          <w:szCs w:val="24"/>
                        </w:rPr>
                        <w:t>Утврди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z w:val="24"/>
                          <w:szCs w:val="24"/>
                          <w:lang w:val="sr-CS"/>
                        </w:rPr>
                        <w:t>ти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како зависи период осциловања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z w:val="24"/>
                          <w:szCs w:val="24"/>
                          <w:lang w:val="sr-CS"/>
                        </w:rPr>
                        <w:t>математичког клатна од дужине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 xml:space="preserve">Куглицу клатна пустити да осцилује и одредити период осциловања 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  <w:sz w:val="24"/>
                          <w:szCs w:val="24"/>
                          <w:vertAlign w:val="subscript"/>
                        </w:rPr>
                        <w:t>1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 xml:space="preserve">Променити дужину клатна а затим одредити период осциловања 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  <w:sz w:val="24"/>
                          <w:szCs w:val="24"/>
                          <w:lang w:val="sr-CS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  <w:sz w:val="24"/>
                          <w:szCs w:val="24"/>
                          <w:vertAlign w:val="subscript"/>
                          <w:lang w:val="sr-CS"/>
                        </w:rPr>
                        <w:t>2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>Добијене периоде осциловања упоредити и закључити како  период осциловања куглице клатна  зависи од дужине клатна.</w:t>
                      </w:r>
                    </w:p>
                    <w:p>
                      <w:pPr>
                        <w:pStyle w:val="Normal"/>
                        <w:ind w:left="720" w:hanging="0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4"/>
                          <w:szCs w:val="24"/>
                        </w:rPr>
                        <w:t>IV група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z w:val="24"/>
                          <w:szCs w:val="24"/>
                        </w:rPr>
                        <w:t>Утврди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z w:val="24"/>
                          <w:szCs w:val="24"/>
                          <w:lang w:val="sr-CS"/>
                        </w:rPr>
                        <w:t>ти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како зависи период осциловања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z w:val="24"/>
                          <w:szCs w:val="24"/>
                          <w:lang w:val="sr-CS"/>
                        </w:rPr>
                        <w:t xml:space="preserve">математичког клатна од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масе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z w:val="24"/>
                          <w:szCs w:val="24"/>
                          <w:lang w:val="sr-CS"/>
                        </w:rPr>
                        <w:t xml:space="preserve"> куглице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 xml:space="preserve">Куглицу клатна масе 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  <w:sz w:val="24"/>
                          <w:szCs w:val="24"/>
                          <w:lang w:val="sr-CS"/>
                        </w:rPr>
                        <w:t>m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  <w:sz w:val="24"/>
                          <w:szCs w:val="24"/>
                          <w:vertAlign w:val="subscript"/>
                          <w:lang w:val="sr-CS"/>
                        </w:rPr>
                        <w:t>1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vertAlign w:val="subscript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пустити да осцилује и одреди период осциловања 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  <w:sz w:val="24"/>
                          <w:szCs w:val="24"/>
                          <w:vertAlign w:val="subscript"/>
                        </w:rPr>
                        <w:t>1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 xml:space="preserve">Куглицу клатна масе 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  <w:sz w:val="24"/>
                          <w:szCs w:val="24"/>
                          <w:lang w:val="sr-CS"/>
                        </w:rPr>
                        <w:t>m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  <w:sz w:val="24"/>
                          <w:szCs w:val="24"/>
                          <w:vertAlign w:val="subscript"/>
                          <w:lang w:val="sr-CS"/>
                        </w:rPr>
                        <w:t>1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vertAlign w:val="subscript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 xml:space="preserve">заменити куглицом масе 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  <w:sz w:val="24"/>
                          <w:szCs w:val="24"/>
                          <w:lang w:val="sr-CS"/>
                        </w:rPr>
                        <w:t>m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  <w:sz w:val="24"/>
                          <w:szCs w:val="24"/>
                          <w:vertAlign w:val="subscript"/>
                          <w:lang w:val="sr-CS"/>
                        </w:rPr>
                        <w:t>2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 xml:space="preserve"> и одредити период осциловања 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  <w:sz w:val="24"/>
                          <w:szCs w:val="24"/>
                          <w:lang w:val="sr-CS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  <w:sz w:val="24"/>
                          <w:szCs w:val="24"/>
                          <w:vertAlign w:val="subscript"/>
                          <w:lang w:val="sr-CS"/>
                        </w:rPr>
                        <w:t>2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>Добијене периоде осциловања упоредити и закључити како  период осциловања куглице клатна  зависи од масе куглице.</w:t>
                      </w:r>
                    </w:p>
                    <w:p>
                      <w:pPr>
                        <w:pStyle w:val="Normal"/>
                        <w:ind w:left="720" w:hanging="0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4"/>
                          <w:szCs w:val="24"/>
                        </w:rPr>
                        <w:t>V група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z w:val="24"/>
                          <w:szCs w:val="24"/>
                        </w:rPr>
                        <w:t>Утврди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z w:val="24"/>
                          <w:szCs w:val="24"/>
                          <w:lang w:val="sr-CS"/>
                        </w:rPr>
                        <w:t>ти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како зависи период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z w:val="24"/>
                          <w:szCs w:val="24"/>
                          <w:lang w:val="sr-RS"/>
                        </w:rPr>
                        <w:t>математичког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z w:val="24"/>
                          <w:szCs w:val="24"/>
                          <w:lang w:val="sr-CS"/>
                        </w:rPr>
                        <w:t xml:space="preserve"> клатна од амплитуде осциловања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 xml:space="preserve">Куглицу клатно пустити да осцилује и одредити период осциловања 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  <w:sz w:val="24"/>
                          <w:szCs w:val="24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  <w:sz w:val="24"/>
                          <w:szCs w:val="24"/>
                          <w:vertAlign w:val="subscript"/>
                        </w:rPr>
                        <w:t>1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 xml:space="preserve">Променити амплитуду, а затим одредити период осциловања 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  <w:sz w:val="24"/>
                          <w:szCs w:val="24"/>
                          <w:lang w:val="sr-CS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  <w:sz w:val="24"/>
                          <w:szCs w:val="24"/>
                          <w:vertAlign w:val="subscript"/>
                          <w:lang w:val="sr-CS"/>
                        </w:rPr>
                        <w:t>2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>Добијене периоде осциловања упоредити и закључити како  период осциловања куглице клатна  зависи од амплитуде.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4"/>
                          <w:szCs w:val="24"/>
                          <w:lang w:val="sr-CS"/>
                        </w:rPr>
                        <w:t>Завршни део часа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4"/>
                          <w:szCs w:val="24"/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6"/>
      <w:type w:val="nextPage"/>
      <w:pgSz w:orient="landscape" w:w="16838" w:h="11906"/>
      <w:pgMar w:left="1440" w:right="1440" w:gutter="0" w:header="0" w:top="180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32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5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4"/>
      <w:szCs w:val="32"/>
    </w:rPr>
  </w:style>
  <w:style w:type="character" w:styleId="WW8Num6z1">
    <w:name w:val="WW8Num6z1"/>
    <w:qFormat/>
    <w:rPr>
      <w:rFonts w:ascii="Courier New" w:hAnsi="Courier New" w:cs="Times New Roman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4"/>
      <w:szCs w:val="24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ListParagraphChar">
    <w:name w:val="List Paragraph Char"/>
    <w:qFormat/>
    <w:rPr>
      <w:rFonts w:ascii="Calibri" w:hAnsi="Calibri" w:eastAsia="Calibri" w:cs="Calibri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erChar">
    <w:name w:val="Header Char"/>
    <w:qFormat/>
    <w:rPr>
      <w:rFonts w:ascii="Calibri" w:hAnsi="Calibri" w:cs="Calibri"/>
      <w:sz w:val="22"/>
      <w:szCs w:val="22"/>
      <w:lang w:val="sr-Latn-CS"/>
    </w:rPr>
  </w:style>
  <w:style w:type="character" w:styleId="FooterChar">
    <w:name w:val="Footer Char"/>
    <w:qFormat/>
    <w:rPr>
      <w:rFonts w:ascii="Calibri" w:hAnsi="Calibri" w:cs="Calibri"/>
      <w:sz w:val="22"/>
      <w:szCs w:val="22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Justified">
    <w:name w:val="Normal + Justified"/>
    <w:basedOn w:val="Normal"/>
    <w:qFormat/>
    <w:pPr>
      <w:spacing w:lineRule="auto" w:line="360" w:before="0" w:after="0"/>
      <w:jc w:val="both"/>
    </w:pPr>
    <w:rPr>
      <w:rFonts w:ascii="Times New Roman" w:hAnsi="Times New Roman" w:cs="Times New Roman"/>
      <w:sz w:val="32"/>
      <w:szCs w:val="20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  <w:contextualSpacing/>
    </w:pPr>
    <w:rPr>
      <w:rFonts w:eastAsia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het.colorado.edu/sims/html/masses-and-springs/latest/masses-and-springs_sr.html" TargetMode="External"/><Relationship Id="rId3" Type="http://schemas.openxmlformats.org/officeDocument/2006/relationships/hyperlink" Target="https://phet.colorado.edu/sims/html/pendulum-lab/latest/pendulum-lab_sr.html" TargetMode="External"/><Relationship Id="rId4" Type="http://schemas.openxmlformats.org/officeDocument/2006/relationships/hyperlink" Target="https://phet.colorado.edu/sims/html/masses-and-springs/latest/masses-and-springs_sr.html" TargetMode="External"/><Relationship Id="rId5" Type="http://schemas.openxmlformats.org/officeDocument/2006/relationships/hyperlink" Target="https://phet.colorado.edu/sims/html/pendulum-lab/latest/pendulum-lab_sr.html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15:59:00Z</dcterms:created>
  <dc:creator>D</dc:creator>
  <dc:description/>
  <cp:keywords/>
  <dc:language>en-US</dc:language>
  <cp:lastModifiedBy>Gordana Hajdukovic</cp:lastModifiedBy>
  <dcterms:modified xsi:type="dcterms:W3CDTF">2021-04-18T08:48:00Z</dcterms:modified>
  <cp:revision>28</cp:revision>
  <dc:subject/>
  <dc:title/>
</cp:coreProperties>
</file>