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EEAF6"/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37075</wp:posOffset>
                </wp:positionH>
                <wp:positionV relativeFrom="paragraph">
                  <wp:posOffset>-941705</wp:posOffset>
                </wp:positionV>
                <wp:extent cx="5099050" cy="1441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144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ЕПОСРЕДНА ПРИПР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Наставни предмет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физ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азред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с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Наставник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Школа: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678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Редни  број  наставне јединице у тем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едни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рој  часа у  школској  годин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.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5pt;height:113.5pt;mso-wrap-distance-left:9.05pt;mso-wrap-distance-right:9.05pt;mso-wrap-distance-top:0pt;mso-wrap-distance-bottom:0pt;margin-top:-74.1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ЕПОСРЕДНА ПРИПРЕМ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Наставни предмет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физ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азред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см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Наставник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Школа: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678" w:leader="none"/>
                        </w:tabs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Редни  број  наставне јединице у теми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едни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рој  часа у  школској  години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.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2625</wp:posOffset>
                </wp:positionH>
                <wp:positionV relativeFrom="paragraph">
                  <wp:posOffset>-918845</wp:posOffset>
                </wp:positionV>
                <wp:extent cx="4969510" cy="713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9510" cy="713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ланиране активности</w:t>
                            </w:r>
                          </w:p>
                          <w:tbl>
                            <w:tblPr>
                              <w:tblW w:w="77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504"/>
                              <w:gridCol w:w="3107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наставника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Планиране активности уче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Уводни део часа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ставља ученицима питања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hr-HR"/>
                                    </w:rPr>
                                    <w:t>задатк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 којима понавља најважније појмов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оментарише одговоре учени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M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ажљиво слушају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461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говарају на питања, коментаришу одговоре друг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Главни део часа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координира поделом ученик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искутује упутстава за извођење експеримената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усмерава рад груп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00"/>
                                    <w:ind w:left="573" w:hanging="213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рати и вреднује рад ученика.</w:t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54" w:before="0" w:after="0"/>
                                    <w:ind w:left="461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подела у групе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61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bookmarkStart w:id="0" w:name="_Hlk19050548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реализују експерименте  према упутству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 w:before="0" w:after="0"/>
                                    <w:ind w:left="459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r>
                                  <w:bookmarkStart w:id="1" w:name="_Hlk19050548"/>
                                  <w:bookmarkStart w:id="2" w:name="_Hlk19050548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анализирају, доносе закључак, припремају извештај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презентују резултате својих група;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54" w:before="0" w:after="0"/>
                                    <w:ind w:left="459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слушају, дискутују резултате других гр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sr-RS"/>
                                    </w:rPr>
                                    <w:t>Завршни део часа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ује кратко понављање најважнијих појмова о којима је било речи током ча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319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аје диференциране домаће задатке и упућује ученике на коришћење уџбеника и друге литературе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.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кратко понављају најважније појмов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дискутују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320" w:hanging="3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слушају закључна разматрања, учествују са</w:t>
                                  </w:r>
                                  <w:r>
                                    <w:rPr>
                                      <w:rFonts w:eastAsia="+mn-ea" w:cs="Times New Roman" w:ascii="Times New Roman" w:hAnsi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sr-Latn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питањима по потреб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pt;height:561.7pt;mso-wrap-distance-left:9.05pt;mso-wrap-distance-right:9.05pt;mso-wrap-distance-top:0pt;mso-wrap-distance-bottom:0pt;margin-top:-72.35pt;mso-position-vertical-relative:text;margin-left:-5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>Планиране активности</w:t>
                      </w:r>
                    </w:p>
                    <w:tbl>
                      <w:tblPr>
                        <w:tblW w:w="77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3504"/>
                        <w:gridCol w:w="3107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наставника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Планиране активности ученика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Уводни део часа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ставља ученицима питања/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hr-HR"/>
                              </w:rPr>
                              <w:t>задатк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којима понавља најважније појмов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оментарише одговоре ученик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M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ажљиво слушај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461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говарају на питања, коментаришу одговоре други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91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Главни део часа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координира поделом ученика у групе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дискутује упутстава за извођење експерименат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усмерава рад груп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00"/>
                              <w:ind w:left="573" w:hanging="213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рати и вреднује рад ученика.</w:t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54" w:before="0" w:after="0"/>
                              <w:ind w:left="461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подела у групе;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61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bookmarkStart w:id="3" w:name="_Hlk19050548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реализују експерименте  према упутству;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54" w:before="0" w:after="0"/>
                              <w:ind w:left="459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</w:r>
                            <w:bookmarkStart w:id="4" w:name="_Hlk19050548"/>
                            <w:bookmarkStart w:id="5" w:name="_Hlk19050548"/>
                            <w:bookmarkEnd w:id="5"/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анализирају, доносе закључак, припремају извештај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резентују резултате својих група;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54" w:before="0" w:after="0"/>
                              <w:ind w:left="459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слушају, дискутују резултате других група</w:t>
                            </w:r>
                          </w:p>
                        </w:tc>
                      </w:tr>
                      <w:tr>
                        <w:trPr>
                          <w:trHeight w:val="4905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sr-RS"/>
                              </w:rPr>
                              <w:t>Завршни део часа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организује кратко понављање најважнијих појмова о којима је било речи током час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319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аје диференциране домаће задатке и упућује ученике на коришћење уџбеника и друге литературе.;</w:t>
                            </w:r>
                          </w:p>
                          <w:p>
                            <w:pPr>
                              <w:pStyle w:val="Normal"/>
                              <w:ind w:left="-4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. 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кратко понављају најважније појмове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дискутују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20" w:hanging="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320" w:hanging="360"/>
                              <w:contextualSpacing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слушају закључна разматрања, учествују са</w:t>
                            </w:r>
                            <w:r>
                              <w:rPr>
                                <w:rFonts w:eastAsia="+mn-ea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питањима по потреб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7075</wp:posOffset>
                </wp:positionH>
                <wp:positionV relativeFrom="paragraph">
                  <wp:posOffset>220980</wp:posOffset>
                </wp:positionV>
                <wp:extent cx="5091430" cy="802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143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ind w:righ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те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ветлосне поја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Редни број тем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9pt;height:63.2pt;mso-wrap-distance-left:9.05pt;mso-wrap-distance-right:9.05pt;mso-wrap-distance-top:0pt;mso-wrap-distance-bottom:0pt;margin-top:17.4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ind w:right="0"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тем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ветлосне појаве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Редни број тем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2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7075</wp:posOffset>
                </wp:positionH>
                <wp:positionV relativeFrom="paragraph">
                  <wp:posOffset>113030</wp:posOffset>
                </wp:positionV>
                <wp:extent cx="5068570" cy="4801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480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а јединиц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  <w:lang w:val="sr-CS"/>
                              </w:rPr>
                              <w:t xml:space="preserve">Понављање. Рачунски 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експериментални задац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 xml:space="preserve">Циљ часа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RS"/>
                              </w:rPr>
                              <w:t>проширити и продубити знања о простирању светлости у различитим средина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Тип ча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понављање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разовни нив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име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блик ра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: фронтални, индивидуални, груп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Наставне метод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>дијалошка, демонстрацио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t xml:space="preserve">Наставна средств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стаклени суд, свећа, вода, провидна стаклена тегла, цтеж, вода, сабирно сочиво за наочаре или за џепну батерију, лењир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вно оглед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, 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су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супена кашика, козметичко огледало које увећав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  <w:lang w:val="sr-CS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Дидактички материј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val="sr-CS"/>
                              </w:rPr>
                              <w:t>Радни листов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, мапа ума (ППТ презентације, посте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Очекивани исход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sr-CS"/>
                              </w:rPr>
                              <w:t>Ученик ће моћи д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bookmarkStart w:id="6" w:name="_Hlk68042906"/>
                            <w:bookmarkEnd w:id="6"/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Објасни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олинијско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остирање  светлости и последице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Објасни одбијање светлости на равном и сферном огледал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бјасни простирање светлости при проласку кроз сочиво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Одреди жижну даљину сочива;</w:t>
                            </w:r>
                          </w:p>
                          <w:p>
                            <w:pPr>
                              <w:pStyle w:val="NormalJustified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4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  <w:bookmarkStart w:id="7" w:name="_Hlk68042906"/>
                            <w:bookmarkStart w:id="8" w:name="_Hlk68042906"/>
                            <w:bookmarkEnd w:id="8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378.1pt;mso-wrap-distance-left:9.05pt;mso-wrap-distance-right:9.05pt;mso-wrap-distance-top:0pt;mso-wrap-distance-bottom:0pt;margin-top:8.9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а јединиц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  <w:lang w:val="sr-CS"/>
                        </w:rPr>
                        <w:t xml:space="preserve">Понављање. Рачунски 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  <w:t xml:space="preserve"> експериментални задац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RS"/>
                        </w:rPr>
                        <w:t xml:space="preserve">Циљ часа: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RS"/>
                        </w:rPr>
                        <w:t>проширити и продубити знања о простирању светлости у различитим срединам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Тип час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понављање</w:t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разовни нив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имен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блик ра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: фронтални, индивидуални, групн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Наставне методе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  <w:lang w:val="sr-CS"/>
                        </w:rPr>
                        <w:t>дијалошка, демонстрациона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t xml:space="preserve">Наставна средства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стаклени суд, свећа, вода, провидна стаклена тегла, цтеж, вода, сабирно сочиво за наочаре или за џепну батерију, лењир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вно оглед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, п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суд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од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супена кашика, козметичко огледало које увећава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  <w:lang w:val="sr-CS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Дидактички материј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: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  <w:lang w:val="sr-CS"/>
                        </w:rPr>
                        <w:t>Радни листов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, мапа ума (ППТ презентације, постер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Очекивани исход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sr-CS"/>
                        </w:rPr>
                        <w:t>Ученик ће моћи да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bookmarkStart w:id="9" w:name="_Hlk68042906"/>
                      <w:bookmarkEnd w:id="9"/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Објасни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олинијско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остирање  светлости и последице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Објасни одбијање светлости на равном и сферном огледал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бјасни простирање светлости при проласку кроз сочиво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Одреди жижну даљину сочива;</w:t>
                      </w:r>
                    </w:p>
                    <w:p>
                      <w:pPr>
                        <w:pStyle w:val="NormalJustified"/>
                        <w:ind w:left="36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045" w:leader="none"/>
                        </w:tabs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  <w:bookmarkStart w:id="10" w:name="_Hlk68042906"/>
                      <w:bookmarkStart w:id="11" w:name="_Hlk68042906"/>
                      <w:bookmarkEnd w:id="11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1033145</wp:posOffset>
                </wp:positionV>
                <wp:extent cx="4923790" cy="7209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Увод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 xml:space="preserve">Пошто 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      <w:br/>
                              <w:t>Подела у групе је методом случајног узорка.  Ученици наиме извлаче листићи на коме је исписано по једно слов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–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sr-CS"/>
                              </w:rPr>
                              <w:t>С, У, Н, Ц, Е. Сви који су извукли папир са истим  словом чине једну груп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Час започети понављањем градива: Када се светлост прелама? Како гласи закон преламања светлости?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Шта су сочива? Каква могу бити? Каква је жижа сабирног, а каква расипног сочива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ја сочива увек дају имагинарне ликове? Какви се ликови могу добити помоћу сабирних сочив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Главни део ч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група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С* Сферно огледало или  сабирно со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отребан приб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таклени суд као на слици, свећа, вода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Како се оглед извод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Испунити суд водом и поставити га између запаљене свеће и зида. Померати суд све док се не добије оштар лик.</w:t>
                              <w:br/>
                              <w:t>Шта ће се десити? Зашто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NewRomanPSMT;Yu Gothic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NewRomanPSMT;Yu Gothic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II</w:t>
                            </w:r>
                            <w:r>
                              <w:rPr>
                                <w:rFonts w:eastAsia="TimesNewRomanPSMT;Yu Gothic" w:cs="TimesNewRomanPSMT;Yu Gothic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група. </w:t>
                            </w:r>
                            <w:r>
                              <w:rPr>
                                <w:rFonts w:eastAsia="TimesNewRomanPSMT;Yu Gothic" w:cs="TimesNewRomanPSMT;Yu Gothic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У* Вода као сочи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отребан приб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ровидна стаклена тегла, цртеж, в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Како се оглед извод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Поставити цртеж у вертикалан положај. Теглу са водом поставити испред цртежа. Изоштрити лик кућице који се види кроз теглу. Посматрати наизменично цртеж кроз теглу и ван тегле. </w:t>
                              <w:br/>
                              <w:t>Шта се уочава? Зашто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67.7pt;mso-wrap-distance-left:9.05pt;mso-wrap-distance-right:9.05pt;mso-wrap-distance-top:0pt;mso-wrap-distance-bottom:0pt;margin-top:-81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Уводни део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 xml:space="preserve">Пошто  се поделе у групе од по четири до пет ученика, ученици добију задатке на радним листовима, написана упутства за рад и папир на коме ће писати своја запажања, одговарати на постављена питања и извести закључак. </w:t>
                        <w:br/>
                        <w:t>Подела у групе је методом случајног узорка.  Ученици наиме извлаче листићи на коме је исписано по једно слов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–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lang w:val="sr-CS"/>
                        </w:rPr>
                        <w:t>С, У, Н, Ц, Е. Сви који су извукли папир са истим  словом чине једну груп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Час започети понављањем градива: Када се светлост прелама? Како гласи закон преламања светлости?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Шта су сочива? Каква могу бити? Каква је жижа сабирног, а каква расипног сочива?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оја сочива увек дају имагинарне ликове? Какви се ликови могу добити помоћу сабирних сочива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Главни део час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група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С* Сферно огледало или  сабирно сочи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Потребан прибор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таклени суд као на слици, свећа, вода.</w:t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Како се оглед извод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Испунити суд водом и поставити га између запаљене свеће и зида. Померати суд све док се не добије оштар лик.</w:t>
                        <w:br/>
                        <w:t>Шта ће се десити? Зашто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NewRomanPSMT;Yu Gothic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NewRomanPSMT;Yu Gothic" w:ascii="Times New Roman" w:hAnsi="Times New Roman"/>
                          <w:sz w:val="24"/>
                          <w:szCs w:val="24"/>
                          <w:lang w:val="en-US" w:eastAsia="en-US"/>
                        </w:rPr>
                        <w:t>II</w:t>
                      </w:r>
                      <w:r>
                        <w:rPr>
                          <w:rFonts w:eastAsia="TimesNewRomanPSMT;Yu Gothic" w:cs="TimesNewRomanPSMT;Yu Gothic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група. </w:t>
                      </w:r>
                      <w:r>
                        <w:rPr>
                          <w:rFonts w:eastAsia="TimesNewRomanPSMT;Yu Gothic" w:cs="TimesNewRomanPSMT;Yu Gothic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У* Вода као сочив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Потребан прибор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ровидна стаклена тегла, цртеж, в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Како се оглед извод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Поставити цртеж у вертикалан положај. Теглу са водом поставити испред цртежа. Изоштрити лик кућице који се види кроз теглу. Посматрати наизменично цртеж кроз теглу и ван тегле. </w:t>
                        <w:br/>
                        <w:t>Шта се уочава? Зашто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7075</wp:posOffset>
                </wp:positionH>
                <wp:positionV relativeFrom="paragraph">
                  <wp:posOffset>-1033145</wp:posOffset>
                </wp:positionV>
                <wp:extent cx="5068570" cy="7209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NewRomanPSMT;Yu Gothic" w:cs="Times New Roman"/>
                                <w:b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III група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.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 xml:space="preserve">Н*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 w:cs="Times New Roman" w:ascii="Times New Roman" w:hAnsi="Times New Roman"/>
                                <w:b/>
                                <w:sz w:val="24"/>
                                <w:szCs w:val="24"/>
                                <w:lang w:val="sr-CS" w:eastAsia="en-US"/>
                              </w:rPr>
                              <w:t>Одређивање жижне даљине сабирног сочи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Потребан приб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сабирно сочиво за наочаре или за џепну батерију, лењи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 xml:space="preserve">Како се оглед извод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Поставити сочиво уз лењир. Померати сочиво  дуж лењира све док се на папиру не појави светла тачка. Помоћу лењира одредити жижну даљину сочив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200" w:after="0"/>
                              <w:rPr>
                                <w:sz w:val="26"/>
                                <w:szCs w:val="26"/>
                                <w:lang w:val="sr-CS"/>
                              </w:rPr>
                            </w:pPr>
                            <w:r>
                              <w:rPr>
                                <w:rFonts w:eastAsia="TimesNewRomanPSMT;Yu Gothic"/>
                              </w:rPr>
                              <w:t>IV група</w:t>
                            </w:r>
                            <w:r>
                              <w:rPr>
                                <w:rFonts w:eastAsia="TimesNewRomanPSMT;Yu Gothic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eastAsia="TimesNewRomanPSMT;Yu Gothic"/>
                              </w:rPr>
                              <w:t xml:space="preserve"> </w:t>
                            </w:r>
                            <w:r>
                              <w:rPr>
                                <w:rFonts w:eastAsia="TimesNewRomanPSMT;Yu Gothic"/>
                                <w:b/>
                                <w:lang w:val="sr-CS"/>
                              </w:rPr>
                              <w:t xml:space="preserve">Ц*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Дупли прсти 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br/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sz w:val="23"/>
                                <w:szCs w:val="23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Потребан прибор: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равно огледал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о, п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осуда 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 xml:space="preserve">,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вода</w:t>
                            </w:r>
                            <w:r>
                              <w:rPr>
                                <w:sz w:val="23"/>
                                <w:szCs w:val="23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Објасни шта се десило.</w:t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RS"/>
                              </w:rPr>
                              <w:t>Ka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ко се оглед изводи: </w:t>
                            </w:r>
                            <w:r>
                              <w:rPr>
                                <w:lang w:val="sr-RS"/>
                              </w:rPr>
                              <w:t>У посуду сипати воду и на њено дно ставити равно огледало. Прсте до половине заронити у воду како би се видела цела рука. Део руке у води је крачи од дела руке ван ње. Померањем огледала, односно његовим нагињањем у односу на површину воде нестаће део руке изван воде, али ће се прсти видети дупло.</w:t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lang w:val="sr-CS"/>
                              </w:rPr>
                              <w:t xml:space="preserve"> група.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Е* Кашика као огледало</w:t>
                              <w:br/>
                              <w:br/>
                              <w:t xml:space="preserve">Потребан прибор: </w:t>
                            </w:r>
                            <w:r>
                              <w:rPr>
                                <w:lang w:val="sr-CS"/>
                              </w:rPr>
                              <w:t>супена кашика, козметичко огледало које увећава.</w:t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br/>
                            </w:r>
                            <w:r>
                              <w:rPr>
                                <w:b/>
                                <w:lang w:val="sr-CS"/>
                              </w:rPr>
                              <w:t xml:space="preserve">Како се оглед изводи: </w:t>
                            </w:r>
                            <w:r>
                              <w:rPr>
                                <w:lang w:val="sr-CS"/>
                              </w:rPr>
                              <w:t xml:space="preserve">Са растојања од 30 </w:t>
                            </w:r>
                            <w:r>
                              <w:rPr>
                                <w:lang w:val="sr-Latn-CS"/>
                              </w:rPr>
                              <w:t>cm</w:t>
                            </w:r>
                            <w:r>
                              <w:rPr>
                                <w:lang w:val="sr-CS"/>
                              </w:rPr>
                              <w:t xml:space="preserve"> посматрати свој лик у супеној кашики тако да  лик буде што јаснији.</w:t>
                            </w:r>
                            <w:r>
                              <w:rPr>
                                <w:lang w:val="sr-Latn-CS"/>
                              </w:rPr>
                              <w:t xml:space="preserve"> П</w:t>
                            </w:r>
                            <w:r>
                              <w:rPr>
                                <w:lang w:val="sr-CS"/>
                              </w:rPr>
                              <w:t>оставити прво испупчени део кашике, а затим удубљени део. Какви се ликови добијају?</w:t>
                              <w:br/>
                              <w:t>Поставити козметичко огледало да стоји усправно. Посматрати свој лик. Померити се на растојање веће од 2 m. Шта се уочава? Какав је лик у оба случаја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  <w:t>Припремити радне листове са рачунским задацима различитог нивоа тежине које би ученици решавали после излагања свих група.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NewRomanPSMT;Yu Gothic" w:cs="Times New Roman"/>
                                <w:sz w:val="24"/>
                                <w:szCs w:val="24"/>
                                <w:lang w:val="sr-CS" w:eastAsia="en-US"/>
                              </w:rPr>
                            </w:pPr>
                            <w:r>
                              <w:rPr>
                                <w:rFonts w:eastAsia="TimesNewRomanPSMT;Yu Gothic" w:cs="Times New Roman" w:ascii="Times New Roman" w:hAnsi="Times New Roman"/>
                                <w:sz w:val="24"/>
                                <w:szCs w:val="24"/>
                                <w:lang w:val="sr-C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1pt;height:567.7pt;mso-wrap-distance-left:9.05pt;mso-wrap-distance-right:9.05pt;mso-wrap-distance-top:0pt;mso-wrap-distance-bottom:0pt;margin-top:-81.35pt;mso-position-vertical-relative:text;margin-left:3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NewRomanPSMT;Yu Gothic" w:cs="Times New Roman"/>
                          <w:b/>
                          <w:b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>III група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.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 xml:space="preserve">Н*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 xml:space="preserve"> </w:t>
                      </w:r>
                      <w:r>
                        <w:rPr>
                          <w:rFonts w:eastAsia="TimesNewRomanPSMT;Yu Gothic" w:cs="Times New Roman" w:ascii="Times New Roman" w:hAnsi="Times New Roman"/>
                          <w:b/>
                          <w:sz w:val="24"/>
                          <w:szCs w:val="24"/>
                          <w:lang w:val="sr-CS" w:eastAsia="en-US"/>
                        </w:rPr>
                        <w:t>Одређивање жижне даљине сабирног сочи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Потребан прибор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сабирно сочиво за наочаре или за џепну батерију, лењир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 xml:space="preserve">Како се оглед изводи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Поставити сочиво уз лењир. Померати сочиво  дуж лењира све док се на папиру не појави светла тачка. Помоћу лењира одредити жижну даљину сочива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Default"/>
                        <w:spacing w:before="200" w:after="0"/>
                        <w:rPr>
                          <w:sz w:val="26"/>
                          <w:szCs w:val="26"/>
                          <w:lang w:val="sr-CS"/>
                        </w:rPr>
                      </w:pPr>
                      <w:r>
                        <w:rPr>
                          <w:rFonts w:eastAsia="TimesNewRomanPSMT;Yu Gothic"/>
                        </w:rPr>
                        <w:t>IV група</w:t>
                      </w:r>
                      <w:r>
                        <w:rPr>
                          <w:rFonts w:eastAsia="TimesNewRomanPSMT;Yu Gothic"/>
                          <w:lang w:val="sr-CS"/>
                        </w:rPr>
                        <w:t>.</w:t>
                      </w:r>
                      <w:r>
                        <w:rPr>
                          <w:rFonts w:eastAsia="TimesNewRomanPSMT;Yu Gothic"/>
                        </w:rPr>
                        <w:t xml:space="preserve"> </w:t>
                      </w:r>
                      <w:r>
                        <w:rPr>
                          <w:rFonts w:eastAsia="TimesNewRomanPSMT;Yu Gothic"/>
                          <w:b/>
                          <w:lang w:val="sr-CS"/>
                        </w:rPr>
                        <w:t xml:space="preserve">Ц*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Дупли прсти 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br/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sz w:val="23"/>
                          <w:szCs w:val="23"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Потребан прибор:</w:t>
                      </w:r>
                      <w:r>
                        <w:rPr>
                          <w:sz w:val="23"/>
                          <w:szCs w:val="23"/>
                        </w:rPr>
                        <w:t xml:space="preserve"> равно огледал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>о, п</w:t>
                      </w:r>
                      <w:r>
                        <w:rPr>
                          <w:sz w:val="23"/>
                          <w:szCs w:val="23"/>
                        </w:rPr>
                        <w:t xml:space="preserve">осуда 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 xml:space="preserve">, </w:t>
                      </w:r>
                      <w:r>
                        <w:rPr>
                          <w:sz w:val="23"/>
                          <w:szCs w:val="23"/>
                        </w:rPr>
                        <w:t>вода</w:t>
                      </w:r>
                      <w:r>
                        <w:rPr>
                          <w:sz w:val="23"/>
                          <w:szCs w:val="23"/>
                          <w:lang w:val="sr-CS"/>
                        </w:rPr>
                        <w:t>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t>Објасни шта се десило.</w:t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lang w:val="sr-RS"/>
                        </w:rPr>
                      </w:pPr>
                      <w:r>
                        <w:rPr>
                          <w:b/>
                          <w:bCs/>
                          <w:lang w:val="sr-Latn-RS"/>
                        </w:rPr>
                        <w:t>Ka</w:t>
                      </w:r>
                      <w:r>
                        <w:rPr>
                          <w:b/>
                          <w:bCs/>
                          <w:lang w:val="sr-RS"/>
                        </w:rPr>
                        <w:t xml:space="preserve">ко се оглед изводи: </w:t>
                      </w:r>
                      <w:r>
                        <w:rPr>
                          <w:lang w:val="sr-RS"/>
                        </w:rPr>
                        <w:t>У посуду сипати воду и на њено дно ставити равно огледало. Прсте до половине заронити у воду како би се видела цела рука. Део руке у води је крачи од дела руке ван ње. Померањем огледала, односно његовим нагињањем у односу на површину воде нестаће део руке изван воде, али ће се прсти видети дупло.</w:t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lang w:val="sr-CS"/>
                        </w:rPr>
                      </w:pPr>
                      <w:r>
                        <w:rPr/>
                        <w:t>V</w:t>
                      </w:r>
                      <w:r>
                        <w:rPr>
                          <w:lang w:val="sr-CS"/>
                        </w:rPr>
                        <w:t xml:space="preserve"> група. </w:t>
                      </w:r>
                      <w:r>
                        <w:rPr>
                          <w:b/>
                          <w:lang w:val="sr-CS"/>
                        </w:rPr>
                        <w:t>Е* Кашика као огледало</w:t>
                        <w:br/>
                        <w:br/>
                        <w:t xml:space="preserve">Потребан прибор: </w:t>
                      </w:r>
                      <w:r>
                        <w:rPr>
                          <w:lang w:val="sr-CS"/>
                        </w:rPr>
                        <w:t>супена кашика, козметичко огледало које увећава.</w:t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  <w:br/>
                      </w:r>
                      <w:r>
                        <w:rPr>
                          <w:b/>
                          <w:lang w:val="sr-CS"/>
                        </w:rPr>
                        <w:t xml:space="preserve">Како се оглед изводи: </w:t>
                      </w:r>
                      <w:r>
                        <w:rPr>
                          <w:lang w:val="sr-CS"/>
                        </w:rPr>
                        <w:t xml:space="preserve">Са растојања од 30 </w:t>
                      </w:r>
                      <w:r>
                        <w:rPr>
                          <w:lang w:val="sr-Latn-CS"/>
                        </w:rPr>
                        <w:t>cm</w:t>
                      </w:r>
                      <w:r>
                        <w:rPr>
                          <w:lang w:val="sr-CS"/>
                        </w:rPr>
                        <w:t xml:space="preserve"> посматрати свој лик у супеној кашики тако да  лик буде што јаснији.</w:t>
                      </w:r>
                      <w:r>
                        <w:rPr>
                          <w:lang w:val="sr-Latn-CS"/>
                        </w:rPr>
                        <w:t xml:space="preserve"> П</w:t>
                      </w:r>
                      <w:r>
                        <w:rPr>
                          <w:lang w:val="sr-CS"/>
                        </w:rPr>
                        <w:t>оставити прво испупчени део кашике, а затим удубљени део. Какви се ликови добијају?</w:t>
                        <w:br/>
                        <w:t>Поставити козметичко огледало да стоји усправно. Посматрати свој лик. Померити се на растојање веће од 2 m. Шта се уочава? Какав је лик у оба случаја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  <w:t>Припремити радне листове са рачунским задацима различитог нивоа тежине које би ученици решавали после излагања свих група.</w:t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NewRomanPSMT;Yu Gothic" w:cs="Times New Roman"/>
                          <w:sz w:val="24"/>
                          <w:szCs w:val="24"/>
                          <w:lang w:val="sr-CS" w:eastAsia="en-US"/>
                        </w:rPr>
                      </w:pPr>
                      <w:r>
                        <w:rPr>
                          <w:rFonts w:eastAsia="TimesNewRomanPSMT;Yu Gothic" w:cs="Times New Roman" w:ascii="Times New Roman" w:hAnsi="Times New Roman"/>
                          <w:sz w:val="24"/>
                          <w:szCs w:val="24"/>
                          <w:lang w:val="sr-C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931410" cy="7095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CS"/>
                              </w:rPr>
                              <w:t>Завршни део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Ученици своја запажања и одговоре на постављена питања записују на великом папиру. Свака група затим свој постер лепи на таблу и уз извођење огледа објашњава целом одељењу начин рада и закључке до којих су дошли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крај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с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з помоћ наставни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воде се за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ц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Домаћи задат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 xml:space="preserve">Истраж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мере заштите од прекомерног излагања Сунчевом зрачењ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sr-CS"/>
                              </w:rPr>
                              <w:t>Начин провере остварености исхода: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авилно објашњено </w:t>
                            </w: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 xml:space="preserve">праволинијско </w:t>
                            </w: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 xml:space="preserve">простирање  светлости и последице; 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CS"/>
                              </w:rPr>
                              <w:t>Тачно описано одбијање светлости на равном и сферном огледалу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Правилно објашњено преламање светлости кроз сочиво;</w:t>
                            </w:r>
                          </w:p>
                          <w:p>
                            <w:pPr>
                              <w:pStyle w:val="NormalJustified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RS"/>
                              </w:rPr>
                              <w:t>Тачно одређена жижна даљина сочива.</w:t>
                            </w:r>
                          </w:p>
                          <w:p>
                            <w:pPr>
                              <w:pStyle w:val="NormalJustified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/>
                              </w:rPr>
                              <w:t>ОКВИР ЗА ПРЕИСПИТИВАЊЕ ОСТВАРЕНОГ ЧАС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ми је адекватан избор начина провере остварености исход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сам планирао/-ла адекватне активности ученика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Да ли је било одступања/потешкоћа приликом остваривања планираног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6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sr-Latn-RS"/>
                              </w:rPr>
                              <w:t>Шта бих променио/ла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0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CS" w:eastAsia="sr-Latn-RS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3pt;height:558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sr-CS"/>
                        </w:rPr>
                        <w:t>Завршни део часа</w:t>
                      </w:r>
                    </w:p>
                    <w:p>
                      <w:pPr>
                        <w:pStyle w:val="Normal"/>
                        <w:rPr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Ученици своја запажања и одговоре на постављена питања записују на великом папиру. Свака група затим свој постер лепи на таблу и уз извођење огледа објашњава целом одељењу начин рада и закључке до којих су дошли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 крају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с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з помоћ наставни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зводе се зак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ц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Домаћи задата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 xml:space="preserve">Истраж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  <w:t>мере заштите од прекомерног излагања Сунчевом зрачењу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sr-CS"/>
                        </w:rPr>
                        <w:t>Начин провере остварености исхода: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авилно објашњено </w:t>
                      </w:r>
                      <w:r>
                        <w:rPr>
                          <w:sz w:val="24"/>
                          <w:szCs w:val="24"/>
                          <w:lang w:val="sr-RS"/>
                        </w:rPr>
                        <w:t xml:space="preserve">праволинијско </w:t>
                      </w:r>
                      <w:r>
                        <w:rPr>
                          <w:sz w:val="24"/>
                          <w:szCs w:val="24"/>
                          <w:lang w:val="sr-CS"/>
                        </w:rPr>
                        <w:t xml:space="preserve">простирање  светлости и последице; 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CS"/>
                        </w:rPr>
                        <w:t>Тачно описано одбијање светлости на равном и сферном огледалу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Правилно објашњено преламање светлости кроз сочиво;</w:t>
                      </w:r>
                    </w:p>
                    <w:p>
                      <w:pPr>
                        <w:pStyle w:val="NormalJustified"/>
                        <w:numPr>
                          <w:ilvl w:val="0"/>
                          <w:numId w:val="3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sr-RS"/>
                        </w:rPr>
                        <w:t>Тачно одређена жижна даљина сочива.</w:t>
                      </w:r>
                    </w:p>
                    <w:p>
                      <w:pPr>
                        <w:pStyle w:val="NormalJustified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/>
                        </w:rPr>
                        <w:t>ОКВИР ЗА ПРЕИСПИТИВАЊЕ ОСТВАРЕНОГ ЧАС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kern w:val="2"/>
                          <w:sz w:val="24"/>
                          <w:szCs w:val="24"/>
                          <w:lang w:val="ru-RU" w:eastAsia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ми је адекватан избор начина провере остварености исход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сам планирао/-ла адекватне активности ученика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Да ли је било одступања/потешкоћа приликом остваривања планираног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6" w:leader="none"/>
                        </w:tabs>
                        <w:spacing w:lineRule="auto" w:line="240" w:before="0" w:after="0"/>
                        <w:contextualSpacing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RS" w:eastAsia="sr-Latn-RS"/>
                        </w:rPr>
                        <w:t>Шта бих променио/ла?</w:t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0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sr-CS" w:eastAsia="sr-Latn-RS"/>
                        </w:rPr>
                      </w:r>
                    </w:p>
                    <w:p>
                      <w:pPr>
                        <w:pStyle w:val="Default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-918845</wp:posOffset>
                </wp:positionV>
                <wp:extent cx="4923790" cy="7095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Justified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58.7pt;mso-wrap-distance-left:9.05pt;mso-wrap-distance-right:9.05pt;mso-wrap-distance-top:0pt;mso-wrap-distance-bottom:0pt;margin-top:-72.35pt;mso-position-vertical-relative:text;margin-left:359.65pt;mso-position-horizontal-relative:text">
                <v:textbox>
                  <w:txbxContent>
                    <w:p>
                      <w:pPr>
                        <w:pStyle w:val="NormalJustified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ind w:left="72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+ Justified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2:00Z</dcterms:created>
  <dc:creator>D</dc:creator>
  <dc:description/>
  <cp:keywords/>
  <dc:language>en-US</dc:language>
  <cp:lastModifiedBy>Gordana Hajdukovic</cp:lastModifiedBy>
  <dcterms:modified xsi:type="dcterms:W3CDTF">2021-05-28T09:26:00Z</dcterms:modified>
  <cp:revision>21</cp:revision>
  <dc:subject/>
  <dc:title/>
</cp:coreProperties>
</file>