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5175</wp:posOffset>
                </wp:positionH>
                <wp:positionV relativeFrom="paragraph">
                  <wp:posOffset>-964565</wp:posOffset>
                </wp:positionV>
                <wp:extent cx="5038090" cy="15024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 часа у  шкп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8.3pt;mso-wrap-distance-left:9.05pt;mso-wrap-distance-right:9.05pt;mso-wrap-distance-top:0pt;mso-wrap-distance-bottom:0pt;margin-top:-75.9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 часа у  шкп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7865</wp:posOffset>
                </wp:positionH>
                <wp:positionV relativeFrom="paragraph">
                  <wp:posOffset>-934085</wp:posOffset>
                </wp:positionV>
                <wp:extent cx="4999990" cy="7202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720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понавља најважније појмов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препознавања силе акције и силе реакције и последица њиховог делов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ел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према упутству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  <w:bookmarkStart w:id="1" w:name="_Hlk19050548"/>
                                  <w:bookmarkStart w:id="2" w:name="_Hlk1905054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рачунске задатке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резултате других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, користи симулац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писује тезе са најважнијим закључцима на табл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, предлажу закључ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567.1pt;mso-wrap-distance-left:9.05pt;mso-wrap-distance-right:9.05pt;mso-wrap-distance-top:0pt;mso-wrap-distance-bottom:0pt;margin-top:-73.5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понавља најважније појмо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препознавања силе акције и силе реакције и последица њиховог делов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ела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3" w:name="_Hlk190505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према упутству;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  <w:bookmarkStart w:id="4" w:name="_Hlk19050548"/>
                            <w:bookmarkStart w:id="5" w:name="_Hlk19050548"/>
                            <w:bookmarkEnd w:id="5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рачунске задатке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резултате других група</w:t>
                            </w:r>
                          </w:p>
                        </w:tc>
                      </w:tr>
                      <w:tr>
                        <w:trPr>
                          <w:trHeight w:val="44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, користи симулац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писује тезе са најважнијим закључцима на табл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, предлажу закључк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315</wp:posOffset>
                </wp:positionH>
                <wp:positionV relativeFrom="paragraph">
                  <wp:posOffset>289560</wp:posOffset>
                </wp:positionV>
                <wp:extent cx="5038090" cy="90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гнет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0.9pt;mso-wrap-distance-left:9.05pt;mso-wrap-distance-right:9.05pt;mso-wrap-distance-top:0pt;mso-wrap-distance-bottom:0pt;margin-top:22.8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гнет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306070</wp:posOffset>
                </wp:positionV>
                <wp:extent cx="5038090" cy="4654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5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нављање градива. Рачунски и експериментални 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оспособити ученика да примени стечена знања из магнетног поља Земље и проводника са струј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експериментал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магнетна игла, проводник, статив, батерија, тањир са водом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симулациј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6" w:name="_Hlk69414477"/>
                            <w:bookmarkStart w:id="7" w:name="_Hlk69414477"/>
                            <w:bookmarkEnd w:id="7"/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постојање магнетног поља Земље и последиц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постојање магнетног поља проводника са струјом, последице и примен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употребу апликације за орјентацију у природи на мобилном телефону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8" w:name="_Hlk69414477"/>
                            <w:bookmarkStart w:id="9" w:name="_Hlk69414477"/>
                            <w:bookmarkEnd w:id="9"/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6.5pt;mso-wrap-distance-left:9.05pt;mso-wrap-distance-right:9.05pt;mso-wrap-distance-top:0pt;mso-wrap-distance-bottom:0pt;margin-top:24.1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нављање градива. Рачунски и експериментални 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оспособити ученика да примени стечена знања из магнетног поља Земље и проводника са струјо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експериментал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магнетна игла, проводник, статив, батерија, тањир са водом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симулациј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  <w:bookmarkStart w:id="10" w:name="_Hlk69414477"/>
                      <w:bookmarkStart w:id="11" w:name="_Hlk69414477"/>
                      <w:bookmarkEnd w:id="11"/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постојање магнетног поља Земље и последиц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постојање магнетног поља проводника са струјом, последице и примен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употребу апликације за орјентацију у природи на мобилном телефону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12" w:name="_Hlk69414477"/>
                      <w:bookmarkStart w:id="13" w:name="_Hlk69414477"/>
                      <w:bookmarkEnd w:id="13"/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905</wp:posOffset>
                </wp:positionH>
                <wp:positionV relativeFrom="paragraph">
                  <wp:posOffset>-857885</wp:posOffset>
                </wp:positionV>
                <wp:extent cx="5045710" cy="71183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      <w:br/>
                              <w:t xml:space="preserve">Подела у групе је методом случајног узорка.  Ученици извлаче листић на коме је исписан по један  појам из у ове области, као што су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магнет, компас, магнетна индукција, магнетни полови, магнетно пољ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 Сви који су извукли папир са истим  појмом чине једну групу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експерименталн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труја и магн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показати постојање магнетног поља струјног проводника</w:t>
                              <w:br/>
                              <w:t>Прибор: намагнетисана игла, танка жица, селотејп, тањир, вода, батерија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Шта ће се десити? Зашто? Од чега зависи смер скретања магнетне игле? Где је могуће применити уочену појаву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ксперименталн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  <w:t xml:space="preserve">  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Магнетни радијато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Земљино магнетно пољ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бор: магнетна игла или компас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611630" cy="16116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1630" cy="161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Шта си запазио? Објасн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pt;height:560.5pt;mso-wrap-distance-left:9.05pt;mso-wrap-distance-right:9.05pt;mso-wrap-distance-top:0pt;mso-wrap-distance-bottom:0pt;margin-top:-67.55pt;mso-position-vertical-relative:text;margin-left:-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<w:br/>
                        <w:t xml:space="preserve">Подела у групе је методом случајног узорка.  Ученици извлаче листић на коме је исписан по један  појам из у ове области, као што су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магнет, компас, магнетна индукција, магнетни полови, магнетно пољ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 Сви који су извукли папир са истим  појмом чине једну групу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eastAsia="en-U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експериментални задата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*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Струја и магне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показати постојање магнетног поља струјног проводника</w:t>
                        <w:br/>
                        <w:t>Прибор: намагнетисана игла, танка жица, селотејп, тањир, вода, батерија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Шта ће се десити? Зашто? Од чега зависи смер скретања магнетне игле? Где је могуће применити уочену појаву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кспериментални задатак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  <w:t xml:space="preserve">  *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Магнетни радијатор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Земљино магнетно пољ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ибор: магнетна игла или компас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611630" cy="161163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1630" cy="161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Шта си запазио? Објасни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5175</wp:posOffset>
                </wp:positionH>
                <wp:positionV relativeFrom="paragraph">
                  <wp:posOffset>-857885</wp:posOffset>
                </wp:positionV>
                <wp:extent cx="5045710" cy="7095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II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експериментални задата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Намагнетиши шипку под утицајем Земљ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уочити магнетну индукцију  Земљиног магнетног поља.</w:t>
                              <w:br/>
                              <w:t>Прибор: гвоздена шипка, чекић, магнетна игла, статив.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 појаву коју си уочи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експериментални задатак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* Пронађи апликацију за орјентацију у природи на свом паметном телефо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стражи рад апликације. Одреди правац север-југ и провери да ли се слаже са правцем који показује игла компаса. Ако у учионици постоје гвоздени радијатори, приближи телефон њиховој највишој и најнижој тачки. Да ли постоји разлика? Како се то објашњав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Осим експерименталних задатака, свака група добија избор рачунских  и практичних задатака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 У зависности од процене наставника задаци појединих група  могу се поновити тако да се током извештавања група може  извршити поређење и дискутовати о  добијеним резултатим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рупе извештавају тако да представе резултате како  рачунских, тако и експерименталних задатак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колико наставник жели да повећа број експерименталних задатака, за њихову припрему користити практикум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Једноставни огледи у физиц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pt;height:558.7pt;mso-wrap-distance-left:9.05pt;mso-wrap-distance-right:9.05pt;mso-wrap-distance-top:0pt;mso-wrap-distance-bottom:0pt;margin-top:-67.55pt;mso-position-vertical-relative:text;margin-left:3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II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експериментални задатак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*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u w:val="single"/>
                          <w:lang w:val="sr-CS"/>
                        </w:rPr>
                        <w:t>Намагнетиши шипку под утицајем Земље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уочити магнетну индукцију  Земљиног магнетног поља.</w:t>
                        <w:br/>
                        <w:t>Прибор: гвоздена шипка, чекић, магнетна игла, статив.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бјасни појаву коју си уочи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Latn-R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експериментални задатак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* Пронађи апликацију за орјентацију у природи на свом паметном телефон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  <w:lang w:val="sr-CS"/>
                        </w:rPr>
                        <w:t>Истражи рад апликације. Одреди правац север-југ и провери да ли се слаже са правцем који показује игла компаса. Ако у учионици постоје гвоздени радијатори, приближи телефон њиховој највишој и најнижој тачки. Да ли постоји разлика? Како се то објашњав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Осим експерименталних задатака, свака група добија избор рачунских  и практичних задатака из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 У зависности од процене наставника задаци појединих група  могу се поновити тако да се током извештавања група може  извршити поређење и дискутовати о  добијеним резултатим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Групе извештавају тако да представе резултате како  рачунских, тако и експерименталних задатака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колико наставник жели да повећа број експерименталних задатака, за њихову припрему користити практикум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Једноставни огледи у физиц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1870</wp:posOffset>
                </wp:positionH>
                <wp:positionV relativeFrom="paragraph">
                  <wp:posOffset>117475</wp:posOffset>
                </wp:positionV>
                <wp:extent cx="4527550" cy="1136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113665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Гвоздену шипку причврстити у статив. Ударати правилним ударцима чекићем гвоздену шипку. Принети магнетну иглу прво једном а затим другом крају гвоздене шипке. Шта се примећује?</w:t>
                              <w:br/>
                              <w:t>Окренути шипку, па поступак поновити.</w:t>
                              <w:br/>
                              <w:t>Шта се запаж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356.5pt;height:89.5pt;mso-wrap-distance-left:9.05pt;mso-wrap-distance-right:9.05pt;mso-wrap-distance-top:0pt;mso-wrap-distance-bottom:0pt;margin-top:9.25pt;mso-position-vertical-relative:text;margin-left:37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Гвоздену шипку причврстити у статив. Ударати правилним ударцима чекићем гвоздену шипку. Принети магнетну иглу прво једном а затим другом крају гвоздене шипке. Шта се примећује?</w:t>
                        <w:br/>
                        <w:t>Окренути шипку, па поступак поновити.</w:t>
                        <w:br/>
                        <w:t>Шта се запаж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211455</wp:posOffset>
                </wp:positionV>
                <wp:extent cx="4276090" cy="54991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549910"/>
                        </a:xfrm>
                        <a:prstGeom prst="rect"/>
                        <a:solidFill>
                          <a:srgbClr val="D9E2F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EEAF6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DEEAF6" w:val="clear"/>
                                <w:lang w:val="sr-CS"/>
                              </w:rPr>
                              <w:t>У правцу игле поставити жицу. Причврстити је селотејпом за ивицу тањира. Повезати жицу са батеријом и посматрат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E2F3" strokecolor="#000000" strokeweight="0pt" style="position:absolute;rotation:-0;width:336.7pt;height:43.3pt;mso-wrap-distance-left:9.05pt;mso-wrap-distance-right:9.05pt;mso-wrap-distance-top:0pt;mso-wrap-distance-bottom:0pt;margin-top:16.6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shd w:fill="DEEAF6" w:val="clear"/>
                        <w:spacing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shd w:fill="DEEAF6" w:val="clear"/>
                          <w:lang w:val="sr-CS"/>
                        </w:rPr>
                        <w:t>У правцу игле поставити жицу. Причврстити је селотејпом за ивицу тањира. Повезати жицу са батеријом и посматрат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161290</wp:posOffset>
                </wp:positionV>
                <wp:extent cx="2980690" cy="11518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DEEAF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нети магнетну иглу радијатору или неком другом гвозденом предмету који дуго није померан. Магнетну иглу  прво принети горњем, а затим доњем делу радијато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AF6" strokecolor="#000000" strokeweight="0pt" style="position:absolute;rotation:-0;width:234.7pt;height:90.7pt;mso-wrap-distance-left:9.05pt;mso-wrap-distance-right:9.05pt;mso-wrap-distance-top:0pt;mso-wrap-distance-bottom:0pt;margin-top:12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нети магнетну иглу радијатору или неком другом гвозденом предмету који дуго није померан. Магнетну иглу  прво принети горњем, а затим доњем делу радијат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7385</wp:posOffset>
                </wp:positionH>
                <wp:positionV relativeFrom="paragraph">
                  <wp:posOffset>-865505</wp:posOffset>
                </wp:positionV>
                <wp:extent cx="5053330" cy="7004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воја запажања и одговоре на постављена питања, као и поступак решавања рачунског задатка записују на великом папиру. Затим свака група свој постер лепи на таблу и уз извођење огледа објашњава целом одељењу поступак рада и закључке до којих су дошл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з презентованих радова најважније се записује на табли.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воде 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ш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фази извођења закључка наставник користи симулацију:</w:t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mag_ferr</w:t>
                                <w:br/>
                                <w:br/>
                                <w:t>https://www.vascak.cz/data/android/physicsatschool/template.php?s=mag_magnet&amp;l=eno&amp;l=en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7115" cy="2090420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11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Истраж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шта ти је све потребно од материја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 направи свој компас. Објасни како функционише. Своја запажања запиши у свеск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pt;height:551.5pt;mso-wrap-distance-left:9.05pt;mso-wrap-distance-right:9.05pt;mso-wrap-distance-top:0pt;mso-wrap-distance-bottom:0pt;margin-top:-68.15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воја запажања и одговоре на постављена питања, као и поступак решавања рачунског задатка записују на великом папиру. Затим свака група свој постер лепи на таблу и уз извођење огледа објашњава целом одељењу поступак рада и закључке до којих су дошли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з презентованих радова најважније се записује на табли. 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воде 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ш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фази извођења закључка наставник користи симулацију:</w:t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mag_ferr</w:t>
                          <w:br/>
                          <w:br/>
                          <w:t>https://www.vascak.cz/data/android/physicsatschool/template.php?s=mag_magnet&amp;l=eno&amp;l=en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57115" cy="2090420"/>
                            <wp:effectExtent l="0" t="0" r="0" b="0"/>
                            <wp:docPr id="1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11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Домаћи задата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 xml:space="preserve">Истраж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шта ти је све потребно од материјал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 направи свој компас. Објасни како функционише. Своја запажања запиши у свеск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0415</wp:posOffset>
                </wp:positionH>
                <wp:positionV relativeFrom="paragraph">
                  <wp:posOffset>-865505</wp:posOffset>
                </wp:positionV>
                <wp:extent cx="5022850" cy="70040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700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разложено постојање магнетног поља Земље и последиц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јашњено постојање магнетног поља проводника са струјом, последице и приме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употребљена апликације за орјентацију у природи на мобилном телефон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5pt;height:551.5pt;mso-wrap-distance-left:9.05pt;mso-wrap-distance-right:9.05pt;mso-wrap-distance-top:0pt;mso-wrap-distance-bottom:0pt;margin-top:-68.1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разложено постојање магнетног поља Земље и последиц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јашњено постојање магнетног поља проводника са струјом, последице и приме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употребљена апликације за орјентацију у природи на мобилном телефону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32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vascak.cz/data/android/physicsatschool/template.php?s=mag_ferr%0B%0Bhttps://www.vascak.cz/data/android/physicsatschool/template.php?s=mag_magnet&amp;l=eno&amp;l=en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vascak.cz/data/android/physicsatschool/template.php?s=mag_ferr%0B%0Bhttps://www.vascak.cz/data/android/physicsatschool/template.php?s=mag_magnet&amp;l=eno&amp;l=en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38:00Z</dcterms:created>
  <dc:creator>D</dc:creator>
  <dc:description/>
  <cp:keywords/>
  <dc:language>en-US</dc:language>
  <cp:lastModifiedBy>Gordana Hajdukovic</cp:lastModifiedBy>
  <dcterms:modified xsi:type="dcterms:W3CDTF">2021-05-29T10:34:00Z</dcterms:modified>
  <cp:revision>20</cp:revision>
  <dc:subject/>
  <dc:title/>
</cp:coreProperties>
</file>