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2155</wp:posOffset>
                </wp:positionH>
                <wp:positionV relativeFrom="paragraph">
                  <wp:posOffset>-937895</wp:posOffset>
                </wp:positionV>
                <wp:extent cx="5082540" cy="1443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144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6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2pt;height:113.7pt;mso-wrap-distance-left:9.05pt;mso-wrap-distance-right:9.05pt;mso-wrap-distance-top:0pt;mso-wrap-distance-bottom:0pt;margin-top:-73.85pt;mso-position-vertical-relative:text;margin-left:35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6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5005</wp:posOffset>
                </wp:positionH>
                <wp:positionV relativeFrom="paragraph">
                  <wp:posOffset>-956945</wp:posOffset>
                </wp:positionV>
                <wp:extent cx="5007610" cy="718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718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119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огранизацију часа и правила, њихова задужења, ставља акценат на питањ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која треба да се добију одгово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формирању група на основу договора са претходног часа;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злагање ученика који представљају примену достигнућа из физике у медици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питања, дискутуј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злажу радове које су припремили код куће презентујући примену достигнућа из физике у медици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злагања других ученика, учествују у дискусиј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ствују у подели на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оговарају се унутар групе, записују најважније;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организује кратко понављањ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формулисања закључка, записује га на табли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едлажу тезе које се записују на табли и представљају најважниј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 слушају излагања других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3pt;height:565.5pt;mso-wrap-distance-left:9.05pt;mso-wrap-distance-right:9.05pt;mso-wrap-distance-top:0pt;mso-wrap-distance-bottom:0pt;margin-top:-75.3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119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огранизацију часа и правила, њихова задужења, ставља акценат на питањ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која треба да се добију одговор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формирању група на основу договора са претходног часа;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злагање ученика који представљају примену достигнућа из физике у медици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питања, дискуту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злажу радове које су припремили код куће презентујући примену достигнућа из физике у медицини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злагања других ученика, учествују у дискусији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ствују у подели на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оговарају се унутар групе, записују најважније;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449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рганизује кратко понављањ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формулисања закључка, записује га на табли;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едлажу тезе које се записују на табли и представљају најважније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 слушају излагања других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4855</wp:posOffset>
                </wp:positionH>
                <wp:positionV relativeFrom="paragraph">
                  <wp:posOffset>243840</wp:posOffset>
                </wp:positionV>
                <wp:extent cx="5069840" cy="8534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 и савремени свет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2pt;height:67.2pt;mso-wrap-distance-left:9.05pt;mso-wrap-distance-right:9.05pt;mso-wrap-distance-top:0pt;mso-wrap-distance-bottom:0pt;margin-top:19.2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 и савремени свет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8505</wp:posOffset>
                </wp:positionH>
                <wp:positionV relativeFrom="paragraph">
                  <wp:posOffset>189230</wp:posOffset>
                </wp:positionV>
                <wp:extent cx="5088890" cy="4758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475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Каква је будућност физике</w:t>
                              <w:softHyphen/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стицање основних знања о примени достигнућа из физике у савременој медиц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нформисано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илустра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RS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по избору ученика и наставник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веде најважнија правце будућих истраживања;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7pt;height:374.7pt;mso-wrap-distance-left:9.05pt;mso-wrap-distance-right:9.05pt;mso-wrap-distance-top:0pt;mso-wrap-distance-bottom:0pt;margin-top:14.9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Каква је будућност физике</w:t>
                        <w:softHyphen/>
                        <w:t>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стицање основних знања о примени достигнућа из физике у савременој медици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нформисаност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илустра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RS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по избору ученика и наставник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веде најважнија правце будућих истраживања;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50595</wp:posOffset>
                </wp:positionV>
                <wp:extent cx="49872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разговором у коме треба истаћи да  за велики напредак човечанства у разним областима  велику заслугу има физика. Поновити која су најважнија достигнућа у области медицине, технике, технолог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леди ПП презентација (или постер) коју је  припремила група ученика у циљу упознавања  осталих ученика са будућим правцима истраживања у физици. Ученици прате и учествују у  дискусији заједно са наставником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 претходном часу ученицима треба саопштити шта ће бити тема овог часа како би се сви припремили  да активно учествују у разговору. </w:t>
                              <w:br/>
                              <w:t>Уколико постоји могућност, ученици припремају  неколико огледа који леже у основи  савремених достигнућ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стаћи истраживања на повезивању макроскопског и нано света, суперпроводљивости и добијању енерг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Увод у презентацију ученика о истраживањима и ЦЕРН-у почети пројекцијом видеа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sr-Latn-R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Cs w:val="24"/>
                                  <w:lang w:val="sr-Latn-RS"/>
                                </w:rPr>
                                <w:t>https://www.youtube.com/watch?v=VnBmvqCJpVY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наведен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најважнији правци будућих истраживања у физиц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  <w:lang w:val="sr-Latn-RS"/>
                              </w:rPr>
                            </w:pPr>
                            <w:r>
                              <w:rPr>
                                <w:szCs w:val="24"/>
                                <w:lang w:val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7pt;height:558.7pt;mso-wrap-distance-left:9.05pt;mso-wrap-distance-right:9.05pt;mso-wrap-distance-top:0pt;mso-wrap-distance-bottom:0pt;margin-top:-74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разговором у коме треба истаћи да  за велики напредак човечанства у разним областима  велику заслугу има физика. Поновити која су најважнија достигнућа у области медицине, технике, технологи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леди ПП презентација (или постер) коју је  припремила група ученика у циљу упознавања  осталих ученика са будућим правцима истраживања у физици. Ученици прате и учествују у  дискусији заједно са наставником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 претходном часу ученицима треба саопштити шта ће бити тема овог часа како би се сви припремили  да активно учествују у разговору. </w:t>
                        <w:br/>
                        <w:t>Уколико постоји могућност, ученици припремају  неколико огледа који леже у основи  савремених достигнућ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стаћи истраживања на повезивању макроскопског и нано света, суперпроводљивости и добијању енерги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Увод у презентацију ученика о истраживањима и ЦЕРН-у почети пројекцијом видеа: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sr-Latn-RS"/>
                        </w:rPr>
                      </w:pPr>
                      <w:hyperlink r:id="rId3">
                        <w:r>
                          <w:rPr>
                            <w:rStyle w:val="InternetLink"/>
                            <w:szCs w:val="24"/>
                            <w:lang w:val="sr-Latn-RS"/>
                          </w:rPr>
                          <w:t>https://www.youtube.com/watch?v=VnBmvqCJpVY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наведен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најважнији правци будућих истраживања у физици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sr-Latn-RS"/>
                        </w:rPr>
                      </w:pPr>
                      <w:r>
                        <w:rPr>
                          <w:sz w:val="24"/>
                          <w:szCs w:val="24"/>
                          <w:lang w:val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  <w:lang w:val="sr-Latn-RS"/>
                        </w:rPr>
                      </w:pPr>
                      <w:r>
                        <w:rPr>
                          <w:szCs w:val="24"/>
                          <w:lang w:val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969645</wp:posOffset>
                </wp:positionV>
                <wp:extent cx="5044440" cy="7108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710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bookmarkStart w:id="2" w:name="_Hlk4298169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3" w:name="_Hlk42981690"/>
                            <w:bookmarkStart w:id="4" w:name="_Hlk42981690"/>
                            <w:bookmarkEnd w:id="4"/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2pt;height:559.7pt;mso-wrap-distance-left:9.05pt;mso-wrap-distance-right:9.05pt;mso-wrap-distance-top:0pt;mso-wrap-distance-bottom:0pt;margin-top:-7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bookmarkStart w:id="5" w:name="_Hlk42981690"/>
                      <w:bookmarkEnd w:id="5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6" w:name="_Hlk42981690"/>
                      <w:bookmarkStart w:id="7" w:name="_Hlk42981690"/>
                      <w:bookmarkEnd w:id="7"/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nBmvqCJpVY" TargetMode="External"/><Relationship Id="rId3" Type="http://schemas.openxmlformats.org/officeDocument/2006/relationships/hyperlink" Target="https://www.youtube.com/watch?v=VnBmvqCJpV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4:30:00Z</dcterms:created>
  <dc:creator>D</dc:creator>
  <dc:description/>
  <cp:keywords/>
  <dc:language>en-US</dc:language>
  <cp:lastModifiedBy>Gordana Hajdukovic</cp:lastModifiedBy>
  <dcterms:modified xsi:type="dcterms:W3CDTF">2021-04-18T08:40:00Z</dcterms:modified>
  <cp:revision>14</cp:revision>
  <dc:subject/>
  <dc:title/>
</cp:coreProperties>
</file>