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1355</wp:posOffset>
                </wp:positionH>
                <wp:positionV relativeFrom="paragraph">
                  <wp:posOffset>-944245</wp:posOffset>
                </wp:positionV>
                <wp:extent cx="5106670" cy="1520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152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1pt;height:119.7pt;mso-wrap-distance-left:9.05pt;mso-wrap-distance-right:9.05pt;mso-wrap-distance-top:0pt;mso-wrap-distance-bottom:0pt;margin-top:-74.3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45795</wp:posOffset>
                </wp:positionH>
                <wp:positionV relativeFrom="paragraph">
                  <wp:posOffset>-944245</wp:posOffset>
                </wp:positionV>
                <wp:extent cx="4907280" cy="7156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715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одсећа ученике на њихова искуства везана за елктричну струју,  поставља питањ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57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координира поделом ученика у групе и учествује у подели задатак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искутује упутстава за извођење експерименат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усмерава рад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дискусију у правцу уочавања које течности проводе електричну струју, користи симулац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усмерава дискусију у правцу утврђивања разлога зашто неке течности проводе а неке не електричну струју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дстиче ученике на дискусију и утврде да ли гасови проводе електричну струју и који је неопходан услов, користи симулац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46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ажљиво слушају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46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учествују у подели у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6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0" w:name="_Hlk19050548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ализују експерименте  у којима уочавају које течности проводе електричну струју а које не;</w:t>
                                  </w:r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након урађених задатака и изведеног закључка пишу извештаје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их група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, дискутују излагања других група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9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домаћи задата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на уџбеник и додатн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4pt;height:563.5pt;mso-wrap-distance-left:9.05pt;mso-wrap-distance-right:9.05pt;mso-wrap-distance-top:0pt;mso-wrap-distance-bottom:0pt;margin-top:-74.35pt;mso-position-vertical-relative:text;margin-left:-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одсећа ученике на њихова искуства везана за елктричну струју,  поставља питањ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7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оординира поделом ученика у групе и учествује у подели задатак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искутује упутстава за извођење експерименат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усмерава рад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дискусију у правцу уочавања које течности проводе електричну струју, користи симулац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усмерава дискусију у правцу утврђивања разлога зашто неке течности проводе а неке не електричну струју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стиче ученике на дискусију и утврде да ли гасови проводе електричну струју и који је неопходан услов, користи симулац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46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ажљиво слушају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46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учествују у подели у групе;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6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1" w:name="_Hlk19050548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ализују експерименте  у којима уочавају које течности проводе електричну струју а које не;</w:t>
                            </w:r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након урађених задатака и изведеног закључка пишу извештаје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их група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, дискутују излагања других група;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9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домаћи задата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на уџбеник и додатну литературу.</w:t>
                            </w:r>
                          </w:p>
                          <w:p>
                            <w:pPr>
                              <w:pStyle w:val="Normal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115</wp:posOffset>
                </wp:positionH>
                <wp:positionV relativeFrom="paragraph">
                  <wp:posOffset>303530</wp:posOffset>
                </wp:positionV>
                <wp:extent cx="5121910" cy="833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83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лектрична струј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3pt;height:65.6pt;mso-wrap-distance-left:9.05pt;mso-wrap-distance-right:9.05pt;mso-wrap-distance-top:0pt;mso-wrap-distance-bottom:0pt;margin-top:23.9pt;mso-position-vertical-relative:text;margin-left:352.4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лектрична струј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0875</wp:posOffset>
                </wp:positionH>
                <wp:positionV relativeFrom="paragraph">
                  <wp:posOffset>227330</wp:posOffset>
                </wp:positionV>
                <wp:extent cx="5144770" cy="4692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469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Електрична струја у течностима и гасовим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Стицање знања о носиоцима електричне струје у течностима и гасовим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зумевањ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, демонстрационо-илустраци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Лекланшеов елемент, сијалица, графитни штапићи, одговарајући каблови, вода, плави камен, кухињска со, шећер, дестилована вод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свећ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електромета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аставни листић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R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RS"/>
                              </w:rPr>
                              <w:t>симулација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R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9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бјасни кој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носиоци чин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електричн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труј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у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у електролитима и гасовима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9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које  супстанце чине електролите, а које неелектролит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9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е под којим условима се у гасовима јавља електрична струј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1pt;height:369.5pt;mso-wrap-distance-left:9.05pt;mso-wrap-distance-right:9.05pt;mso-wrap-distance-top:0pt;mso-wrap-distance-bottom:0pt;margin-top:17.9pt;mso-position-vertical-relative:text;margin-left:3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Електрична струја у течностима и гасовим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Стицање знања о носиоцима електричне струје у течностима и гасовим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зумевање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, демонстрационо-илустрацио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Лекланшеов елемент, сијалица, графитни штапићи, одговарајући каблови, вода, плави камен, кухињска со, шећер, дестилована вод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свећ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електрометар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аставни листићи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R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RS"/>
                        </w:rPr>
                        <w:t>симулација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R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9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Објасни који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носиоци чине </w:t>
                      </w:r>
                      <w:r>
                        <w:rPr>
                          <w:sz w:val="24"/>
                          <w:szCs w:val="24"/>
                        </w:rPr>
                        <w:t xml:space="preserve"> електричн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у</w:t>
                      </w:r>
                      <w:r>
                        <w:rPr>
                          <w:sz w:val="24"/>
                          <w:szCs w:val="24"/>
                        </w:rPr>
                        <w:t xml:space="preserve"> струј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у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у електролитима и гасовима,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9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које  супстанце чине електролите, а које неелектролит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9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е под којим условима се у гасовима јавља електрична струја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9765</wp:posOffset>
                </wp:positionH>
                <wp:positionV relativeFrom="paragraph">
                  <wp:posOffset>-911225</wp:posOffset>
                </wp:positionV>
                <wp:extent cx="49237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градиво: Шта чини електричну струју? Шта чини електричну струју у металима? Који је неопходан услов да би протицала струја?  Чиме то обезбеђујемо у колу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су подељени у групе.</w:t>
                              <w:br/>
                              <w:t>Циљ: утврдити које све супстанце осим метала проводе елктричну струју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Прибор: Лекланшеов елемент, сијалица, графитни штапићи (мине од оловке), одговарајући каблови, вода, плави камен, кухињска со, шећер, дестилована вод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датак 1: Испитати проводљивост теч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1400" cy="1800225"/>
                                  <wp:effectExtent l="0" t="0" r="0" b="0"/>
                                  <wp:docPr id="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140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Повезати коло као на слиц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вака група испитује проводљивост једне течности односно супстанције (вода, дестилована вода, раствор кухињске соли, раствор плавог камена и раствор шећера).После реализованих огледа свака група извештава и износи своје закључке.</w:t>
                              <w:br/>
                              <w:t>Уводи се појам електролита и неелектролита</w:t>
                              <w:br/>
                              <w:t>Шта се дешава са електронеутралним атомима електролита?</w:t>
                              <w:br/>
                              <w:t>Како се назива тај процес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ристити симулацију у фази извођења општег закључ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1.75pt;mso-position-vertical-relative:text;margin-left:-5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градиво: Шта чини електричну струју? Шта чини електричну струју у металима? Који је неопходан услов да би протицала струја?  Чиме то обезбеђујемо у колу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 су подељени у групе.</w:t>
                        <w:br/>
                        <w:t>Циљ: утврдити које све супстанце осим метала проводе елктричну струју.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Прибор: Лекланшеов елемент, сијалица, графитни штапићи (мине од оловке), одговарајући каблови, вода, плави камен, кухињска со, шећер, дестилована вод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датак 1: Испитати проводљивост течност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11400" cy="1800225"/>
                            <wp:effectExtent l="0" t="0" r="0" b="0"/>
                            <wp:docPr id="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140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Повезати коло као на слиц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вака група испитује проводљивост једне течности односно супстанције (вода, дестилована вода, раствор кухињске соли, раствор плавог камена и раствор шећера).После реализованих огледа свака група извештава и износи своје закључке.</w:t>
                        <w:br/>
                        <w:t>Уводи се појам електролита и неелектролита</w:t>
                        <w:br/>
                        <w:t>Шта се дешава са електронеутралним атомима електролита?</w:t>
                        <w:br/>
                        <w:t>Како се назива тај процес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ристити симулацију у фази извођења општег закључ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8495</wp:posOffset>
                </wp:positionH>
                <wp:positionV relativeFrom="paragraph">
                  <wp:posOffset>-911225</wp:posOffset>
                </wp:positionV>
                <wp:extent cx="5152390" cy="7095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www.vascak.cz/data/android/physicsatschool/template.php?s=elkap_akumulator&amp;l=e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www.vascak.cz/data/android/physicsatschool/template.php?s=elkap_disociace&amp;l=e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се дешава са насталим јонима?</w:t>
                              <w:br/>
                              <w:t>Шта се дешава са јонима када се успостави разлика потенцијала између графитних штапића?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кључ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Електричну струју у електролитима чини истовремено кретање позитивних јона ка катоди и негативних јона ка анод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саопштава где се све користи струја у електролитима (електролиза, у металургији, побакривање, позлаћивање, никловање и др.).</w:t>
                              <w:br/>
                              <w:t>Демонстрирати оглед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2033905" cy="214503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3905" cy="2145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дсетити се да су гасови лоши проводници електричне струје.</w:t>
                              <w:br/>
                              <w:t>Шта је проузроковало разелектрисање електрометра?</w:t>
                              <w:br/>
                              <w:t>Шта се дешава са атомима ваздуха када се запали свећа?</w:t>
                              <w:br/>
                              <w:t>Шта чини електричну струју у гасовима?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кључ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Електричну струју у гасовима чини усмерено кретање електрона и јона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дсетити се како  се у природи под дејством јаког електричног поља стварају јони, те се јавља муњ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1.75pt;mso-position-vertical-relative:text;margin-left:35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www.vascak.cz/data/android/physicsatschool/template.php?s=elkap_akumulator&amp;l=en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www.vascak.cz/data/android/physicsatschool/template.php?s=elkap_disociace&amp;l=en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се дешава са насталим јонима?</w:t>
                        <w:br/>
                        <w:t>Шта се дешава са јонима када се успостави разлика потенцијала између графитних штапића?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кључак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Електричну струју у електролитима чини истовремено кретање позитивних јона ка катоди и негативних јона ка анод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саопштава где се све користи струја у електролитима (електролиза, у металургији, побакривање, позлаћивање, никловање и др.).</w:t>
                        <w:br/>
                        <w:t>Демонстрирати оглед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2033905" cy="214503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3905" cy="2145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дсетити се да су гасови лоши проводници електричне струје.</w:t>
                        <w:br/>
                        <w:t>Шта је проузроковало разелектрисање електрометра?</w:t>
                        <w:br/>
                        <w:t>Шта се дешава са атомима ваздуха када се запали свећа?</w:t>
                        <w:br/>
                        <w:t>Шта чини електричну струју у гасовима?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кључак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Електричну струју у гасовима чини усмерено кретање електрона и јона.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дсетити се како  се у природи под дејством јаког електричног поља стварају јони, те се јавља муњ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86690</wp:posOffset>
                </wp:positionV>
                <wp:extent cx="1943100" cy="15468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4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правити  водени раствор дате супстанце.</w:t>
                              <w:br/>
                              <w:t>Пустити да струја тече неколико минута.</w:t>
                              <w:br/>
                              <w:t>Додати у раствор још мало дате супстанце.</w:t>
                              <w:br/>
                              <w:t>Какве се промене запажају?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1.8pt;mso-wrap-distance-left:9.05pt;mso-wrap-distance-right:9.05pt;mso-wrap-distance-top:0pt;mso-wrap-distance-bottom:0pt;margin-top:14.7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правити  водени раствор дате супстанце.</w:t>
                        <w:br/>
                        <w:t>Пустити да струја тече неколико минута.</w:t>
                        <w:br/>
                        <w:t>Додати у раствор још мало дате супстанце.</w:t>
                        <w:br/>
                        <w:t>Какве се промене запажају?</w:t>
                        <w:br/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2280</wp:posOffset>
                </wp:positionH>
                <wp:positionV relativeFrom="paragraph">
                  <wp:posOffset>245745</wp:posOffset>
                </wp:positionV>
                <wp:extent cx="2628900" cy="9144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 близини позитивно наелектрисаног електрометра упалити свећу. </w:t>
                              <w:br/>
                              <w:t>Шта се запажа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19.35pt;mso-position-vertical-relative:text;margin-left:53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 близини позитивно наелектрисаног електрометра упалити свећу. </w:t>
                        <w:br/>
                        <w:t>Шта се запаж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7865</wp:posOffset>
                </wp:positionH>
                <wp:positionV relativeFrom="paragraph">
                  <wp:posOffset>-911225</wp:posOffset>
                </wp:positionV>
                <wp:extent cx="4923790" cy="69811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4"/>
                                  <w:szCs w:val="24"/>
                                  <w:lang w:val="sr-CS"/>
                                </w:rPr>
                                <w:t>https://www.vascak.cz/data/android/physicsatschool/template.php?s=elplyn_trubice&amp;l=e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познати ученике са струјом у разређеним гасовима, неонским цевима, као и са њиховим предностима.</w:t>
                              <w:br/>
                              <w:t>Демонстрирати  рад Гајслерових це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симулациј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што гасови нису потпуни, односно апсолутни изолатор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оја је разлика између обичне сијалице и неонске? Које су економичниј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 xml:space="preserve">Домаћи задатак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Истраж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значај електролита у нашем организм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 литератури или на Интернету пронађи текист о халогеним сијалицама. Зашто их возачи радо користе на својим аутомобилима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имедб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за припрему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аставних листић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који се користе при реализацији огледа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ристи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практикум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Једноставни огледи у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ф</w:t>
                            </w:r>
                            <w:bookmarkStart w:id="2" w:name="_Hlk42981690"/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изи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оглед 3, Провођење воденог раствора соли.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наведен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носиоци наелектрисањ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труј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у електролитима и гасовима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јашњено које  супстанце чине електролите, а које неелектролит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9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ачно наведени услови под којима се у гасовима јавља електрична струј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9.7pt;mso-wrap-distance-left:9.05pt;mso-wrap-distance-right:9.05pt;mso-wrap-distance-top:0pt;mso-wrap-distance-bottom:0pt;margin-top:-71.75pt;mso-position-vertical-relative:text;margin-left:-5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4"/>
                            <w:szCs w:val="24"/>
                            <w:lang w:val="sr-CS"/>
                          </w:rPr>
                          <w:t>https://www.vascak.cz/data/android/physicsatschool/template.php?s=elplyn_trubice&amp;l=en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познати ученике са струјом у разређеним гасовима, неонским цевима, као и са њиховим предностима.</w:t>
                        <w:br/>
                        <w:t>Демонстрирати  рад Гајслерових це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симулациј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што гасови нису потпуни, односно апсолутни изолатор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оја је разлика између обичне сијалице и неонске? Које су економичније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 xml:space="preserve">Домаћи задатак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Истраж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значај електролита у нашем организм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 литератури или на Интернету пронађи текист о халогеним сијалицама. Зашто их возачи радо користе на својим аутомобилима?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имедб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: за припрему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аставних листић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који се користе при реализацији огледа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ористи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практикум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Једноставни огледи у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RS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ф</w:t>
                      </w:r>
                      <w:bookmarkStart w:id="3" w:name="_Hlk42981690"/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изи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оглед 3, Провођење воденог раствора соли.</w:t>
                      </w:r>
                      <w:bookmarkEnd w:id="3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9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наведени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носиоци наелектрисања </w:t>
                      </w:r>
                      <w:r>
                        <w:rPr>
                          <w:sz w:val="24"/>
                          <w:szCs w:val="24"/>
                        </w:rPr>
                        <w:t>струј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у електролитима и гасовима,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9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јашњено које  супстанце чине електролите, а које неелектролит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9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ачно наведени услови под којима се у гасовима јавља електрична струј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06670" cy="70421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704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Да ли је било одступања/потешкоћа приликом остваривања планираног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1pt;height:554.5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 xml:space="preserve">Да ли је било одступања/потешкоћа приликом остваривања планираног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vascak.cz/data/android/physicsatschool/template.php?s=elkap_akumulator&amp;l=en" TargetMode="External"/><Relationship Id="rId5" Type="http://schemas.openxmlformats.org/officeDocument/2006/relationships/hyperlink" Target="https://www.vascak.cz/data/android/physicsatschool/template.php?s=elkap_disociace&amp;l=en" TargetMode="External"/><Relationship Id="rId6" Type="http://schemas.openxmlformats.org/officeDocument/2006/relationships/image" Target="media/image2.jpeg"/><Relationship Id="rId7" Type="http://schemas.openxmlformats.org/officeDocument/2006/relationships/hyperlink" Target="https://www.vascak.cz/data/android/physicsatschool/template.php?s=elkap_akumulator&amp;l=en" TargetMode="External"/><Relationship Id="rId8" Type="http://schemas.openxmlformats.org/officeDocument/2006/relationships/hyperlink" Target="https://www.vascak.cz/data/android/physicsatschool/template.php?s=elkap_disociace&amp;l=en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s://www.vascak.cz/data/android/physicsatschool/template.php?s=elplyn_trubice&amp;l=en" TargetMode="External"/><Relationship Id="rId11" Type="http://schemas.openxmlformats.org/officeDocument/2006/relationships/hyperlink" Target="https://www.vascak.cz/data/android/physicsatschool/template.php?s=elplyn_trubice&amp;l=en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5:01:00Z</dcterms:created>
  <dc:creator>D</dc:creator>
  <dc:description/>
  <cp:keywords/>
  <dc:language>en-US</dc:language>
  <cp:lastModifiedBy>Gordana Hajdukovic</cp:lastModifiedBy>
  <dcterms:modified xsi:type="dcterms:W3CDTF">2021-05-29T10:18:00Z</dcterms:modified>
  <cp:revision>19</cp:revision>
  <dc:subject/>
  <dc:title/>
</cp:coreProperties>
</file>