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-911225</wp:posOffset>
                </wp:positionV>
                <wp:extent cx="5106670" cy="154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154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1pt;height:121.3pt;mso-wrap-distance-left:9.05pt;mso-wrap-distance-right:9.05pt;mso-wrap-distance-top:0pt;mso-wrap-distance-bottom:0pt;margin-top:-71.7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Latn-R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-934085</wp:posOffset>
                </wp:positionV>
                <wp:extent cx="5038090" cy="7148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14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76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139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електричне струј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оординира поделом у групе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у у формирању груп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унутар групе,  да подстакну једни друг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;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мостално решавају добијене задатке, анализирају, дискутују добијене резултате са ученицима из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езентују и 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активно учествују у анализи задата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итања других ученика.и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before="0" w:after="20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2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243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даје задатке за домаћи и инструкције за рад код кућ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пућуј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на уџбеник и другу литератур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бележе задатке за рад код кућ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2.9pt;mso-wrap-distance-left:9.05pt;mso-wrap-distance-right:9.05pt;mso-wrap-distance-top:0pt;mso-wrap-distance-bottom:0pt;margin-top:-73.5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76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139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електричне стру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оординира поделом у групе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у у формирању гру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10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унутар групе,  да подстакну једни друг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;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мостално решавају добијене задатке, анализирају, дискутују добијене резултате са ученицима из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езентују и 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активно учествују у анализи задата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итања других ученика.и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20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2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43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даје задатке за домаћи и инструкције за рад код кућ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упућу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на уџбеник и другу литерату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бележе задатке за рад код кућ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4215</wp:posOffset>
                </wp:positionH>
                <wp:positionV relativeFrom="paragraph">
                  <wp:posOffset>42545</wp:posOffset>
                </wp:positionV>
                <wp:extent cx="512191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3pt;height:90.7pt;mso-wrap-distance-left:9.05pt;mso-wrap-distance-right:9.05pt;mso-wrap-distance-top:0pt;mso-wrap-distance-bottom:0pt;margin-top:3.35pt;mso-position-vertical-relative:text;margin-left:355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8975</wp:posOffset>
                </wp:positionH>
                <wp:positionV relativeFrom="paragraph">
                  <wp:posOffset>300355</wp:posOffset>
                </wp:positionV>
                <wp:extent cx="5121910" cy="4268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426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Електрична струја. Јачина електричне струје. Понављање. Рачунски и експериментални задаци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>примена стечених знања о електричној струји и јачине струј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онављањ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 знањ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880" w:hanging="2880"/>
                              <w:rPr>
                                <w:rFonts w:ascii="Times New Roman" w:hAnsi="Times New Roman" w:cs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текстуална, експериментал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rPr>
                                <w:rFonts w:ascii="Times New Roman" w:hAnsi="Times New Roman" w:cs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рачунар са пројектором, извор струје, гвоздени ексер, бакарна жица, сијалица, проводници и амперметар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  <w:lang w:val="sr-CS"/>
                              </w:rPr>
                              <w:t>Наставни листов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Ученик ће моћи да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провођење електричне струје кроз мета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веже елементарну количину наелектрисања са јачином стр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епозна ефекте при протицању електричне стр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шава једноставне квалитативне и квантитативне задатке. 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3pt;height:336.1pt;mso-wrap-distance-left:9.05pt;mso-wrap-distance-right:9.05pt;mso-wrap-distance-top:0pt;mso-wrap-distance-bottom:0pt;margin-top:23.65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Електрична струја. Јачина електричне струје. Понављање. Рачунски и експериментални задаци 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>примена стечених знања о електричној струји и јачине струје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онављањ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 знањ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880" w:hanging="2880"/>
                        <w:rPr>
                          <w:rFonts w:ascii="Times New Roman" w:hAnsi="Times New Roman" w:cs="Times New Roman"/>
                          <w:spacing w:val="-6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текстуална, експериментална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120"/>
                        <w:rPr>
                          <w:rFonts w:ascii="Times New Roman" w:hAnsi="Times New Roman" w:cs="Times New Roman"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рачунар са пројектором, извор струје, гвоздени ексер, бакарна жица, сијалица, проводници и амперметар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  <w:lang w:val="sr-CS"/>
                        </w:rPr>
                        <w:t>Наставни листов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Ученик ће моћи да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провођење електричне струје кроз мета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веже елементарну количину наелектрисања са јачином струј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епозна ефекте при протицању електричне струј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шава једноставне квалитативне и квантитативне задатке. 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7865</wp:posOffset>
                </wp:positionH>
                <wp:positionV relativeFrom="paragraph">
                  <wp:posOffset>-926465</wp:posOffset>
                </wp:positionV>
                <wp:extent cx="4984750" cy="70878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708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научено у вези са  електричном струј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делити ученике на две групе и задати им да самостално ураде припремљене задатке. После двадесетак минута ученици из ист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руп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треба да размене свеске и провере тачност израде задатака. Оставити им мало времена и да међусобно продискутују (вршњачко подучавање),  а потом да пређу на израду експерименталног задатка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ind w:left="25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стану је нестало електрично осветљење. Установљено је да је услед преоптерећења дошло до прекида у улошку осигурача. Објаснити услед ког дејства електричне струје је дошло до овог оштећењ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водници електричне мреже се на стубове учвршћују помоћу порцеланских држача, а не директно на металне куке. Објаснити зашт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ти до каквих промена енергије долази када се оловни акумулатор пуни, а до каквих када се праз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лектрична струја јачине 0,5 m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тиче кроз проводник током      4 min. Колико електрона је за то време прошло кроз попречни пресек провод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маш на располагању извор струје, гвоздени ексер и бакарну жицу. Предложи како ћеш раздвојити помешане гвоздене и бакарне спајалиц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558.1pt;mso-wrap-distance-left:9.05pt;mso-wrap-distance-right:9.05pt;mso-wrap-distance-top:0pt;mso-wrap-distance-bottom:0pt;margin-top:-72.95pt;mso-position-vertical-relative:text;margin-left:-5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научено у вези са  електричном струјо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делити ученике на две групе и задати им да самостално ураде припремљене задатке. После двадесетак минута ученици из исте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груп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треба да размене свеске и провере тачност израде задатака. Оставити им мало времена и да међусобно продискутују (вршњачко подучавање),  а потом да пређу на израду експерименталног задатка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ind w:left="2520" w:hanging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стану је нестало електрично осветљење. Установљено је да је услед преоптерећења дошло до прекида у улошку осигурача. Објаснити услед ког дејства електричне струје је дошло до овог оштећењ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оводници електричне мреже се на стубове учвршћују помоћу порцеланских држача, а не директно на металне куке. Објаснити зашт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ти до каквих промена енергије долази када се оловни акумулатор пуни, а до каквих када се празн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лектрична струја јачине 0,5 mA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отиче кроз проводник током      4 min. Колико електрона је за то време прошло кроз попречни пресек провод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маш на располагању извор струје, гвоздени ексер и бакарну жицу. Предложи како ћеш раздвојити помешане гвоздене и бакарне спајалице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8495</wp:posOffset>
                </wp:positionH>
                <wp:positionV relativeFrom="paragraph">
                  <wp:posOffset>-934085</wp:posOffset>
                </wp:positionV>
                <wp:extent cx="5152390" cy="7103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10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кспериментални задатак</w:t>
                              <w:br/>
                              <w:t xml:space="preserve">На располагању имаш батерију, сијалицу, одговарајуће каблове и амперметар. Одреди помоћу наведеног прибора број електрона који прође попречним пресеком нити сијалице у току 1,5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а урађених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омаћи задатак: избор задатака из збирк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en-US"/>
                              </w:rPr>
                            </w:pPr>
                            <w:bookmarkStart w:id="6" w:name="_Hlk19007904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en-U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јашњено провођење електричне струје кроз метал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повезана елементарна количина наелектрисања са јачином стр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препознати ефекти струје при протиц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Тачно решени једноставни квалитативни и квантитативни задаци. 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13"/>
                              <w:ind w:left="720" w:hanging="0"/>
                              <w:contextualSpacing/>
                              <w:textAlignment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RS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  <w:bookmarkStart w:id="7" w:name="_Hlk19007904"/>
                            <w:bookmarkStart w:id="8" w:name="_Hlk19007904"/>
                            <w:bookmarkEnd w:id="8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9.3pt;mso-wrap-distance-left:9.05pt;mso-wrap-distance-right:9.05pt;mso-wrap-distance-top:0pt;mso-wrap-distance-bottom:0pt;margin-top:-73.55pt;mso-position-vertical-relative:text;margin-left:35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Експериментални задатак</w:t>
                        <w:br/>
                        <w:t xml:space="preserve">На располагању имаш батерију, сијалицу, одговарајуће каблове и амперметар. Одреди помоћу наведеног прибора број електрона који прође попречним пресеком нити сијалице у току 1,5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i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а урађених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омаћи задатак: избор задатака из збирк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en-US"/>
                        </w:rPr>
                      </w:pPr>
                      <w:bookmarkStart w:id="9" w:name="_Hlk19007904"/>
                      <w:bookmarkEnd w:id="9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en-U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јашњено провођење електричне струје кроз метал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повезана елементарна количина наелектрисања са јачином струј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препознати ефекти струје при протицањ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Тачно решени једноставни квалитативни и квантитативни задаци. 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13"/>
                        <w:ind w:left="720" w:hanging="0"/>
                        <w:contextualSpacing/>
                        <w:textAlignment w:val="center"/>
                        <w:rPr>
                          <w:rFonts w:ascii="Times New Roman" w:hAnsi="Times New Roman" w:eastAsia="Calibri" w:cs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000000"/>
                          <w:sz w:val="24"/>
                          <w:szCs w:val="24"/>
                          <w:lang w:val="sr-RS" w:eastAsia="en-GB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en-US"/>
                        </w:rPr>
                      </w:r>
                      <w:bookmarkStart w:id="10" w:name="_Hlk19007904"/>
                      <w:bookmarkStart w:id="11" w:name="_Hlk19007904"/>
                      <w:bookmarkEnd w:id="11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4:27:00Z</dcterms:created>
  <dc:creator>D</dc:creator>
  <dc:description/>
  <cp:keywords/>
  <dc:language>en-US</dc:language>
  <cp:lastModifiedBy>Gordana Hajdukovic</cp:lastModifiedBy>
  <dcterms:modified xsi:type="dcterms:W3CDTF">2021-04-18T16:26:00Z</dcterms:modified>
  <cp:revision>23</cp:revision>
  <dc:subject/>
  <dc:title/>
</cp:coreProperties>
</file>