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-918845</wp:posOffset>
                </wp:positionV>
                <wp:extent cx="510667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111.7pt;mso-wrap-distance-left:9.05pt;mso-wrap-distance-right:9.05pt;mso-wrap-distance-top:0pt;mso-wrap-distance-bottom:0pt;margin-top:-72.35pt;mso-position-vertical-relative:text;margin-left:357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9135</wp:posOffset>
                </wp:positionH>
                <wp:positionV relativeFrom="paragraph">
                  <wp:posOffset>-944245</wp:posOffset>
                </wp:positionV>
                <wp:extent cx="4991100" cy="7170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717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у области електрично струје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јектује илустрацију како би увео појам извора, поставља питања,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, наводи ученике да предложе дефиницију извора електричне струје и објашњења процеса који се одвијају унутар њега;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води појам спољашњег и унутрашњег електричног кола, електромоторној сил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јектује шему и објашњава којим инструментом се мери напон и како се кори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ученицима експериментални и интерактивн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, наводи ученике да образложе уочену појав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пројектовану илустрацију, анализирају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дефиницију извора електричне струје и образлажу процесе који се одвијају унутар њих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слушају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експериментални  и интерактивни задатак, сарађују унутар груп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pt;height:564.6pt;mso-wrap-distance-left:9.05pt;mso-wrap-distance-right:9.05pt;mso-wrap-distance-top:0pt;mso-wrap-distance-bottom:0pt;margin-top:-74.35pt;mso-position-vertical-relative:text;margin-left:-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у области електрично струје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јектује илустрацију како би увео појам извора, поставља питања,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, наводи ученике да предложе дефиницију извора електричне струје и објашњења процеса који се одвијају унутар њега;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води појам спољашњег и унутрашњег електричног кола, електромоторној си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јектује шему и објашњава којим инструментом се мери напон и како се кори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ученицима експериментални и интерактивн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, наводи ученике да образложе уочену поја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пројектовану илустрацију, анализирају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дефиницију извора електричне струје и образлажу процесе који се одвијају унутар њих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слушају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експериментални  и интерактивни задатак, сарађују унутар груп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9455</wp:posOffset>
                </wp:positionH>
                <wp:positionV relativeFrom="paragraph">
                  <wp:posOffset>220980</wp:posOffset>
                </wp:positionV>
                <wp:extent cx="5106670" cy="808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63.7pt;mso-wrap-distance-left:9.05pt;mso-wrap-distance-right:9.05pt;mso-wrap-distance-top:0pt;mso-wrap-distance-bottom:0pt;margin-top:17.4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835</wp:posOffset>
                </wp:positionH>
                <wp:positionV relativeFrom="paragraph">
                  <wp:posOffset>98425</wp:posOffset>
                </wp:positionV>
                <wp:extent cx="5106670" cy="48615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486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Извори електричне струје. Електромоторна сила. Мерење напона и јачине струје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sr-CS"/>
                              </w:rPr>
                              <w:t>оспособити ученика да користи различите изворе струје као и мерне инструменте за мерење јачине струје и напона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Образовни ниво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формисаност, разумевање, примена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о-илустративна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лвански елементи, сијалице, прекидачи, проводници, акумулатор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 амперметар, волтмета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лимун, два новчића (бели и жути), волтметар мерног подручја 1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ачунар са пројектором, симулац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  <w:br/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улогу извора у кол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аста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в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јједноставниј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ично кол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дреди мерни опсег и користи амперметар и волтмета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382.8pt;mso-wrap-distance-left:9.05pt;mso-wrap-distance-right:9.05pt;mso-wrap-distance-top:0pt;mso-wrap-distance-bottom:0pt;margin-top:7.7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Извори електричне струје. Електромоторна сила. Мерење напона и јачине струје.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bCs/>
                          <w:sz w:val="24"/>
                          <w:szCs w:val="24"/>
                          <w:lang w:val="sr-CS"/>
                        </w:rPr>
                        <w:t>оспособити ученика да користи различите изворе струје као и мерне инструменте за мерење јачине струје и напона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 обрада</w:t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Образовни ниво: </w:t>
                      </w:r>
                      <w:r>
                        <w:rPr>
                          <w:sz w:val="24"/>
                          <w:szCs w:val="24"/>
                        </w:rPr>
                        <w:t>информисаност, разумевање, примена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 фронтални, групни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о-илустративна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г</w:t>
                      </w:r>
                      <w:r>
                        <w:rPr>
                          <w:sz w:val="24"/>
                          <w:szCs w:val="24"/>
                        </w:rPr>
                        <w:t>алвански елементи, сијалице, прекидачи, проводници, акумулатор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 амперметар, волтметар</w:t>
                      </w:r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лимун, два новчића (бели и жути), волтметар мерног подручја 1 V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рачунар са пројектором, симулациј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  <w:br/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улогу извора у кол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аста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ви</w:t>
                      </w:r>
                      <w:r>
                        <w:rPr>
                          <w:sz w:val="24"/>
                          <w:szCs w:val="24"/>
                        </w:rPr>
                        <w:t xml:space="preserve"> најједноставниј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електрично кол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дреди мерни опсег и користи амперметар и волтметар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36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object w:dxaOrig="2699" w:dyaOrig="1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6.7pt;height:71.9pt" filled="f" o:ole="">
            <v:imagedata r:id="rId3" o:title=""/>
          </v:shape>
          <o:OLEObject Type="Embed" ProgID="" ShapeID="ole_rId2" DrawAspect="Content" ObjectID="_1222432159" r:id="rId2"/>
        </w:object>
      </w:r>
      <w:r>
        <w:rPr/>
        <w:object w:dxaOrig="2699" w:dyaOrig="1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7pt;height:71.9pt" filled="f" o:ole="">
            <v:imagedata r:id="rId5" o:title=""/>
          </v:shape>
          <o:OLEObject Type="Embed" ProgID="" ShapeID="ole_rId4" DrawAspect="Content" ObjectID="_11120153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972185</wp:posOffset>
                </wp:positionV>
                <wp:extent cx="4977130" cy="71901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190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новити: Шта је електрична струја? Који услов мора бити испуњен да би кроз проводник протицала струја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а би објаснио улогу извора,  наставник користи илустрацију коју пројектује. </w:t>
                              <w:br/>
                              <w:t>Како се крећу наелектрисане честице, а како течност у два спојена суда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lang w:val="sr-RS"/>
                              </w:rPr>
                              <w:t xml:space="preserve">        </w:t>
                            </w:r>
                            <w:r>
                              <w:rPr/>
                              <w:object w:dxaOrig="2699" w:dyaOrig="132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pt;height:66.15pt" filled="f" o:ole="">
                                  <v:imagedata r:id="rId7" o:title=""/>
                                </v:shape>
                                <o:OLEObject Type="Embed" ProgID="" ShapeID="ole_rId6" DrawAspect="Content" ObjectID="_1131254274" r:id="rId6"/>
                              </w:object>
                            </w:r>
                            <w:r>
                              <w:rPr>
                                <w:rFonts w:eastAsia="Calibri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/>
                              <w:object w:dxaOrig="4166" w:dyaOrig="305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1.45pt;height:110.3pt" filled="f" o:ole="">
                                  <v:imagedata r:id="rId9" o:title=""/>
                                </v:shape>
                                <o:OLEObject Type="Embed" ProgID="" ShapeID="ole_rId8" DrawAspect="Content" ObjectID="_1298740964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75200" cy="2079625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0" cy="207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kern w:val="2"/>
                                  <w:sz w:val="24"/>
                                  <w:szCs w:val="24"/>
                                  <w:lang w:val="sr-RS" w:eastAsia="sr-Latn-RS"/>
                                </w:rPr>
                                <w:t>https://www.vascak.cz/data/android/physicsatschool/template.php?s=ele_uir&amp;l=hr</w:t>
                              </w:r>
                            </w:hyperlink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авник прави паралелу између кретања наелектрисаних честица у проводнику између тачака са различитим потенцијалом и  кретања течности између два спојена суда који се налазе на различитим висинама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. У коло укључује један а затим два извора.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566.15pt;mso-wrap-distance-left:9.05pt;mso-wrap-distance-right:9.05pt;mso-wrap-distance-top:0pt;mso-wrap-distance-bottom:0pt;margin-top:-76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новити: Шта је електрична струја? Који услов мора бити испуњен да би кроз проводник протицала струја?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а би објаснио улогу извора,  наставник користи илустрацију коју пројектује. </w:t>
                        <w:br/>
                        <w:t>Како се крећу наелектрисане честице, а како течност у два спојена суда?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eastAsia="Calibri"/>
                          <w:lang w:val="sr-RS"/>
                        </w:rPr>
                        <w:t xml:space="preserve">        </w:t>
                      </w:r>
                      <w:r>
                        <w:rPr/>
                        <w:object w:dxaOrig="2699" w:dyaOrig="13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pt;height:66.15pt" filled="f" o:ole="">
                            <v:imagedata r:id="rId13" o:title=""/>
                          </v:shape>
                          <o:OLEObject Type="Embed" ProgID="" ShapeID="ole_rId12" DrawAspect="Content" ObjectID="_1561088967" r:id="rId12"/>
                        </w:object>
                      </w:r>
                      <w:r>
                        <w:rPr>
                          <w:rFonts w:eastAsia="Calibri"/>
                          <w:lang w:val="sr-RS"/>
                        </w:rPr>
                        <w:t xml:space="preserve">                   </w:t>
                      </w:r>
                      <w:r>
                        <w:rPr/>
                        <w:object w:dxaOrig="4166" w:dyaOrig="305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51.45pt;height:110.3pt" filled="f" o:ole="">
                            <v:imagedata r:id="rId15" o:title=""/>
                          </v:shape>
                          <o:OLEObject Type="Embed" ProgID="" ShapeID="ole_rId14" DrawAspect="Content" ObjectID="_989178956" r:id="rId14"/>
                        </w:objec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75200" cy="2079625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75200" cy="207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Times New Roman" w:ascii="Times New Roman" w:hAnsi="Times New Roman"/>
                            <w:kern w:val="2"/>
                            <w:sz w:val="24"/>
                            <w:szCs w:val="24"/>
                            <w:lang w:val="sr-RS" w:eastAsia="sr-Latn-RS"/>
                          </w:rPr>
                          <w:t>https://www.vascak.cz/data/android/physicsatschool/template.php?s=ele_uir&amp;l=hr</w:t>
                        </w:r>
                      </w:hyperlink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ставник прави паралелу између кретања наелектрисаних честица у проводнику између тачака са различитим потенцијалом и  кретања течности између два спојена суда који се налазе на различитим висинама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. У коло укључује један а затим два извора.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6595</wp:posOffset>
                </wp:positionH>
                <wp:positionV relativeFrom="paragraph">
                  <wp:posOffset>-964565</wp:posOffset>
                </wp:positionV>
                <wp:extent cx="5068570" cy="7194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19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леди  закључак  да 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да нестане р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лике потенцијала и висинске разлике нивоа течности у судовима струј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'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стај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'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тећ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ретање течности се заустављ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Шта треба учинити или обезбедити па да електрони стално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'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ку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'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д тачке B ка тачки А?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Чиме се то обезбеђ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кључ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Враћање течности из суда B у суд А постиж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омоћу одговарајуће пумпе, а код електричне струје стална разлика потенцијала  обезбеђуј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с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помоћу извора електрич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Style w:val="NormalJustifiedChar"/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Да би водена пумпа радила мора користити неку енергију, док се раздвајање наелектрисања у извору врши такође на рачун неке друге енергије</w:t>
                            </w:r>
                            <w:r>
                              <w:rPr>
                                <w:rStyle w:val="NormalJustifiedChar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NormalJustifiedChar"/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Style w:val="NormalJustifiedChar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и електростатичку машину, Лекланшеов елемент и објаснити која врста енергије се користи за раздвајање наелектрисањ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во је погодан тренутак да наставник ученицима саопшти потребне информације о изворима електричне струј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 спољашњем и унутрашњем колу, разним начинима раздвајања наелектрисања, електромоторној сили извора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ао  и о осталим деловима електричног кол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ченицима затим треба показати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амперметар 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олтметар и указати на начин његовог укључивања у електрично кол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ставник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ојектуј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премљене шеме два електрична кола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 xml:space="preserve">               </w:t>
                            </w:r>
                            <w:r>
                              <w:rPr/>
                              <w:object w:dxaOrig="2273" w:dyaOrig="252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5.15pt;height:94.5pt" filled="f" o:ole="">
                                  <v:imagedata r:id="rId19" o:title=""/>
                                </v:shape>
                                <o:OLEObject Type="Embed" ProgID="" ShapeID="ole_rId18" DrawAspect="Content" ObjectID="_106540955" r:id="rId18"/>
                              </w:object>
                            </w:r>
                            <w:r>
                              <w:rPr>
                                <w:lang w:val="sr-CS"/>
                              </w:rPr>
                              <w:t xml:space="preserve">           </w:t>
                            </w:r>
                            <w:r>
                              <w:rPr/>
                              <w:object w:dxaOrig="2273" w:dyaOrig="261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0.35pt;height:92.2pt" filled="f" o:ole="">
                                  <v:imagedata r:id="rId21" o:title=""/>
                                </v:shape>
                                <o:OLEObject Type="Embed" ProgID="" ShapeID="ole_rId20" DrawAspect="Content" ObjectID="_1862401204" r:id="rId20"/>
                              </w:objec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517015" cy="70866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49" r="-2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015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566.5pt;mso-wrap-distance-left:9.05pt;mso-wrap-distance-right:9.05pt;mso-wrap-distance-top:0pt;mso-wrap-distance-bottom:0pt;margin-top:-75.95pt;mso-position-vertical-relative:text;margin-left:354.85pt;mso-position-horizontal-relative:text">
                <v:textbox>
                  <w:txbxContent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Следи  закључак  да к</w:t>
                      </w:r>
                      <w:r>
                        <w:rPr>
                          <w:sz w:val="24"/>
                          <w:szCs w:val="24"/>
                        </w:rPr>
                        <w:t>ада нестане р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злике потенцијала и висинске разлике нивоа течности у судовима струј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''</w:t>
                      </w:r>
                      <w:r>
                        <w:rPr>
                          <w:sz w:val="24"/>
                          <w:szCs w:val="24"/>
                        </w:rPr>
                        <w:t>престај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''</w:t>
                      </w:r>
                      <w:r>
                        <w:rPr>
                          <w:sz w:val="24"/>
                          <w:szCs w:val="24"/>
                        </w:rPr>
                        <w:t xml:space="preserve"> тећ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а </w:t>
                      </w:r>
                      <w:r>
                        <w:rPr>
                          <w:sz w:val="24"/>
                          <w:szCs w:val="24"/>
                        </w:rPr>
                        <w:t>кретање течности се заустављ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Шта треба учинити или обезбедити па да електрони стално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''</w:t>
                      </w:r>
                      <w:r>
                        <w:rPr>
                          <w:sz w:val="24"/>
                          <w:szCs w:val="24"/>
                        </w:rPr>
                        <w:t>теку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''</w:t>
                      </w:r>
                      <w:r>
                        <w:rPr>
                          <w:sz w:val="24"/>
                          <w:szCs w:val="24"/>
                        </w:rPr>
                        <w:t xml:space="preserve"> од тачке B ка тачки А?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Чиме се то обезбеђ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кључ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Враћање течности из суда B у суд А постиж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с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омоћу одговарајуће пумпе, а код електричне струје стална разлика потенцијала  обезбеђуј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с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помоћу извора електричне струј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Style w:val="NormalJustifiedChar"/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Да би водена пумпа радила мора користити неку енергију, док се раздвајање наелектрисања у извору врши такође на рачун неке друге енергије</w:t>
                      </w:r>
                      <w:r>
                        <w:rPr>
                          <w:rStyle w:val="NormalJustifiedChar"/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Style w:val="NormalJustifiedChar"/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Style w:val="NormalJustifiedChar"/>
                          <w:rFonts w:cs="Times New Roman" w:ascii="Times New Roman" w:hAnsi="Times New Roman"/>
                          <w:sz w:val="24"/>
                          <w:szCs w:val="24"/>
                        </w:rPr>
                        <w:t>Показати електростатичку машину, Лекланшеов елемент и објаснити која врста енергије се користи за раздвајање наелектрисањ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во је погодан тренутак да наставник ученицима саопшти потребне информације о изворима електричне струј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 спољашњем и унутрашњем колу, разним начинима раздвајања наелектрисања, електромоторној сили извора,</w:t>
                      </w:r>
                      <w:r>
                        <w:rPr>
                          <w:sz w:val="24"/>
                          <w:szCs w:val="24"/>
                        </w:rPr>
                        <w:t xml:space="preserve"> као  и о осталим деловима електричног кол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ченицима затим треба показати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амперметар и </w:t>
                      </w:r>
                      <w:r>
                        <w:rPr>
                          <w:sz w:val="24"/>
                          <w:szCs w:val="24"/>
                        </w:rPr>
                        <w:t>волтметар и указати на начин његовог укључивања у електрично кол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ставник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пројектује</w:t>
                      </w:r>
                      <w:r>
                        <w:rPr>
                          <w:sz w:val="24"/>
                          <w:szCs w:val="24"/>
                        </w:rPr>
                        <w:t xml:space="preserve"> припремљене шеме два електрична кола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lang w:val="sr-CS"/>
                        </w:rPr>
                        <w:t xml:space="preserve">               </w:t>
                      </w:r>
                      <w:r>
                        <w:rPr/>
                        <w:object w:dxaOrig="2273" w:dyaOrig="2527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85.15pt;height:94.5pt" filled="f" o:ole="">
                            <v:imagedata r:id="rId24" o:title=""/>
                          </v:shape>
                          <o:OLEObject Type="Embed" ProgID="" ShapeID="ole_rId23" DrawAspect="Content" ObjectID="_1084457653" r:id="rId23"/>
                        </w:object>
                      </w:r>
                      <w:r>
                        <w:rPr>
                          <w:lang w:val="sr-CS"/>
                        </w:rPr>
                        <w:t xml:space="preserve">           </w:t>
                      </w:r>
                      <w:r>
                        <w:rPr/>
                        <w:object w:dxaOrig="2273" w:dyaOrig="2619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80.35pt;height:92.2pt" filled="f" o:ole="">
                            <v:imagedata r:id="rId26" o:title=""/>
                          </v:shape>
                          <o:OLEObject Type="Embed" ProgID="" ShapeID="ole_rId25" DrawAspect="Content" ObjectID="_1791110016" r:id="rId25"/>
                        </w:objec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517015" cy="70866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49" r="-23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015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5640</wp:posOffset>
                </wp:positionH>
                <wp:positionV relativeFrom="paragraph">
                  <wp:posOffset>314960</wp:posOffset>
                </wp:positionV>
                <wp:extent cx="2202180" cy="5943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акве струје показују амперметри А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и А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sr-C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46.8pt;mso-wrap-distance-left:9.05pt;mso-wrap-distance-right:9.05pt;mso-wrap-distance-top:0pt;mso-wrap-distance-bottom:0pt;margin-top:24.8pt;mso-position-vertical-relative:text;margin-left:5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Какве струје показују амперметри А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sr-CS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и А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sr-CS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61890" cy="71869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718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а ће показивати волтметар ако искључимо прекидач?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 Одговоре на ова питања наставник може проверити користећи симуцацију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sr-R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Упознати ученике са мерним опсегом инструмента.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том треба прећ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 практичан рад по групама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1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Лимун као батериј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иљ: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упознати прост хемијски извор струје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бор: лимун, два новчића (бели и жути), волтметар мерног подручја од 1V</w:t>
                              <w:br/>
                              <w:t>Извођење огле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итиснути руком лимун и изгњечити га,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есећи лимун и у једну половину забости два новчића  (бели и жути)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моћу волтметра измерити напон  (око 0,5 V)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напон се може повећати ако се више лимунова повеже, тако што ће се везати  бели новчић првог  за жути новчић другог лимуна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2. Састављање електричног кола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д датих елемената састави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ично коло, нацрт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шему електричног кола и назначи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мер кретања електрон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0" cy="204533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565.9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Шта ће показивати волтметар ако искључимо прекидач?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 Одговоре на ова питања наставник може проверити користећи симуцацију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RS"/>
                        </w:rPr>
                      </w:pPr>
                      <w:hyperlink r:id="rId30">
                        <w:r>
                          <w:rPr>
                            <w:rStyle w:val="InternetLink"/>
                            <w:sz w:val="24"/>
                            <w:szCs w:val="24"/>
                            <w:lang w:val="sr-R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Упознати ученике са мерним опсегом инструмента.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том треба прећи</w:t>
                      </w:r>
                      <w:r>
                        <w:rPr>
                          <w:sz w:val="24"/>
                          <w:szCs w:val="24"/>
                        </w:rPr>
                        <w:t xml:space="preserve"> на практичан рад по групама.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датак 1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  Лимун као батерија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4"/>
                          <w:szCs w:val="24"/>
                        </w:rPr>
                        <w:t>Циљ: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упознати прост хемијски извор струје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рибор: лимун, два новчића (бели и жути), волтметар мерног подручја од 1V</w:t>
                        <w:br/>
                        <w:t>Извођење огле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итиснути руком лимун и изгњечити га,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есећи лимун и у једну половину забости два новчића  (бели и жути)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моћу волтметра измерити напон  (око 0,5 V)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напон се може повећати ако се више лимунова повеже, тако што ће се везати  бели новчић првог  за жути новчић другог лимуна.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датак 2. Састављање електричног кола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Од датих елемената састави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sz w:val="24"/>
                          <w:szCs w:val="24"/>
                        </w:rPr>
                        <w:t xml:space="preserve"> електрично коло, нацрт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sz w:val="24"/>
                          <w:szCs w:val="24"/>
                        </w:rPr>
                        <w:t xml:space="preserve"> шему електричног кола и назначи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и</w:t>
                      </w:r>
                      <w:r>
                        <w:rPr>
                          <w:sz w:val="24"/>
                          <w:szCs w:val="24"/>
                        </w:rPr>
                        <w:t xml:space="preserve"> смер кретања електрон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62500" cy="204533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0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8015</wp:posOffset>
                </wp:positionH>
                <wp:positionV relativeFrom="paragraph">
                  <wp:posOffset>-903605</wp:posOffset>
                </wp:positionV>
                <wp:extent cx="5106670" cy="71259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712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За израду овог задатка ученици користе симулацију на својим мобилним телефонима. 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RS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sr-RS"/>
                                </w:rPr>
                                <w:t>https://phet.colorado.edu/sims/html/circuit-construction-kit-dc-virtual-lab/latest/circuit-construction-kit-dc-virtual-lab_sr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ле извршеног задатка неопходно је да наставник саопшти ученицима и технички смер електричне струје кој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ћ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ци такође уцрт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в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ш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Следи извештавање група и дискусиј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Домаћи задатак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Истраж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У нашем телу се налази природни извор струје (синусни чвор). Истражи која је његова функција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јасни и запиши у св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ј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свес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авилно објашње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улогу извора у колу,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састављен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јједноставниј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електрично кол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дређен мерни опсег и правилно коришћен амперметар и  волтметар.</w:t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561.1pt;mso-wrap-distance-left:9.05pt;mso-wrap-distance-right:9.05pt;mso-wrap-distance-top:0pt;mso-wrap-distance-bottom:0pt;margin-top:-71.15pt;mso-position-vertical-relative:text;margin-left:349.45pt;mso-position-horizontal-relative:text">
                <v:textbox>
                  <w:txbxContent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За израду овог задатка ученици користе симулацију на својим мобилним телефонима. 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RS"/>
                        </w:rPr>
                      </w:pPr>
                      <w:hyperlink r:id="rId33">
                        <w:r>
                          <w:rPr>
                            <w:rStyle w:val="InternetLink"/>
                            <w:sz w:val="24"/>
                            <w:szCs w:val="24"/>
                            <w:lang w:val="sr-RS"/>
                          </w:rPr>
                          <w:t>https://phet.colorado.edu/sims/html/circuit-construction-kit-dc-virtual-lab/latest/circuit-construction-kit-dc-virtual-lab_sr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осле извршеног задатка неопходно је да наставник саопшти ученицима и технички смер електричне струје кој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ћ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еници такође уцрт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в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ше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Следи извештавање група и дискусиј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Домаћи задатак: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Истраж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У нашем телу се налази природни извор струје (синусни чвор). Истражи која је његова функција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јасни и запиши у св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ој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свес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равилно објашњен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улогу извора у колу,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састављено </w:t>
                      </w:r>
                      <w:r>
                        <w:rPr>
                          <w:sz w:val="24"/>
                          <w:szCs w:val="24"/>
                        </w:rPr>
                        <w:t>најједноставниј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електрично кол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дређен мерни опсег и правилно коришћен амперметар и  волтметар.</w:t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NormalJustifiedChar">
    <w:name w:val="Normal + Justified Char"/>
    <w:qFormat/>
    <w:rPr>
      <w:sz w:val="32"/>
      <w:lang w:val="sr-Latn-C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sr-Latn-C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Latn-C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hyperlink" Target="https://www.vascak.cz/data/android/physicsatschool/template.php?s=ele_uir&amp;l=hr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hyperlink" Target="https://www.vascak.cz/data/android/physicsatschool/template.php?s=ele_uir&amp;l=hr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oleObject" Target="embeddings/oleObject9.bin"/><Relationship Id="rId24" Type="http://schemas.openxmlformats.org/officeDocument/2006/relationships/image" Target="media/image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hyperlink" Target="https://phet.colorado.edu/sims/html/circuit-construction-kit-dc-virtual-lab/latest/circuit-construction-kit-dc-virtual-lab_sr.html" TargetMode="External"/><Relationship Id="rId29" Type="http://schemas.openxmlformats.org/officeDocument/2006/relationships/image" Target="media/image7.png"/><Relationship Id="rId30" Type="http://schemas.openxmlformats.org/officeDocument/2006/relationships/hyperlink" Target="https://phet.colorado.edu/sims/html/circuit-construction-kit-dc-virtual-lab/latest/circuit-construction-kit-dc-virtual-lab_sr.html" TargetMode="External"/><Relationship Id="rId31" Type="http://schemas.openxmlformats.org/officeDocument/2006/relationships/image" Target="media/image7.png"/><Relationship Id="rId32" Type="http://schemas.openxmlformats.org/officeDocument/2006/relationships/hyperlink" Target="https://phet.colorado.edu/sims/html/circuit-construction-kit-dc-virtual-lab/latest/circuit-construction-kit-dc-virtual-lab_sr.html" TargetMode="External"/><Relationship Id="rId33" Type="http://schemas.openxmlformats.org/officeDocument/2006/relationships/hyperlink" Target="https://phet.colorado.edu/sims/html/circuit-construction-kit-dc-virtual-lab/latest/circuit-construction-kit-dc-virtual-lab_sr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18:00Z</dcterms:created>
  <dc:creator>D</dc:creator>
  <dc:description/>
  <cp:keywords/>
  <dc:language>en-US</dc:language>
  <cp:lastModifiedBy>Gordana Hajdukovic</cp:lastModifiedBy>
  <dcterms:modified xsi:type="dcterms:W3CDTF">2021-04-18T16:33:00Z</dcterms:modified>
  <cp:revision>23</cp:revision>
  <dc:subject/>
  <dc:title/>
</cp:coreProperties>
</file>