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4205</wp:posOffset>
                </wp:positionH>
                <wp:positionV relativeFrom="paragraph">
                  <wp:posOffset>-1045845</wp:posOffset>
                </wp:positionV>
                <wp:extent cx="5217160" cy="1412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8pt;height:111.2pt;mso-wrap-distance-left:9.05pt;mso-wrap-distance-right:9.05pt;mso-wrap-distance-top:0pt;mso-wrap-distance-bottom:0pt;margin-top:-82.35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1845</wp:posOffset>
                </wp:positionH>
                <wp:positionV relativeFrom="paragraph">
                  <wp:posOffset>-1047750</wp:posOffset>
                </wp:positionV>
                <wp:extent cx="5069840" cy="7368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736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119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ставља ученицима питања/задатке који их уводе у тем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ментарише одговоре ученик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2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ажљиво слуша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00"/>
                                    <w:ind w:left="32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дговарају на питања, коментаришу одговоре других ученика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глед  а затим развија и води дискусију о карактеристикама периодичног и осцилаторног крета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кретање тела на еластичној опрузи а затим уводи појмове равнотежни положај, амплитуда, период, фреквенциј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азвија дискусију о начину одређивања периода осцилова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дређивање периода и  фреквенције осциловања тела на опрузи или куглице клатн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задатак којим ће се утврдити од којих величина зависи период осциловања математичког клатна коришћењем симулациј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оглед којим се утврђује од којих величина зависи петиод осцилова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ученике да правилно примене стечено знање при решавању постављеног задата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20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на основу демонстрираних огледа, описују периодично и осцилаторно кретањ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20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ју постављена питања, одговарају и дискутују одговоре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20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едлажу математички израз којим ће одредити период осцилова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45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анализирају постављени задатак, решавају, дискутују добијене резулта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ученицима задатке којима ће проверити оствареност исход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инструкције ученицима за рад код куће и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ју постављене задатке и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 питањима по потреб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2pt;height:580.2pt;mso-wrap-distance-left:9.05pt;mso-wrap-distance-right:9.05pt;mso-wrap-distance-top:0pt;mso-wrap-distance-bottom:0pt;margin-top:-82.5pt;mso-position-vertical-relative:text;margin-left:-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119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ставља ученицима питања/задатке који их уводе у тем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ментарише одговоре ученик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2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ажљиво слуша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00"/>
                              <w:ind w:left="32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дговарају на питања, коментаришу одговоре других ученика..</w:t>
                            </w:r>
                          </w:p>
                        </w:tc>
                      </w:tr>
                      <w:tr>
                        <w:trPr>
                          <w:trHeight w:val="5927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глед  а затим развија и води дискусију о карактеристикама периодичног и осцилаторног крет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кретање тела на еластичној опрузи а затим уводи појмове равнотежни положај, амплитуда, период, фреквенциј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азвија дискусију о начину одређивања периода осцилов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дређивање периода и  фреквенције осциловања тела на опрузи или куглице клат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задатак којим ће се утврдити од којих величина зависи период осциловања математичког клатна коришћењем симулаци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оглед којим се утврђује од којих величина зависи петиод осцилов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ученике да правилно примене стечено знање при решавању постављеног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20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на основу демонстрираних огледа, описују периодично и осцилаторно кретањ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20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ју постављена питања, одговарају и дискутују одговоре других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20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едлажу математички израз којим ће одредити период осцилов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45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анализирају постављени задатак, решавају, дискутују добијене резултате.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ученицима задатке којима ће проверити оствареност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инструкције ученицима за рад код куће и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ју постављене задатке и дискуту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 питањима по потреб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5315</wp:posOffset>
                </wp:positionH>
                <wp:positionV relativeFrom="paragraph">
                  <wp:posOffset>103505</wp:posOffset>
                </wp:positionV>
                <wp:extent cx="5226050" cy="828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цилаторно и таласно кретањ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5pt;height:65.25pt;mso-wrap-distance-left:9.05pt;mso-wrap-distance-right:9.05pt;mso-wrap-distance-top:0pt;mso-wrap-distance-bottom:0pt;margin-top:8.1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цилаторно и таласно кретањ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5315</wp:posOffset>
                </wp:positionH>
                <wp:positionV relativeFrom="paragraph">
                  <wp:posOffset>17780</wp:posOffset>
                </wp:positionV>
                <wp:extent cx="5238750" cy="50317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503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Осцилаторно кретање. Амплитуда, период и фреквенциј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а да користи елементе који карактеришу осцилаторно кретањ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часовник, метроном, тело на еластичној опруз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phet симулација</w:t>
                            </w:r>
                            <w:bookmarkStart w:id="0" w:name="_Hlk67701677"/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pendulum-lab/latest/pendulum-lab_sr.html</w:t>
                              </w:r>
                            </w:hyperlink>
                            <w:bookmarkEnd w:id="0"/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masses-and-springs/latest/masses-and-springs_sr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бити у стању 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пише периодично и  осцилаторно кретање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пише осцилаторно кретање величинама које га карактеришу: период, фреквенција, амплитуд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експериментално одреди период осцилов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пише математичко клатно и наведе од којих величина зависи период осциловања.</w:t>
                            </w:r>
                          </w:p>
                          <w:p>
                            <w:pPr>
                              <w:pStyle w:val="NormalJustified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pt;height:396.2pt;mso-wrap-distance-left:9.05pt;mso-wrap-distance-right:9.05pt;mso-wrap-distance-top:0pt;mso-wrap-distance-bottom:0pt;margin-top:1.4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Осцилаторно кретање. Амплитуда, период и фреквенциј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а да користи елементе који карактеришу осцилаторно кретањ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часовник, метроном, тело на еластичној опрузи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phet симулација</w:t>
                      </w:r>
                      <w:bookmarkStart w:id="1" w:name="_Hlk67701677"/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pendulum-lab/latest/pendulum-lab_sr.html</w:t>
                        </w:r>
                      </w:hyperlink>
                      <w:bookmarkEnd w:id="1"/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masses-and-springs/latest/masses-and-springs_sr.html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бити у стању 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пише периодично и  осцилаторно кретање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пише осцилаторно кретање величинама које га карактеришу: период, фреквенција, амплитуд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експериментално одреди период осцилов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пише математичко клатно и наведе од којих величина зависи период осциловања.</w:t>
                      </w:r>
                    </w:p>
                    <w:p>
                      <w:pPr>
                        <w:pStyle w:val="NormalJustified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1365</wp:posOffset>
                </wp:positionH>
                <wp:positionV relativeFrom="paragraph">
                  <wp:posOffset>-1033145</wp:posOffset>
                </wp:positionV>
                <wp:extent cx="5033010" cy="7285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728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2" w:name="_Hlk67701704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д ученика тражити да наведу примере различитих кретања. Написати на таблу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3" w:name="_Hlk67701704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д свих кретања издвојити она која се понављају после одређеног времен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: кретање Земље око Сунца, казаљке на часовнику, љуљашке, клатна на метроному,  тега обешеног на еластичну опругу и др.</w:t>
                              <w:br/>
                              <w:br/>
                              <w:t>Шта је заједничко за сва ова кретања?</w:t>
                              <w:br/>
                              <w:t xml:space="preserve">Када ученици утврде да се сва кретања после одређеног времена понављају, потребно је дефинисат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ериодично кретањ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емонстрирати кретање казаљке на часовнику и клатна на метроному. Тражити од ученика да направе разлику између тих кретања.</w:t>
                              <w:br/>
                              <w:t xml:space="preserve">Пошто ученици утврде да се у случају кретања казаљке кретање  увек изводи у истом смеру, а  да се код метронома клатно  креће око равнотежног положаја час у једном, час у другом смеру, дефинисат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сцилаторно кретање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  <w:t>Демонстрирати кретање тела на еластичној опрузи а затим увести појмове равнотежни положај, амплитуда, период, фреквенција.</w:t>
                              <w:br/>
                              <w:br/>
                              <w:t xml:space="preserve">Да бисмо увели образац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lang w:val="sr-CS" w:eastAsia="en-US"/>
                              </w:rPr>
                              <w:t xml:space="preserve">,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потребно је питати ученике како би  смо  што прецизније одредили време за које се изврши једна осцилациј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Ученици ће претпоставити да треба пустити куглицу да изврши већи број осцилација, мерити укупно време, а затим га поделити са бројем извршених осцилација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ати једначину за израчунавање фреквенциј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 и њену јединицу мере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3pt;height:573.7pt;mso-wrap-distance-left:9.05pt;mso-wrap-distance-right:9.05pt;mso-wrap-distance-top:0pt;mso-wrap-distance-bottom:0pt;margin-top:-81.35pt;mso-position-vertical-relative:text;margin-left:-5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4" w:name="_Hlk67701704"/>
                      <w:bookmarkEnd w:id="4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д ученика тражити да наведу примере различитих кретања. Написати на таблу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bookmarkStart w:id="5" w:name="_Hlk67701704"/>
                      <w:bookmarkEnd w:id="5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д свих кретања издвојити она која се понављају после одређеног времен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: кретање Земље око Сунца, казаљке на часовнику, љуљашке, клатна на метроному,  тега обешеног на еластичну опругу и др.</w:t>
                        <w:br/>
                        <w:br/>
                        <w:t>Шта је заједничко за сва ова кретања?</w:t>
                        <w:br/>
                        <w:t xml:space="preserve">Када ученици утврде да се сва кретања после одређеног времена понављају, потребно је дефинисат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периодично кретање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емонстрирати кретање казаљке на часовнику и клатна на метроному. Тражити од ученика да направе разлику између тих кретања.</w:t>
                        <w:br/>
                        <w:t xml:space="preserve">Пошто ученици утврде да се у случају кретања казаљке кретање  увек изводи у истом смеру, а  да се код метронома клатно  креће око равнотежног положаја час у једном, час у другом смеру, дефинисат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осцилаторно кретање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  <w:t>Демонстрирати кретање тела на еластичној опрузи а затим увести појмове равнотежни положај, амплитуда, период, фреквенција.</w:t>
                        <w:br/>
                        <w:br/>
                        <w:t xml:space="preserve">Да бисмо увели образац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i/>
                          <w:iCs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lang w:val="sr-CS" w:eastAsia="en-US"/>
                        </w:rPr>
                        <w:t xml:space="preserve">, 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потребно је питати ученике како би  смо  што прецизније одредили време за које се изврши једна осцилациј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Ученици ће претпоставити да треба пустити куглицу да изврши већи број осцилација, мерити укупно време, а затим га поделити са бројем извршених осцилација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ати једначину за израчунавање фреквенциј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oMath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 и њену јединицу мере                                  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Η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1345</wp:posOffset>
                </wp:positionH>
                <wp:positionV relativeFrom="paragraph">
                  <wp:posOffset>-1026795</wp:posOffset>
                </wp:positionV>
                <wp:extent cx="5264150" cy="72688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726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Демонстрирати одређивање периода и  фреквенције осциловања тела на опрузи или куглице. Мерити време за које клатно направ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 xml:space="preserve"> 20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осцилација, затим израчунати период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  фреквенцију  ν. Задатак решава наставни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>Увести појам математичког клатна а затим упутити ученике да користећи симулацију на својим телефонима утврде од којих величина зависи период осциловања математичког клатна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Latn-RS" w:eastAsia="en-US"/>
                              </w:rPr>
                              <w:t xml:space="preserve"> (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RS" w:eastAsia="en-US"/>
                              </w:rPr>
                              <w:t>задаци у прилогу).</w:t>
                              <w:br/>
                              <w:br/>
                            </w:r>
                            <w:hyperlink r:id="rId6">
                              <w:bookmarkStart w:id="6" w:name="_Hlk67738579"/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masses-and-springs/latest/masses-and-springs_sr.htm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pendulum-lab/latest/pendulum-lab_sr.html</w:t>
                              </w:r>
                            </w:hyperlink>
                            <w:bookmarkEnd w:id="6"/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сле решавања задатака групе извештавају, наставник демонстрира, а затим  се дискусијом долази до  закључка од којих величина зависи период осциловања математичког клатна и тела на еластичној опруз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>Кратко поновити најважније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>Домаћи задатак: Израчунај период и фреквенцију секундне, минутне и сатне казаљке на часовни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Правилно описано периодично и осцилаторно кретањ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pacing w:lineRule="auto" w:line="240" w:before="0" w:after="113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  <w:t>Правилно описане величине које карактеришу осцилаторно кретање и њихове јединице ме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Тачно утврђене величине од којих зависи период осциловања математичког клат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одређен период осциловања и фреквенција математичког клатн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5pt;height:572.35pt;mso-wrap-distance-left:9.05pt;mso-wrap-distance-right:9.05pt;mso-wrap-distance-top:0pt;mso-wrap-distance-bottom:0pt;margin-top:-80.85pt;mso-position-vertical-relative:text;margin-left:34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Демонстрирати одређивање периода и  фреквенције осциловања тела на опрузи или куглице. Мерити време за које клатно направ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en-US" w:eastAsia="en-US"/>
                        </w:rPr>
                        <w:t xml:space="preserve"> 20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осцилација, затим израчунати период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  фреквенцију  ν. Задатак решава наставник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val="sr-R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  <w:t>Увести појам математичког клатна а затим упутити ученике да користећи симулацију на својим телефонима утврде од којих величина зависи период осциловања математичког клатна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Latn-RS" w:eastAsia="en-US"/>
                        </w:rPr>
                        <w:t xml:space="preserve"> (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RS" w:eastAsia="en-US"/>
                        </w:rPr>
                        <w:t>задаци у прилогу).</w:t>
                        <w:br/>
                        <w:br/>
                      </w:r>
                      <w:hyperlink r:id="rId8">
                        <w:bookmarkStart w:id="7" w:name="_Hlk67738579"/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masses-and-springs/latest/masses-and-springs_sr.html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hyperlink r:id="rId9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pendulum-lab/latest/pendulum-lab_sr.html</w:t>
                        </w:r>
                      </w:hyperlink>
                      <w:bookmarkEnd w:id="7"/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сле решавања задатака групе извештавају, наставник демонстрира, а затим  се дискусијом долази до  закључка од којих величина зависи период осциловања математичког клатна и тела на еластичној опруз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 w:eastAsia="en-U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 w:eastAsia="en-US"/>
                        </w:rPr>
                        <w:t>Кратко поновити најважније.</w:t>
                        <w:br/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  <w:t>Домаћи задатак: Израчунај период и фреквенцију секундне, минутне и сатне казаљке на часовник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Правилно описано периодично и осцилаторно кретањ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pacing w:lineRule="auto" w:line="240" w:before="0" w:after="113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  <w:t>Правилно описане величине које карактеришу осцилаторно кретање и њихове јединице ме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Тачно утврђене величине од којих зависи период осциловања математичког клат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одређен период осциловања и фреквенција математичког клатн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2859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8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ИЛО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Материјал за груп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 се поделе у групе од по четири до пет ученика, ученици добију задатке које решавају користећи симулациј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тврд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да л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тела на еластичној опруз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вис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од масе те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О еластичну опругу окачити тела различитих мас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 xml:space="preserve">утврди да ли долази до промен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рио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осциловањ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тврд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како зависи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тела на еластичној опрузи од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особина осцилатор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 еластичну опругу окачити тела различитих  мас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 xml:space="preserve">утврди да ли долази до промен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ерио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осциловањ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1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Исто тело окачити на другачију опругу, па одредити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тврд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да л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математичког клатна зависи од дужине клат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Мењати дужину клатна и утврдити да ли период осциловања зависи од дужине клат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I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тврд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да л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период осциловањ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математичког клат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вис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од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ма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клат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Мењати куглице математичког клатна и утврди да ли период осциловања зависи од мас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73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lang w:val="sr-CS"/>
                        </w:rPr>
                        <w:t>ПРИЛОГ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Материјал за групе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 се поделе у групе од по четири до пет ученика, ученици добију задатке које решавају користећи симулацију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Утврд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RS"/>
                        </w:rPr>
                        <w:t>да л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тела на еластичној опрузи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вис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од масе тел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О еластичну опругу окачити тела различитих мас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 xml:space="preserve">утврди да ли долази до промен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ериод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осциловањ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Утврд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како зависи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тела на еластичној опрузи од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особина осцилатора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 еластичну опругу окачити тела различитих  мас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 xml:space="preserve">утврди да ли долази до промен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ериод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осциловањ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1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Исто тело окачити на другачију опругу, па одредити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I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Утврд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RS"/>
                        </w:rPr>
                        <w:t>да л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математичког клатна зависи од дужине клат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Мењати дужину клатна и утврдити да ли период осциловања зависи од дужине клат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IV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Утврд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RS"/>
                        </w:rPr>
                        <w:t>да л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период осциловањ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математичког клатна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вис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од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мас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клат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Мењати куглице математичког клатна и утврди да ли период осциловања зависи од масе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2802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28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Утврд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како зависи период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математичког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клатна од амплитуде осциловањ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Мењати амплитуду осциловања и упореди периоде и закључити да ли  период осциловања математичког клатна  зависи од амплитуд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73.25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V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>Утврд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како зависи период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RS"/>
                        </w:rPr>
                        <w:t>математичког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клатна од амплитуде осциловањ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Мењати амплитуду осциловања и упореди периоде и закључити да ли  период осциловања математичког клатна  зависи од амплитуде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32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et.colorado.edu/sims/html/pendulum-lab/latest/pendulum-lab_sr.html" TargetMode="External"/><Relationship Id="rId3" Type="http://schemas.openxmlformats.org/officeDocument/2006/relationships/hyperlink" Target="https://phet.colorado.edu/sims/html/masses-and-springs/latest/masses-and-springs_sr.html" TargetMode="External"/><Relationship Id="rId4" Type="http://schemas.openxmlformats.org/officeDocument/2006/relationships/hyperlink" Target="https://phet.colorado.edu/sims/html/pendulum-lab/latest/pendulum-lab_sr.html" TargetMode="External"/><Relationship Id="rId5" Type="http://schemas.openxmlformats.org/officeDocument/2006/relationships/hyperlink" Target="https://phet.colorado.edu/sims/html/masses-and-springs/latest/masses-and-springs_sr.html" TargetMode="External"/><Relationship Id="rId6" Type="http://schemas.openxmlformats.org/officeDocument/2006/relationships/hyperlink" Target="https://phet.colorado.edu/sims/html/masses-and-springs/latest/masses-and-springs_sr.html" TargetMode="External"/><Relationship Id="rId7" Type="http://schemas.openxmlformats.org/officeDocument/2006/relationships/hyperlink" Target="https://phet.colorado.edu/sims/html/pendulum-lab/latest/pendulum-lab_sr.html" TargetMode="External"/><Relationship Id="rId8" Type="http://schemas.openxmlformats.org/officeDocument/2006/relationships/hyperlink" Target="https://phet.colorado.edu/sims/html/masses-and-springs/latest/masses-and-springs_sr.html" TargetMode="External"/><Relationship Id="rId9" Type="http://schemas.openxmlformats.org/officeDocument/2006/relationships/hyperlink" Target="https://phet.colorado.edu/sims/html/pendulum-lab/latest/pendulum-lab_sr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46:00Z</dcterms:created>
  <dc:creator>D</dc:creator>
  <dc:description/>
  <cp:keywords/>
  <dc:language>en-US</dc:language>
  <cp:lastModifiedBy>Gordana Hajdukovic</cp:lastModifiedBy>
  <dcterms:modified xsi:type="dcterms:W3CDTF">2021-04-18T08:45:00Z</dcterms:modified>
  <cp:revision>33</cp:revision>
  <dc:subject/>
  <dc:title/>
</cp:coreProperties>
</file>