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EEAF6"/>
  <w:body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67555</wp:posOffset>
                </wp:positionH>
                <wp:positionV relativeFrom="paragraph">
                  <wp:posOffset>-1033145</wp:posOffset>
                </wp:positionV>
                <wp:extent cx="5038090" cy="1609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НЕПОСРЕДНА ПРИПРЕМ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Наставни предмет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физик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Разред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осм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Наставник:</w:t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Школа: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Редни број наставне јединице у теми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едни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р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ој часа у  школској  години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6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RS"/>
                              </w:rPr>
                              <w:t>6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.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126.7pt;mso-wrap-distance-left:9.05pt;mso-wrap-distance-right:9.05pt;mso-wrap-distance-top:0pt;mso-wrap-distance-bottom:0pt;margin-top:-81.3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НЕПОСРЕДНА ПРИПРЕМА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16"/>
                          <w:szCs w:val="16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sr-C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Наставни предмет: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физик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Разред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осми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Наставник:</w:t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Школа: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Редни број наставне јединице у теми: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.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едни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бр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ој часа у  школској  години: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6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RS"/>
                        </w:rPr>
                        <w:t>6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.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67555</wp:posOffset>
                </wp:positionH>
                <wp:positionV relativeFrom="paragraph">
                  <wp:posOffset>33655</wp:posOffset>
                </wp:positionV>
                <wp:extent cx="5038090" cy="9690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00" w:after="0"/>
                              <w:ind w:righ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Наставна тем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Физика и савремени свет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Редни број тем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 7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76.3pt;mso-wrap-distance-left:9.05pt;mso-wrap-distance-right:9.05pt;mso-wrap-distance-top:0pt;mso-wrap-distance-bottom:0pt;margin-top:2.6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spacing w:before="200" w:after="0"/>
                        <w:ind w:right="0" w:hanging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Наставна тем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Физика и савремени свет</w:t>
                      </w:r>
                    </w:p>
                    <w:p>
                      <w:pPr>
                        <w:pStyle w:val="Normal"/>
                        <w:spacing w:before="0" w:after="0"/>
                        <w:ind w:right="0" w:hanging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Редни број тем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 7     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13105</wp:posOffset>
                </wp:positionH>
                <wp:positionV relativeFrom="paragraph">
                  <wp:posOffset>-1964690</wp:posOffset>
                </wp:positionV>
                <wp:extent cx="5007610" cy="71818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7610" cy="718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RS"/>
                              </w:rPr>
                              <w:t>Планиране активности</w:t>
                            </w:r>
                          </w:p>
                          <w:tbl>
                            <w:tblPr>
                              <w:tblW w:w="7763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29"/>
                              <w:gridCol w:w="3515"/>
                              <w:gridCol w:w="3119"/>
                            </w:tblGrid>
                            <w:tr>
                              <w:trPr>
                                <w:trHeight w:val="178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  <w:t>Планиране активности наставника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  <w:t>Планиране активности учени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62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sr-RS"/>
                                    </w:rPr>
                                    <w:t>Уводни део часа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ind w:left="290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 xml:space="preserve">подсећа ученике на огранизацију часа и правила, њихова задужења, ставља акценат на питања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 на која треба да се добију одговор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 xml:space="preserve">;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before="0" w:after="200"/>
                                    <w:ind w:left="290" w:hanging="213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учествује у формирању група на основу договора са претходног часа;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ind w:left="461" w:hanging="36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п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en-US"/>
                                    </w:rPr>
                                    <w:t>жљиво слушају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ind w:left="461" w:hanging="36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дговарају на питања, коментаришу одговоре других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2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sr-RS"/>
                                    </w:rPr>
                                    <w:t>Главни део часа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ind w:left="290" w:hanging="213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координира поделом ученика у групе;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ind w:left="290" w:hanging="213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прати излагање ученика који представљају примену достигнућа из физике у медицини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ind w:left="290" w:hanging="213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поставља питања, дискутује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before="0" w:after="200"/>
                                    <w:ind w:left="290" w:hanging="213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прати и вреднује рад ученика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254" w:before="0" w:after="0"/>
                                    <w:ind w:left="318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излажу радове које су припремили код куће презентујући примену достигнућа из физике у медицини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ind w:left="318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254" w:before="0" w:after="0"/>
                                    <w:ind w:left="318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прати излагања других ученика, учествују у дискусији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ind w:left="318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254" w:before="0" w:after="0"/>
                                    <w:ind w:left="318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 xml:space="preserve">учествују у подели на групе;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ind w:left="318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pacing w:lineRule="auto" w:line="254" w:before="0" w:after="0"/>
                                    <w:ind w:left="318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bookmarkStart w:id="0" w:name="_Hlk19050548"/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договарају се унутар групе, записују најважније;</w:t>
                                  </w:r>
                                  <w:bookmarkEnd w:id="0"/>
                                </w:p>
                              </w:tc>
                            </w:tr>
                            <w:tr>
                              <w:trPr>
                                <w:trHeight w:val="4498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sr-RS"/>
                                    </w:rPr>
                                    <w:t>Завршни део часа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290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организује кратко понављање;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290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усмерава дискусију у правцу формулисања закључка, записује га на табли;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41" w:hanging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.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pacing w:lineRule="auto" w:line="254" w:before="0" w:after="0"/>
                                    <w:ind w:left="318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предлажу тезе које се записују на табли и представљају најважније;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2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pacing w:lineRule="auto" w:line="254" w:before="0" w:after="0"/>
                                    <w:ind w:left="318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дискутују; слушају излагања других ученик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2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pacing w:lineRule="auto" w:line="240" w:before="0" w:after="0"/>
                                    <w:ind w:left="320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слушају закључна разматрања, учествују са</w:t>
                                  </w:r>
                                  <w:r>
                                    <w:rPr>
                                      <w:rFonts w:eastAsia="+mn-ea" w:cs="Times New Roman" w:ascii="Times New Roman" w:hAnsi="Times New Roman"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lang w:val="sr-RS" w:eastAsia="sr-Latn-R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питањима по потреби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4.3pt;height:565.5pt;mso-wrap-distance-left:9.05pt;mso-wrap-distance-right:9.05pt;mso-wrap-distance-top:0pt;mso-wrap-distance-bottom:0pt;margin-top:-154.7pt;mso-position-vertical-relative:text;margin-left:-56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R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RS"/>
                        </w:rPr>
                        <w:t>Планиране активности</w:t>
                      </w:r>
                    </w:p>
                    <w:tbl>
                      <w:tblPr>
                        <w:tblW w:w="7763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29"/>
                        <w:gridCol w:w="3515"/>
                        <w:gridCol w:w="3119"/>
                      </w:tblGrid>
                      <w:tr>
                        <w:trPr>
                          <w:trHeight w:val="178" w:hRule="atLeast"/>
                        </w:trPr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  <w:t>Планиране активности наставника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  <w:t>Планиране активности ученика</w:t>
                            </w:r>
                          </w:p>
                        </w:tc>
                      </w:tr>
                      <w:tr>
                        <w:trPr>
                          <w:trHeight w:val="1362" w:hRule="atLeast"/>
                        </w:trPr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sr-RS"/>
                              </w:rPr>
                              <w:t>Уводни део часа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290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 xml:space="preserve">подсећа ученике на огранизацију часа и правила, њихова задужења, ставља акценат на питања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 на која треба да се добију одговор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 xml:space="preserve">;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before="0" w:after="200"/>
                              <w:ind w:left="290" w:hanging="213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учествује у формирању група на основу договора са претходног часа;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ind w:left="461" w:hanging="3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п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en-US"/>
                              </w:rPr>
                              <w:t>жљиво слушају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ind w:left="461" w:hanging="3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дговарају на питања, коментаришу одговоре других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54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22" w:hRule="atLeast"/>
                        </w:trPr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sr-RS"/>
                              </w:rPr>
                              <w:t>Главни део часа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290" w:hanging="213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координира поделом ученика у групе;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290" w:hanging="213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прати излагање ученика који представљају примену достигнућа из физике у медицини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290" w:hanging="213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поставља питања, дискутује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before="0" w:after="200"/>
                              <w:ind w:left="290" w:hanging="213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прати и вреднује рад ученика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254" w:before="0" w:after="0"/>
                              <w:ind w:left="318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излажу радове које су припремили код куће презентујући примену достигнућа из физике у медицини;</w:t>
                            </w:r>
                          </w:p>
                          <w:p>
                            <w:pPr>
                              <w:pStyle w:val="Normal"/>
                              <w:spacing w:lineRule="auto" w:line="254" w:before="0" w:after="0"/>
                              <w:ind w:left="318" w:hanging="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254" w:before="0" w:after="0"/>
                              <w:ind w:left="318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прати излагања других ученика, учествују у дискусији;</w:t>
                            </w:r>
                          </w:p>
                          <w:p>
                            <w:pPr>
                              <w:pStyle w:val="Normal"/>
                              <w:spacing w:lineRule="auto" w:line="254" w:before="0" w:after="0"/>
                              <w:ind w:left="318" w:hanging="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254" w:before="0" w:after="0"/>
                              <w:ind w:left="318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 xml:space="preserve">учествују у подели на групе; </w:t>
                            </w:r>
                          </w:p>
                          <w:p>
                            <w:pPr>
                              <w:pStyle w:val="Normal"/>
                              <w:spacing w:lineRule="auto" w:line="254" w:before="0" w:after="0"/>
                              <w:ind w:left="318" w:hanging="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uto" w:line="254" w:before="0" w:after="0"/>
                              <w:ind w:left="318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bookmarkStart w:id="1" w:name="_Hlk19050548"/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договарају се унутар групе, записују најважније;</w:t>
                            </w:r>
                            <w:bookmarkEnd w:id="1"/>
                          </w:p>
                        </w:tc>
                      </w:tr>
                      <w:tr>
                        <w:trPr>
                          <w:trHeight w:val="4498" w:hRule="atLeast"/>
                        </w:trPr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sr-RS"/>
                              </w:rPr>
                              <w:t>Завршни део часа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290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организује кратко понављање;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290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усмерава дискусију у правцу формулисања закључка, записује га на табли;</w:t>
                            </w:r>
                          </w:p>
                          <w:p>
                            <w:pPr>
                              <w:pStyle w:val="Normal"/>
                              <w:ind w:left="-41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. 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uto" w:line="254" w:before="0" w:after="0"/>
                              <w:ind w:left="318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предлажу тезе које се записују на табли и представљају најважније;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20" w:hanging="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uto" w:line="254" w:before="0" w:after="0"/>
                              <w:ind w:left="318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дискутују; слушају излагања других ученик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20" w:hanging="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auto" w:line="240" w:before="0" w:after="0"/>
                              <w:ind w:left="320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слушају закључна разматрања, учествују са</w:t>
                            </w:r>
                            <w:r>
                              <w:rPr>
                                <w:rFonts w:eastAsia="+mn-ea"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питањима по потреби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59935</wp:posOffset>
                </wp:positionH>
                <wp:positionV relativeFrom="paragraph">
                  <wp:posOffset>104775</wp:posOffset>
                </wp:positionV>
                <wp:extent cx="5076190" cy="44665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6190" cy="4466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u w:val="single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Наставна јединиц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u w:val="single"/>
                                <w:lang w:val="sr-CS"/>
                              </w:rPr>
                              <w:t>Утицај физике на развој технике и савремених материјал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  <w:lang w:val="sr-CS"/>
                              </w:rPr>
                              <w:t xml:space="preserve">Циљ часа: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val="sr-CS"/>
                              </w:rPr>
                              <w:t>стицање основних знања о примени достигнућа из физике у техници и технологиј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Тип час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обрад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Образовни нив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информисаност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lang w:val="sr-CS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Облик рад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 фронтални, индивидуални, групн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lang w:val="sr-CS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Наставне метод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: монолошка,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  <w:lang w:val="sr-CS"/>
                              </w:rPr>
                              <w:t>дијалошка, демонстрациона, илустративн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6"/>
                                <w:sz w:val="24"/>
                                <w:szCs w:val="24"/>
                                <w:lang w:val="sr-CS"/>
                              </w:rPr>
                              <w:t>Наставна средств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  <w:lang w:val="sr-CS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6"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  <w:lang w:val="sr-CS"/>
                              </w:rPr>
                              <w:t>по избору ученика и наставник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6"/>
                                <w:sz w:val="24"/>
                                <w:szCs w:val="24"/>
                                <w:lang w:val="sr-CS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Дидактички материјал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  рачунар са пројектором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4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Очекивани исход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4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val="sr-CS"/>
                              </w:rPr>
                              <w:t>Ученик ће моћи да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4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Justified"/>
                              <w:numPr>
                                <w:ilvl w:val="0"/>
                                <w:numId w:val="3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>Наведе најзначајнија достигнућа физике која су нашла примену у области технике и технологије,</w:t>
                            </w:r>
                          </w:p>
                          <w:p>
                            <w:pPr>
                              <w:pStyle w:val="NormalJustified"/>
                              <w:numPr>
                                <w:ilvl w:val="0"/>
                                <w:numId w:val="3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RS"/>
                              </w:rPr>
                              <w:t>Изводи најједноставније експерименте којима ће демонстрирати појаве на чијем принципу се заснива примена достигнућа физике у техници и технологији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9.7pt;height:351.7pt;mso-wrap-distance-left:9.05pt;mso-wrap-distance-right:9.05pt;mso-wrap-distance-top:0pt;mso-wrap-distance-bottom:0pt;margin-top:8.25pt;mso-position-vertical-relative:text;margin-left:359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4"/>
                          <w:szCs w:val="24"/>
                          <w:u w:val="single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Наставна јединиц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  <w:u w:val="single"/>
                          <w:lang w:val="sr-CS"/>
                        </w:rPr>
                        <w:t>Утицај физике на развој технике и савремених материјала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iCs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Cs/>
                          <w:sz w:val="24"/>
                          <w:szCs w:val="24"/>
                          <w:lang w:val="sr-CS"/>
                        </w:rPr>
                        <w:t xml:space="preserve">Циљ часа: </w:t>
                      </w: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  <w:lang w:val="sr-CS"/>
                        </w:rPr>
                        <w:t>стицање основних знања о примени достигнућа из физике у техници и технологији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Тип час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обрад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Образовни ниво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информисаност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  <w:lang w:val="sr-CS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Облик рад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 фронтални, индивидуални, групни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  <w:lang w:val="sr-CS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Наставне метод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: монолошка, 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  <w:lang w:val="sr-CS"/>
                        </w:rPr>
                        <w:t>дијалошка, демонстрациона, илустративна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pacing w:val="-6"/>
                          <w:sz w:val="24"/>
                          <w:szCs w:val="24"/>
                          <w:lang w:val="sr-CS"/>
                        </w:rPr>
                        <w:t>Наставна средства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  <w:lang w:val="sr-CS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b/>
                          <w:spacing w:val="-6"/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  <w:lang w:val="sr-CS"/>
                        </w:rPr>
                        <w:t>по избору ученика и наставника</w:t>
                      </w:r>
                      <w:r>
                        <w:rPr>
                          <w:rFonts w:cs="Times New Roman" w:ascii="Times New Roman" w:hAnsi="Times New Roman"/>
                          <w:b/>
                          <w:spacing w:val="-6"/>
                          <w:sz w:val="24"/>
                          <w:szCs w:val="24"/>
                          <w:lang w:val="sr-CS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Дидактички материјал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  рачунар са пројектором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045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Очекивани исходи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045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bCs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  <w:lang w:val="sr-CS"/>
                        </w:rPr>
                        <w:t>Ученик ће моћи да: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045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Justified"/>
                        <w:numPr>
                          <w:ilvl w:val="0"/>
                          <w:numId w:val="3"/>
                        </w:numPr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sr-CS"/>
                        </w:rPr>
                        <w:t>Наведе најзначајнија достигнућа физике која су нашла примену у области технике и технологије,</w:t>
                      </w:r>
                    </w:p>
                    <w:p>
                      <w:pPr>
                        <w:pStyle w:val="NormalJustified"/>
                        <w:numPr>
                          <w:ilvl w:val="0"/>
                          <w:numId w:val="3"/>
                        </w:numPr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sr-RS"/>
                        </w:rPr>
                        <w:t>Изводи најједноставније експерименте којима ће демонстрирати појаве на чијем принципу се заснива примена достигнућа физике у техници и технологији.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90245</wp:posOffset>
                </wp:positionH>
                <wp:positionV relativeFrom="paragraph">
                  <wp:posOffset>-995045</wp:posOffset>
                </wp:positionV>
                <wp:extent cx="4992370" cy="705739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2370" cy="7057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Уводни део час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Час започети разговором у коме треба истаћи да  за велики напредак човечанства у разним областима .велику заслугу има физика. На овом часу тежиште је  на развоју технике и технологије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Главни део час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Следи ПП презентација (или постер) коју је  припремила група ученика у циљу упознавања  осталих ученика са достигнућима физике у области биологије, хемије и медицине. Ученици прате и учествују у  дискутсији заједно са наставником.  Презентацију  треба  тако припремити да се практично изврши систематизација наученог у основној школи  и пронађе примена у области технике и технологије са акцентом на биоматеријале, полупроводничке транзисторе, интегрисана кола, материјале за инплантирање, светловод, интернет, мобилну телефонију, даљинско управљање, нанофизику.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На претходном часу ученицима треба саопштити шта ће бити тема овог часа како би се сви припремили  да активно учествују у разговору. </w:t>
                              <w:br/>
                              <w:t>Уколико постоји могућност, ученици треба да припреме  неколико огледа који леже у основи  савремених достигнућа. На пример, Нобелову награду за физику у 2009. години добио је Чарлс Као за примену светловода у телекомуникацијама.  У основи светловода лежи тотална рефлексија која се може демонстрирати огледом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eastAsia="TimesNewRomanPSMT;Yu Gothic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eastAsia="TimesNewRomanPSMT;Yu Gothic"/>
                                <w:szCs w:val="24"/>
                                <w:lang w:val="sr-CS"/>
                              </w:rPr>
                              <w:drawing>
                                <wp:inline distT="0" distB="0" distL="0" distR="0">
                                  <wp:extent cx="2901315" cy="1651635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22" r="-12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01315" cy="1651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3.1pt;height:555.7pt;mso-wrap-distance-left:9.05pt;mso-wrap-distance-right:9.05pt;mso-wrap-distance-top:0pt;mso-wrap-distance-bottom:0pt;margin-top:-78.3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Уводни део часа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Час започети разговором у коме треба истаћи да  за велики напредак човечанства у разним областима .велику заслугу има физика. На овом часу тежиште је  на развоју технике и технологије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Главни део часа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Следи ПП презентација (или постер) коју је  припремила група ученика у циљу упознавања  осталих ученика са достигнућима физике у области биологије, хемије и медицине. Ученици прате и учествују у  дискутсији заједно са наставником.  Презентацију  треба  тако припремити да се практично изврши систематизација наученог у основној школи  и пронађе примена у области технике и технологије са акцентом на биоматеријале, полупроводничке транзисторе, интегрисана кола, материјале за инплантирање, светловод, интернет, мобилну телефонију, даљинско управљање, нанофизику...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На претходном часу ученицима треба саопштити шта ће бити тема овог часа како би се сви припремили  да активно учествују у разговору. </w:t>
                        <w:br/>
                        <w:t>Уколико постоји могућност, ученици треба да припреме  неколико огледа који леже у основи  савремених достигнућа. На пример, Нобелову награду за физику у 2009. години добио је Чарлс Као за примену светловода у телекомуникацијама.  У основи светловода лежи тотална рефлексија која се може демонстрирати огледом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eastAsia="TimesNewRomanPSMT;Yu Gothic"/>
                          <w:szCs w:val="24"/>
                          <w:lang w:val="sr-CS"/>
                        </w:rPr>
                      </w:pPr>
                      <w:r>
                        <w:rPr>
                          <w:rFonts w:eastAsia="TimesNewRomanPSMT;Yu Gothic"/>
                          <w:szCs w:val="24"/>
                          <w:lang w:val="sr-CS"/>
                        </w:rPr>
                        <w:drawing>
                          <wp:inline distT="0" distB="0" distL="0" distR="0">
                            <wp:extent cx="2901315" cy="1651635"/>
                            <wp:effectExtent l="0" t="0" r="0" b="0"/>
                            <wp:docPr id="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" t="-22" r="-12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01315" cy="1651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53255</wp:posOffset>
                </wp:positionH>
                <wp:positionV relativeFrom="paragraph">
                  <wp:posOffset>-972185</wp:posOffset>
                </wp:positionV>
                <wp:extent cx="5152390" cy="703453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7034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eastAsia="TimesNewRomanPSMT;Yu Gothic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eastAsia="TimesNewRomanPSMT;Yu Gothic"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Детаљнија упутства за демонстрацију овог огледа дата су у припреми за час 15. </w:t>
                              <w:br/>
                              <w:t>Уместо батерије може се употребити дечији ласер (играчка) те се излагање може усмерити и у правцу примене ласера у медицини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 xml:space="preserve">Пошто  се поделе у групе од по четири до  пет ученика, ученици треба да на основу излагања и литературе коју поседује свака група  укратко у својим свескама опишу која су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достигнућа физике у области технике и технологије.</w:t>
                              <w:br/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 xml:space="preserve">За израду овог задатка по процени наставника могу се на табли формулисати тезе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Завршни  део часа</w:t>
                            </w:r>
                            <w:bookmarkStart w:id="2" w:name="_Hlk42981690"/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val="sr-CS"/>
                              </w:rPr>
                              <w:t>Групе презентују своје извештаје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sr-RS"/>
                              </w:rPr>
                              <w:t>Начини провере остварености исхода:</w:t>
                            </w:r>
                            <w:bookmarkStart w:id="3" w:name="_Hlk19202831"/>
                          </w:p>
                          <w:p>
                            <w:pPr>
                              <w:pStyle w:val="NormalJustified"/>
                              <w:numPr>
                                <w:ilvl w:val="0"/>
                                <w:numId w:val="3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>Правилно наведена најважнија достигнућима физике у области медицине;</w:t>
                            </w:r>
                          </w:p>
                          <w:p>
                            <w:pPr>
                              <w:pStyle w:val="NormalJustified"/>
                              <w:numPr>
                                <w:ilvl w:val="0"/>
                                <w:numId w:val="3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RS"/>
                              </w:rPr>
                              <w:t>Правилно изведени најједноставније експерименте којима се демонстрирају појаве на чијем принципу се заснива примена достигнућа физике у медицини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Latn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Latn-RS" w:eastAsia="sr-Latn-R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 w:eastAsia="sr-Latn-RS"/>
                              </w:rPr>
                            </w:r>
                            <w:bookmarkEnd w:id="3"/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/>
                              </w:rPr>
                              <w:t>ОКВИР ЗА ПРЕИСПИТИВАЊЕ ОСТВАРЕНОГ ЧАСА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Да ли ми је адекватан избор начина провере остварености исхода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Да ли сам планирао/-ла адекватне активности ученика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Да ли је било одступања/потешкоћа приликом остваривања планираног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Шта бих променио/-ла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r>
                            <w:bookmarkEnd w:id="2"/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553.9pt;mso-wrap-distance-left:9.05pt;mso-wrap-distance-right:9.05pt;mso-wrap-distance-top:0pt;mso-wrap-distance-bottom:0pt;margin-top:-76.5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eastAsia="TimesNewRomanPSMT;Yu Gothic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eastAsia="TimesNewRomanPSMT;Yu Gothic"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Детаљнија упутства за демонстрацију овог огледа дата су у припреми за час 15. </w:t>
                        <w:br/>
                        <w:t>Уместо батерије може се употребити дечији ласер (играчка) те се излагање може усмерити и у правцу примене ласера у медицини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  <w:t xml:space="preserve">Пошто  се поделе у групе од по четири до  пет ученика, ученици треба да на основу излагања и литературе коју поседује свака група  укратко у својим свескама опишу која су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достигнућа физике у области технике и технологије.</w:t>
                        <w:br/>
                        <w:br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  <w:t xml:space="preserve">За израду овог задатка по процени наставника могу се на табли формулисати тезе.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Завршни  део часа</w:t>
                      </w:r>
                      <w:bookmarkStart w:id="4" w:name="_Hlk42981690"/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Cs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  <w:lang w:val="sr-CS"/>
                        </w:rPr>
                        <w:t>Групе презентују своје извештаје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lang w:val="sr-RS"/>
                        </w:rPr>
                        <w:t>Начини провере остварености исхода:</w:t>
                      </w:r>
                      <w:bookmarkStart w:id="5" w:name="_Hlk19202831"/>
                    </w:p>
                    <w:p>
                      <w:pPr>
                        <w:pStyle w:val="NormalJustified"/>
                        <w:numPr>
                          <w:ilvl w:val="0"/>
                          <w:numId w:val="3"/>
                        </w:numPr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sr-CS"/>
                        </w:rPr>
                        <w:t>Правилно наведена најважнија достигнућима физике у области медицине;</w:t>
                      </w:r>
                    </w:p>
                    <w:p>
                      <w:pPr>
                        <w:pStyle w:val="NormalJustified"/>
                        <w:numPr>
                          <w:ilvl w:val="0"/>
                          <w:numId w:val="3"/>
                        </w:numPr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sr-RS"/>
                        </w:rPr>
                        <w:t>Правилно изведени најједноставније експерименте којима се демонстрирају појаве на чијем принципу се заснива примена достигнућа физике у медицини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Latn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Latn-RS" w:eastAsia="sr-Latn-RS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kern w:val="2"/>
                          <w:sz w:val="24"/>
                          <w:szCs w:val="24"/>
                          <w:lang w:val="ru-RU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kern w:val="2"/>
                          <w:sz w:val="24"/>
                          <w:szCs w:val="24"/>
                          <w:lang w:val="ru-RU" w:eastAsia="sr-Latn-RS"/>
                        </w:rPr>
                      </w:r>
                      <w:bookmarkEnd w:id="5"/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kern w:val="2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kern w:val="2"/>
                          <w:sz w:val="24"/>
                          <w:szCs w:val="24"/>
                          <w:lang w:val="ru-RU"/>
                        </w:rPr>
                        <w:t>ОКВИР ЗА ПРЕИСПИТИВАЊЕ ОСТВАРЕНОГ ЧАСА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kern w:val="2"/>
                          <w:sz w:val="24"/>
                          <w:szCs w:val="24"/>
                          <w:lang w:val="ru-RU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kern w:val="2"/>
                          <w:sz w:val="24"/>
                          <w:szCs w:val="24"/>
                          <w:lang w:val="ru-RU" w:eastAsia="en-US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Да ли ми је адекватан избор начина провере остварености исхода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Да ли сам планирао/-ла адекватне активности ученика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Да ли је било одступања/потешкоћа приликом остваривања планираног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Шта бих променио/-ла?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r>
                      <w:bookmarkEnd w:id="4"/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200"/>
        <w:rPr>
          <w:lang w:val="sr-CS"/>
        </w:rPr>
      </w:pPr>
      <w:r>
        <w:rPr>
          <w:lang w:val="sr-CS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3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32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3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4"/>
      <w:szCs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3z1">
    <w:name w:val="WW8Num13z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Justified">
    <w:name w:val="Normal + Justified"/>
    <w:basedOn w:val="Normal"/>
    <w:qFormat/>
    <w:pPr>
      <w:spacing w:lineRule="auto" w:line="360" w:before="0" w:after="0"/>
      <w:jc w:val="both"/>
    </w:pPr>
    <w:rPr>
      <w:rFonts w:ascii="Times New Roman" w:hAnsi="Times New Roman" w:cs="Times New Roman"/>
      <w:sz w:val="32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13:51:00Z</dcterms:created>
  <dc:creator>D</dc:creator>
  <dc:description/>
  <cp:keywords/>
  <dc:language>en-US</dc:language>
  <cp:lastModifiedBy>Gordana Hajdukovic</cp:lastModifiedBy>
  <dcterms:modified xsi:type="dcterms:W3CDTF">2021-04-18T17:46:00Z</dcterms:modified>
  <cp:revision>13</cp:revision>
  <dc:subject/>
  <dc:title/>
</cp:coreProperties>
</file>