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8975</wp:posOffset>
                </wp:positionH>
                <wp:positionV relativeFrom="paragraph">
                  <wp:posOffset>-979805</wp:posOffset>
                </wp:positionV>
                <wp:extent cx="5099050" cy="154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ој 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121.3pt;mso-wrap-distance-left:9.05pt;mso-wrap-distance-right:9.05pt;mso-wrap-distance-top:0pt;mso-wrap-distance-bottom:0pt;margin-top:-77.1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ој 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355</wp:posOffset>
                </wp:positionH>
                <wp:positionV relativeFrom="paragraph">
                  <wp:posOffset>33655</wp:posOffset>
                </wp:positionV>
                <wp:extent cx="5114290" cy="894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ктрично пољ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70.4pt;mso-wrap-distance-left:9.05pt;mso-wrap-distance-right:9.05pt;mso-wrap-distance-top:0pt;mso-wrap-distance-bottom:0pt;margin-top:2.6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ктрично пољ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9305</wp:posOffset>
                </wp:positionH>
                <wp:positionV relativeFrom="paragraph">
                  <wp:posOffset>-2287270</wp:posOffset>
                </wp:positionV>
                <wp:extent cx="5083810" cy="7293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29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променљивог кретањ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дстиче ученике да постављају и решавају задатк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;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;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, дискутују добијене резултат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ученике на интерактивну игр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грају интерактивну едукативну игр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pt;height:574.3pt;mso-wrap-distance-left:9.05pt;mso-wrap-distance-right:9.05pt;mso-wrap-distance-top:0pt;mso-wrap-distance-bottom:0pt;margin-top:-180.1pt;mso-position-vertical-relative:text;margin-left:-62.15pt;mso-position-horizontal-relative:text">
                <v:textbox>
                  <w:txbxContent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променљивог крет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дстиче ученике да постављају и решавају задатк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;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;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, дискутују добијене резултат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ученике на интерактивну игр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грају интерактивну едукативну игр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3735</wp:posOffset>
                </wp:positionH>
                <wp:positionV relativeFrom="paragraph">
                  <wp:posOffset>51435</wp:posOffset>
                </wp:positionV>
                <wp:extent cx="5144770" cy="4596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459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онављање. Рачунски задац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новити и продубити знања о узајамном деловању наелектрисаних те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ављањ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начине наелектрисања тела као њихово узајамно деловањ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закон одржања наелектрис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имени Кулонов  закон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ешава нејједноставније примере квалитативних и квантитативних задатака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1pt;height:361.9pt;mso-wrap-distance-left:9.05pt;mso-wrap-distance-right:9.05pt;mso-wrap-distance-top:0pt;mso-wrap-distance-bottom:0pt;margin-top:4.05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онављање. Рачунски задац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новити и продубити знања о узајамном деловању наелектрисаних те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ављањ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начине наелектрисања тела као њихово узајамно деловањ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закон одржања наелектрис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имени Кулонов  закон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ешава нејједноставније примере квалитативних и квантитативних задатака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7865</wp:posOffset>
                </wp:positionH>
                <wp:positionV relativeFrom="paragraph">
                  <wp:posOffset>-94932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новити све што је научено у овој области са акцентом на садржаје који су неопходни за решавање задатака (математичке формуле, јединице мере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радити задатке 19, 22, 23. и 24.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Задатке решавају ученици уз помоћ наставник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Увидом у свеске ученика као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 основу њиховог ангажовања могуће је  оценити ниво постигнућа у наставним јединица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Кулонов закон.</w:t>
                            </w:r>
                            <w:r>
                              <w:rPr>
                                <w:i/>
                                <w:u w:val="single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Количина наелектрисања. Закон одржавања наелектрисањ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и  донети закључак о томе колико су ученици усвојили ново град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У завршном делу часа ученици на својим телефонима могу да приступе интерактивној игри и примене стечена зн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4"/>
                                  <w:szCs w:val="24"/>
                                  <w:lang w:val="sr-CS"/>
                                </w:rPr>
                                <w:t>https://www.physicsclassroom.com/Physics-Interactives/Static-Electricity/Charging/Charging-Interactiv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drawing>
                                <wp:inline distT="0" distB="0" distL="0" distR="0">
                                  <wp:extent cx="2382520" cy="2367915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2520" cy="2367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4.7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новити све што је научено у овој области са акцентом на садржаје који су неопходни за решавање задатака (математичке формуле, јединице мере)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радити задатке 19, 22, 23. и 24. из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Задатке решавају ученици уз помоћ наставник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Увидом у свеске ученика као 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 основу њиховог ангажовања могуће је  оценити ниво постигнућа у наставним јединицама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Кулонов закон.</w:t>
                      </w:r>
                      <w:r>
                        <w:rPr>
                          <w:i/>
                          <w:u w:val="single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Количина наелектрисања. Закон одржавања наелектрисањ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и  донети закључак о томе колико су ученици усвојили ново град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У завршном делу часа ученици на својим телефонима могу да приступе интерактивној игри и примене стечена зна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4"/>
                            <w:szCs w:val="24"/>
                            <w:lang w:val="sr-CS"/>
                          </w:rPr>
                          <w:t>https://www.physicsclassroom.com/Physics-Interactives/Static-Electricity/Charging/Charging-Interactive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lang w:val="sr-CS" w:eastAsia="en-US"/>
                        </w:rPr>
                        <w:drawing>
                          <wp:inline distT="0" distB="0" distL="0" distR="0">
                            <wp:extent cx="2382520" cy="2367915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2520" cy="2367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075</wp:posOffset>
                </wp:positionH>
                <wp:positionV relativeFrom="paragraph">
                  <wp:posOffset>-934085</wp:posOffset>
                </wp:positionV>
                <wp:extent cx="5038090" cy="70878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8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маћи задатак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задаци 17.  и 18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Начин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и начине наелектрисања тела као и њихово узајамно деловањ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разложен закон одржања наелектрис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примењен Кулонов  зако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ачно решени квалитативни и квантитативни задац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8.1pt;mso-wrap-distance-left:9.05pt;mso-wrap-distance-right:9.05pt;mso-wrap-distance-top:0pt;mso-wrap-distance-bottom:0pt;margin-top:-73.5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маћи задатак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задаци 17.  и 18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Начин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и начине наелектрисања тела као и њихово узајамно деловањ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разложен закон одржања наелектрис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примењен Кулонов  закон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ачно решени квалитативни и квантитативни задац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en-US" w:eastAsia="en-US"/>
        </w:rPr>
        <w:drawing>
          <wp:inline distT="0" distB="0" distL="0" distR="0">
            <wp:extent cx="2758440" cy="27533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sr-Latn-C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hysicsclassroom.com/Physics-Interactives/Static-Electricity/Charging/Charging-Interactive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physicsclassroom.com/Physics-Interactives/Static-Electricity/Charging/Charging-Interactive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0:07:00Z</dcterms:created>
  <dc:creator>D</dc:creator>
  <dc:description/>
  <cp:keywords/>
  <dc:language>en-US</dc:language>
  <cp:lastModifiedBy>Gordana Hajdukovic</cp:lastModifiedBy>
  <dcterms:modified xsi:type="dcterms:W3CDTF">2021-04-12T17:39:00Z</dcterms:modified>
  <cp:revision>18</cp:revision>
  <dc:subject/>
  <dc:title/>
</cp:coreProperties>
</file>