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995045</wp:posOffset>
                </wp:positionV>
                <wp:extent cx="507619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1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pt;height:120.7pt;mso-wrap-distance-left:9.05pt;mso-wrap-distance-right:9.05pt;mso-wrap-distance-top:0pt;mso-wrap-distance-bottom:0pt;margin-top:-78.3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9305</wp:posOffset>
                </wp:positionH>
                <wp:positionV relativeFrom="paragraph">
                  <wp:posOffset>-995045</wp:posOffset>
                </wp:positionV>
                <wp:extent cx="5083810" cy="7197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719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Планиране активности током ч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електричне отпорности провод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оординира поделом ученика у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подстиче ученике да постављају и решавају задатк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, договарају се око поделе задата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цртају мапу ум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 уз консултације у груп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анализирају, дискутују добијене резултате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диференциране домаће задатке у функцији напредовањ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342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566.7pt;mso-wrap-distance-left:9.05pt;mso-wrap-distance-right:9.05pt;mso-wrap-distance-top:0pt;mso-wrap-distance-bottom:0pt;margin-top:-78.35pt;mso-position-vertical-relative:text;margin-left:-62.15pt;mso-position-horizontal-relative:text">
                <v:textbox>
                  <w:txbxContent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79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електричне отпорности провод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оординира поделом ученика у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одстиче ученике да постављају и решавају задатк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, договарају се око поделе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цртају мапу у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 уз консултације у груп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анализирају, дискутују добијене резултате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2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диференциране домаће задатке у функцији напредовањ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42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304800</wp:posOffset>
                </wp:positionV>
                <wp:extent cx="5083810" cy="953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3pt;height:75.1pt;mso-wrap-distance-left:9.05pt;mso-wrap-distance-right:9.05pt;mso-wrap-distance-top:0pt;mso-wrap-distance-bottom:0pt;margin-top:24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26035</wp:posOffset>
                </wp:positionV>
                <wp:extent cx="5099050" cy="4489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Електрична отпорност проводника. Понављање. Рачунски задац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роширити и продубити знања о електричној отпорности провод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дија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текстуал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бјасн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ост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аведе величине које утичу 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у отпорност и образложи врсту зависнос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најједноставније квалитативне и квантитативне задатк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353.5pt;mso-wrap-distance-left:9.05pt;mso-wrap-distance-right:9.05pt;mso-wrap-distance-top:0pt;mso-wrap-distance-bottom:0pt;margin-top:2.0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Електрична отпорност проводника. Понављање. Рачунски задац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роширити и продубити знања о електричној отпорности проводник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 xml:space="preserve">дија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текстуал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бјасни </w:t>
                      </w:r>
                      <w:r>
                        <w:rPr>
                          <w:sz w:val="24"/>
                          <w:szCs w:val="24"/>
                        </w:rPr>
                        <w:t>електрич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ност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наведе величине које утичу 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у отпорност и образложи врсту зависнос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најједноставније квалитативне и квантитативне задатк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1205</wp:posOffset>
                </wp:positionH>
                <wp:positionV relativeFrom="paragraph">
                  <wp:posOffset>-911225</wp:posOffset>
                </wp:positionV>
                <wp:extent cx="501523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ци су подељени у групе и на почетку часа имају задатак да нацртају мапу ума којом ће представити електричну отпорност проводника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радити задатке 10, 11, 12, 13. и 15. из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е задата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Задатке решавају ученици у групи (вршњачко подучавање)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акон истека предвиђеног времена ученици презентују своје радове. Остали прате и дискутуј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њига, питања после наставне тем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Струј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питање 8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чин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нацртана мапа ум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објашње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ост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наведене величине које утичу 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тпорност проводника и образложена врста зависнос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најједноставнији квалитативни и квантитативни задаци.</w:t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58.7pt;mso-wrap-distance-left:9.05pt;mso-wrap-distance-right:9.05pt;mso-wrap-distance-top:0pt;mso-wrap-distance-bottom:0pt;margin-top:-71.7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ци су подељени у групе и на почетку часа имају задатак да нацртају мапу ума којом ће представити електричну отпорност проводника.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радити задатке 10, 11, 12, 13. и 15. из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е задата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Задатке решавају ученици у групи (вршњачко подучавање)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Након истека предвиђеног времена ученици презентују своје радове. Остали прате и дискутуј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њига, питања после наставне тем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Струј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питање 8.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Начин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нацртана мапа ум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објашњена </w:t>
                      </w:r>
                      <w:r>
                        <w:rPr>
                          <w:sz w:val="24"/>
                          <w:szCs w:val="24"/>
                        </w:rPr>
                        <w:t>електрич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ност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наведене величине које утичу 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отпорност проводника и образложена врста зависнос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најједноставнији квалитативни и квантитативни задаци.</w:t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-911225</wp:posOffset>
                </wp:positionV>
                <wp:extent cx="515239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8.7pt;mso-wrap-distance-left:9.05pt;mso-wrap-distance-right:9.05pt;mso-wrap-distance-top:0pt;mso-wrap-distance-bottom:0pt;margin-top:-71.7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9:00Z</dcterms:created>
  <dc:creator>D</dc:creator>
  <dc:description/>
  <cp:keywords/>
  <dc:language>en-US</dc:language>
  <cp:lastModifiedBy>Gordana Hajdukovic</cp:lastModifiedBy>
  <dcterms:modified xsi:type="dcterms:W3CDTF">2021-04-18T16:55:00Z</dcterms:modified>
  <cp:revision>16</cp:revision>
  <dc:subject/>
  <dc:title/>
</cp:coreProperties>
</file>