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2795</wp:posOffset>
                </wp:positionH>
                <wp:positionV relativeFrom="paragraph">
                  <wp:posOffset>-972185</wp:posOffset>
                </wp:positionV>
                <wp:extent cx="5038090" cy="1609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-76.55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Latn-R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5005</wp:posOffset>
                </wp:positionH>
                <wp:positionV relativeFrom="paragraph">
                  <wp:posOffset>-964565</wp:posOffset>
                </wp:positionV>
                <wp:extent cx="5038090" cy="715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15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3261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у циљу понављања наученог на претходном час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5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Презентују задатке које су имали да ураде за час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459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е у формирању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ученицима рачунске задатке, прати њихов рад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додатна појашњ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смерава ученике да правилно примене стечено знање при решавању постављеног задат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ати и усмерава рад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реди резултате свих група, проверава тачност урађених задатака, усмерава дискусију везану за резултате које су групе добил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формирању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ктивно учествују  у анализ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 решавањ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постављених рачунских задата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 оквиру групе, подстичу једни друге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вака група записује на табли резултате задатака до којих је дошла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реде своје резултате са резултатима осталих група, анализирају,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 напредак и напредак других ученика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 кроз дидактичке игр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19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задатке за домаћи рад и инструкције за рад код куће,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решавајући постављене задатке-дидактичке игре и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63.7pt;mso-wrap-distance-left:9.05pt;mso-wrap-distance-right:9.05pt;mso-wrap-distance-top:0pt;mso-wrap-distance-bottom:0pt;margin-top:-75.9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иране активности током часа</w:t>
                      </w:r>
                    </w:p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3261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у циљу понављања наученог на претходном час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5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Презентују задатке које су имали да ураде за ча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459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73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е у формирању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ученицима рачунске задатке, прати њихов рад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додатна појашњ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смерава ученике да правилно примене стечено знање при решавању постављеног задат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ати и усмерава рад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реди резултате свих група, проверава тачност урађених задатака, усмерава дискусију везану за резултате које су групе доб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формирању груп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ктивно учествују  у анализ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 решавањ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постављених рачунских задатак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 оквиру групе, подстичу једни друге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вака група записује на табли резултате задатака до којих је дошла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реде своје резултате са резултатима осталих група, анализирају,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 напредак и напредак других ученика;</w:t>
                            </w:r>
                          </w:p>
                        </w:tc>
                      </w:tr>
                      <w:tr>
                        <w:trPr>
                          <w:trHeight w:val="423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 кроз дидактичке иг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19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задатке за домаћи рад и инструкције за рад код куће,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решавајући постављене задатке-дидактичке игре и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2795</wp:posOffset>
                </wp:positionH>
                <wp:positionV relativeFrom="paragraph">
                  <wp:posOffset>56515</wp:posOffset>
                </wp:positionV>
                <wp:extent cx="50380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Електрично пољ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0.7pt;mso-wrap-distance-left:9.05pt;mso-wrap-distance-right:9.05pt;mso-wrap-distance-top:0pt;mso-wrap-distance-bottom:0pt;margin-top:4.45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Електрично пољ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2795</wp:posOffset>
                </wp:positionH>
                <wp:positionV relativeFrom="paragraph">
                  <wp:posOffset>302895</wp:posOffset>
                </wp:positionV>
                <wp:extent cx="5038090" cy="4291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29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Систематизација тем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оширивање и продубљивање знања из области Електрично пољ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по избор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Радни листо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мапа ума (ППТ презентација. постер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Демонстрира деловање наелектрисаних тела и објасни од којих величина зависи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икаже и опише електрично поље као и његов утицај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Решава квалитативне и квантитативне задатке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37.9pt;mso-wrap-distance-left:9.05pt;mso-wrap-distance-right:9.05pt;mso-wrap-distance-top:0pt;mso-wrap-distance-bottom:0pt;margin-top:23.85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Систематизација тем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оширивање и продубљивање знања из области Електрично пољ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по избору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Радни листо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мапа ума (ППТ презентација. постер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Демонстрира деловање наелектрисаних тела и објасни од којих величина зависи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икаже и опише електрично поље као и његов утицај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Решава квалитативне и квантитативне задатке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9285</wp:posOffset>
                </wp:positionH>
                <wp:positionV relativeFrom="paragraph">
                  <wp:posOffset>-91122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Час започети ППТ презентацијом, мапом ума или постером који је  припремила група ученика у циљу систематизације градива. Остали прате и о сваком слајду  дискутују са наставником и ученицима који су спрема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езентацију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колико не постоји могућност да се понављање изведе на овакав начин, може послужити и постер. </w:t>
                              <w:br/>
                              <w:t xml:space="preserve">Следи неколико огледа које су такође припремили ученици, а са циљем да демонстрирају појаву као потврду исправности научених законитости. За припрему овог дела часа практично је упутити ученике н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Једноставне огледе у физи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што се поделе у групе од по четири до пет ученика, ученици добију задатке на радним листовима које решавају. Радни листови су различити тако да када заврше израду једног радног листа, узимају следећ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 израду радних листова наставник се може послужит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Вежбанк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или C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M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o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ења задатака наставник пројектује по истеку предвиђеног времена, дискусија. Ученици проверавају и евентуално преписују оно што нису урадили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омаћи задатак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истражи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јаву стварања позитивних и негативних јона у природи и њихов утицај на здравље чове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1.75pt;mso-position-vertical-relative:text;margin-left:-4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Час започети ППТ презентацијом, мапом ума или постером који је  припремила група ученика у циљу систематизације градива. Остали прате и о сваком слајду  дискутују са наставником и ученицима који су спрема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езентацију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колико не постоји могућност да се понављање изведе на овакав начин, може послужити и постер. </w:t>
                        <w:br/>
                        <w:t xml:space="preserve">Следи неколико огледа које су такође припремили ученици, а са циљем да демонстрирају појаву као потврду исправности научених законитости. За припрему овог дела часа практично је упутити ученике на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Једноставне огледе у физи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ошто се поделе у групе од по четири до пет ученика, ученици добију задатке на радним листовима које решавају. Радни листови су различити тако да када заврше израду једног радног листа, узимају следећ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 израду радних листова наставник се може послужити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Вежбанко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или CD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OM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oм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ења задатака наставник пројектује по истеку предвиђеног времена, дискусија. Ученици проверавају и евентуално преписују оно што нису урадили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омаћи задатак: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 xml:space="preserve">истражи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јаву стварања позитивних и негативних јона у природи и њихов утицај на здравље чове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0415</wp:posOffset>
                </wp:positionH>
                <wp:positionV relativeFrom="paragraph">
                  <wp:posOffset>-911225</wp:posOffset>
                </wp:positionV>
                <wp:extent cx="5038090" cy="70878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08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демонстрирано деловање наелектрисаних тела и тачно објашњено од којих величина зависи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приказано и описано електрично поље као и његов утицај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Тачно решени квалитативни и квантитативни задац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2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58.1pt;mso-wrap-distance-left:9.05pt;mso-wrap-distance-right:9.05pt;mso-wrap-distance-top:0pt;mso-wrap-distance-bottom:0pt;margin-top:-71.75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демонстрирано деловање наелектрисаних тела и тачно објашњено од којих величина зависи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приказано и описано електрично поље као и његов утицај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Тачно решени квалитативни и квантитативни задац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72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0:30:00Z</dcterms:created>
  <dc:creator>D</dc:creator>
  <dc:description/>
  <cp:keywords/>
  <dc:language>en-US</dc:language>
  <cp:lastModifiedBy>Željko Jandrić</cp:lastModifiedBy>
  <dcterms:modified xsi:type="dcterms:W3CDTF">2024-08-25T15:13:00Z</dcterms:modified>
  <cp:revision>13</cp:revision>
  <dc:subject/>
  <dc:title/>
</cp:coreProperties>
</file>