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7075</wp:posOffset>
                </wp:positionH>
                <wp:positionV relativeFrom="paragraph">
                  <wp:posOffset>-918845</wp:posOffset>
                </wp:positionV>
                <wp:extent cx="5076190" cy="1502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150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pt;height:118.3pt;mso-wrap-distance-left:9.05pt;mso-wrap-distance-right:9.05pt;mso-wrap-distance-top:0pt;mso-wrap-distance-bottom:0pt;margin-top:-72.35pt;mso-position-vertical-relative:text;margin-left:35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4215</wp:posOffset>
                </wp:positionH>
                <wp:positionV relativeFrom="paragraph">
                  <wp:posOffset>4445</wp:posOffset>
                </wp:positionV>
                <wp:extent cx="5091430" cy="955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Елементи атомске и нуклеарне физик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9pt;height:75.2pt;mso-wrap-distance-left:9.05pt;mso-wrap-distance-right:9.05pt;mso-wrap-distance-top:0pt;mso-wrap-distance-bottom:0pt;margin-top:0.35pt;mso-position-vertical-relative:text;margin-left:355.4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Елементи атомске и нуклеарне физик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4215</wp:posOffset>
                </wp:positionH>
                <wp:positionV relativeFrom="paragraph">
                  <wp:posOffset>66675</wp:posOffset>
                </wp:positionV>
                <wp:extent cx="5114290" cy="4497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449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Тест-зада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 објективног тип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Провера и вредновање стеченог знањ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утврђивање и провера знањ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текстуална, графич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Наставни листић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ши постављене задатке из област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Елементи атомске и нуклеарне физи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pt;height:354.1pt;mso-wrap-distance-left:9.05pt;mso-wrap-distance-right:9.05pt;mso-wrap-distance-top:0pt;mso-wrap-distance-bottom:0pt;margin-top:5.25pt;mso-position-vertical-relative:text;margin-left:35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>Тест-зада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ц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 xml:space="preserve"> објективног тип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Провера и вредновање стеченог знања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утврђивање и провера знањ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 текстуална, графичк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Наставни листић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ши постављене задатке из области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Елементи атомске и нуклеарне физик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7865</wp:posOffset>
                </wp:positionH>
                <wp:positionV relativeFrom="paragraph">
                  <wp:posOffset>-3180715</wp:posOffset>
                </wp:positionV>
                <wp:extent cx="5007610" cy="7164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7164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0" w:name="_Hlk43244129"/>
                            <w:bookmarkEnd w:id="0"/>
                            <w:r>
                              <w:rPr>
                                <w:rFonts w:eastAsia="Calibri"/>
                                <w:b/>
                                <w:bCs/>
                                <w:lang w:val="sr-RS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ланиране активности током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дели ученицима листиће са контролном вежбом и даје упутства за изра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3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ажљиво слушају упут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2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ати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индивидуално сугерише и усмерава ученике у раду по потреби.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-117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самостално решавају задат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3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обавештава ученике да је крај израде контролне вежбе и даје упутства за следећи час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ажљиво слушају и постављају питања (по потреби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  <w:bookmarkStart w:id="1" w:name="_Hlk43244129"/>
                            <w:bookmarkStart w:id="2" w:name="_Hlk43244129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3pt;height:564.1pt;mso-wrap-distance-left:9.05pt;mso-wrap-distance-right:9.05pt;mso-wrap-distance-top:0pt;mso-wrap-distance-bottom:0pt;margin-top:-250.45pt;mso-position-vertical-relative:text;margin-left:-5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bookmarkStart w:id="3" w:name="_Hlk43244129"/>
                      <w:bookmarkEnd w:id="3"/>
                      <w:r>
                        <w:rPr>
                          <w:rFonts w:eastAsia="Calibri"/>
                          <w:b/>
                          <w:bCs/>
                          <w:lang w:val="sr-RS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Планиране активности током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48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ели ученицима листиће са контролном вежбом и даје упутства за израд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24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ажљиво слушају упут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2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21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ти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ндивидуално сугерише и усмерава ученике у раду по потреби.    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-117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24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амостално решавају задатк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3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авештава ученике да је крај израде контролне вежбе и даје упутства за следећи час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ажљиво слушају и постављају питања (по потреби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  <w:bookmarkStart w:id="4" w:name="_Hlk43244129"/>
                      <w:bookmarkStart w:id="5" w:name="_Hlk43244129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4923790" cy="706501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6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bookmarkStart w:id="6" w:name="_Hlk69306710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sr-CS"/>
                              </w:rPr>
                              <w:t>Уводни де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Ученицима треба  поделити припремљене тестове знања. Наставник припрема тестове по угледу на тест знања са претходног ча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едвидети да ученици цео час решавају тест. Уколико је потребно, наставник даје додатна упут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Завршни део час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Наставник на крају часа скупља радове. При прегледању радова користити кључ за оцењивање дат на претходном час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bookmarkStart w:id="7" w:name="_Hlk19395829"/>
                            <w:bookmarkStart w:id="8" w:name="_Hlk19395828"/>
                            <w:bookmarkStart w:id="9" w:name="_Hlk19395827"/>
                            <w:bookmarkStart w:id="10" w:name="_Hlk19395826"/>
                            <w:bookmarkEnd w:id="7"/>
                            <w:bookmarkEnd w:id="8"/>
                            <w:bookmarkEnd w:id="9"/>
                            <w:bookmarkEnd w:id="1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решени зада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и изради контролне вежб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  <w:bookmarkStart w:id="11" w:name="_Hlk19395829"/>
                            <w:bookmarkStart w:id="12" w:name="_Hlk19395828"/>
                            <w:bookmarkStart w:id="13" w:name="_Hlk19395827"/>
                            <w:bookmarkStart w:id="14" w:name="_Hlk19395826"/>
                            <w:bookmarkStart w:id="15" w:name="_Hlk19395829"/>
                            <w:bookmarkStart w:id="16" w:name="_Hlk19395828"/>
                            <w:bookmarkStart w:id="17" w:name="_Hlk19395827"/>
                            <w:bookmarkStart w:id="18" w:name="_Hlk19395826"/>
                            <w:bookmarkEnd w:id="15"/>
                            <w:bookmarkEnd w:id="16"/>
                            <w:bookmarkEnd w:id="17"/>
                            <w:bookmarkEnd w:id="18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  <w:bookmarkStart w:id="19" w:name="_Hlk69306710"/>
                            <w:bookmarkStart w:id="20" w:name="_Hlk69306710"/>
                            <w:bookmarkEnd w:id="2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6.3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lang w:val="sr-CS"/>
                        </w:rPr>
                      </w:pPr>
                      <w:bookmarkStart w:id="21" w:name="_Hlk69306710"/>
                      <w:bookmarkEnd w:id="21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lang w:val="sr-CS"/>
                        </w:rPr>
                        <w:t>Уводни де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Ученицима треба  поделити припремљене тестове знања. Наставник припрема тестове по угледу на тест знања са претходног час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едвидети да ученици цео час решавају тест. Уколико је потребно, наставник даје додатна упут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Завршни део часа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Наставник на крају часа скупља радове. При прегледању радова користити кључ за оцењивање дат на претходном часу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bookmarkStart w:id="22" w:name="_Hlk19395829"/>
                      <w:bookmarkStart w:id="23" w:name="_Hlk19395828"/>
                      <w:bookmarkStart w:id="24" w:name="_Hlk19395827"/>
                      <w:bookmarkStart w:id="25" w:name="_Hlk19395826"/>
                      <w:bookmarkEnd w:id="22"/>
                      <w:bookmarkEnd w:id="23"/>
                      <w:bookmarkEnd w:id="24"/>
                      <w:bookmarkEnd w:id="25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решени зада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и изради контролне вежб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  <w:bookmarkStart w:id="26" w:name="_Hlk19395829"/>
                      <w:bookmarkStart w:id="27" w:name="_Hlk19395828"/>
                      <w:bookmarkStart w:id="28" w:name="_Hlk19395827"/>
                      <w:bookmarkStart w:id="29" w:name="_Hlk19395826"/>
                      <w:bookmarkStart w:id="30" w:name="_Hlk19395829"/>
                      <w:bookmarkStart w:id="31" w:name="_Hlk19395828"/>
                      <w:bookmarkStart w:id="32" w:name="_Hlk19395827"/>
                      <w:bookmarkStart w:id="33" w:name="_Hlk19395826"/>
                      <w:bookmarkEnd w:id="30"/>
                      <w:bookmarkEnd w:id="31"/>
                      <w:bookmarkEnd w:id="32"/>
                      <w:bookmarkEnd w:id="33"/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  <w:lang w:val="sr-CS"/>
                        </w:rPr>
                      </w:pPr>
                      <w:r>
                        <w:rPr>
                          <w:szCs w:val="24"/>
                          <w:lang w:val="sr-CS"/>
                        </w:rPr>
                      </w:r>
                      <w:bookmarkStart w:id="34" w:name="_Hlk69306710"/>
                      <w:bookmarkStart w:id="35" w:name="_Hlk69306710"/>
                      <w:bookmarkEnd w:id="35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-903605</wp:posOffset>
                </wp:positionV>
                <wp:extent cx="5152390" cy="70345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3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3.9pt;mso-wrap-distance-left:9.05pt;mso-wrap-distance-right:9.05pt;mso-wrap-distance-top:0pt;mso-wrap-distance-bottom:0pt;margin-top:-71.1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9:09:00Z</dcterms:created>
  <dc:creator>D</dc:creator>
  <dc:description/>
  <cp:keywords/>
  <dc:language>en-US</dc:language>
  <cp:lastModifiedBy>Gordana Hajdukovic</cp:lastModifiedBy>
  <dcterms:modified xsi:type="dcterms:W3CDTF">2021-05-27T17:59:00Z</dcterms:modified>
  <cp:revision>11</cp:revision>
  <dc:subject/>
  <dc:title/>
</cp:coreProperties>
</file>