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75995</wp:posOffset>
                </wp:positionV>
                <wp:extent cx="5038090" cy="1431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3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2.7pt;mso-wrap-distance-left:9.05pt;mso-wrap-distance-right:9.05pt;mso-wrap-distance-top:0pt;mso-wrap-distance-bottom:0pt;margin-top:-76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6275</wp:posOffset>
                </wp:positionH>
                <wp:positionV relativeFrom="paragraph">
                  <wp:posOffset>-972185</wp:posOffset>
                </wp:positionV>
                <wp:extent cx="4955540" cy="7263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5540" cy="726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одсећа ученике на њихова искуства везана за магнетизам, поставља питањ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00"/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рира Ерстедов оглед, усмерава ученике у правцу утврђивања правила десне рук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рира постојање магнетног поља у различитим срединам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ористи симулацију како би дефинисао смер и распоред магнетних линија праволинијског провод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рира магнетно поље дипола и соленоида, подстиче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ористи симулацију како би дефинисао смер и распоред магнетних линија дипола и соленоид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емонстрира рад електромагнета, уз симулацију дефинише смер линија сил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57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46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е, демонстрацију, пажљиво слушају, анализирају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bookmarkStart w:id="0" w:name="_Hlk19050548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очавају</w:t>
                                  </w:r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, дискутују, изводе закључак, предлажу правило десне руке; 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, дискутују у правцу утврђивања смера и распореда магнетних линија силе праволинијског проводника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матрају, анализирају огледе како би објаснили распоред линија силе дипола, и соленоид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матрају демонстрацију електромагнета, дискуту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задатак уз коришћење симулациј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на уџбеник и додатну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шавају постављени задатак уз коришћење симулациј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2pt;height:571.9pt;mso-wrap-distance-left:9.05pt;mso-wrap-distance-right:9.05pt;mso-wrap-distance-top:0pt;mso-wrap-distance-bottom:0pt;margin-top:-76.55pt;mso-position-vertical-relative:text;margin-left:-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одсећа ученике на њихова искуства везана за магнетизам, поставља питањ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рира Ерстедов оглед, усмерава ученике у правцу утврђивања правила десне ру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рира постојање магнетног поља у различитим средина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ористи симулацију како би дефинисао смер и распоред магнетних линија праволинијског провод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рира магнетно поље дипола и соленоида, подстиче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ористи симулацију како би дефинисао смер и распоред магнетних линија дипола и соленои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емонстрира рад електромагнета, уз симулацију дефинише смер линија сил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57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46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е, демонстрацију, пажљиво слушају, анализирају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bookmarkStart w:id="1" w:name="_Hlk19050548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очавају</w:t>
                            </w:r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, дискутују, изводе закључак, предлажу правило десне руке;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, дискутују у правцу утврђивања смера и распореда магнетних линија силе праволинијског проводника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матрају, анализирају огледе како би објаснили распоред линија силе дипола, и соленоид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матрају демонстрацију електромагнета, дискутују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задатак уз коришћење симулациј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на уџбеник и додатну литературу.</w:t>
                            </w:r>
                          </w:p>
                          <w:p>
                            <w:pPr>
                              <w:pStyle w:val="Normal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шавају постављени задатак уз коришћење симулациј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160655</wp:posOffset>
                </wp:positionV>
                <wp:extent cx="5038090" cy="821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Магнетно пољ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4.7pt;mso-wrap-distance-left:9.05pt;mso-wrap-distance-right:9.05pt;mso-wrap-distance-top:0pt;mso-wrap-distance-bottom:0pt;margin-top:12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Магнетно пољ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3905</wp:posOffset>
                </wp:positionH>
                <wp:positionV relativeFrom="paragraph">
                  <wp:posOffset>62230</wp:posOffset>
                </wp:positionV>
                <wp:extent cx="5038090" cy="4936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93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Магнетно поље струјног проводни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Стицање знања о магнетном пољу проводника са струј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моно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илустрационо-демонстраци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праволинијски проводник, извор струје, гвоздени опиљци, тврђи картон, суд за електролизу, гасна цев, магнетна игл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дипол, соленоид, ексер, изоловани проводник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рачунар са пројектором, симулација</w:t>
                              <w:br/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www.vascak.cz/data/android/physicsatschool/template.php?s=mag_vodic&amp;l=hr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TimesNewRomanPSMT;Yu Gothic" w:cs="Times New Roman" w:ascii="Times New Roman" w:hAnsi="Times New Roman"/>
                                  <w:sz w:val="24"/>
                                  <w:szCs w:val="24"/>
                                  <w:lang w:val="sr-CS" w:eastAsia="en-US"/>
                                </w:rPr>
                                <w:t>https://phet.colorado.edu/sims/cheerpj/faraday/latest/faraday.html?simulation=magnets-and-electromagnets&amp;locale=s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магнетно поље струјног проводника и представи га графички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магнетно поље дипола и соленоида и представи га графички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имени правила за одређивање смера магнетних линија силе  праволинијског и кружног проводник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појам електромагнета и о његову примену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Решава једноставне квалитативне задатк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88.7pt;mso-wrap-distance-left:9.05pt;mso-wrap-distance-right:9.05pt;mso-wrap-distance-top:0pt;mso-wrap-distance-bottom:0pt;margin-top:4.9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Магнетно поље струјног проводник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Стицање знања о магнетном пољу проводника са струјом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моно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илустрационо-демонстрацио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праволинијски проводник, извор струје, гвоздени опиљци, тврђи картон, суд за електролизу, гасна цев, магнетна игла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дипол, соленоид, ексер, изоловани проводник.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рачунар са пројектором, симулација</w:t>
                        <w:br/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www.vascak.cz/data/android/physicsatschool/template.php?s=mag_vodic&amp;l=hr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hyperlink r:id="rId5">
                        <w:r>
                          <w:rPr>
                            <w:rStyle w:val="InternetLink"/>
                            <w:rFonts w:eastAsia="TimesNewRomanPSMT;Yu Gothic" w:cs="Times New Roman" w:ascii="Times New Roman" w:hAnsi="Times New Roman"/>
                            <w:sz w:val="24"/>
                            <w:szCs w:val="24"/>
                            <w:lang w:val="sr-CS" w:eastAsia="en-US"/>
                          </w:rPr>
                          <w:t>https://phet.colorado.edu/sims/cheerpj/faraday/latest/faraday.html?simulation=magnets-and-electromagnets&amp;locale=s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магнетно поље струјног проводника и представи га графички,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магнетно поље дипола и соленоида и представи га графички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имени правила за одређивање смера магнетних линија силе  праволинијског и кружног проводник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појам електромагнета и о његову примену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Решава једноставне квалитативне задатке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-899795</wp:posOffset>
                </wp:positionV>
                <wp:extent cx="50634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Час започети понављањем градива. Какве особине поседују магнети? Шта се јавља у простору око магнета? Како представљамо магнетно поље? Какав је смер магнетних линија силе? Како се поставља магнетна игла када је пуштена да се слободно креће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eastAsia="TimesNewRomanPSMT;Yu Gothic" w:cs="Times New Roman"/>
                                <w:b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Присетити се деловања електричне струје, а затим демонстрирати  Ерстедов оглед.</w:t>
                              <w:br/>
                              <w:t>Утврдити да магнетна игла скреће када кроз проводник тече струја, а да смер скретања магнетне игле зависи од смера струје. Објаснити правило десне руке.</w:t>
                              <w:br/>
                              <w:t>Показати да и у случају протицања струје  кроз електролит а такође и кроз гас магнетна игла скрећ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Да би се показао распоред магнетних линија силе, користити симулациј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www.vascak.cz/data/android/physicsatschool/template.php?s=mag_vodic&amp;l=h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Објаснити распоред линија силе магнетног поља и правило десне рук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br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59655" cy="2257425"/>
                                  <wp:effectExtent l="0" t="0" r="0" b="0"/>
                                  <wp:docPr id="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9655" cy="225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7pt;height:558.7pt;mso-wrap-distance-left:9.05pt;mso-wrap-distance-right:9.05pt;mso-wrap-distance-top:0pt;mso-wrap-distance-bottom:0pt;margin-top:-70.85pt;mso-position-vertical-relative:text;margin-left:-5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Час започети понављањем градива. Какве особине поседују магнети? Шта се јавља у простору око магнета? Како представљамо магнетно поље? Какав је смер магнетних линија силе? Како се поставља магнетна игла када је пуштена да се слободно креће?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eastAsia="TimesNewRomanPSMT;Yu Gothic" w:cs="Times New Roman"/>
                          <w:b/>
                          <w:b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  <w:br/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/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Присетити се деловања електричне струје, а затим демонстрирати  Ерстедов оглед.</w:t>
                        <w:br/>
                        <w:t>Утврдити да магнетна игла скреће када кроз проводник тече струја, а да смер скретања магнетне игле зависи од смера струје. Објаснити правило десне руке.</w:t>
                        <w:br/>
                        <w:t>Показати да и у случају протицања струје  кроз електролит а такође и кроз гас магнетна игла скрећ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Да би се показао распоред магнетних линија силе, користити симулацију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www.vascak.cz/data/android/physicsatschool/template.php?s=mag_vodic&amp;l=hr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Објаснити распоред линија силе магнетног поља и правило десне рук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br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59655" cy="2257425"/>
                            <wp:effectExtent l="0" t="0" r="0" b="0"/>
                            <wp:docPr id="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9655" cy="225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0255</wp:posOffset>
                </wp:positionH>
                <wp:positionV relativeFrom="paragraph">
                  <wp:posOffset>-912495</wp:posOffset>
                </wp:positionV>
                <wp:extent cx="5038090" cy="7095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Демонстрирати оглед којим се показује магнетно поље кружног проводник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дипола. По хоризонталном картону кроз који је провучен дипол посути гвоздене опиљке, дипол повезати са извором струје и посматрати распоред опиљака. На основу распореда опиљака дефинисати распоред магнетних линија силе кружног проводника..</w:t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Магнетном иглом одредити распоред магнетних полова дипола, утврдити да он зависи од смера струје, а затим увести правило десног завртња којим се одређује распоред магнетних полова дипол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br/>
                            </w:r>
                            <w:hyperlink r:id="rId10">
                              <w:bookmarkStart w:id="2" w:name="_Hlk69254205"/>
                              <w:r>
                                <w:rPr>
                                  <w:rStyle w:val="InternetLink"/>
                                  <w:rFonts w:eastAsia="TimesNewRomanPSMT;Yu Gothic" w:cs="Times New Roman" w:ascii="Times New Roman" w:hAnsi="Times New Roman"/>
                                  <w:sz w:val="24"/>
                                  <w:szCs w:val="24"/>
                                  <w:lang w:val="sr-CS" w:eastAsia="en-US"/>
                                </w:rPr>
                                <w:t>https://phet.colorado.edu/sims/cheerpj/faraday/latest/faraday.html?simulation=magnets-and-electromagnets&amp;locale=sr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bookmarkEnd w:id="2"/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Користити симулацију за графички приказ линија силе магнетног пољ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Демонстрирати магнетно поље соленоида, одредити распоред његових полова помоћу магнетне игле и констатовати да се и у случају соленоида такође користи правило десног завртња.</w:t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Да би се увео појам електромагнета, потребно је демонстрирати оглед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Користити исту симулацију да би се дефинисао смер магнетних линија силе електромагнета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41240" cy="313055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1240" cy="313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58.7pt;mso-wrap-distance-left:9.05pt;mso-wrap-distance-right:9.05pt;mso-wrap-distance-top:0pt;mso-wrap-distance-bottom:0pt;margin-top:-71.85pt;mso-position-vertical-relative:text;margin-left:36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Демонстрирати оглед којим се показује магнетно поље кружног проводник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–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дипола. По хоризонталном картону кроз који је провучен дипол посути гвоздене опиљке, дипол повезати са извором струје и посматрати распоред опиљака. На основу распореда опиљака дефинисати распоред магнетних линија силе кружног проводника..</w:t>
                        <w:b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Магнетном иглом одредити распоред магнетних полова дипола, утврдити да он зависи од смера струје, а затим увести правило десног завртња којим се одређује распоред магнетних полова дипол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br/>
                      </w:r>
                      <w:hyperlink r:id="rId12">
                        <w:bookmarkStart w:id="3" w:name="_Hlk69254205"/>
                        <w:r>
                          <w:rPr>
                            <w:rStyle w:val="InternetLink"/>
                            <w:rFonts w:eastAsia="TimesNewRomanPSMT;Yu Gothic" w:cs="Times New Roman" w:ascii="Times New Roman" w:hAnsi="Times New Roman"/>
                            <w:sz w:val="24"/>
                            <w:szCs w:val="24"/>
                            <w:lang w:val="sr-CS" w:eastAsia="en-US"/>
                          </w:rPr>
                          <w:t>https://phet.colorado.edu/sims/cheerpj/faraday/latest/faraday.html?simulation=magnets-and-electromagnets&amp;locale=sr</w:t>
                        </w:r>
                      </w:hyperlink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bookmarkEnd w:id="3"/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Користити симулацију за графички приказ линија силе магнетног пољ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Демонстрирати магнетно поље соленоида, одредити распоред његових полова помоћу магнетне игле и констатовати да се и у случају соленоида такође користи правило десног завртња.</w:t>
                        <w:b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Да би се увео појам електромагнета, потребно је демонстрирати оглед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Користити исту симулацију да би се дефинисао смер магнетних линија силе електромагнета.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41240" cy="313055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1240" cy="313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5485</wp:posOffset>
                </wp:positionH>
                <wp:positionV relativeFrom="paragraph">
                  <wp:posOffset>-2203450</wp:posOffset>
                </wp:positionV>
                <wp:extent cx="5152390" cy="70954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Разговарати са ученицима и тражити да из њиховог искуства наведу примере примене електромагне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 New Roman"/>
                                <w:b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омаћи задатак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правити електромагнет и помоћу њега извести неколико огледа. Резултате огледа приказати у својој свесц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Поновити научено градиво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јашњено и графички исправно представљено магнетно поље струјног проводник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јашњено и графички исправно представљено магнетно поље дипола и соленоид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јашњена и примењена правила за одређивање смера магнетних линија силе  праволинијског и кружног проводник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јашњен појам електромагнета и исправно наведени примери његове примен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ачно решени једноставни квалитативни задаци.</w:t>
                            </w:r>
                          </w:p>
                          <w:p>
                            <w:pPr>
                              <w:pStyle w:val="NormalJustified"/>
                              <w:spacing w:lineRule="auto" w:line="276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173.5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Разговарати са ученицима и тражити да из њиховог искуства наведу примере примене електромагнет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 New Roman"/>
                          <w:b/>
                          <w:b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омаћи задатак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правити електромагнет и помоћу њега извести неколико огледа. Резултате огледа приказати у својој свесц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Поновити научено градиво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јашњено и графички исправно представљено магнетно поље струјног проводник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јашњено и графички исправно представљено магнетно поље дипола и соленоид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јашњена и примењена правила за одређивање смера магнетних линија силе  праволинијског и кружног проводник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јашњен појам електромагнета и исправно наведени примери његове примен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ачно решени једноставни квалитативни задаци.</w:t>
                      </w:r>
                    </w:p>
                    <w:p>
                      <w:pPr>
                        <w:pStyle w:val="NormalJustified"/>
                        <w:spacing w:lineRule="auto" w:line="276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color w:val="000000"/>
                          <w:kern w:val="2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ascak.cz/data/android/physicsatschool/template.php?s=mag_vodic&amp;l=hr" TargetMode="External"/><Relationship Id="rId3" Type="http://schemas.openxmlformats.org/officeDocument/2006/relationships/hyperlink" Target="https://phet.colorado.edu/sims/cheerpj/faraday/latest/faraday.html?simulation=magnets-and-electromagnets&amp;locale=sr" TargetMode="External"/><Relationship Id="rId4" Type="http://schemas.openxmlformats.org/officeDocument/2006/relationships/hyperlink" Target="https://www.vascak.cz/data/android/physicsatschool/template.php?s=mag_vodic&amp;l=hr" TargetMode="External"/><Relationship Id="rId5" Type="http://schemas.openxmlformats.org/officeDocument/2006/relationships/hyperlink" Target="https://phet.colorado.edu/sims/cheerpj/faraday/latest/faraday.html?simulation=magnets-and-electromagnets&amp;locale=sr" TargetMode="External"/><Relationship Id="rId6" Type="http://schemas.openxmlformats.org/officeDocument/2006/relationships/hyperlink" Target="https://www.vascak.cz/data/android/physicsatschool/template.php?s=mag_vodic&amp;l=hr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www.vascak.cz/data/android/physicsatschool/template.php?s=mag_vodic&amp;l=hr" TargetMode="External"/><Relationship Id="rId9" Type="http://schemas.openxmlformats.org/officeDocument/2006/relationships/image" Target="media/image1.png"/><Relationship Id="rId10" Type="http://schemas.openxmlformats.org/officeDocument/2006/relationships/hyperlink" Target="https://phet.colorado.edu/sims/cheerpj/faraday/latest/faraday.html?simulation=magnets-and-electromagnets&amp;locale=sr" TargetMode="External"/><Relationship Id="rId11" Type="http://schemas.openxmlformats.org/officeDocument/2006/relationships/image" Target="media/image2.png"/><Relationship Id="rId12" Type="http://schemas.openxmlformats.org/officeDocument/2006/relationships/hyperlink" Target="https://phet.colorado.edu/sims/cheerpj/faraday/latest/faraday.html?simulation=magnets-and-electromagnets&amp;locale=sr" TargetMode="External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0:17:00Z</dcterms:created>
  <dc:creator>D</dc:creator>
  <dc:description/>
  <cp:keywords/>
  <dc:language>en-US</dc:language>
  <cp:lastModifiedBy>Gordana Hajdukovic</cp:lastModifiedBy>
  <dcterms:modified xsi:type="dcterms:W3CDTF">2021-05-29T10:28:00Z</dcterms:modified>
  <cp:revision>13</cp:revision>
  <dc:subject/>
  <dc:title/>
</cp:coreProperties>
</file>