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937895</wp:posOffset>
                </wp:positionV>
                <wp:extent cx="5152390" cy="1494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17.7pt;mso-wrap-distance-left:9.05pt;mso-wrap-distance-right:9.05pt;mso-wrap-distance-top:0pt;mso-wrap-distance-bottom:0pt;margin-top:-73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5795</wp:posOffset>
                </wp:positionH>
                <wp:positionV relativeFrom="paragraph">
                  <wp:posOffset>-944245</wp:posOffset>
                </wp:positionV>
                <wp:extent cx="4876800" cy="717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717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62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15"/>
                              <w:gridCol w:w="297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сећа ученике на њихова искуства везана за светлост и поставља питањ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води основне појмове: светлост, светлосни извор, врсте светлосних извора, тачкасти светлосни извор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смерава дискусију у правцу препознавања праволинијског простирања светлости и последиц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ажљиво слушају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ел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у којима уочавају праволинијско простирање светлости и последице;</w:t>
                                  </w:r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након урађених задатака и изведеног закључка пишу извештаје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резултате других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пућује ученике на уџбеник и додатну литературу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565.2pt;mso-wrap-distance-left:9.05pt;mso-wrap-distance-right:9.05pt;mso-wrap-distance-top:0pt;mso-wrap-distance-bottom:0pt;margin-top:-74.35pt;mso-position-vertical-relative:text;margin-left:-5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62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15"/>
                        <w:gridCol w:w="297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сећа ученике на њихова искуства везана за светлост и поставља питањ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води основне појмове: светлост, светлосни извор, врсте светлосних извора, тачкасти светлосни извор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смерава дискусију у правцу препознавања праволинијског простирања светлости и последиц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ажљиво слушају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ела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1" w:name="_Hlk19050548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у којима уочавају праволинијско простирање светлости и последице;</w:t>
                            </w:r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након урађених задатака и изведеног закључка пишу извештаје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резултате других група</w:t>
                            </w:r>
                          </w:p>
                        </w:tc>
                      </w:tr>
                      <w:tr>
                        <w:trPr>
                          <w:trHeight w:val="478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пућује ученике на уџбеник и додатну литературу.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293370</wp:posOffset>
                </wp:positionV>
                <wp:extent cx="51523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23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5955</wp:posOffset>
                </wp:positionH>
                <wp:positionV relativeFrom="paragraph">
                  <wp:posOffset>18415</wp:posOffset>
                </wp:positionV>
                <wp:extent cx="5152390" cy="45999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59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Светлост. Праволинијско простирање светлости. Сенка и полусенка. Помрачење Сунца и Месе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очити праволинијско простирање светлости и последиц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б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већа (батеријска лампа),  гумена непровидна еластична цев</w:t>
                            </w:r>
                            <w:r>
                              <w:rPr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апир, олов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каз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удбалска лоп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ниска ло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јабука, картон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, рачунар са пројектор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 да се светлост простире праволинијски, зрацим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 сенку и полусенку као последице праволинијског простирања светлост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објасни настанак помрачења Сунца и Месец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2.2pt;mso-wrap-distance-left:9.05pt;mso-wrap-distance-right:9.05pt;mso-wrap-distance-top:0pt;mso-wrap-distance-bottom:0pt;margin-top:1.45pt;mso-position-vertical-relative:text;margin-left:3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Светлост. Праволинијско простирање светлости. Сенка и полусенка. Помрачење Сунца и Месец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очити праволинијско простирање светлости и последиц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б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свећа (батеријска лампа),  гумена непровидна еластична цев</w:t>
                      </w:r>
                      <w:r>
                        <w:rPr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апир, оловк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аказ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удбалска лопт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ниска ло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лу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јабука, картон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00"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, рачунар са пројектором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sr-CS"/>
                        </w:rPr>
                        <w:t>Објасни да се светлост простире праволинијски, зрацим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sr-CS"/>
                        </w:rPr>
                        <w:t>Објасни сенку и полусенку као последице праволинијског простирања светлост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sr-CS"/>
                        </w:rPr>
                        <w:t>објасни настанак помрачења Сунца и Месец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88695</wp:posOffset>
                </wp:positionV>
                <wp:extent cx="4923790" cy="7209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      <w:br/>
                              <w:t>Подела у групе је методом случајног узорка јер ученици извлаче  листић на коме је исписано по једно од сло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С,У,Н,Ц,Е. Сви који су извукли папир са истим  словом чине једну групу.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br/>
                              <w:t>Ученицима у првом делу часа треба дати одговоре на следећа питања. Шта је светлост? Која тела називамо светлосним извором? Да ли постоји разлика између природних и вештачких светлосних извора? Знаш ли неки природни извор светлости? Шта називамо тачкастим светлосним извором? Наброј светлосне изворе који те окружују.</w:t>
                              <w:br/>
                              <w:t>Затим прећи на практичан рад по групам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* Пронађи светлост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праволинијско простирање светлости у хомогеној средини</w:t>
                              <w:br/>
                              <w:t>Прибор: свећа (батеријска лампа),  гумена непровидна, еластична це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185035" cy="17303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5035" cy="173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286635" cy="17303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635" cy="173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Светлосни извор  поставити на клупу.  Узети праву цев, поставити изнад извора светлости и тражити светлост. Исти поступак  поновити са кривом цеви. </w:t>
                              <w:br/>
                              <w:t>Шта примећујеш? Зашт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3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sz w:val="23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77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<w:br/>
                        <w:t>Подела у групе је методом случајног узорка јер ученици извлаче  листић на коме је исписано по једно од слов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С,У,Н,Ц,Е. Сви који су извукли папир са истим  словом чине једну групу.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br/>
                        <w:t>Ученицима у првом делу часа треба дати одговоре на следећа питања. Шта је светлост? Која тела називамо светлосним извором? Да ли постоји разлика између природних и вештачких светлосних извора? Знаш ли неки природни извор светлости? Шта називамо тачкастим светлосним извором? Наброј светлосне изворе који те окружују.</w:t>
                        <w:br/>
                        <w:t>Затим прећи на практичан рад по групам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С* Пронађи светлост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праволинијско простирање светлости у хомогеној средини</w:t>
                        <w:br/>
                        <w:t>Прибор: свећа (батеријска лампа),  гумена непровидна, еластична це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185035" cy="17303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5035" cy="173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286635" cy="17303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635" cy="173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Светлосни извор  поставити на клупу.  Узети праву цев, поставити изнад извора светлости и тражити светлост. Исти поступак  поновити са кривом цеви. </w:t>
                        <w:br/>
                        <w:t>Шта примећујеш? Зашто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sz w:val="23"/>
                          <w:szCs w:val="23"/>
                          <w:lang w:val="sr-CS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3"/>
                          <w:szCs w:val="24"/>
                          <w:lang w:val="sr-CS"/>
                        </w:rPr>
                      </w:pPr>
                      <w:r>
                        <w:rPr>
                          <w:sz w:val="23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3255</wp:posOffset>
                </wp:positionH>
                <wp:positionV relativeFrom="paragraph">
                  <wp:posOffset>-995045</wp:posOffset>
                </wp:positionV>
                <wp:extent cx="5152390" cy="7209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* Пронађи светлост по други пу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праволинијско простирање светлости у хомогеној средини</w:t>
                              <w:br/>
                              <w:t>Прибор: свећа (батеријска лампа),  картони (празне кутије шибица ) са отворима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drawing>
                                <wp:inline distT="0" distB="0" distL="0" distR="0">
                                  <wp:extent cx="4603750" cy="19862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0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Светлосни извор  поставити на клупу.  Узети кутије, поставити испред извора светлости и тражити светлост. </w:t>
                              <w:br/>
                              <w:t>Шта примећујеш? Зашт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71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II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Н* Игра сен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  <w:br/>
                              <w:t xml:space="preserve">Циљ:  уочити праволинијско простирање светлости и последице: настанак  сенке и полусенке при осветљавању непровидних тела различитим изворима светлости. </w:t>
                              <w:br/>
                              <w:t>Прибор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атеријска лампа (свећа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апир, оловк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маказ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71"/>
                              <w:jc w:val="center"/>
                              <w:rPr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color w:val="000000"/>
                                <w:lang w:val="sr-CS"/>
                              </w:rPr>
                              <w:drawing>
                                <wp:inline distT="0" distB="0" distL="0" distR="0">
                                  <wp:extent cx="3549015" cy="13773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015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71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На папиру нацртати разне облике предмет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и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окруж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жењ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 ис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ћ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их маказама. Укључити батеријску лампу и усмерити светлост ка зиду</w:t>
                            </w:r>
                            <w:r>
                              <w:rPr>
                                <w:color w:val="000000"/>
                                <w:lang w:val="sr-CS"/>
                              </w:rPr>
                              <w:t>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Шта примећујеш? Зашто? </w:t>
                              <w:br/>
                              <w:t xml:space="preserve">Истражи  позоришта сенки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71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eastAsia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67.7pt;mso-wrap-distance-left:9.05pt;mso-wrap-distance-right:9.05pt;mso-wrap-distance-top:0pt;mso-wrap-distance-bottom:0pt;margin-top:-78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I гру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* Пронађи светлост по други пут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праволинијско простирање светлости у хомогеној средини</w:t>
                        <w:br/>
                        <w:t>Прибор: свећа (батеријска лампа),  картони (празне кутије шибица ) са отворима.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drawing>
                          <wp:inline distT="0" distB="0" distL="0" distR="0">
                            <wp:extent cx="4603750" cy="198628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750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Светлосни извор  поставити на клупу.  Узети кутије, поставити испред извора светлости и тражити светлост. </w:t>
                        <w:br/>
                        <w:t>Шта примећујеш? Зашто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71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II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Н* Игра сен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  <w:br/>
                        <w:t xml:space="preserve">Циљ:  уочити праволинијско простирање светлости и последице: настанак  сенке и полусенке при осветљавању непровидних тела различитим изворима светлости. </w:t>
                        <w:br/>
                        <w:t>Прибор: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батеријска лампа (свећа)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апир, оловк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маказ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71"/>
                        <w:jc w:val="center"/>
                        <w:rPr>
                          <w:color w:val="000000"/>
                          <w:lang w:val="sr-CS"/>
                        </w:rPr>
                      </w:pPr>
                      <w:r>
                        <w:rPr>
                          <w:color w:val="000000"/>
                          <w:lang w:val="sr-CS"/>
                        </w:rPr>
                        <w:drawing>
                          <wp:inline distT="0" distB="0" distL="0" distR="0">
                            <wp:extent cx="3549015" cy="137731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015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71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На папиру нацртати разне облике предмета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из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окруж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жењ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и исе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ћ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их маказама. Укључити батеријску лампу и усмерити светлост ка зиду</w:t>
                      </w:r>
                      <w:r>
                        <w:rPr>
                          <w:color w:val="000000"/>
                          <w:lang w:val="sr-CS"/>
                        </w:rPr>
                        <w:t>.</w:t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Шта примећујеш? Зашто? </w:t>
                        <w:br/>
                        <w:t xml:space="preserve">Истражи  позоришта сенки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71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eastAsia="Calibri"/>
                          <w:color w:val="000000"/>
                          <w:lang w:val="sr-CS"/>
                        </w:rPr>
                      </w:pPr>
                      <w:r>
                        <w:rPr>
                          <w:rFonts w:eastAsia="Calibri"/>
                          <w:color w:val="000000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1195</wp:posOffset>
                </wp:positionH>
                <wp:positionV relativeFrom="paragraph">
                  <wp:posOffset>-912495</wp:posOffset>
                </wp:positionV>
                <wp:extent cx="4911090" cy="709549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* Пронађи сенку и полусенк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уочити правилинијско простирање светлости, као и последице, појаву сенке и полусен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рибор: сијалица, лопта, јабука, батеријска лампа, картон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лупу поставити батеријску лампу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јабук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карт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ко да су у истом правцу. Укључити лампу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матрати простор иза јабук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клупу постав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ијалицу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лопту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карто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ко да су у истом правцу. Укључи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ијалиц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матрати простор иза лопте</w:t>
                              <w:br/>
                              <w:br/>
                              <w:t>Шта примећујеш? Зашто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V груп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Е* Помрачење Сунца и Месе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Циљ:  уочити праволинијско простирање светлости и последиц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–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настанак  сенке и полусенке, као и услове за појаву помрачења Сунца и Месеца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br/>
                              <w:t xml:space="preserve">Приб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удбалска лоп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ниска ло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теријска лампа (свећа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луп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апи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299970" cy="15113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997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drawing>
                                <wp:inline distT="0" distB="0" distL="0" distR="0">
                                  <wp:extent cx="2360930" cy="15176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0930" cy="151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7pt;height:558.7pt;mso-wrap-distance-left:9.05pt;mso-wrap-distance-right:9.05pt;mso-wrap-distance-top:0pt;mso-wrap-distance-bottom:0pt;margin-top:-71.8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V гру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Ц* Пронађи сенку и полусенку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уочити правилинијско простирање светлости, као и последице, појаву сенке и полусенке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рибор: сијалица, лопта, јабука, батеријска лампа, картон.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клупу поставити батеријску лампу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јабук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карто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тако да су у истом правцу. Укључити лампу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матрати простор иза јабук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клупу постави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ијалицу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лопту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картон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тако да су у истом правцу. Укључит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ијалицу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матрати простор иза лопте</w:t>
                        <w:br/>
                        <w:br/>
                        <w:t>Шта примећујеш? Зашто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V груп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Е* Помрачење Сунца и Месец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Циљ:  уочити праволинијско простирање светлости и последице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–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настанак  сенке и полусенке, као и услове за појаву помрачења Сунца и Месеца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br/>
                        <w:t xml:space="preserve">Прибор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удбалска лопт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ниска ло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теријска лампа (свећа)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луп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апи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299970" cy="15113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997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drawing>
                          <wp:inline distT="0" distB="0" distL="0" distR="0">
                            <wp:extent cx="2360930" cy="151765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0930" cy="151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075</wp:posOffset>
                </wp:positionH>
                <wp:positionV relativeFrom="paragraph">
                  <wp:posOffset>-918845</wp:posOffset>
                </wp:positionV>
                <wp:extent cx="5165090" cy="7095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лупу поставити батеријску лампу, фудбалску лопту и тениску лопту тако да су у истом правцу. Укључити лампу и померати тениску лопту у таман или полутаман простор иза фудбалске лопте. Затим поставити тениску лоптицу испред фудбалске 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матрати шта се деша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  <w:t xml:space="preserve">Уочити услове за настанак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помрачења Сунца и Месеца. Објасни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воја запажања и одговоре на постављена питања записују на великом папиру. Затим свака група свој постер лепи на таблу и уз извођење огледа објашњава целом одељењу поступак рада и закључке до којих су дошл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рају, уз помоћ наставника, изводе се з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  <w:lang w:val="sr-CS"/>
                              </w:rPr>
                              <w:t>: Истражи сунчане часовнике. Извештај запиши у своји свес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2" w:name="_Hlk4298169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остављен експеримент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Правилно реализован експеримент по упутств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bookmarkStart w:id="3" w:name="_Hlk19202831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уочено праволинијско простирање светл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бјашњена појава сенке и полусенке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6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sr-Latn-RS"/>
                              </w:rPr>
                            </w:r>
                            <w:bookmarkStart w:id="4" w:name="_Hlk19202831"/>
                            <w:bookmarkStart w:id="5" w:name="_Hlk19202831"/>
                            <w:bookmarkEnd w:id="5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6" w:name="_Hlk42981690"/>
                            <w:bookmarkStart w:id="7" w:name="_Hlk42981690"/>
                            <w:bookmarkEnd w:id="7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558.7pt;mso-wrap-distance-left:9.05pt;mso-wrap-distance-right:9.05pt;mso-wrap-distance-top:0pt;mso-wrap-distance-bottom:0pt;margin-top:-72.3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клупу поставити батеријску лампу, фудбалску лопту и тениску лопту тако да су у истом правцу. Укључити лампу и померати тениску лопту у таман или полутаман простор иза фудбалске лопте. Затим поставити тениску лоптицу испред фудбалске 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матрати шта се дешав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  <w:br/>
                        <w:t xml:space="preserve">Уочити услове за настанак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помрачења Сунца и Месеца. Објасни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воја запажања и одговоре на постављена питања записују на великом папиру. Затим свака група свој постер лепи на таблу и уз извођење огледа објашњава целом одељењу поступак рада и закључке до којих су дошли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крају, уз помоћ наставника, изводе се з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  <w:lang w:val="sr-CS"/>
                        </w:rPr>
                        <w:t>: Истражи сунчане часовнике. Извештај запиши у своји свеск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8" w:name="_Hlk42981690"/>
                      <w:bookmarkEnd w:id="8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остављен експеримент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 xml:space="preserve">Правилно реализован експеримент по упутству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bookmarkStart w:id="9" w:name="_Hlk19202831"/>
                      <w:bookmarkEnd w:id="9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уочено праволинијско простирање светло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објашњена појава сенке и полусенке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ind w:left="360" w:hanging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Latn-RS" w:eastAsia="sr-Latn-R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sr-Latn-RS"/>
                        </w:rPr>
                      </w:r>
                      <w:bookmarkStart w:id="10" w:name="_Hlk19202831"/>
                      <w:bookmarkStart w:id="11" w:name="_Hlk19202831"/>
                      <w:bookmarkEnd w:id="11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2" w:name="_Hlk42981690"/>
                      <w:bookmarkStart w:id="13" w:name="_Hlk42981690"/>
                      <w:bookmarkEnd w:id="13"/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6:00Z</dcterms:created>
  <dc:creator>D</dc:creator>
  <dc:description/>
  <cp:keywords/>
  <dc:language>en-US</dc:language>
  <cp:lastModifiedBy>Gordana Hajdukovic</cp:lastModifiedBy>
  <dcterms:modified xsi:type="dcterms:W3CDTF">2021-05-28T08:27:00Z</dcterms:modified>
  <cp:revision>30</cp:revision>
  <dc:subject/>
  <dc:title/>
</cp:coreProperties>
</file>