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0875</wp:posOffset>
                </wp:positionH>
                <wp:positionV relativeFrom="paragraph">
                  <wp:posOffset>-995045</wp:posOffset>
                </wp:positionV>
                <wp:extent cx="514477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117.7pt;mso-wrap-distance-left:9.05pt;mso-wrap-distance-right:9.05pt;mso-wrap-distance-top:0pt;mso-wrap-distance-bottom:0pt;margin-top:-78.3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8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4545</wp:posOffset>
                </wp:positionH>
                <wp:positionV relativeFrom="paragraph">
                  <wp:posOffset>-987425</wp:posOffset>
                </wp:positionV>
                <wp:extent cx="5015230" cy="7247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24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3119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понавља најважније појмове и подсећа ученике на сопствено искуство а које је у вези са проучаваном тем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препознавања и описивања електричне отпорности провод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препознавања и описивања зависности електричне отпорности проводник од врсте супстанције, дужине и површине попречног пресе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ел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према упутству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  <w:bookmarkStart w:id="1" w:name="_Hlk19050548"/>
                                  <w:bookmarkStart w:id="2" w:name="_Hlk1905054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оносе закључак, припремају извештај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резултате других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иференциране домаће задатке и упућује ученике на коришћење уџбеника и друге литературе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70.7pt;mso-wrap-distance-left:9.05pt;mso-wrap-distance-right:9.05pt;mso-wrap-distance-top:0pt;mso-wrap-distance-bottom:0pt;margin-top:-77.7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3119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понавља најважније појмове и подсећа ученике на сопствено искуство а које је у вези са проучаваном тем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препознавања и описивања електричне отпорности провод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препознавања и описивања зависности електричне отпорности проводник од врсте супстанције, дужине и површине попречног пресе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ела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3" w:name="_Hlk190505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према упутству;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  <w:bookmarkStart w:id="4" w:name="_Hlk19050548"/>
                            <w:bookmarkStart w:id="5" w:name="_Hlk19050548"/>
                            <w:bookmarkEnd w:id="5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оносе закључак, припремају извештај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резултате других група</w:t>
                            </w:r>
                          </w:p>
                        </w:tc>
                      </w:tr>
                      <w:tr>
                        <w:trPr>
                          <w:trHeight w:val="49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иференциране домаће задатке и упућује ученике на коришћење уџбеника и друге литературе.;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228600</wp:posOffset>
                </wp:positionV>
                <wp:extent cx="5152390" cy="869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8.5pt;mso-wrap-distance-left:9.05pt;mso-wrap-distance-right:9.05pt;mso-wrap-distance-top:0pt;mso-wrap-distance-bottom:0pt;margin-top:1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8495</wp:posOffset>
                </wp:positionH>
                <wp:positionV relativeFrom="paragraph">
                  <wp:posOffset>204470</wp:posOffset>
                </wp:positionV>
                <wp:extent cx="5160010" cy="4748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Електрична отпорност проводни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sr-CS"/>
                              </w:rPr>
                              <w:t>Стицање знања о појму електричне отпорности и утврђивање функционалне зависности са величинама дужина, површина попречног пресека и врста супстанције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 примен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илустрационо-демонстрациона, експериментална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Лекланшеов елемент,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мине од оловке различите дебљине и тврдоће, игла за плетење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ијалица,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бакарни проводни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 листић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бјасн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ост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аведе величине које утичу 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лектричну отпорност и образложи врсту зависност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решава најједноставније квалитативне и квантитативне задатк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spacing w:lineRule="auto" w:line="24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3pt;height:373.9pt;mso-wrap-distance-left:9.05pt;mso-wrap-distance-right:9.05pt;mso-wrap-distance-top:0pt;mso-wrap-distance-bottom:0pt;margin-top:16.1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Електрична отпорност проводник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bCs/>
                          <w:sz w:val="24"/>
                          <w:szCs w:val="24"/>
                          <w:lang w:val="sr-CS"/>
                        </w:rPr>
                        <w:t>Стицање знања о појму електричне отпорности и утврђивање функционалне зависности са величинама дужина, површина попречног пресека и врста супстанције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 обрада</w:t>
                      </w: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 примена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spacing w:val="-6"/>
                          <w:sz w:val="24"/>
                          <w:szCs w:val="24"/>
                          <w:lang w:val="sr-CS"/>
                        </w:rPr>
                        <w:t>дијалошка, илустрационо-демонстрациона, експериментална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spacing w:val="-6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</w:rPr>
                        <w:t xml:space="preserve">Лекланшеов елемент,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мине од оловке различите дебљине и тврдоће, игла за плетење,</w:t>
                      </w:r>
                      <w:r>
                        <w:rPr>
                          <w:sz w:val="24"/>
                          <w:szCs w:val="24"/>
                        </w:rPr>
                        <w:t xml:space="preserve"> сијалица,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бакарни проводни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 листић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бјасни </w:t>
                      </w:r>
                      <w:r>
                        <w:rPr>
                          <w:sz w:val="24"/>
                          <w:szCs w:val="24"/>
                        </w:rPr>
                        <w:t>електрич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у</w:t>
                      </w:r>
                      <w:r>
                        <w:rPr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ност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наведе величине које утичу 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лектричну отпорност и образложи врсту зависност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решава најједноставније квалитативне и квантитативне задатк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spacing w:lineRule="auto" w:line="240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964565</wp:posOffset>
                </wp:positionV>
                <wp:extent cx="4923790" cy="71183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1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нови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Шта је електрична струја? Како дефинишемо јачину електричне струје?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та се дешава када се огроман број електрона под утицајем електричне силе креће кроз проводник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Наставник и ученици формулишу закључак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ва сметња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ретањ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електрона у проводнику  потиче од особина сваког проводника и назива се електрични отпор.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и отпор је физичка величина која карактерише проводник и врши утицај на јачину струје у колу. Јединица мере је  1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облем: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а ли проводник својом структуром и димензијама може да утиче на јачину електричне струје и како?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Ученици су подељени у групе и имају задатак д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кључујући различите проводнике у коло испитају да ли пружају исти отпор електричној струји.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ак 1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тврдтии како дужина проводника утиче на електрични отпор проводник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Прибор: Лекланшеов елемент, мина  оловке дужине 10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cm, сијалица,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бакарни проводници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2615" cy="184785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2615" cy="184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0.5pt;mso-wrap-distance-left:9.05pt;mso-wrap-distance-right:9.05pt;mso-wrap-distance-top:0pt;mso-wrap-distance-bottom:0pt;margin-top:-75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новити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Шта је електрична струја? Како дефинишемо јачину електричне струје?  </w:t>
                      </w:r>
                      <w:r>
                        <w:rPr>
                          <w:sz w:val="24"/>
                          <w:szCs w:val="24"/>
                        </w:rPr>
                        <w:t>Шта се дешава када се огроман број електрона под утицајем електричне силе креће кроз проводник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Наставник и ученици формулишу закључак: </w:t>
                      </w:r>
                      <w:r>
                        <w:rPr>
                          <w:sz w:val="24"/>
                          <w:szCs w:val="24"/>
                        </w:rPr>
                        <w:t xml:space="preserve">Ова сметња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кретању</w:t>
                      </w:r>
                      <w:r>
                        <w:rPr>
                          <w:sz w:val="24"/>
                          <w:szCs w:val="24"/>
                        </w:rPr>
                        <w:t xml:space="preserve"> електрона у проводнику  потиче од особина сваког проводника и назива се електрични отпор.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Електрични отпор је физичка величина која карактерише проводник и врши утицај на јачину струје у колу. Јединица мере је  1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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Проблем: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Да ли проводник својом структуром и димензијама може да утиче на јачину електричне струје и како?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Ученици су подељени у групе и имају задатак да </w:t>
                      </w:r>
                      <w:r>
                        <w:rPr>
                          <w:sz w:val="24"/>
                          <w:szCs w:val="24"/>
                        </w:rPr>
                        <w:t xml:space="preserve">укључујући различите проводнике у коло испитају да ли пружају исти отпор електричној струји. </w:t>
                      </w: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</w:rPr>
                        <w:t>Задатак 1.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тврдтии како дужина проводника утиче на електрични отпор проводник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  <w:t xml:space="preserve">Прибор: Лекланшеов елемент, мина  оловке дужине 10 </w:t>
                      </w:r>
                      <w:r>
                        <w:rPr>
                          <w:sz w:val="24"/>
                          <w:szCs w:val="24"/>
                        </w:rPr>
                        <w:t xml:space="preserve">cm, сијалица,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бакарни проводници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42615" cy="184785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2615" cy="184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979805</wp:posOffset>
                </wp:positionV>
                <wp:extent cx="5152390" cy="71259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2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мерати  слободан крај проводника по графиту и посматрати промену јачине струје ( јачину светлости ). Да би се појачали ефекти, може се  повезати више мина у снопић алуминијумском фолијом. У том случају  потребно је обавити средину снопића алуминијумском фолијом у облику прстена тако да може да се помера дуж снопића  ( као клизач ). Шта се закључује?</w:t>
                              <w:br/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2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тврдити како површина попречног пресека утиче на електричну отпорност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бор: Лекланшеов елемент, мина  оловке (шестара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мина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атен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оловке (све мине треба да су исте дужине и тврдоће)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ијалица, одговарајући каблов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  <w:t>У струјно коло из предходног задатка укључити мину  оловке, а затим мину  патен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ловке и посматрати јачину струје ( јачину светљења сијалице ).</w:t>
                              <w:br/>
                              <w:t>Шта се закључује?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Задатак 3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Утврдти да ли врста материјала утиче на електричну отпорност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бор: Лекланшеов елемент, графитне мине  различите тврдоће ( B, 2B, HB, F, 2H, 3H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....)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игла за плетење,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ијалица, одговарајући каблови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У поменуто струјно коло укључити мину  оловке, а затим иглу за плетење (игла и мина треба да су истог попречног пресека и дужине) и посматрати јачину струје ( јачину светљења  сијалице).</w:t>
                              <w:br/>
                              <w:t>Проверити да ли врста супстанције утиче на електричну отпорност, као и</w:t>
                              <w:br/>
                              <w:t>како отпорност зависи од тврдоће мина.</w:t>
                              <w:br/>
                              <w:t>Шта се закључује?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 чега зависи електрични отпор проводника и како?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1.1pt;mso-wrap-distance-left:9.05pt;mso-wrap-distance-right:9.05pt;mso-wrap-distance-top:0pt;mso-wrap-distance-bottom:0pt;margin-top:-77.15pt;mso-position-vertical-relative:text;margin-left:350.65pt;mso-position-horizontal-relative:text">
                <v:textbox>
                  <w:txbxContent>
                    <w:p>
                      <w:pPr>
                        <w:pStyle w:val="NormalJustified"/>
                        <w:jc w:val="left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мерати  слободан крај проводника по графиту и посматрати промену јачине струје ( јачину светлости ). Да би се појачали ефекти, може се  повезати више мина у снопић алуминијумском фолијом. У том случају  потребно је обавити средину снопића алуминијумском фолијом у облику прстена тако да може да се помера дуж снопића  ( као клизач ). Шта се закључује?</w:t>
                        <w:br/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датак 2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тврдити како површина попречног пресека утиче на електричну отпорност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ибор: Лекланшеов елемент, мина  оловке (шестара)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мина 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Justified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атент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оловке (све мине треба да су исте дужине и тврдоће), </w:t>
                      </w:r>
                      <w:r>
                        <w:rPr>
                          <w:sz w:val="24"/>
                          <w:szCs w:val="24"/>
                        </w:rPr>
                        <w:t>сијалица, одговарајући каблов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  <w:br/>
                        <w:t>У струјно коло из предходног задатка укључити мину  оловке, а затим мину  патент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оловке и посматрати јачину струје ( јачину светљења сијалице ).</w:t>
                        <w:br/>
                        <w:t>Шта се закључује?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Задатак 3.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Утврдти да ли врста материјала утиче на електричну отпорност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ибор: Лекланшеов елемент, графитне мине  различите тврдоће ( B, 2B, HB, F, 2H, 3H.</w:t>
                      </w:r>
                      <w:r>
                        <w:rPr>
                          <w:sz w:val="24"/>
                          <w:szCs w:val="24"/>
                        </w:rPr>
                        <w:t>.....)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игла за плетење,  </w:t>
                      </w:r>
                      <w:r>
                        <w:rPr>
                          <w:sz w:val="24"/>
                          <w:szCs w:val="24"/>
                        </w:rPr>
                        <w:t>сијалица, одговарајући каблови</w:t>
                      </w:r>
                    </w:p>
                    <w:p>
                      <w:pPr>
                        <w:pStyle w:val="NormalJustified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У поменуто струјно коло укључити мину  оловке, а затим иглу за плетење (игла и мина треба да су истог попречног пресека и дужине) и посматрати јачину струје ( јачину светљења  сијалице).</w:t>
                        <w:br/>
                        <w:t>Проверити да ли врста супстанције утиче на електричну отпорност, као и</w:t>
                        <w:br/>
                        <w:t>како отпорност зависи од тврдоће мина.</w:t>
                        <w:br/>
                        <w:t>Шта се закључује?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д чега зависи електрични отпор проводника и како?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23790" cy="71399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13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Групе извештавају и износе своје закључке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осле разговора о  изведеним огледима следи извођење општег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к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Отпор проводника зависи од дужине проводника управо сразмерно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а обрнуто сразмерн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вршини попречног пресек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,  а зависи и од врсте супстанције.</w:t>
                              <w:br/>
                            </w:r>
                          </w:p>
                          <w:p>
                            <w:pPr>
                              <w:pStyle w:val="NormalJustified"/>
                              <w:rPr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ставник дефинише специфични отпор, као и његову јединицу мере. На основу изнетих закључака следи формулисање математичког израза: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R =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4"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ликом формулисања закључка и провере математичког израза наставник користи симулациј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4"/>
                                  <w:szCs w:val="24"/>
                                  <w:lang w:val="sr-CS"/>
                                </w:rPr>
                                <w:t>https://www.vascak.cz/data/android/physicsatschool/template.php?s=ele_odpor&amp;l=h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6940" cy="21107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6940" cy="211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имулација приказује зависност отпора од вресте супстанције, дужине и површине попречног прес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2.2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Групе извештавају и износе своје закључке.</w:t>
                      </w:r>
                    </w:p>
                    <w:p>
                      <w:pPr>
                        <w:pStyle w:val="NormalJustified"/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осле разговора о  изведеним огледима следи извођење општег 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кључк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Justified"/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Отпор проводника зависи од дужине проводника управо сразмерно</w:t>
                      </w: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а обрнуто сразмерно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површини попречног пресека</w:t>
                      </w: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,  а зависи и од врсте супстанције.</w:t>
                        <w:br/>
                      </w:r>
                    </w:p>
                    <w:p>
                      <w:pPr>
                        <w:pStyle w:val="NormalJustified"/>
                        <w:rPr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ставник дефинише специфични отпор, као и његову јединицу мере. На основу изнетих закључака следи формулисање математичког израза: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R = </w:t>
                      </w:r>
                      <w:r>
                        <w:rPr>
                          <w:rFonts w:eastAsia="Symbol" w:cs="Symbol" w:ascii="Symbol" w:hAnsi="Symbol"/>
                          <w:i/>
                          <w:sz w:val="24"/>
                          <w:szCs w:val="24"/>
                        </w:rPr>
                        <w:t>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oMath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ликом формулисања закључка и провере математичког израза наставник користи симулациј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4"/>
                            <w:szCs w:val="24"/>
                            <w:lang w:val="sr-CS"/>
                          </w:rPr>
                          <w:t>https://www.vascak.cz/data/android/physicsatschool/template.php?s=ele_odpor&amp;l=h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26940" cy="21107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6940" cy="211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имулација приказује зависност отпора од вресте супстанције, дужине и површине попречног прес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-918845</wp:posOffset>
                </wp:positionV>
                <wp:extent cx="5152390" cy="71488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4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  <w:bookmarkStart w:id="6" w:name="_Hlk19202831"/>
                            <w:bookmarkStart w:id="7" w:name="_Hlk19202831"/>
                            <w:bookmarkEnd w:id="7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8" w:name="_Hlk19202831"/>
                            <w:bookmarkEnd w:id="8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ставник организује кратко понављање обрађених садржаја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ти како се у датим случајевима мења јачина струје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маћица укључ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штедњак на јединицу, двојк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ил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ојк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чничар мења брзину трамвај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 позоришту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с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ијалице постепено гас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Истражи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особине материјала које називамо суперпроводницима и њихову примену. Објашњење запиши у својој свесци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објашњен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тпор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ност проводник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наведене величине које утичу 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тпорност проводника и образложена врста зависност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решени најједноставнији квалитативни и квантитативни зада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2.9pt;mso-wrap-distance-left:9.05pt;mso-wrap-distance-right:9.05pt;mso-wrap-distance-top:0pt;mso-wrap-distance-bottom:0pt;margin-top:-72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  <w:bookmarkStart w:id="9" w:name="_Hlk19202831"/>
                      <w:bookmarkStart w:id="10" w:name="_Hlk19202831"/>
                      <w:bookmarkEnd w:id="10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bookmarkStart w:id="11" w:name="_Hlk19202831"/>
                      <w:bookmarkEnd w:id="11"/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Наставник организује кратко понављање обрађених садржаја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ти како се у датим случајевима мења јачина струје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омаћица укључ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sz w:val="24"/>
                          <w:szCs w:val="24"/>
                        </w:rPr>
                        <w:t xml:space="preserve"> штедњак на јединицу, двојк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или </w:t>
                      </w:r>
                      <w:r>
                        <w:rPr>
                          <w:sz w:val="24"/>
                          <w:szCs w:val="24"/>
                        </w:rPr>
                        <w:t>тројк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чничар мења брзину трамвај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 позоришту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се</w:t>
                      </w:r>
                      <w:r>
                        <w:rPr>
                          <w:sz w:val="24"/>
                          <w:szCs w:val="24"/>
                        </w:rPr>
                        <w:t xml:space="preserve"> сијалице постепено гас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Домаћи задата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 xml:space="preserve">Истражи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особине материјала које називамо суперпроводницима и њихову примену. Објашњење запиши у својој свесци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објашњена </w:t>
                      </w:r>
                      <w:r>
                        <w:rPr>
                          <w:sz w:val="24"/>
                          <w:szCs w:val="24"/>
                        </w:rPr>
                        <w:t>електричн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отпор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ност проводник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наведене величине које утичу 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отпорност проводника и образложена врста зависност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решени најједноставнији квалитативни и квантитативни задац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vascak.cz/data/android/physicsatschool/template.php?s=ele_odpor&amp;l=hr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vascak.cz/data/android/physicsatschool/template.php?s=ele_odpor&amp;l=hr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19:00Z</dcterms:created>
  <dc:creator>D</dc:creator>
  <dc:description/>
  <cp:keywords/>
  <dc:language>en-US</dc:language>
  <cp:lastModifiedBy>Gordana Hajdukovic</cp:lastModifiedBy>
  <dcterms:modified xsi:type="dcterms:W3CDTF">2021-05-29T09:54:00Z</dcterms:modified>
  <cp:revision>25</cp:revision>
  <dc:subject/>
  <dc:title/>
</cp:coreProperties>
</file>