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2795</wp:posOffset>
                </wp:positionH>
                <wp:positionV relativeFrom="paragraph">
                  <wp:posOffset>-903605</wp:posOffset>
                </wp:positionV>
                <wp:extent cx="5038090" cy="1525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52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0.1pt;mso-wrap-distance-left:9.05pt;mso-wrap-distance-right:9.05pt;mso-wrap-distance-top:0pt;mso-wrap-distance-bottom:0pt;margin-top:-71.15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7865</wp:posOffset>
                </wp:positionH>
                <wp:positionV relativeFrom="paragraph">
                  <wp:posOffset>-918845</wp:posOffset>
                </wp:positionV>
                <wp:extent cx="5007610" cy="7164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716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0" w:name="_Hlk43244129"/>
                            <w:bookmarkEnd w:id="0"/>
                            <w:r>
                              <w:rPr>
                                <w:rFonts w:eastAsia="Calibri"/>
                                <w:b/>
                                <w:bCs/>
                                <w:lang w:val="sr-RS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ланиране активности током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дели ученицима листиће са контролном вежбом и даје упутства за изра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3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ажљиво слушају упут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2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ати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индивидуално сугерише и усмерава ученике у раду по потреби.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-117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самостално решавају задат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3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обавештава ученике да је крај израде контролне вежбе и даје упутства за следећи час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ажљиво слушају и постављају питања (по потреби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  <w:bookmarkStart w:id="1" w:name="_Hlk43244129"/>
                            <w:bookmarkStart w:id="2" w:name="_Hlk43244129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3pt;height:564.1pt;mso-wrap-distance-left:9.05pt;mso-wrap-distance-right:9.05pt;mso-wrap-distance-top:0pt;mso-wrap-distance-bottom:0pt;margin-top:-72.35pt;mso-position-vertical-relative:text;margin-left:-5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bookmarkStart w:id="3" w:name="_Hlk43244129"/>
                      <w:bookmarkEnd w:id="3"/>
                      <w:r>
                        <w:rPr>
                          <w:rFonts w:eastAsia="Calibri"/>
                          <w:b/>
                          <w:bCs/>
                          <w:lang w:val="sr-RS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Планиране активности током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48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ли ученицима листиће са контролном вежбом и даје упутства за израд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24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ажљиво слушају упут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2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21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ти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ндивидуално сугерише и усмерава ученике у раду по потреби.    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-117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24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амостално решавају задатк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3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авештава ученике да је крај израде контролне вежбе и даје упутства за следећи час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ажљиво слушају и постављају питања (по потреби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  <w:bookmarkStart w:id="4" w:name="_Hlk43244129"/>
                      <w:bookmarkStart w:id="5" w:name="_Hlk43244129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2795</wp:posOffset>
                </wp:positionH>
                <wp:positionV relativeFrom="paragraph">
                  <wp:posOffset>56515</wp:posOffset>
                </wp:positionV>
                <wp:extent cx="5038090" cy="1183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8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ветлосне по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3.2pt;mso-wrap-distance-left:9.05pt;mso-wrap-distance-right:9.05pt;mso-wrap-distance-top:0pt;mso-wrap-distance-bottom:0pt;margin-top:4.45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ветлосне пој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0415</wp:posOffset>
                </wp:positionH>
                <wp:positionV relativeFrom="paragraph">
                  <wp:posOffset>38100</wp:posOffset>
                </wp:positionV>
                <wp:extent cx="5038090" cy="4237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Тест-зада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 објективног тип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Провера и вредновање стеченог знањ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 и провера знањ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текстуална, графич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Наставни листић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6" w:name="_Hlk1920283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ши постављене задатке из област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CS"/>
                              </w:rPr>
                              <w:t>Осцилације и талас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Светлосне појав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r>
                          </w:p>
                          <w:p>
                            <w:pPr>
                              <w:pStyle w:val="NormalJustified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bookmarkStart w:id="7" w:name="_Hlk19202831"/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bookmarkEnd w:id="7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33.7pt;mso-wrap-distance-left:9.05pt;mso-wrap-distance-right:9.05pt;mso-wrap-distance-top:0pt;mso-wrap-distance-bottom:0pt;margin-top:3pt;mso-position-vertical-relative:text;margin-left:3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Тест-зада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ц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 xml:space="preserve"> објективног тип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Провера и вредновање стеченог знања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 и провера знањ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текстуална, графичк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Наставни листић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bookmarkStart w:id="8" w:name="_Hlk19202831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ши постављене задатке из област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CS"/>
                        </w:rPr>
                        <w:t>Осцилације и талас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и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Светлосне појав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36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sr-Latn-RS"/>
                        </w:rPr>
                      </w:r>
                    </w:p>
                    <w:p>
                      <w:pPr>
                        <w:pStyle w:val="NormalJustified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sr-Latn-RS" w:eastAsia="sr-Latn-R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36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bookmarkStart w:id="9" w:name="_Hlk19202831"/>
                      <w:r>
                        <w:rPr>
                          <w:sz w:val="24"/>
                          <w:szCs w:val="24"/>
                        </w:rPr>
                        <w:br/>
                      </w:r>
                      <w:bookmarkEnd w:id="9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sr-Latn-R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8035</wp:posOffset>
                </wp:positionH>
                <wp:positionV relativeFrom="paragraph">
                  <wp:posOffset>-1040765</wp:posOffset>
                </wp:positionV>
                <wp:extent cx="5015230" cy="71793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717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9pt;height:565.3pt;mso-wrap-distance-left:9.05pt;mso-wrap-distance-right:9.05pt;mso-wrap-distance-top:0pt;mso-wrap-distance-bottom:0pt;margin-top:-81.95pt;mso-position-vertical-relative:text;margin-left:362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065</wp:posOffset>
                </wp:positionH>
                <wp:positionV relativeFrom="paragraph">
                  <wp:posOffset>-1010285</wp:posOffset>
                </wp:positionV>
                <wp:extent cx="5068570" cy="71564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715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sr-CS"/>
                              </w:rPr>
                              <w:t>Уводни де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sr-CS"/>
                              </w:rPr>
                              <w:t>Ученицима треба  поделити припремљене тестове знања. Наставник припрема тестове по угледу на тест знања са претходног ча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sr-CS"/>
                              </w:rPr>
                              <w:t>Предвидети да ученици цео час решавају тест. Уколико је потребно, наставник даје додатна упут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 xml:space="preserve">Завршни део час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sr-CS"/>
                              </w:rPr>
                              <w:t>Наставник на крају часа скупља радове. При прегледању радова користити кључ за оцењивање дат на претходном час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10" w:name="_Hlk19395829"/>
                            <w:bookmarkStart w:id="11" w:name="_Hlk19395828"/>
                            <w:bookmarkStart w:id="12" w:name="_Hlk19395827"/>
                            <w:bookmarkStart w:id="13" w:name="_Hlk19395826"/>
                            <w:bookmarkEnd w:id="10"/>
                            <w:bookmarkEnd w:id="11"/>
                            <w:bookmarkEnd w:id="12"/>
                            <w:bookmarkEnd w:id="13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lang w:val="sr-RS" w:eastAsia="sr-Latn-RS"/>
                              </w:rPr>
                              <w:t>Правилно решен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lang w:val="sr-RS" w:eastAsia="sr-Latn-RS"/>
                              </w:rPr>
                              <w:t>Показана одговорност при изради контролне вежб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lang w:val="sr-CS" w:eastAsia="sr-Latn-RS"/>
                              </w:rPr>
                            </w:r>
                            <w:bookmarkStart w:id="14" w:name="_Hlk19395829"/>
                            <w:bookmarkStart w:id="15" w:name="_Hlk19395828"/>
                            <w:bookmarkStart w:id="16" w:name="_Hlk19395827"/>
                            <w:bookmarkStart w:id="17" w:name="_Hlk19395826"/>
                            <w:bookmarkStart w:id="18" w:name="_Hlk19395829"/>
                            <w:bookmarkStart w:id="19" w:name="_Hlk19395828"/>
                            <w:bookmarkStart w:id="20" w:name="_Hlk19395827"/>
                            <w:bookmarkStart w:id="21" w:name="_Hlk19395826"/>
                            <w:bookmarkEnd w:id="18"/>
                            <w:bookmarkEnd w:id="19"/>
                            <w:bookmarkEnd w:id="20"/>
                            <w:bookmarkEnd w:id="21"/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1pt;height:563.5pt;mso-wrap-distance-left:9.05pt;mso-wrap-distance-right:9.05pt;mso-wrap-distance-top:0pt;mso-wrap-distance-bottom:0pt;margin-top:-79.55pt;mso-position-vertical-relative:text;margin-left:-60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lang w:val="sr-CS"/>
                        </w:rPr>
                        <w:t>Уводни де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sr-CS"/>
                        </w:rPr>
                        <w:t>Ученицима треба  поделити припремљене тестове знања. Наставник припрема тестове по угледу на тест знања са претходног ча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sr-CS"/>
                        </w:rPr>
                        <w:t>Предвидети да ученици цео час решавају тест. Уколико је потребно, наставник даје додатна упут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 xml:space="preserve">Завршни део часа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sr-CS"/>
                        </w:rPr>
                        <w:t>Наставник на крају часа скупља радове. При прегледању радова користити кључ за оцењивање дат на претходном часу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22" w:name="_Hlk19395829"/>
                      <w:bookmarkStart w:id="23" w:name="_Hlk19395828"/>
                      <w:bookmarkStart w:id="24" w:name="_Hlk19395827"/>
                      <w:bookmarkStart w:id="25" w:name="_Hlk19395826"/>
                      <w:bookmarkEnd w:id="22"/>
                      <w:bookmarkEnd w:id="23"/>
                      <w:bookmarkEnd w:id="24"/>
                      <w:bookmarkEnd w:id="25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lang w:val="sr-RS" w:eastAsia="sr-Latn-RS"/>
                        </w:rPr>
                        <w:t>Правилно решен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lang w:val="sr-RS" w:eastAsia="sr-Latn-RS"/>
                        </w:rPr>
                        <w:t>Показана одговорност при изради контролне вежб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lang w:val="ru-RU" w:eastAsia="sr-Latn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lang w:val="sr-CS" w:eastAsia="sr-Latn-RS"/>
                        </w:rPr>
                      </w:r>
                      <w:bookmarkStart w:id="26" w:name="_Hlk19395829"/>
                      <w:bookmarkStart w:id="27" w:name="_Hlk19395828"/>
                      <w:bookmarkStart w:id="28" w:name="_Hlk19395827"/>
                      <w:bookmarkStart w:id="29" w:name="_Hlk19395826"/>
                      <w:bookmarkStart w:id="30" w:name="_Hlk19395829"/>
                      <w:bookmarkStart w:id="31" w:name="_Hlk19395828"/>
                      <w:bookmarkStart w:id="32" w:name="_Hlk19395827"/>
                      <w:bookmarkStart w:id="33" w:name="_Hlk19395826"/>
                      <w:bookmarkEnd w:id="30"/>
                      <w:bookmarkEnd w:id="31"/>
                      <w:bookmarkEnd w:id="32"/>
                      <w:bookmarkEnd w:id="33"/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42:00Z</dcterms:created>
  <dc:creator>D</dc:creator>
  <dc:description/>
  <cp:keywords/>
  <dc:language>en-US</dc:language>
  <cp:lastModifiedBy>Gordana Hajdukovic</cp:lastModifiedBy>
  <dcterms:modified xsi:type="dcterms:W3CDTF">2021-04-18T10:12:00Z</dcterms:modified>
  <cp:revision>21</cp:revision>
  <dc:subject/>
  <dc:title/>
</cp:coreProperties>
</file>