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935</wp:posOffset>
                </wp:positionH>
                <wp:positionV relativeFrom="paragraph">
                  <wp:posOffset>-995045</wp:posOffset>
                </wp:positionV>
                <wp:extent cx="505333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126.7pt;mso-wrap-distance-left:9.05pt;mso-wrap-distance-right:9.05pt;mso-wrap-distance-top:0pt;mso-wrap-distance-bottom:0pt;margin-top:-78.3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0725</wp:posOffset>
                </wp:positionH>
                <wp:positionV relativeFrom="paragraph">
                  <wp:posOffset>-995045</wp:posOffset>
                </wp:positionV>
                <wp:extent cx="5038090" cy="724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4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"/>
                              <w:gridCol w:w="3213"/>
                              <w:gridCol w:w="3257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78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редлаже ученицима правил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кратко са ученицима понавља најважније појмове и дефиниције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1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7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лажу припремљену презентацију, демонстрирају припремљене огледе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37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 постављена питања, одговарају 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7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7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искутују решења пројектних задатак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7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0" w:hRule="atLeast"/>
                              </w:trPr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нализира  резултате рада на пројектном задатку, изводи закључна разматр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вредновању рада група и ученика.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вреднују свој и рад других учени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70.7pt;mso-wrap-distance-left:9.05pt;mso-wrap-distance-right:9.05pt;mso-wrap-distance-top:0pt;mso-wrap-distance-bottom:0pt;margin-top:-78.35pt;mso-position-vertical-relative:text;margin-left:-56.75pt;mso-position-horizontal-relative:text">
                <v:textbox>
                  <w:txbxContent>
                    <w:tbl>
                      <w:tblPr>
                        <w:tblW w:w="78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"/>
                        <w:gridCol w:w="3213"/>
                        <w:gridCol w:w="3257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78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183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редлаже ученицима правил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кратко са ученицима понавља најважније појмове и дефиниције;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1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лажу припремљену презентацију, демонстрирају припремљене огледе, дискуту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 постављена питања, одговарају 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7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7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искутују решења пројектних задатака других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7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20" w:hRule="atLeast"/>
                        </w:trPr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нализира  резултате рада на пројектном задатку, изводи закључна разматр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вредновању рада група и ученика.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вреднују свој и рад других ученик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935</wp:posOffset>
                </wp:positionH>
                <wp:positionV relativeFrom="paragraph">
                  <wp:posOffset>33655</wp:posOffset>
                </wp:positionV>
                <wp:extent cx="5060950" cy="915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5pt;height:72.1pt;mso-wrap-distance-left:9.05pt;mso-wrap-distance-right:9.05pt;mso-wrap-distance-top:0pt;mso-wrap-distance-bottom:0pt;margin-top:2.6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175</wp:posOffset>
                </wp:positionH>
                <wp:positionV relativeFrom="paragraph">
                  <wp:posOffset>48895</wp:posOffset>
                </wp:positionV>
                <wp:extent cx="5030470" cy="45580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455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Наставна јединиц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Анализа пројектног задатка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RS"/>
                              </w:rPr>
                              <w:t>Примена електромагн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Тип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Циљ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овезивање знања 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агнетниом пољ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једну целин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тив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о избору ученик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рачунар са пројектор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чекивани исход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 крају часа ученик ће моћи 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bookmarkStart w:id="0" w:name="_Hlk69507293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магнетно поље проводника са струј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принцип рада електромагне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монстрира рад свог електромагн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демонстрира рад генерат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веде пример примене у медицини-магнетна резонанца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  <w:bookmarkStart w:id="1" w:name="_Hlk69507293"/>
                            <w:bookmarkStart w:id="2" w:name="_Hlk69507293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pt;height:358.9pt;mso-wrap-distance-left:9.05pt;mso-wrap-distance-right:9.05pt;mso-wrap-distance-top:0pt;mso-wrap-distance-bottom:0pt;margin-top:3.8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Наставна јединица: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Анализа пројектног задатка -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RS"/>
                        </w:rPr>
                        <w:t>Примена електромагнета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Тип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Циљ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овезивање знања 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магнетниом пољ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једну целин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тивн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о избору ученик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рачунар са пројекторо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чекивани исходи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На крају часа ученик ће моћи 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bookmarkStart w:id="3" w:name="_Hlk69507293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магнетно поље проводника са струј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јасни принцип рада електромагне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емонстрира рад свог електромагн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демонстрира рад генерат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веде пример примене у медицини-магнетна резонанца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  <w:bookmarkStart w:id="4" w:name="_Hlk69507293"/>
                      <w:bookmarkStart w:id="5" w:name="_Hlk69507293"/>
                      <w:bookmarkEnd w:id="5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8345</wp:posOffset>
                </wp:positionH>
                <wp:positionV relativeFrom="paragraph">
                  <wp:posOffset>-956945</wp:posOffset>
                </wp:positionV>
                <wp:extent cx="4931410" cy="73317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733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 почетку часа наставник уводи ученике у завршну фазу израде пројектног задатка-презентовање радо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color w:val="000000"/>
                                <w:lang w:val="sr-CS" w:eastAsia="sr-Latn-CS"/>
                              </w:rPr>
                            </w:pPr>
                            <w:r>
                              <w:rPr>
                                <w:color w:val="000000"/>
                                <w:lang w:val="sr-CS" w:eastAsia="sr-Latn-CS"/>
                              </w:rPr>
                              <w:t>У договору ученици-наставник, радови су представљени презентацијама у онлајн алату Prezi који омогућава истовремени и заједнички рад свих чланова групе уз праћење и подршку наставника. Групе презентују и образлажу своје радове. Свака група имала је задатак да истражи и направи електромагне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color w:val="000000"/>
                                <w:lang w:val="sr-CS" w:eastAsia="sr-Latn-CS"/>
                              </w:rPr>
                            </w:pPr>
                            <w:r>
                              <w:rPr>
                                <w:color w:val="000000"/>
                                <w:lang w:val="sr-CS" w:eastAsia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Анализирати све пројектне задатке и заједно са ученицима извршити вредновање по унапред дефинисаном критеријуму. Погодно је направити инструмент који ће олакшати вредновањ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мер инструмента за вредновање.</w:t>
                            </w:r>
                          </w:p>
                          <w:tbl>
                            <w:tblPr>
                              <w:tblW w:w="7658" w:type="dxa"/>
                              <w:jc w:val="left"/>
                              <w:tblInd w:w="-128" w:type="dxa"/>
                              <w:tblLayout w:type="fixed"/>
                              <w:tblCellMar>
                                <w:top w:w="59" w:type="dxa"/>
                                <w:left w:w="118" w:type="dxa"/>
                                <w:bottom w:w="59" w:type="dxa"/>
                                <w:right w:w="118" w:type="dxa"/>
                              </w:tblCellMar>
                            </w:tblPr>
                            <w:tblGrid>
                              <w:gridCol w:w="1943"/>
                              <w:gridCol w:w="1905"/>
                              <w:gridCol w:w="1918"/>
                              <w:gridCol w:w="1892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0941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0941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ОДЛИЧАН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0941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ДОБАР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F0941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ПОТРЕБНА ЈЕ ПОМО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ндивидуални рад чланова тима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Сваки члан је урадио свој део задатка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Неки чланови су урадили свој део задатка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24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Нико није урадио свој део зада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Сарадња међу члановима тима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Сви чланови сарађују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Неки чланови сарађују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Нема сарадње у ти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Квалитет истраживања на пројекту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страживање је добро и темељно изведено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страживање је делимично добро изведено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страживање је површно изве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Естетика презентације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Презентација је уредна и јасна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Презентација је углавном уредна и јасна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Презентација је неуредна и нејас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Начин излагања при презентовању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злагање је правилно и јасно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Део презентације је правилно и јасно изложен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9D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Излагање није правилно и јас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Физички смисао резултата мерења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Резултат има смисла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Резултат има делимично смисла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FCEFE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  <w:t>Резултат нема физички смиса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18"/>
                                      <w:szCs w:val="18"/>
                                      <w:lang w:val="sr-RS" w:eastAsia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 CYR"/>
                                <w:color w:val="000000"/>
                              </w:rPr>
                            </w:pPr>
                            <w:r>
                              <w:rPr>
                                <w:rFonts w:cs="Arial CYR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3pt;height:577.3pt;mso-wrap-distance-left:9.05pt;mso-wrap-distance-right:9.05pt;mso-wrap-distance-top:0pt;mso-wrap-distance-bottom:0pt;margin-top:-75.3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 почетку часа наставник уводи ученике у завршну фазу израде пројектног задатка-презентовање радов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color w:val="000000"/>
                          <w:lang w:val="sr-CS" w:eastAsia="sr-Latn-CS"/>
                        </w:rPr>
                      </w:pPr>
                      <w:r>
                        <w:rPr>
                          <w:color w:val="000000"/>
                          <w:lang w:val="sr-CS" w:eastAsia="sr-Latn-CS"/>
                        </w:rPr>
                        <w:t>У договору ученици-наставник, радови су представљени презентацијама у онлајн алату Prezi који омогућава истовремени и заједнички рад свих чланова групе уз праћење и подршку наставника. Групе презентују и образлажу своје радове. Свака група имала је задатак да истражи и направи електромагнет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color w:val="000000"/>
                          <w:lang w:val="sr-CS" w:eastAsia="sr-Latn-CS"/>
                        </w:rPr>
                      </w:pPr>
                      <w:r>
                        <w:rPr>
                          <w:color w:val="000000"/>
                          <w:lang w:val="sr-CS" w:eastAsia="sr-Latn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Анализирати све пројектне задатке и заједно са ученицима извршити вредновање по унапред дефинисаном критеријуму. Погодно је направити инструмент који ће олакшати вредновањ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имер инструмента за вредновање.</w:t>
                      </w:r>
                    </w:p>
                    <w:tbl>
                      <w:tblPr>
                        <w:tblW w:w="7658" w:type="dxa"/>
                        <w:jc w:val="left"/>
                        <w:tblInd w:w="-128" w:type="dxa"/>
                        <w:tblLayout w:type="fixed"/>
                        <w:tblCellMar>
                          <w:top w:w="59" w:type="dxa"/>
                          <w:left w:w="118" w:type="dxa"/>
                          <w:bottom w:w="59" w:type="dxa"/>
                          <w:right w:w="118" w:type="dxa"/>
                        </w:tblCellMar>
                      </w:tblPr>
                      <w:tblGrid>
                        <w:gridCol w:w="1943"/>
                        <w:gridCol w:w="1905"/>
                        <w:gridCol w:w="1918"/>
                        <w:gridCol w:w="1892"/>
                      </w:tblGrid>
                      <w:tr>
                        <w:trPr>
                          <w:trHeight w:val="149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0941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eastAsia="sr-Latn-RS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0941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ОДЛИЧАН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0941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ДОБАР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F0941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ПОТРЕБНА ЈЕ ПОМОЋ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ндивидуални рад чланова тима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Сваки члан је урадио свој део задатка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Неки чланови су урадили свој део задатка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24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Нико није урадио свој део задатка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Сарадња међу члановима тима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Сви чланови сарађују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Неки чланови сарађују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Нема сарадње у тиму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Квалитет истраживања на пројекту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страживање је добро и темељно изведено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страживање је делимично добро изведено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страживање је површно изведено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Естетика презентације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Презентација је уредна и јасна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Презентација је углавном уредна и јасна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Презентација је неуредна и нејасна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Начин излагања при презентовању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злагање је правилно и јасно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Део презентације је правилно и јасно изложен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9D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Излагање није правилно и јасно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Физички смисао резултата мерења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Резултат има смисла</w:t>
                            </w:r>
                          </w:p>
                        </w:tc>
                        <w:tc>
                          <w:tcPr>
                            <w:tcW w:w="191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Резултат има делимично смисла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FCEFE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  <w:t>Резултат нема физички смиса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  <w:lang w:val="sr-RS" w:eastAsia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 CYR"/>
                          <w:color w:val="000000"/>
                        </w:rPr>
                      </w:pPr>
                      <w:r>
                        <w:rPr>
                          <w:rFonts w:cs="Arial CYR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935</wp:posOffset>
                </wp:positionH>
                <wp:positionV relativeFrom="paragraph">
                  <wp:posOffset>-956945</wp:posOffset>
                </wp:positionV>
                <wp:extent cx="4969510" cy="7324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о магнетно поље проводника са струј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објашњен принцип рада електромагне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образложена примена електромагнета кроз истор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демонстриран рад генерат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образложен принцип рада магнетне резонанц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демонстриран рад свог електромагн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авилно наведени примери примене електромагнета у свом окружењ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76.7pt;mso-wrap-distance-left:9.05pt;mso-wrap-distance-right:9.05pt;mso-wrap-distance-top:0pt;mso-wrap-distance-bottom:0pt;margin-top:-75.3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о магнетно поље проводника са струј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објашњен принцип рада електромагне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образложена примена електромагнета кроз историј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демонстриран рад генерат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образложен принцип рада магнетне резонанц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0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демонстриран рад свог електромагн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280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авилно наведени примери примене електромагнета у свом окружењ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32:00Z</dcterms:created>
  <dc:creator>D</dc:creator>
  <dc:description/>
  <cp:keywords/>
  <dc:language>en-US</dc:language>
  <cp:lastModifiedBy>Gordana Hajdukovic</cp:lastModifiedBy>
  <dcterms:modified xsi:type="dcterms:W3CDTF">2021-05-27T19:41:00Z</dcterms:modified>
  <cp:revision>12</cp:revision>
  <dc:subject/>
  <dc:title/>
</cp:coreProperties>
</file>