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964565</wp:posOffset>
                </wp:positionV>
                <wp:extent cx="5038090" cy="1456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ни број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ј часа у школској годин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14.7pt;mso-wrap-distance-left:9.05pt;mso-wrap-distance-right:9.05pt;mso-wrap-distance-top:0pt;mso-wrap-distance-bottom:0pt;margin-top:-75.9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ни број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ј часа у школској годин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20725</wp:posOffset>
                </wp:positionH>
                <wp:positionV relativeFrom="paragraph">
                  <wp:posOffset>-949325</wp:posOffset>
                </wp:positionV>
                <wp:extent cx="5091430" cy="7235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1430" cy="723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bookmarkStart w:id="0" w:name="_Hlk18940212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  <w:tbl>
                            <w:tblPr>
                              <w:tblW w:w="790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240"/>
                              <w:gridCol w:w="3281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ма  понављају знања из Архимедовог зако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200"/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чествује у подели ученика у групе;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 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у у подели на груп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задатке  ученицима усмеравајући их да правилно примене стечено знање при њиховом решавањ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постављају и решавају задатке у сарадњи са ученицима из груп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верава исправност поступка и  тачност решења, уочава погрешне кораке и исправља уз објашњењ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образложе    своја решења и развија дискусиј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39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амостално у сарадњи са  ученицима из групе решавају добијене задатке, анализирају, дискутују добијене резултате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бразлажу своја решењ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160"/>
                                    <w:ind w:left="342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езентују резултате своје груп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160"/>
                                    <w:ind w:left="342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лушају презентовање резултата других ученика, учествују у анализи и  дискутују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286" w:leader="none"/>
                                    </w:tabs>
                                    <w:spacing w:lineRule="auto" w:line="240" w:before="0" w:after="0"/>
                                    <w:ind w:left="342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цењују своја и постигнућа других ученик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анализу добијених резултата и рада у групи током часа, закључна разматрањ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 закључна разматрања, учеству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 питањима по потреб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-18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  <w:bookmarkStart w:id="1" w:name="_Hlk18940212"/>
                            <w:bookmarkStart w:id="2" w:name="_Hlk18940212"/>
                            <w:bookmarkEnd w:id="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9pt;height:569.7pt;mso-wrap-distance-left:9.05pt;mso-wrap-distance-right:9.05pt;mso-wrap-distance-top:0pt;mso-wrap-distance-bottom:0pt;margin-top:-74.75pt;mso-position-vertical-relative:text;margin-left:-5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bookmarkStart w:id="3" w:name="_Hlk18940212"/>
                      <w:bookmarkEnd w:id="3"/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sr-RS"/>
                        </w:rPr>
                        <w:t>Планиране активности током часа</w:t>
                      </w:r>
                    </w:p>
                    <w:tbl>
                      <w:tblPr>
                        <w:tblW w:w="790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240"/>
                        <w:gridCol w:w="3281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ма  понављају знања из Архимедовог зако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200"/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чествује у подели ученика у групе;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 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у у подели на групе</w:t>
                            </w:r>
                          </w:p>
                        </w:tc>
                      </w:tr>
                      <w:tr>
                        <w:trPr>
                          <w:trHeight w:val="485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задатке  ученицима усмеравајући их да правилно примене стечено знање при њиховом решавањ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постављају и решавају задатке у сарадњи са ученицима из груп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верава исправност поступка и  тачност решења, уочава погрешне кораке и исправља уз објашњењ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образложе    своја решења и развија дискусиј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left="-3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амостално у сарадњи са  ученицима из групе решавају добијене задатке, анализирају, дискутују добијене резултате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бразлажу своја реш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160"/>
                              <w:ind w:left="342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езентују резултате своје груп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160"/>
                              <w:ind w:left="342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лушају презентовање резултата других ученика, учествују у анализи и  дискутују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342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цењују своја и постигнућа других ученика;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анализу добијених резултата и рада у групи током часа, закључна разматрања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 закључна разматрања, учествуј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 питањима по потреб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8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  <w:bookmarkStart w:id="4" w:name="_Hlk18940212"/>
                      <w:bookmarkStart w:id="5" w:name="_Hlk18940212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90415</wp:posOffset>
                </wp:positionH>
                <wp:positionV relativeFrom="paragraph">
                  <wp:posOffset>220980</wp:posOffset>
                </wp:positionV>
                <wp:extent cx="5038090" cy="9309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цилаторно и таласно кретање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3.3pt;mso-wrap-distance-left:9.05pt;mso-wrap-distance-right:9.05pt;mso-wrap-distance-top:0pt;mso-wrap-distance-bottom:0pt;margin-top:17.4pt;mso-position-vertical-relative:text;margin-left:361.4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цилаторно и таласно кретање</w:t>
                      </w:r>
                    </w:p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8035</wp:posOffset>
                </wp:positionH>
                <wp:positionV relativeFrom="paragraph">
                  <wp:posOffset>250190</wp:posOffset>
                </wp:positionV>
                <wp:extent cx="5038090" cy="47180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71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 xml:space="preserve">Лабораторијска вежба– одређивање периода осциловања математичког клат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Циљ часа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Примена стечених знања из осциловања математичког клатн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тврђивањ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разовни нив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груп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експериментално-лабораторијс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метарска трака, конац, метална куглица са кукицом, хронометар, сталак са држачем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Збирка задата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моћи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5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пише величине од којих зависи период осциловања математичког клатн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5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 xml:space="preserve">Експериментално одреди период осциловања математичког клатна; 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5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Израчуна средњу вредност мерене величине као и грешке мерењ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5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Представи резултат мерења.</w:t>
                            </w:r>
                          </w:p>
                          <w:p>
                            <w:pPr>
                              <w:pStyle w:val="NormalJustified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71.5pt;mso-wrap-distance-left:9.05pt;mso-wrap-distance-right:9.05pt;mso-wrap-distance-top:0pt;mso-wrap-distance-bottom:0pt;margin-top:19.7pt;mso-position-vertical-relative:text;margin-left:36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 xml:space="preserve">Лабораторијска вежба– одређивање периода осциловања математичког клатна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Циљ часа: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Примена стечених знања из осциловања математичког клатна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тврђивањ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разовни нив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груп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експериментално-лабораторијск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метарска трака, конац, метална куглица са кукицом, хронометар, сталак са држачем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Збирка задатак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моћи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5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Опише величине од којих зависи период осциловања математичког клатн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5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 xml:space="preserve">Експериментално одреди период осциловања математичког клатна; 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5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Израчуна средњу вредност мерене величине као и грешке мерењ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5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Представи резултат мерења.</w:t>
                      </w:r>
                    </w:p>
                    <w:p>
                      <w:pPr>
                        <w:pStyle w:val="NormalJustified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-941705</wp:posOffset>
                </wp:positionV>
                <wp:extent cx="5030470" cy="7072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0470" cy="7072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Ученици се могу поделити у групе тако што ће наставник формирати хетерогене групе или то учинити на други интересантан начин. На картицама могу бити исписани појмови везани за  осцилаторно кретање: период, фреквенција, амплитуда, осцилатор и др.  Ученике упутити н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Збирку задата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са лабораторијским вежба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у којој се налази упутство за извођење вежбе.</w:t>
                              <w:br/>
                              <w:t>Са ученицима продискутовати о  начину одређивања периода осциловања, начину мерења, сређивању добијених података и др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вака група појединачно реализује вежбу и има задатак 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реализује лабораторијску вежбу по упутству из Збирке задата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Анализа добијених резултат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bookmarkStart w:id="6" w:name="_Hlk42981690"/>
                            <w:bookmarkEnd w:id="6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постављена апаратур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Тачно одређена вредност најмањег подеока на хронометру (у случају аналогног мерног инструмента)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bookmarkStart w:id="7" w:name="_Hlk19202831"/>
                            <w:bookmarkEnd w:id="7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извршена мер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bookmarkStart w:id="8" w:name="_Hlk42981594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Правилно </w:t>
                            </w:r>
                            <w:bookmarkEnd w:id="8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израчунат период осциловањ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RS"/>
                              </w:rPr>
                              <w:t>Правилно одређена средња вредност и грешке мер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Правилно представљени и образложени резултати мерења;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bookmarkStart w:id="9" w:name="_Hlk19202831"/>
                            <w:bookmarkEnd w:id="9"/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  <w:bookmarkStart w:id="10" w:name="_Hlk42981690"/>
                            <w:bookmarkStart w:id="11" w:name="_Hlk42981690"/>
                            <w:bookmarkEnd w:id="11"/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1pt;height:556.9pt;mso-wrap-distance-left:9.05pt;mso-wrap-distance-right:9.05pt;mso-wrap-distance-top:0pt;mso-wrap-distance-bottom:0pt;margin-top:-74.1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Ученици се могу поделити у групе тако што ће наставник формирати хетерогене групе или то учинити на други интересантан начин. На картицама могу бити исписани појмови везани за  осцилаторно кретање: период, фреквенција, амплитуда, осцилатор и др.  Ученике упутити на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Збирку задата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са лабораторијским вежба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у којој се налази упутство за извођење вежбе.</w:t>
                        <w:br/>
                        <w:t>Са ученицима продискутовати о  начину одређивања периода осциловања, начину мерења, сређивању добијених података и др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вака група појединачно реализује вежбу и има задатак 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реализује лабораторијску вежбу по упутству из Збирке задатака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Анализа добијених резултат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bookmarkStart w:id="12" w:name="_Hlk42981690"/>
                      <w:bookmarkEnd w:id="12"/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Правилно постављена апаратур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 xml:space="preserve">Тачно одређена вредност најмањег подеока на хронометру (у случају аналогног мерног инструмента)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bookmarkStart w:id="13" w:name="_Hlk19202831"/>
                      <w:bookmarkEnd w:id="13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Правилно извршена мерењ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bookmarkStart w:id="14" w:name="_Hlk42981594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 xml:space="preserve">Правилно </w:t>
                      </w:r>
                      <w:bookmarkEnd w:id="14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израчунат период осциловања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RS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RS"/>
                        </w:rPr>
                        <w:t>Правилно одређена средња вредност и грешке мерењ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 xml:space="preserve">Правилно представљени и образложени резултати мерења;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ind w:left="720" w:hanging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RS" w:eastAsia="sr-Latn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bookmarkStart w:id="15" w:name="_Hlk19202831"/>
                      <w:bookmarkEnd w:id="15"/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  <w:bookmarkStart w:id="16" w:name="_Hlk42981690"/>
                      <w:bookmarkStart w:id="17" w:name="_Hlk42981690"/>
                      <w:bookmarkEnd w:id="17"/>
                    </w:p>
                    <w:p>
                      <w:pPr>
                        <w:pStyle w:val="Normal"/>
                        <w:spacing w:before="0" w:after="200"/>
                        <w:rPr>
                          <w:szCs w:val="24"/>
                          <w:lang w:val="sr-CS"/>
                        </w:rPr>
                      </w:pPr>
                      <w:r>
                        <w:rPr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98035</wp:posOffset>
                </wp:positionH>
                <wp:positionV relativeFrom="paragraph">
                  <wp:posOffset>-964565</wp:posOffset>
                </wp:positionV>
                <wp:extent cx="5038090" cy="7095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58.7pt;mso-wrap-distance-left:9.05pt;mso-wrap-distance-right:9.05pt;mso-wrap-distance-top:0pt;mso-wrap-distance-bottom:0pt;margin-top:-75.95pt;mso-position-vertical-relative:text;margin-left:362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8:33:00Z</dcterms:created>
  <dc:creator>D</dc:creator>
  <dc:description/>
  <cp:keywords/>
  <dc:language>en-US</dc:language>
  <cp:lastModifiedBy>Gordana Hajdukovic</cp:lastModifiedBy>
  <dcterms:modified xsi:type="dcterms:W3CDTF">2021-04-18T08:55:00Z</dcterms:modified>
  <cp:revision>11</cp:revision>
  <dc:subject/>
  <dc:title/>
</cp:coreProperties>
</file>