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5038090" cy="1487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            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број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 часа у школској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17.1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            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број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 часа у школској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304800</wp:posOffset>
                </wp:positionV>
                <wp:extent cx="50380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2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2.7pt;mso-wrap-distance-left:9.05pt;mso-wrap-distance-right:9.05pt;mso-wrap-distance-top:0pt;mso-wrap-distance-bottom:0pt;margin-top:2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4065</wp:posOffset>
                </wp:positionH>
                <wp:positionV relativeFrom="paragraph">
                  <wp:posOffset>-2211070</wp:posOffset>
                </wp:positionV>
                <wp:extent cx="5091430" cy="717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717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bookmarkStart w:id="0" w:name="_Hlk18940212"/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Планиране активности током часа</w:t>
                            </w:r>
                          </w:p>
                          <w:tbl>
                            <w:tblPr>
                              <w:tblW w:w="790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240"/>
                              <w:gridCol w:w="3281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 понављају знања из Архимедовог зако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200"/>
                                    <w:ind w:left="384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учествује у подели ученика у групе;</w:t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 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0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учествују у подели на гр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задаје задатке  ученицима усмеравајући их да правилно примене стечено знање при њиховом решавањ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постављају и решавају задатке у сарадњи са ученицима из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оверава исправност поступка и  тачност решења, уочава погрешне кораке и исправља уз објашњењ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ференцира захтеве у складу са напредовањима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/>
                                    <w:ind w:left="321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одстиче ученике да образложе    своја решења и развија дискусиј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-39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/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бразлажу своја решењ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е груп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54" w:before="0" w:after="16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слушају презентовање резултата других ученика, учествују у анализи и  дискутују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tabs>
                                      <w:tab w:val="clear" w:pos="720"/>
                                      <w:tab w:val="left" w:pos="286" w:leader="none"/>
                                    </w:tabs>
                                    <w:spacing w:lineRule="auto" w:line="240" w:before="0" w:after="0"/>
                                    <w:ind w:left="342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оцењују своја и постигнућа других учен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160"/>
                                    <w:ind w:left="7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29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анализу добијених резултата и рада у групи током часа, закључна размат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42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 закључна разматрања, учествуј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а 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-1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1" w:name="_Hlk18940212"/>
                            <w:bookmarkStart w:id="2" w:name="_Hlk18940212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564.9pt;mso-wrap-distance-left:9.05pt;mso-wrap-distance-right:9.05pt;mso-wrap-distance-top:0pt;mso-wrap-distance-bottom:0pt;margin-top:-174.1pt;mso-position-vertical-relative:text;margin-left:-6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val="sr-RS"/>
                        </w:rPr>
                      </w:pPr>
                      <w:bookmarkStart w:id="3" w:name="_Hlk18940212"/>
                      <w:bookmarkEnd w:id="3"/>
                      <w:r>
                        <w:rPr>
                          <w:rFonts w:cs="Times New Roman" w:ascii="Times New Roman" w:hAnsi="Times New Roman"/>
                          <w:b/>
                          <w:bCs/>
                          <w:lang w:val="sr-RS"/>
                        </w:rPr>
                        <w:t>Планиране активности током часа</w:t>
                      </w:r>
                    </w:p>
                    <w:tbl>
                      <w:tblPr>
                        <w:tblW w:w="790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240"/>
                        <w:gridCol w:w="3281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9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 понављају знања из Архимедовог зако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384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учествује у подели ученика у групе;</w:t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 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учествују у подели на групе</w:t>
                            </w:r>
                          </w:p>
                        </w:tc>
                      </w:tr>
                      <w:tr>
                        <w:trPr>
                          <w:trHeight w:val="485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задаје задатке  ученицима усмеравајући их да правилно примене стечено знање при њиховом решавањ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постављају и решавају задатке у сарадњи са ученицима из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оверава исправност поступка и  тачност решења, уочава погрешне кораке и исправља уз објашњењ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ференцира захтеве у складу са напредовањима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ind w:left="321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одстиче ученике да образложе    своја решења и развија дискусиј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-39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амостално у сарадњи са  ученицима из групе решавају добијене задатке, анализирају, дискутују добијене резултат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/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бразлажу своја решењ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е груп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54" w:before="0" w:after="16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слушају презентовање резултата других ученика, учествују у анализи и  дискутују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ind w:left="342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оцењују своја и постигнућа других ученика;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160"/>
                              <w:ind w:left="7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9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анализу добијених резултата и рада у групи током часа, закључна разматрања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42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 закључна разматрања, учествуј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а 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4" w:name="_Hlk18940212"/>
                      <w:bookmarkStart w:id="5" w:name="_Hlk18940212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3175</wp:posOffset>
                </wp:positionV>
                <wp:extent cx="5038090" cy="461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1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>Лабораторијска вежба – провера закона одбијања светлости код равног огелед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sr-C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4"/>
                                <w:szCs w:val="24"/>
                                <w:lang w:val="sr-CS"/>
                              </w:rPr>
                              <w:t>примена знања о одбијању светлости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тврђива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експериментално-лабораторијс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Наставна средс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птичка клупа, неколико танких сабирних сочива, сијалица, заклон 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Збирка задата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појам равног огледала, упадни и одбојни уга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закон одбијања светлост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змери упадни и одбојни уга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ради и образложи резултате мерењ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3.7pt;mso-wrap-distance-left:9.05pt;mso-wrap-distance-right:9.05pt;mso-wrap-distance-top:0pt;mso-wrap-distance-bottom:0pt;margin-top:0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>Лабораторијска вежба – провера закона одбијања светлости код равног огелед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4"/>
                          <w:szCs w:val="24"/>
                          <w:lang w:val="sr-C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4"/>
                          <w:szCs w:val="24"/>
                          <w:lang w:val="sr-CS"/>
                        </w:rPr>
                        <w:t>примена знања о одбијању светлости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тврђивањ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експериментално-лабораторијск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>Наставна средств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птичка клупа, неколико танких сабирних сочива, сијалица, заклон 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Збирка задатак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појам равног огледала, упадни и одбојни уга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закон одбијања светлост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змери упадни и одбојни уга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ради и образложи резултате мерењ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965</wp:posOffset>
                </wp:positionH>
                <wp:positionV relativeFrom="paragraph">
                  <wp:posOffset>-956945</wp:posOffset>
                </wp:positionV>
                <wp:extent cx="5030470" cy="7095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е могу поделити у групе тако што ће наставник формирати хетерогене групе или  то учинити на неки други интересантан начин. На картицама могу бити исписани оптички појмови: сочиво, огледало, призма, преламање, тотална рефлексија. Ученике упутити на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 xml:space="preserve">Збирку задатака са лабораторијским вежба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 којој се налази упутство  за извођење вежбе.</w:t>
                              <w:br/>
                              <w:t>Са ученицима продискутовати о особинама сабирних сочива, поступку извођења вежбе, начину мерења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ао 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ређивању добијених подата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ака група појединачно реализује вежбу и има задатак 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Одреди вредност најмањег подеока на скали угломера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 картон са угломером нормално на раван огледала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 ласер у равни картона и усмери зрак према тачки у којој је уцртана нормала на огледало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змери упадни и одбојни угао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упак понови четири пу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Анализа резултата захтева да се утврди  да ли је линеарно увећање веће код сочива веће или мање жижне даљине?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1pt;height:558.7pt;mso-wrap-distance-left:9.05pt;mso-wrap-distance-right:9.05pt;mso-wrap-distance-top:0pt;mso-wrap-distance-bottom:0pt;margin-top:-75.35pt;mso-position-vertical-relative:text;margin-left:-5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е могу поделити у групе тако што ће наставник формирати хетерогене групе или  то учинити на неки други интересантан начин. На картицама могу бити исписани оптички појмови: сочиво, огледало, призма, преламање, тотална рефлексија. Ученике упутити на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 xml:space="preserve">Збирку задатака са лабораторијским вежба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у којој се налази упутство  за извођење вежбе.</w:t>
                        <w:br/>
                        <w:t>Са ученицима продискутовати о особинама сабирних сочива, поступку извођења вежбе, начину мерења,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ао 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ређивању добијених податак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вака група појединачно реализује вежбу и има задатак 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Одреди вредност најмањег подеока на скали угломера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 картон са угломером нормално на раван огледала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 ласер у равни картона и усмери зрак према тачки у којој је уцртана нормала на огледало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змери упадни и одбојни угао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упак понови четири пу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Анализа резултата захтева да се утврди  да ли је линеарно увећање веће код сочива веће или мање жижне даљине?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972185</wp:posOffset>
                </wp:positionV>
                <wp:extent cx="4984750" cy="7095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bookmarkStart w:id="6" w:name="_Hlk42981690"/>
                            <w:bookmarkEnd w:id="6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RS"/>
                              </w:rPr>
                              <w:t>Начини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јашњен појам равног огледала, упадни и одбојни уга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јашњен закон одбијања светлости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Исправно измерен упадни и одбојни уга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рађени и образложени резултати мерења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-ла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r>
                            <w:bookmarkStart w:id="7" w:name="_Hlk42981690"/>
                            <w:bookmarkStart w:id="8" w:name="_Hlk42981690"/>
                            <w:bookmarkEnd w:id="8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5pt;height:558.7pt;mso-wrap-distance-left:9.05pt;mso-wrap-distance-right:9.05pt;mso-wrap-distance-top:0pt;mso-wrap-distance-bottom:0pt;margin-top:-76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RS"/>
                        </w:rPr>
                      </w:pPr>
                      <w:bookmarkStart w:id="9" w:name="_Hlk42981690"/>
                      <w:bookmarkEnd w:id="9"/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RS"/>
                        </w:rPr>
                        <w:t>Начини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јашњен појам равног огледала, упадни и одбојни уга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јашњен закон одбијања светлости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Исправно измерен упадни и одбојни уга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6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рађени и образложени резултати мерења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>.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-ла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r>
                      <w:bookmarkStart w:id="10" w:name="_Hlk42981690"/>
                      <w:bookmarkStart w:id="11" w:name="_Hlk42981690"/>
                      <w:bookmarkEnd w:id="11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0:49:00Z</dcterms:created>
  <dc:creator>D</dc:creator>
  <dc:description/>
  <cp:keywords/>
  <dc:language>en-US</dc:language>
  <cp:lastModifiedBy>Gordana Hajdukovic</cp:lastModifiedBy>
  <dcterms:modified xsi:type="dcterms:W3CDTF">2021-04-01T17:31:00Z</dcterms:modified>
  <cp:revision>9</cp:revision>
  <dc:subject/>
  <dc:title/>
</cp:coreProperties>
</file>