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950595</wp:posOffset>
                </wp:positionV>
                <wp:extent cx="5114290" cy="152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ј часа у  школској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120.2pt;mso-wrap-distance-left:9.05pt;mso-wrap-distance-right:9.05pt;mso-wrap-distance-top:0pt;mso-wrap-distance-bottom:0pt;margin-top:-74.8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           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ј часа у  школској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7705</wp:posOffset>
                </wp:positionH>
                <wp:positionV relativeFrom="paragraph">
                  <wp:posOffset>299720</wp:posOffset>
                </wp:positionV>
                <wp:extent cx="5114290" cy="878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878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ветлосне појав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69.2pt;mso-wrap-distance-left:9.05pt;mso-wrap-distance-right:9.05pt;mso-wrap-distance-top:0pt;mso-wrap-distance-bottom:0pt;margin-top:23.6pt;mso-position-vertical-relative:text;margin-left:354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ветлосне појав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5795</wp:posOffset>
                </wp:positionH>
                <wp:positionV relativeFrom="paragraph">
                  <wp:posOffset>-1267460</wp:posOffset>
                </wp:positionV>
                <wp:extent cx="4876800" cy="7178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717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њихова искуства везана за праволинијско простирање светлост и поставља питањ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ординира поделом ученика у групе и учествује у подели задатак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искутује упутстава за извођење експерименат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уочавања закона одбијања светл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онструише добијање лика код равног огледала, описује његове карактеристи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ученике н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ажљиво слуша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ствују у подели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6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ализују експерименте  у којима уочавају закон одбијања светлости;</w:t>
                                  </w:r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кон урађених задатака и изведеног закључка пишу извештај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их груп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 излагања других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длажу дефиницију нових појмова: равно огледало, закон одбијања светлости, дифузно одбијање светлости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ате конструкцију лика код равног огледала и записују у своје свес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pt;height:565.2pt;mso-wrap-distance-left:9.05pt;mso-wrap-distance-right:9.05pt;mso-wrap-distance-top:0pt;mso-wrap-distance-bottom:0pt;margin-top:-99.8pt;mso-position-vertical-relative:text;margin-left:-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њихова искуства везана за праволинијско простирање светлост и поставља пита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ординира поделом ученика у групе и учествује у подели задата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искутује упутстава за извођење експеримена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уочавања закона одбијања светл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онструише добијање лика код равног огледала, описује његове карактерис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ученике н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ажљиво слуша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ствују у подели у групе;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6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1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ализују експерименте  у којима уочавају закон одбијања светлости;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кон урађених задатака и изведеног закључка пишу извештај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их груп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 излагања других груп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длажу дефиницију нових појмова: равно огледало, закон одбијања светлости, дифузно одбијање светлости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ате конструкцију лика код равног огледала и записују у своје свеске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5005</wp:posOffset>
                </wp:positionH>
                <wp:positionV relativeFrom="paragraph">
                  <wp:posOffset>271780</wp:posOffset>
                </wp:positionV>
                <wp:extent cx="5133340" cy="4682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468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Закон одбијања светлости. Равна огледала. Особине лика код равних огледа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Овладавање  законом одбијања светлости као и његовом  примен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вно огледало, угломер, картон са прорезом, свећа, мачије око, лист хартије, оловк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чвршћи картон, маказе, лепак, два мала огледал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Радни листо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фолиј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 закон  одбијања светл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е начин формирања лика код равног огледала и његове карактерис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веде примере примене равних огледа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 појаву дифузног одбијања светлости и наведе примере примен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2pt;height:368.7pt;mso-wrap-distance-left:9.05pt;mso-wrap-distance-right:9.05pt;mso-wrap-distance-top:0pt;mso-wrap-distance-bottom:0pt;margin-top:21.4pt;mso-position-vertical-relative:text;margin-left:35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Закон одбијања светлости. Равна огледала. Особине лика код равних огледал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Овладавање  законом одбијања светлости као и његовом  примено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равно огледало, угломер, картон са прорезом, свећа, мачије око, лист хартије, оловка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чвршћи картон, маказе, лепак, два мала огледал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Радни листо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фолиј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 закон  одбијања светл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е начин формирања лика код равног огледала и његове карактерист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веде примере примене равних огледа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 појаву дифузног одбијања светлости и наведе примере примене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7545</wp:posOffset>
                </wp:positionH>
                <wp:positionV relativeFrom="paragraph">
                  <wp:posOffset>-91249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Са ученицима у првом делу часа поновити градиво постављањем следећих питања:  Шта је светлост? Која тела називамо светлосним изворима? Да ли постоји разлика између природних и вештачких светлосних извора? Знаш ли неки природни извор светлост? Шта називамо тачкастим светлосним извором? Наброј светлосне изворе који те окружују.</w:t>
                              <w:br/>
                              <w:t>Затим прећи на практичан рад по група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што  се поделе у групе од по четири до пет ученика, ученици добију задатке на радним листовима као и  написана упутства за рад. Своја запажања, одговаре на постављена питања, као и изведени закључак написаће у својим свеска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Задатак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ако се одбија светлосни зра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  <w:t>Циљ: уочити одбијање светлости и утврдити закон одбијања.</w:t>
                              <w:br/>
                              <w:t>Прибор: равно огледало, угломер, играчка ласе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утство: Поставити угломер нормално на површину огледала. Усмерити светлосни зрак тако да се креће паралелно са угломером и пада на огледало. Забелижити угао под којим је зрак пао на огледало и под којим се одбио.</w:t>
                              <w:br/>
                              <w:t>Променити правац кретања светлосног зрака и поновити мерење уг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оредити упадне и одбојне углове. Шта се може закључити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Какав је лик предмета 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Циљ: уочити да је лик предмета у равном огледал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справа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ривида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велич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једн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редмет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једнако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удаље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огледала.</w:t>
                              <w:br/>
                              <w:t>Прибор: равно огледало, свећа, картон са поделом.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путст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равн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хоризонталн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лоч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усправ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оста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стакл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пло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 (огледало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испре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упаљ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све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85pt;mso-position-vertical-relative:text;margin-left:-5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Са ученицима у првом делу часа поновити градиво постављањем следећих питања:  Шта је светлост? Која тела називамо светлосним изворима? Да ли постоји разлика између природних и вештачких светлосних извора? Знаш ли неки природни извор светлост? Шта називамо тачкастим светлосним извором? Наброј светлосне изворе који те окружују.</w:t>
                        <w:br/>
                        <w:t>Затим прећи на практичан рад по група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што  се поделе у групе од по четири до пет ученика, ученици добију задатке на радним листовима као и  написана упутства за рад. Своја запажања, одговаре на постављена питања, као и изведени закључак написаће у својим свеска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Задатак: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Како се одбија светлосни зра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  <w:t>Циљ: уочити одбијање светлости и утврдити закон одбијања.</w:t>
                        <w:br/>
                        <w:t>Прибор: равно огледало, угломер, играчка ласер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путство: Поставити угломер нормално на површину огледала. Усмерити светлосни зрак тако да се креће паралелно са угломером и пада на огледало. Забелижити угао под којим је зрак пао на огледало и под којим се одбио.</w:t>
                        <w:br/>
                        <w:t>Променити правац кретања светлосног зрака и поновити мерење угл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поредити упадне и одбојне углове. Шта се може закључити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датак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Какав је лик предмета 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Циљ: уочити да је лик предмета у равном огледал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справа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привида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п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велич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једн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предмет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једнако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удаљено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о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огледала.</w:t>
                        <w:br/>
                        <w:t>Прибор: равно огледало, свећа, картон са поделом.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путст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равн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хоризонталн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плоч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усправн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поста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стакле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пло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 (огледало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испре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упаље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свећ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5955</wp:posOffset>
                </wp:positionH>
                <wp:positionV relativeFrom="paragraph">
                  <wp:posOffset>-91249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MinionPro-Regular;Yu Gothic" w:hAnsi="MinionPro-Regular;Yu Gothic" w:cs="MinionPro-Regular;Yu Gothic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поредити предмет са његовим ликом.</w:t>
                              <w:br/>
                              <w:br/>
                              <w:t xml:space="preserve">Како стоји лик у односу на предмет? Каква је величина  лика у односу на предмет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Да ли светлосни зрак пролази кроз огледало? Где се формира лик?</w:t>
                              <w:br/>
                              <w:t>Измерити удаљеност лика и удаљеност предмета од огледала и упоредити их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Задатак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Упореди предмет са његовим ликом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Циљ: уочити да су код лика лева и десна страна замењене у односу на предмет.</w:t>
                              <w:br/>
                              <w:t>Прибор: огледало, оловка, папир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Упутство: нацртати нешто по свом избору и испод цртежа написати шта је нацртано.</w:t>
                              <w:br/>
                              <w:t>Држати огледало у усправном положају и приближити га цртежу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матрати лик цртежа и слова у огледалу. Упореди предмет са његовим ли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уочав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датак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прави перископ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Циљ: уочити како се светлост понаша када падне на равну препреку-примена огледала.</w:t>
                              <w:br/>
                              <w:t>Прибор: чвршћи картон (кутија), оловка, маказе, лепак, два мала огледала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утство: Истражи на интернету како да направиш свој перископ од материјала које поседујеш.</w:t>
                              <w:br/>
                              <w:br/>
                              <w:t>Погледати у огледало на дну перископа и посматрати предмете око себе. Шта примећујеш? Објас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1.85pt;mso-position-vertical-relative:text;margin-left:351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MinionPro-Regular;Yu Gothic" w:hAnsi="MinionPro-Regular;Yu Gothic" w:cs="MinionPro-Regular;Yu Gothic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поредити предмет са његовим ликом.</w:t>
                        <w:br/>
                        <w:br/>
                        <w:t xml:space="preserve">Како стоји лик у односу на предмет? Каква је величина  лика у односу на предмет?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Да ли светлосни зрак пролази кроз огледало? Где се формира лик?</w:t>
                        <w:br/>
                        <w:t>Измерити удаљеност лика и удаљеност предмета од огледала и упоредити их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Задатак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>Упореди предмет са његовим ликом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Циљ: уочити да су код лика лева и десна страна замењене у односу на предмет.</w:t>
                        <w:br/>
                        <w:t>Прибор: огледало, оловка, папир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Упутство: нацртати нешто по свом избору и испод цртежа написати шта је нацртано.</w:t>
                        <w:br/>
                        <w:t>Држати огледало у усправном положају и приближити га цртежу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матрати лик цртежа и слова у огледалу. Упореди предмет са његовим ликом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уочав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датак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прави перископ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Циљ: уочити како се светлост понаша када падне на равну препреку-примена огледала.</w:t>
                        <w:br/>
                        <w:t>Прибор: чвршћи картон (кутија), оловка, маказе, лепак, два мала огледала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путство: Истражи на интернету како да направиш свој перископ од материјала које поседујеш.</w:t>
                        <w:br/>
                        <w:br/>
                        <w:t>Погледати у огледало на дну перископа и посматрати предмете око себе. Шта примећујеш? Објасн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1970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19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датак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чије око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Циљ: уочити дифузно одбијање светлости.</w:t>
                              <w:br/>
                              <w:t>Прибор: мачије око, батеријска лам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смерити светлосни зрак на мачије око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примећујеш? Какав је лик предмета? Можеш ли га уочит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воја запажања и одговоре на постављена питања записују на великом папиру. Затим свака група свој постер лепи на таблу и уз извођење огледа објашњава целом одељењу ток рада и закључке до којих су дошл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Поновити научено и дати одговоре на питања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  <w:br/>
                              <w:t>Шта су огледала?</w:t>
                              <w:br/>
                              <w:t>Шта се дешава са светлосним зраком када падне на огледало?</w:t>
                              <w:br/>
                              <w:t xml:space="preserve">Како гласи закон одбијања светлости? </w:t>
                              <w:br/>
                              <w:t>Наставник конструише лик на табли.</w:t>
                              <w:br/>
                              <w:t>Какве карактеристике има лик у равном огледалу?</w:t>
                              <w:br/>
                              <w:t>Где се примењује равно огледало? Зашто је на колима хитне помоћи назив написан „наопако“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sr-Latn-R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је дифузно одбијање светлости? Где се примењује? Наставник црта или илуструје дифузно одбијање (рачунар са пројектором)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ИСТРАЖ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  <w:t>Посети сајт Музеја илузија у Београду и истражи илузије које се стварају помоћу равних оглед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6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датак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чије око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Циљ: уочити дифузно одбијање светлости.</w:t>
                        <w:br/>
                        <w:t>Прибор: мачије око, батеријска лам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смерити светлосни зрак на мачије око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примећујеш? Какав је лик предмета? Можеш ли га уочити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воја запажања и одговоре на постављена питања записују на великом папиру. Затим свака група свој постер лепи на таблу и уз извођење огледа објашњава целом одељењу ток рада и закључке до којих су дошли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lang w:val="sr-CS"/>
                        </w:rPr>
                      </w:pPr>
                      <w:r>
                        <w:rPr>
                          <w:lang w:val="sr-RS"/>
                        </w:rPr>
                        <w:t>Поновити научено и дати одговоре на питања</w:t>
                      </w:r>
                      <w:r>
                        <w:rPr>
                          <w:lang w:val="sr-CS"/>
                        </w:rPr>
                        <w:t>:</w:t>
                        <w:br/>
                        <w:t>Шта су огледала?</w:t>
                        <w:br/>
                        <w:t>Шта се дешава са светлосним зраком када падне на огледало?</w:t>
                        <w:br/>
                        <w:t xml:space="preserve">Како гласи закон одбијања светлости? </w:t>
                        <w:br/>
                        <w:t>Наставник конструише лик на табли.</w:t>
                        <w:br/>
                        <w:t>Какве карактеристике има лик у равном огледалу?</w:t>
                        <w:br/>
                        <w:t>Где се примењује равно огледало? Зашто је на колима хитне помоћи назив написан „наопако“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sr-Latn-R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је дифузно одбијање светлости? Где се примењује? Наставник црта или илуструје дифузно одбијање (рачунар са пројектором)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Домаћи задатак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ИСТРАЖ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/>
                        </w:rPr>
                        <w:t>Посети сајт Музеја илузија у Београду и истражи илузије које се стварају помоћу равних огледал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6905</wp:posOffset>
                </wp:positionH>
                <wp:positionV relativeFrom="paragraph">
                  <wp:posOffset>-906145</wp:posOffset>
                </wp:positionV>
                <wp:extent cx="5082540" cy="71653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716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bookmarkStart w:id="2" w:name="_Hlk4298169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Start w:id="3" w:name="_Hlk19202831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закључак да се светлост одбија на препрек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објашњен закон одбијања светл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Исправно описане карактеристике лика код равног огледа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Тачно наведени примери примене равних огледа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Тачно описано дифузно одбијање светлости и приме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  <w:bookmarkStart w:id="4" w:name="_Hlk19202831"/>
                            <w:bookmarkStart w:id="5" w:name="_Hlk19202831"/>
                            <w:bookmarkEnd w:id="5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2pt;height:564.2pt;mso-wrap-distance-left:9.05pt;mso-wrap-distance-right:9.05pt;mso-wrap-distance-top:0pt;mso-wrap-distance-bottom:0pt;margin-top:-71.35pt;mso-position-vertical-relative:text;margin-left:35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bookmarkStart w:id="6" w:name="_Hlk42981690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Start w:id="7" w:name="_Hlk19202831"/>
                      <w:bookmarkEnd w:id="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изведен закључак да се светлост одбија на препрекам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објашњен закон одбијања светл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Исправно описане карактеристике лика код равног огледа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Тачно наведени примери примене равних огледа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Тачно описано дифузно одбијање светлости и примен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  <w:bookmarkStart w:id="8" w:name="_Hlk19202831"/>
                      <w:bookmarkStart w:id="9" w:name="_Hlk19202831"/>
                      <w:bookmarkEnd w:id="9"/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  <w:bookmarkEnd w:id="6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inionPro-Regular">
    <w:altName w:val="Yu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sr-Latn-C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5:00Z</dcterms:created>
  <dc:creator>D</dc:creator>
  <dc:description/>
  <cp:keywords/>
  <dc:language>en-US</dc:language>
  <cp:lastModifiedBy>Gordana Hajdukovic</cp:lastModifiedBy>
  <dcterms:modified xsi:type="dcterms:W3CDTF">2021-05-28T09:48:00Z</dcterms:modified>
  <cp:revision>29</cp:revision>
  <dc:subject/>
  <dc:title/>
</cp:coreProperties>
</file>