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2F3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5005</wp:posOffset>
                </wp:positionH>
                <wp:positionV relativeFrom="paragraph">
                  <wp:posOffset>-1010285</wp:posOffset>
                </wp:positionV>
                <wp:extent cx="5069840" cy="727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727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2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 циљу понављања наученог на претходном час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задатке које су имали да ураде за ча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ницима рачунске задатке, прати њихов рад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одатна појашњ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ученике да правилно примене стечено знање при решавању постављеног зада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 у анали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постављених рачунских задата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 оквиру групе, подстичу једни друг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вака група записује на табли резултате задатака до којих је дошла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е своје резултате са резултатима осталих група, анализирају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 напредак и напредак других ученик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 кроз дидактичке иг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задатке за домаћи рад и инструкције за рад код куће,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решавајући постављене задатке-дидактичке игр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572.7pt;mso-wrap-distance-left:9.05pt;mso-wrap-distance-right:9.05pt;mso-wrap-distance-top:0pt;mso-wrap-distance-bottom:0pt;margin-top:-79.5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2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 циљу понављања наученог на претходном час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задатке које су имали да ураде за ч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7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ницима рачунске задатке, прати њихов рад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одатна појашњ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ученике да правилно примене стечено знање при решавању постављено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 у анали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постављених рачунских задата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 оквиру групе, подстичу једни друг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вака група записује на табли резултате задатака до којих је дошла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е своје резултате са резултатима осталих група, анализирају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 напредак и напредак других ученика;</w:t>
                            </w:r>
                          </w:p>
                        </w:tc>
                      </w:tr>
                      <w:tr>
                        <w:trPr>
                          <w:trHeight w:val="423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 кроз дидактичке иг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задатке за домаћи рад и инструкције за рад код куће,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решавајући постављене задатке-дидактичке игр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1205</wp:posOffset>
                </wp:positionH>
                <wp:positionV relativeFrom="paragraph">
                  <wp:posOffset>307340</wp:posOffset>
                </wp:positionV>
                <wp:extent cx="5038090" cy="102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0.7pt;mso-wrap-distance-left:9.05pt;mso-wrap-distance-right:9.05pt;mso-wrap-distance-top:0pt;mso-wrap-distance-bottom:0pt;margin-top:24.2pt;mso-position-vertical-relative:text;margin-left:359.1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0255</wp:posOffset>
                </wp:positionH>
                <wp:positionV relativeFrom="paragraph">
                  <wp:posOffset>153035</wp:posOffset>
                </wp:positionV>
                <wp:extent cx="5038090" cy="4472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47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вна огледала. Особине лика код равних огледала. Рачунски и задаци конструисања л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тврђивање стечених знања 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дбијању светл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ављ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, конструк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Збирка задатака,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интерактивни задат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и закон  одбијања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начин формирања лика код равног огледала и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де примере примене равних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појаву дифузног одбијања светлости и наведе примере приме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и најједноставније примере квалитативних и квантитативних задатак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2.2pt;mso-wrap-distance-left:9.05pt;mso-wrap-distance-right:9.05pt;mso-wrap-distance-top:0pt;mso-wrap-distance-bottom:0pt;margin-top:12.05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вна огледала. Особине лика код равних огледала. Рачунски и задаци конструисања ли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тврђивање стечених знања 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одбијању светло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ављ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, конструк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Збирка задатака,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интерактивни задатак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и закон  одбијања светл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начин формирања лика код равног огледала и његове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де примере примене равних огледа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појаву дифузног одбијања светлости и наведе примере приме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и најједноставније примере квалитативних и квантитативних задатак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51015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ПП презентацијом, постером ил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мапом у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оју су ученици припремили за час. Следи дискусиј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радити задатке 8, 12, 15. и 17. 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Задатке решавају ученици подељени у групе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е групе решавају исте задат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зависности од процене наставника може направити избор задатака  из Збирке или ће се користити радни листови са задацима сва три нивоа тежине. Сваки ученик из групе решава по један задатак с тим да унутар групе ученици проверавају резултате осталих чланова и помажу једни другима (вршњачко подучавање). Резултате задатака, свака група записује на табли у претходно припремљену табелу тако да се једноставно могу упоредити резултати одређеног задатка свих груп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се може завршити интерактивном задатком (игром) на следећем линку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primaryschoolscience.co.uk/Light-Lab/light-interactive-1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ораку 4 налази се интерактивни задатак који подразумева примену познавања закона одбијања светлости. Задатак ученика је да постави огледало тако светлост након одбијања на огледалу погоди мету. Задатак је постављен у више нивоа сложености. Тачно урађен први задатак омогућава прелазак на следећи ни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личан задатак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задаци 9, 10. и 11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ПП презентацијом, постером ил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мапом у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оју су ученици припремили за час. Следи дискусиј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радити задатке 8, 12, 15. и 17. 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Задатке решавају ученици подељени у групе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е групе решавају исте задатк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зависности од процене наставника може направити избор задатака  из Збирке или ће се користити радни листови са задацима сва три нивоа тежине. Сваки ученик из групе решава по један задатак с тим да унутар групе ученици проверавају резултате осталих чланова и помажу једни другима (вршњачко подучавање). Резултате задатака, свака група записује на табли у претходно припремљену табелу тако да се једноставно могу упоредити резултати одређеног задатка свих груп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се може завршити интерактивном задатком (игром) на следећем линку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primaryschoolscience.co.uk/Light-Lab/light-interactive-1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ораку 4 налази се интерактивни задатак који подразумева примену познавања закона одбијања светлости. Задатак ученика је да постави огледало тако светлост након одбијања на огледалу погоди мету. Задатак је постављен у више нивоа сложености. Тачно урађен први задатак омогућава прелазак на следећи ниво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личан задатак!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задаци 9, 10. и 11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8355</wp:posOffset>
                </wp:positionH>
                <wp:positionV relativeFrom="paragraph">
                  <wp:posOffset>-1026795</wp:posOffset>
                </wp:positionV>
                <wp:extent cx="501904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примењен закон  одбијања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објашњен начин формирања лика код равног огледала и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равно наведени примери примене равних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објашњена појава дифузног одбијања светлости и примери њене приме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најједноставније примере квалитативних, квантитативних и конструктивних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558.7pt;mso-wrap-distance-left:9.05pt;mso-wrap-distance-right:9.05pt;mso-wrap-distance-top:0pt;mso-wrap-distance-bottom:0pt;margin-top:-80.8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примењен закон  одбијања светл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објашњен начин формирања лика код равног огледала и његове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равно наведени примери примене равних огледа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објашњена појава дифузног одбијања светлости и примери њене примен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најједноставније примере квалитативних, квантитативних и конструктивних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imaryschoolscience.co.uk/Light-Lab/light-interactive-1.html" TargetMode="External"/><Relationship Id="rId3" Type="http://schemas.openxmlformats.org/officeDocument/2006/relationships/hyperlink" Target="https://www.primaryschoolscience.co.uk/Light-Lab/light-interactive-1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10:00Z</dcterms:created>
  <dc:creator>D</dc:creator>
  <dc:description/>
  <cp:keywords/>
  <dc:language>en-US</dc:language>
  <cp:lastModifiedBy>Gordana Hajdukovic</cp:lastModifiedBy>
  <dcterms:modified xsi:type="dcterms:W3CDTF">2021-04-18T08:58:00Z</dcterms:modified>
  <cp:revision>22</cp:revision>
  <dc:subject/>
  <dc:title/>
</cp:coreProperties>
</file>