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8975</wp:posOffset>
                </wp:positionH>
                <wp:positionV relativeFrom="paragraph">
                  <wp:posOffset>-978535</wp:posOffset>
                </wp:positionV>
                <wp:extent cx="5106670" cy="1609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126.7pt;mso-wrap-distance-left:9.05pt;mso-wrap-distance-right:9.05pt;mso-wrap-distance-top:0pt;mso-wrap-distance-bottom:0pt;margin-top:-77.0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305</wp:posOffset>
                </wp:positionH>
                <wp:positionV relativeFrom="paragraph">
                  <wp:posOffset>-995045</wp:posOffset>
                </wp:positionV>
                <wp:extent cx="5083810" cy="7263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26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променљивог крет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у, помажу  ученицима унутар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групе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45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ученике на интерактивну игр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45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458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грају интерактивну едукативну игр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571.95pt;mso-wrap-distance-left:9.05pt;mso-wrap-distance-right:9.05pt;mso-wrap-distance-top:0pt;mso-wrap-distance-bottom:0pt;margin-top:-78.35pt;mso-position-vertical-relative:text;margin-left:-62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променљивог крет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у, помажу  ученицима унутар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групе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45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ученике на интерактивну игр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45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458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грају интерактивну едукативну иг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8975</wp:posOffset>
                </wp:positionH>
                <wp:positionV relativeFrom="paragraph">
                  <wp:posOffset>33655</wp:posOffset>
                </wp:positionV>
                <wp:extent cx="5106670" cy="865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865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68.15pt;mso-wrap-distance-left:9.05pt;mso-wrap-distance-right:9.05pt;mso-wrap-distance-top:0pt;mso-wrap-distance-bottom:0pt;margin-top:2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8975</wp:posOffset>
                </wp:positionH>
                <wp:positionV relativeFrom="paragraph">
                  <wp:posOffset>635</wp:posOffset>
                </wp:positionV>
                <wp:extent cx="5120005" cy="4652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465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Омов закон. Понављање. Рачунски 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Обновити и проширити знања о узајамној зависности јачине струје, отпора и напона на проводник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пиш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 јачине струје, напона и отпора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зависност струје, напона и отпора изрази математичком формул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авед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јединиц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 мер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 отпор у SI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квалитативне и квантитативне задатк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15pt;height:366.35pt;mso-wrap-distance-left:9.05pt;mso-wrap-distance-right:9.05pt;mso-wrap-distance-top:0pt;mso-wrap-distance-bottom:0pt;margin-top:0.0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Омов закон. Понављање. Рачунски 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Обновити и проширити знања о узајамној зависности јачине струје, отпора и напона на проводнику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пише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 јачине струје, напона и отпора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зависност струје, напона и отпора изрази математичком формул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наведе</w:t>
                      </w:r>
                      <w:r>
                        <w:rPr>
                          <w:sz w:val="24"/>
                          <w:szCs w:val="24"/>
                        </w:rPr>
                        <w:t xml:space="preserve">  јединиц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 мере</w:t>
                      </w:r>
                      <w:r>
                        <w:rPr>
                          <w:sz w:val="24"/>
                          <w:szCs w:val="24"/>
                        </w:rPr>
                        <w:t xml:space="preserve"> за отпор у SI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квалитативне и квантитативне задатк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новити све што је научено у овој области,  са акцентом на садржаје који су неопходни за решавање задатака (математичке формуле, јединице мере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17, 21, 23, 28. и 29.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у групи (вршњачко подучавање)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ци су различитих нивоа тежине а ученици унутар групе врше поделу тако да сваки ученик решава по један од постављених задатака. Приликом решавања задатака ученици се консултују, помажу једни друг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На табли је припремљена табела у коју ученици након што су решили задатке  уписују своја решења што омогућава да се лако утврди која је група била најуспешнија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Након истека предвиђеног времена ученици презентују своје радове. Остали прате и дискутују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задаци 19, 20. и 2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решен експериментални задатак: описа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 јачине струје, напона и отпор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зависност струје, напона и отпора правилно изражена математичком формул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наведе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јединиц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 мер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 отпор у SI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квалитативни и квантитативни задац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новити све што је научено у овој области,  са акцентом на садржаје који су неопходни за решавање задатака (математичке формуле, јединице мере)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17, 21, 23, 28. и 29.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у групи (вршњачко подучавање)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ци су различитих нивоа тежине а ученици унутар групе врше поделу тако да сваки ученик решава по један од постављених задатака. Приликом решавања задатака ученици се консултују, помажу једни друг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На табли је припремљена табела у коју ученици након што су решили задатке  уписују своја решења што омогућава да се лако утврди која је група била најуспешнија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Након истека предвиђеног времена ученици презентују своје радове. Остали прате и дискутују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задаци 19, 20. и 22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решен експериментални задатак: описан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 јачине струје, напона и отпор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зависност струје, напона и отпора правилно изражена математичком формул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наведена</w:t>
                      </w:r>
                      <w:r>
                        <w:rPr>
                          <w:sz w:val="24"/>
                          <w:szCs w:val="24"/>
                        </w:rPr>
                        <w:t xml:space="preserve"> јединиц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 мере</w:t>
                      </w:r>
                      <w:r>
                        <w:rPr>
                          <w:sz w:val="24"/>
                          <w:szCs w:val="24"/>
                        </w:rPr>
                        <w:t xml:space="preserve"> за отпор у SI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квалитативни и квантитативни задац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  <w:lang w:val="sr-CS"/>
                        </w:rPr>
                      </w:pPr>
                      <w:r>
                        <w:rPr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720" w:hanging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36:00Z</dcterms:created>
  <dc:creator>D</dc:creator>
  <dc:description/>
  <cp:keywords/>
  <dc:language>en-US</dc:language>
  <cp:lastModifiedBy>Gordana Hajdukovic</cp:lastModifiedBy>
  <dcterms:modified xsi:type="dcterms:W3CDTF">2021-04-15T07:11:00Z</dcterms:modified>
  <cp:revision>13</cp:revision>
  <dc:subject/>
  <dc:title/>
</cp:coreProperties>
</file>