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31030</wp:posOffset>
                </wp:positionH>
                <wp:positionV relativeFrom="paragraph">
                  <wp:posOffset>-1033145</wp:posOffset>
                </wp:positionV>
                <wp:extent cx="5174615" cy="1431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45pt;height:112.75pt;mso-wrap-distance-left:9.05pt;mso-wrap-distance-right:9.05pt;mso-wrap-distance-top:0pt;mso-wrap-distance-bottom:0pt;margin-top:-81.35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5795</wp:posOffset>
                </wp:positionH>
                <wp:positionV relativeFrom="paragraph">
                  <wp:posOffset>-1033145</wp:posOffset>
                </wp:positionV>
                <wp:extent cx="4876800" cy="7339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33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праволинијско простирање светлост и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 и учествује у подели задатак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уочавања закона одбијања светл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нструише добијање лика код равног огледала, описује његове карактеристи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н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у којима уочавају закон одбијања светлости;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кон урађених задатака и изведеног закључка пишу извештај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излагања других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дефиницију нових појмова: равно огледало, закон одбијања светлости, дифузно одбијање светлости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е конструкцију лика код равног огледала и записују у своје свес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77.9pt;mso-wrap-distance-left:9.05pt;mso-wrap-distance-right:9.05pt;mso-wrap-distance-top:0pt;mso-wrap-distance-bottom:0pt;margin-top:-81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праволинијско простирање светлост и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 и учествује у подели задата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уочавања закона одбијања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нструише добијање лика код равног огледала, описује његове карактеристи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н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у којима уочавају закон одбијања светлости;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кон урађених задатака и изведеног закључка пишу извештај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излагања других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дефиницију нових појмова: равно огледало, закон одбијања светлости, дифузно одбијање светлости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е конструкцију лика код равног огледала и записују у своје свеске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13030</wp:posOffset>
                </wp:positionV>
                <wp:extent cx="5160645" cy="837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64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нет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35pt;height:65.95pt;mso-wrap-distance-left:9.05pt;mso-wrap-distance-right:9.05pt;mso-wrap-distance-top:0pt;mso-wrap-distance-bottom:0pt;margin-top:8.9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нет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1030</wp:posOffset>
                </wp:positionH>
                <wp:positionV relativeFrom="paragraph">
                  <wp:posOffset>30480</wp:posOffset>
                </wp:positionV>
                <wp:extent cx="5153025" cy="4974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497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тални магнети. Магнетно поље Земљ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свајање основних појмова о сталним магнетима и Земљи као сталном магнет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експериментална, демонстрационо-илу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воздена, бакарне и пластичне спајалиц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, магнет, конац, селотејп, лако дрво, ексер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провидни уложак за регистре, јестиво уље, гвоздени опиљци, магнет, апарат за заваривање фолија, пластична цевчица дужине десетак центиметара, опиљци гвожђа, пластелин, неколико ексерчића, запучач од плуте, тањир,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папир, прибор за писање, симулација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phet.colorado.edu/sims/cheerpj/faraday/latest/faraday.html?simulation=magnet-and-compass&amp;locale=s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br/>
                              <w:t>Ученик ће моћи 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особине магнет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разложи карактеристике магнетног пољ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разложи магнетна својства Земљ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имени знање о сталним магнетима на орјентацију у природ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391.7pt;mso-wrap-distance-left:9.05pt;mso-wrap-distance-right:9.05pt;mso-wrap-distance-top:0pt;mso-wrap-distance-bottom:0pt;margin-top:2.4pt;mso-position-vertical-relative:text;margin-left:34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тални магнети. Магнетно поље Земљ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свајање основних појмова о сталним магнетима и Земљи као сталном магнету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експериментална, демонстрационо-илу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гвоздена, бакарне и пластичне спајалиц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, магнет, конац, селотејп, лако дрво, ексер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провидни уложак за регистре, јестиво уље, гвоздени опиљци, магнет, апарат за заваривање фолија, пластична цевчица дужине десетак центиметара, опиљци гвожђа, пластелин, неколико ексерчића, запучач од плуте, тањир,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папир, прибор за писање, симулација</w:t>
                        <w:br/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phet.colorado.edu/sims/cheerpj/faraday/latest/faraday.html?simulation=magnet-and-compass&amp;locale=sr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br/>
                        <w:t>Ученик ће моћи 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особине магнет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разложи карактеристике магнетног пољ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разложи магнетна својства Земљ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имени знање о сталним магнетима на орјентацију у природ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-1017905</wp:posOffset>
                </wp:positionV>
                <wp:extent cx="4902835" cy="7273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727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      <w:br/>
                              <w:t xml:space="preserve">Подела у групе је методом случајног узорка.  Ученици извлаче листић на коме је исписано по једно од слова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 Сви који су извукли папир са истим  словом чине једну групу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Ф* Мађионичар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особине магнет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>Прибор: гвоздена, бакарне и пластичне спајалиц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, магнет, конац, селотејп, лако дрво, ексер.</w:t>
                              <w:br/>
                              <w:t>У посуди су помешане пластичне и бакарне спајалице  и једна гвоздена.  Знајући особине магнета, међу спајалицама пронаћи гвоздену.</w:t>
                              <w:br/>
                              <w:br/>
                              <w:t xml:space="preserve">   1.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Latn-R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Имитирати кретање кобре.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Latn-R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2. Направити чигру која скакуће.</w:t>
                              <w:b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Задатак 1.</w:t>
                              <w:br/>
                              <w:t>Гвоздену спајалицу везати за конац, а слободни крај кончића прилепити за сто селотејпом.</w:t>
                              <w:br/>
                              <w:t>Приближити магнет спајалици, а затим померати магнет у близини спајалице тако да личи на кретање кобре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Задатак 2. </w:t>
                              <w:br/>
                              <w:t>Користећи дрво и ексер, направити чигру као на слици. Завртети чигру и приближити јој магнет. Чигра ће скакутати.</w:t>
                              <w:br/>
                              <w:t xml:space="preserve">Објаснити кретање кобре и скакутање чигре.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05pt;height:572.7pt;mso-wrap-distance-left:9.05pt;mso-wrap-distance-right:9.05pt;mso-wrap-distance-top:0pt;mso-wrap-distance-bottom:0pt;margin-top:-80.15pt;mso-position-vertical-relative:text;margin-left:-5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<w:br/>
                        <w:t xml:space="preserve">Подела у групе је методом случајног узорка.  Ученици извлаче листић на коме је исписано по једно од слова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 Сви који су извукли папир са истим  словом чине једну групу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Ф* Мађионичар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особине магнет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>Прибор: гвоздена, бакарне и пластичне спајалиц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, магнет, конац, селотејп, лако дрво, ексер.</w:t>
                        <w:br/>
                        <w:t>У посуди су помешане пластичне и бакарне спајалице  и једна гвоздена.  Знајући особине магнета, међу спајалицама пронаћи гвоздену.</w:t>
                        <w:br/>
                        <w:br/>
                        <w:t xml:space="preserve">   1.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Latn-RS" w:eastAsia="en-U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Имитирати кретање кобре.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sr-Latn-RS" w:eastAsia="en-US"/>
                        </w:rPr>
                        <w:t xml:space="preserve"> 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2. Направити чигру која скакуће.</w:t>
                        <w:br/>
                        <w:t xml:space="preserve">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Задатак 1.</w:t>
                        <w:br/>
                        <w:t>Гвоздену спајалицу везати за конац, а слободни крај кончића прилепити за сто селотејпом.</w:t>
                        <w:br/>
                        <w:t>Приближити магнет спајалици, а затим померати магнет у близини спајалице тако да личи на кретање кобре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Задатак 2. </w:t>
                        <w:br/>
                        <w:t>Користећи дрво и ексер, направити чигру као на слици. Завртети чигру и приближити јој магнет. Чигра ће скакутати.</w:t>
                        <w:br/>
                        <w:t xml:space="preserve">Објаснити кретање кобре и скакутање чигре.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7695</wp:posOffset>
                </wp:positionH>
                <wp:positionV relativeFrom="paragraph">
                  <wp:posOffset>-1033145</wp:posOffset>
                </wp:positionV>
                <wp:extent cx="5187950" cy="72726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727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  <w:t xml:space="preserve">Л 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кажи магнетне линије сил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>Циљ: приказати магнетне линије силе.</w:t>
                              <w:br/>
                              <w:t>Прибор: провидни уложак за регистре, јестиво уље, гвоздени опиљци, магнет, апарат за заваривање фолија.</w:t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ложак за регистратор напунити уљем тако да се добије слој дебљин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m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 а затим додати гвоздене опиљке. Затворити уложак апаратом за заваривање врећица за замрзивач. Опиљке распоредити равномерно, а затим преко пластичног улошка ставити магнете тако да се демонстрирају линије силе.</w:t>
                              <w:br/>
                              <w:br/>
                              <w:t>Приликом извештавања фолију стави на пројектор како би сви видели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* Магнет од опиљака гвожђ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начин намагнетисања гвожђа.</w:t>
                              <w:br/>
                              <w:t>Прибор: пластична цевчица дужине десетак центиметара, опиљци гвожђа, пластелин, магнет, неколико ексерчић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пунити цевчицу опиљцима гвожђа. Затворити са оба краја цевчице пластелином. Превлачити у једном правцу преко положене цевчице више пута северним полом магнета и при томе придржавати цевчицу да се не помера. Приближити опиљке крајевима цевчице.</w:t>
                              <w:br/>
                              <w:t>Шта ће се десити? Зашто?</w:t>
                              <w:br/>
                              <w:t>Потом треба стрести цевчицу. Да ли ће се цевчица сада понашати као магнет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* Одреди стране свет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t>Циљ: уочити постојање Земљиног магнетног поља.</w:t>
                              <w:br/>
                              <w:t>Прибор: магнети, запушач од плуте, тањир, намагнетисана игла.</w:t>
                              <w:br/>
                              <w:t>Испитати узајамно деловање магнетних полова тако што се магнетне шипке поставе на округле оловке, а затим магнете окренути истоименим, а потом разноименим половима један према друг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5pt;height:572.65pt;mso-wrap-distance-left:9.05pt;mso-wrap-distance-right:9.05pt;mso-wrap-distance-top:0pt;mso-wrap-distance-bottom:0pt;margin-top:-81.35pt;mso-position-vertical-relative:text;margin-left:347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I група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  <w:t xml:space="preserve">Л *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Прикажи магнетне линије сил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>Циљ: приказати магнетне линије силе.</w:t>
                        <w:br/>
                        <w:t>Прибор: провидни уложак за регистре, јестиво уље, гвоздени опиљци, магнет, апарат за заваривање фолија.</w:t>
                        <w:b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ложак за регистратор напунити уљем тако да се добије слој дебљин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mm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 а затим додати гвоздене опиљке. Затворити уложак апаратом за заваривање врећица за замрзивач. Опиљке распоредити равномерно, а затим преко пластичног улошка ставити магнете тако да се демонстрирају линије силе.</w:t>
                        <w:br/>
                        <w:br/>
                        <w:t>Приликом извештавања фолију стави на пројектор како би сви видели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br/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У* Магнет од опиљака гвожђ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начин намагнетисања гвожђа.</w:t>
                        <w:br/>
                        <w:t>Прибор: пластична цевчица дужине десетак центиметара, опиљци гвожђа, пластелин, магнет, неколико ексерчић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пунити цевчицу опиљцима гвожђа. Затворити са оба краја цевчице пластелином. Превлачити у једном правцу преко положене цевчице више пута северним полом магнета и при томе придржавати цевчицу да се не помера. Приближити опиљке крајевима цевчице.</w:t>
                        <w:br/>
                        <w:t>Шта ће се десити? Зашто?</w:t>
                        <w:br/>
                        <w:t>Потом треба стрести цевчицу. Да ли ће се цевчица сада понашати као магнет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К* Одреди стране свет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t>Циљ: уочити постојање Земљиног магнетног поља.</w:t>
                        <w:br/>
                        <w:t>Прибор: магнети, запушач од плуте, тањир, намагнетисана игла.</w:t>
                        <w:br/>
                        <w:t>Испитати узајамно деловање магнетних полова тако што се магнетне шипке поставе на округле оловке, а затим магнете окренути истоименим, а потом разноименим половима један према друг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8495</wp:posOffset>
                </wp:positionH>
                <wp:positionV relativeFrom="paragraph">
                  <wp:posOffset>-908685</wp:posOffset>
                </wp:positionV>
                <wp:extent cx="4923790" cy="715073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5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С* Распоред пољ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Циљ: приказати распоред поља на магнетној шипци.</w:t>
                              <w:br/>
                              <w:t>Прибор: шипкасти магнет, чиоде.</w:t>
                              <w:br/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drawing>
                                <wp:inline distT="0" distB="0" distL="0" distR="0">
                                  <wp:extent cx="2297430" cy="182689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7430" cy="182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  <w:t>Шта се уочава? Како се то може објаснити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воја запажања и одговоре на постављена питања записују на великом папиру. Затим свака група свој постер лепи на таблу и уз извођење огледа објашњава целом одељењу ток рада и закључке до којих су дошл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рају, уз помоћ наставника, изводе се з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завршном делу часа потребно је сумирати и извести закључке. Наставник користи симулациј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3.05pt;mso-wrap-distance-left:9.05pt;mso-wrap-distance-right:9.05pt;mso-wrap-distance-top:0pt;mso-wrap-distance-bottom:0pt;margin-top:-71.55pt;mso-position-vertical-relative:text;margin-left:-51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 гру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С* Распоред пољ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Циљ: приказати распоред поља на магнетној шипци.</w:t>
                        <w:br/>
                        <w:t>Прибор: шипкасти магнет, чиоде.</w:t>
                        <w:br/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drawing>
                          <wp:inline distT="0" distB="0" distL="0" distR="0">
                            <wp:extent cx="2297430" cy="18268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7430" cy="182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  <w:t>Шта се уочава? Како се то може објаснити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воја запажања и одговоре на постављена питања записују на великом папиру. Затим свака група свој постер лепи на таблу и уз извођење огледа објашњава целом одељењу ток рада и закључке до којих су дошли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крају, уз помоћ наставника, изводе се з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завршном делу часа потребно је сумирати и извести закључке. Наставник користи симулацију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4525</wp:posOffset>
                </wp:positionH>
                <wp:positionV relativeFrom="paragraph">
                  <wp:posOffset>-908685</wp:posOffset>
                </wp:positionV>
                <wp:extent cx="5147310" cy="71399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713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phet.colorado.edu/sims/cheerpj/faraday/latest/faraday.html?simulation=magnet-and-compass&amp;locale=s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78885" cy="2438400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88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ле извештавања свих група на истакнутим паноима од назива груп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Ф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добија се назив једне физичке величине која карактерише магнетно поње. Наставник дефиниш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наведену физичку величин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 њен симбол, као и јединицу мер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путства за израду радних листова и реализацију огледа могу се наћи у практикум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Једноставни огледи у физиц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Истраж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појаву феромагнетизма. Уз информације које ћеш пронаћи у литератури користи симулацију како би лакше разумео ову појав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562.2pt;mso-wrap-distance-left:9.05pt;mso-wrap-distance-right:9.05pt;mso-wrap-distance-top:0pt;mso-wrap-distance-bottom:0pt;margin-top:-71.55pt;mso-position-vertical-relative:text;margin-left:3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phet.colorado.edu/sims/cheerpj/faraday/latest/faraday.html?simulation=magnet-and-compass&amp;locale=s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78885" cy="2438400"/>
                            <wp:effectExtent l="0" t="0" r="0" b="0"/>
                            <wp:docPr id="12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88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ле извештавања свих група на истакнутим паноима од назива група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Ф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Л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С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добија се назив једне физичке величине која карактерише магнетно поње. Наставник дефиниш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наведену физичку величин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 њен симбол, као и јединицу мер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путства за израду радних листова и реализацију огледа могу се наћи у практикуму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Једноставни огледи у физиц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Домаћи задата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Истраж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појаву феромагнетизма. Уз информације које ћеш пронаћи у литератури користи симулацију како би лакше разумео ову појав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799465</wp:posOffset>
                </wp:positionV>
                <wp:extent cx="4768215" cy="11576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1157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авити комад плуте у тањир са водом. Преко плуте поставити ненамагнетисану, а затим намагнетисану иглу. Пустити је да се слободно обрће.Намагнетисана  игла се поставља у правцу севе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југ. На картону означити стране света. </w:t>
                              <w:br/>
                              <w:t>Зашто се намагнетисана игла поставља у правцу севе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уг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5pt;height:91.15pt;mso-wrap-distance-left:9.05pt;mso-wrap-distance-right:9.05pt;mso-wrap-distance-top:0pt;mso-wrap-distance-bottom:0pt;margin-top:-62.9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авити комад плуте у тањир са водом. Преко плуте поставити ненамагнетисану, а затим намагнетисану иглу. Пустити је да се слободно обрће.Намагнетисана  игла се поставља у правцу севе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југ. На картону означити стране света. </w:t>
                        <w:br/>
                        <w:t>Зашто се намагнетисана игла поставља у правцу север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уг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1355</wp:posOffset>
                </wp:positionH>
                <wp:positionV relativeFrom="paragraph">
                  <wp:posOffset>125730</wp:posOffset>
                </wp:positionV>
                <wp:extent cx="2147570" cy="20370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7570" cy="203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ржати магнетну шипку хоризонтално, а са доње стране стављати једну по једну чиоду окренуту главом нагоре. Чиоде распоредити од краја шипке према средини на једнаком растојању. На постављене чиоде покушајте да поставите што више чи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pt;height:160.4pt;mso-wrap-distance-left:9.05pt;mso-wrap-distance-right:9.05pt;mso-wrap-distance-top:0pt;mso-wrap-distance-bottom:0pt;margin-top:9.9pt;mso-position-vertical-relative:text;margin-left:1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ржати магнетну шипку хоризонтално, а са доње стране стављати једну по једну чиоду окренуту главом нагоре. Чиоде распоредити од краја шипке према средини на једнаком растојању. На постављене чиоде покушајте да поставите што више чи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868" w:leader="none"/>
        </w:tabs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6925</wp:posOffset>
                </wp:positionH>
                <wp:positionV relativeFrom="paragraph">
                  <wp:posOffset>-1235710</wp:posOffset>
                </wp:positionV>
                <wp:extent cx="5019040" cy="70954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е особине магнет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е карактеристике магнетног пољ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справно образложена магнетна својства Земљ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имени знање о сталним магнетима на орјентацију у природи.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br/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2pt;height:558.7pt;mso-wrap-distance-left:9.05pt;mso-wrap-distance-right:9.05pt;mso-wrap-distance-top:0pt;mso-wrap-distance-bottom:0pt;margin-top:-97.3pt;mso-position-vertical-relative:text;margin-left:-6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е особине магнет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е карактеристике магнетног пољ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справно образложена магнетна својства Земљ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имени знање о сталним магнетима на орјентацију у природи.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квалитативни и квантитативни задац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br/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et.colorado.edu/sims/cheerpj/faraday/latest/faraday.html?simulation=magnet-and-compass&amp;locale=sr" TargetMode="External"/><Relationship Id="rId3" Type="http://schemas.openxmlformats.org/officeDocument/2006/relationships/hyperlink" Target="https://phet.colorado.edu/sims/cheerpj/faraday/latest/faraday.html?simulation=magnet-and-compass&amp;locale=s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phet.colorado.edu/sims/cheerpj/faraday/latest/faraday.html?simulation=magnet-and-compass&amp;locale=sr" TargetMode="External"/><Relationship Id="rId7" Type="http://schemas.openxmlformats.org/officeDocument/2006/relationships/image" Target="media/image2.png"/><Relationship Id="rId8" Type="http://schemas.openxmlformats.org/officeDocument/2006/relationships/hyperlink" Target="https://phet.colorado.edu/sims/cheerpj/faraday/latest/faraday.html?simulation=magnet-and-compass&amp;locale=sr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4:57:00Z</dcterms:created>
  <dc:creator>D</dc:creator>
  <dc:description/>
  <cp:keywords/>
  <dc:language>en-US</dc:language>
  <cp:lastModifiedBy>Gordana Hajdukovic</cp:lastModifiedBy>
  <dcterms:modified xsi:type="dcterms:W3CDTF">2021-05-29T10:26:00Z</dcterms:modified>
  <cp:revision>24</cp:revision>
  <dc:subject/>
  <dc:title/>
</cp:coreProperties>
</file>