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1835</wp:posOffset>
                </wp:positionH>
                <wp:positionV relativeFrom="paragraph">
                  <wp:posOffset>-979805</wp:posOffset>
                </wp:positionV>
                <wp:extent cx="5068570" cy="1464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46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ој 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1pt;height:115.3pt;mso-wrap-distance-left:9.05pt;mso-wrap-distance-right:9.05pt;mso-wrap-distance-top:0pt;mso-wrap-distance-bottom:0pt;margin-top:-77.1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ој 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1035</wp:posOffset>
                </wp:positionH>
                <wp:positionV relativeFrom="paragraph">
                  <wp:posOffset>-979805</wp:posOffset>
                </wp:positionV>
                <wp:extent cx="4991100" cy="7185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718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рисетили наученог као и сопственог искуства везаног за наставне садржаје који ће бити проучава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ординира поделом ученик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лја ученицима експерименталн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рад у групи, подстиче ученике на дискусију и извођење закључ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смерава дискусију, наводи ученике да предложе закључак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ористи симулацију, развија дискусију у правцу утврђивања дејства магнетног поља на проводник са струјом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формулише правило леве руке за одређивање смера кретања проводника са струјом у магнетном пољу као и интензитет силе којом поље делује на проводни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ученике да пронађу примере примене дејства магнетног поља на струјни проводник,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ористи симулацију како би увео јединицу ампер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ученике н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решавај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експериментални задатак, сарађују у груп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формулишу закључак којим  ће описати дејство магнетног поља на проводник са струјом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ештавају, дискутују,  слушају излагања других ученика, предлажу општи закључак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прате демонстрацију коју наставник изводи коришћењем симулације, дискутују, предлажу закључа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, проналазе примере примене дејства магнетног поља на струјни проводник, дискту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оглед којим се приказује дејство два бесконачна струјна проводнка, пажљиво слушају дефиницију 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pt;height:565.8pt;mso-wrap-distance-left:9.05pt;mso-wrap-distance-right:9.05pt;mso-wrap-distance-top:0pt;mso-wrap-distance-bottom:0pt;margin-top:-77.15pt;mso-position-vertical-relative:text;margin-left:-5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рисетили наученог као и сопственог искуства везаног за наставне садржаје који ће бити проучава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ординира поделом ученика у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лја ученицима експерименталн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рад у групи, подстиче ученике на дискусију и извођење закључ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смерава дискусију, наводи ученике да предложе закључак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ористи симулацију, развија дискусију у правцу утврђивања дејства магнетног поља на проводник са струј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формулише правило леве руке за одређивање смера кретања проводника са струјом у магнетном пољу као и интензитет силе којом поље делује на проводни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ученике да пронађу примере примене дејства магнетног поља на струјни проводник,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ористи симулацију како би увео јединицу ампе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ученике н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решавај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експериментални задатак, сарађују у груп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формулишу закључак којим  ће описати дејство магнетног поља на проводник са струјо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ештавају, дискутују,  слушају излагања других ученика, предлажу општи закључак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прате демонстрацију коју наставник изводи коришћењем симулације, дискутују, предлажу закључа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, проналазе примере примене дејства магнетног поља на струјни проводник, дискту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оглед којим се приказује дејство два бесконачна струјна проводнка, пажљиво слушају дефиницију 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6595</wp:posOffset>
                </wp:positionH>
                <wp:positionV relativeFrom="paragraph">
                  <wp:posOffset>220980</wp:posOffset>
                </wp:positionV>
                <wp:extent cx="509143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гнетно пољ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72.7pt;mso-wrap-distance-left:9.05pt;mso-wrap-distance-right:9.05pt;mso-wrap-distance-top:0pt;mso-wrap-distance-bottom:0pt;margin-top:17.4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гнетно пољ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835</wp:posOffset>
                </wp:positionH>
                <wp:positionV relativeFrom="paragraph">
                  <wp:posOffset>252730</wp:posOffset>
                </wp:positionV>
                <wp:extent cx="5099050" cy="4664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466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еловање магнетног поља на проводник са струјо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усвајање основних знања о магнетном пољу проводника са струј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луминијумс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фоли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магн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батерија, проводни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графофолије или рачунар са пројектор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Демонстрира дејство магнетног поља на проводника са струјом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дреди правац, смер и интензитет магнетне силе која делује на струјни проводник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веде примере примене дејства магнетног поља на проводник са струјом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Дефинише јединицу мере 1 Т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367.3pt;mso-wrap-distance-left:9.05pt;mso-wrap-distance-right:9.05pt;mso-wrap-distance-top:0pt;mso-wrap-distance-bottom:0pt;margin-top:19.9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Деловање магнетног поља на проводник са струјом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усвајање основних знања о магнетном пољу проводника са струјом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луминијумс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фоли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магне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батерија, проводниц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графофолије или рачунар са пројектором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Демонстрира дејство магнетног поља на проводника са струјом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дреди правац, смер и интензитет магнетне силе која делује на струјни проводник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веде примере примене дејства магнетног поља на проводник са струјом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Дефинише јединицу мере 1 Т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2625</wp:posOffset>
                </wp:positionH>
                <wp:positionV relativeFrom="paragraph">
                  <wp:posOffset>-926465</wp:posOffset>
                </wp:positionV>
                <wp:extent cx="4977130" cy="71640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716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Час започети понављањем градива.  Какве особине поседују магнети? Шта се јавља у простору око магнета? Шта се формира око проводника кроз који тече струја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у подељени у групе а пред собом имају алуминијумску фолију, магнете, батерију и проводни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решавају експериментални задатак и испитују деловање магнетног поља на струјни проводни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та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луминијумску траку поставити међу полове магнета, повезати са извором струје и краткотрајно затворити струјно коло.</w:t>
                              <w:br/>
                              <w:t>Шта се може запазити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дредити смер струје, посматрати, а затим променити смер струје. </w:t>
                              <w:br/>
                              <w:t>Шта се сада примећуј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 мењати  смер струје, већ распоред магнетних полова. Шта се примећуј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Траку савити у петљу, а затим краткотрајно затворити струјно коло. </w:t>
                              <w:br/>
                              <w:t xml:space="preserve">Шта се сада дешава са алуминијумском траком? Зашто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сле реализације огледа  фронтално се  изводе закључци, а затим као потврду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демонстрирати оглед користећи симулацију. Утврдити разлоге због којих проводник скреће, као и то да смер скретања проводника зависи од смера струје и распореда магнетних поло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TimesNewRomanPSMT;Yu Gothic" w:cs="Times New Roman" w:ascii="Times New Roman" w:hAnsi="Times New Roman"/>
                                  <w:sz w:val="24"/>
                                  <w:szCs w:val="24"/>
                                  <w:lang w:val="sr-CS" w:eastAsia="en-US"/>
                                </w:rPr>
                                <w:t>https://www.vascak.cz/data/android/physicsatschool/template.php?s=mag_fleming&amp;l=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w w:val="100"/>
                                <w:sz w:val="0"/>
                                <w:szCs w:val="0"/>
                                <w:shd w:fill="000000" w:val="clear"/>
                                <w:lang w:val="en-US" w:bidi="en-US"/>
                              </w:rPr>
                              <w:t xml:space="preserve"> 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9pt;height:564.1pt;mso-wrap-distance-left:9.05pt;mso-wrap-distance-right:9.05pt;mso-wrap-distance-top:0pt;mso-wrap-distance-bottom:0pt;margin-top:-72.95pt;mso-position-vertical-relative:text;margin-left:-5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Час започети понављањем градива.  Какве особине поседују магнети? Шта се јавља у простору око магнета? Шта се формира око проводника кроз који тече струја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у подељени у групе а пред собом имају алуминијумску фолију, магнете, батерију и проводник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решавају експериментални задатак и испитују деловање магнетног поља на струјни проводник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дата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луминијумску траку поставити међу полове магнета, повезати са извором струје и краткотрајно затворити струјно коло.</w:t>
                        <w:br/>
                        <w:t>Шта се може запазити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дредити смер струје, посматрати, а затим променити смер струје. </w:t>
                        <w:br/>
                        <w:t>Шта се сада примећуј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 мењати  смер струје, већ распоред магнетних полова. Шта се примећуј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Траку савити у петљу, а затим краткотрајно затворити струјно коло. </w:t>
                        <w:br/>
                        <w:t xml:space="preserve">Шта се сада дешава са алуминијумском траком? Зашто?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сле реализације огледа  фронтално се  изводе закључци, а затим као потврду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демонстрирати оглед користећи симулацију. Утврдити разлоге због којих проводник скреће, као и то да смер скретања проводника зависи од смера струје и распореда магнетних полов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TimesNewRomanPSMT;Yu Gothic" w:cs="Times New Roman" w:ascii="Times New Roman" w:hAnsi="Times New Roman"/>
                            <w:sz w:val="24"/>
                            <w:szCs w:val="24"/>
                            <w:lang w:val="sr-CS" w:eastAsia="en-US"/>
                          </w:rPr>
                          <w:t>https://www.vascak.cz/data/android/physicsatschool/template.php?s=mag_fleming&amp;l=hr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br/>
                      </w:r>
                      <w:r>
                        <w:rPr>
                          <w:color w:val="000000"/>
                          <w:w w:val="100"/>
                          <w:sz w:val="0"/>
                          <w:szCs w:val="0"/>
                          <w:shd w:fill="000000" w:val="clear"/>
                          <w:lang w:val="en-US" w:bidi="en-US"/>
                        </w:rPr>
                        <w:t xml:space="preserve"> 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0875</wp:posOffset>
                </wp:positionH>
                <wp:positionV relativeFrom="paragraph">
                  <wp:posOffset>-934085</wp:posOffset>
                </wp:positionV>
                <wp:extent cx="5152390" cy="7171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17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4905" cy="2173605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905" cy="217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тврдити правило леве руке којим се одређује смер скретања проводника у магнетном пољу</w:t>
                            </w:r>
                            <w:r>
                              <w:rPr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Разговарати са ученицима и тражити да из њиховог искуства наведу примере примене деловања магнетног поља на проводник са струјом (електромот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навести неколико уређаја у домаћинаству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Размотрити од којих величина зависи интензитет магнетне силе која делује на проводник. Дискусијом доћи до закључка да интензитет силе зависи од јачине струје, магнетне индукције и дужине проводника. Овај закључак написати у облику математичке једначин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nionPro-It;Yu Gothic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MinionPro-It;Yu Gothic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 = </w:t>
                            </w:r>
                            <w:r>
                              <w:rPr>
                                <w:rFonts w:eastAsia="MinionPro-It;Yu Gothic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Fonts w:eastAsia="MinionPro-It;Yu Gothic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MinionPro-It;Yu Gothic"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>・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inionPro-It;Yu Gothic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eastAsia="MinionPro-It;Yu Gothic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MinionPro-It;Yu Gothic"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>・</w:t>
                            </w:r>
                            <w:r>
                              <w:rPr>
                                <w:rFonts w:ascii="Times New Roman" w:hAnsi="Times New Roman" w:cs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inionPro-It;Yu Gothic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Fonts w:eastAsia="MinionPro-It;Yu Gothic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 затим доћи до јединице за магнетну индукцију 1 Т (један тесла).</w:t>
                              <w:br/>
                              <w:br/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ele_amper&amp;l=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ти симулацију и на основу дејства магнетног поља два бесконачно дуга проводника увести јединицу мере 1 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4.7pt;mso-wrap-distance-left:9.05pt;mso-wrap-distance-right:9.05pt;mso-wrap-distance-top:0pt;mso-wrap-distance-bottom:0pt;margin-top:-73.5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54905" cy="2173605"/>
                            <wp:effectExtent l="0" t="0" r="0" b="0"/>
                            <wp:docPr id="8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905" cy="217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тврдити правило леве руке којим се одређује смер скретања проводника у магнетном пољу</w:t>
                      </w:r>
                      <w:r>
                        <w:rPr>
                          <w:lang w:val="sr-R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Разговарати са ученицима и тражити да из њиховог искуства наведу примере примене деловања магнетног поља на проводник са струјом (електромото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навести неколико уређаја у домаћинаству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Размотрити од којих величина зависи интензитет магнетне силе која делује на проводник. Дискусијом доћи до закључка да интензитет силе зависи од јачине струје, магнетне индукције и дужине проводника. Овај закључак написати у облику математичке једначине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nionPro-It;Yu Gothic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  <w:t>F</w:t>
                      </w:r>
                      <w:r>
                        <w:rPr>
                          <w:rFonts w:eastAsia="MinionPro-It;Yu Gothic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 = </w:t>
                      </w:r>
                      <w:r>
                        <w:rPr>
                          <w:rFonts w:eastAsia="MinionPro-It;Yu Gothic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  <w:t>B</w:t>
                      </w:r>
                      <w:r>
                        <w:rPr>
                          <w:rFonts w:eastAsia="MinionPro-It;Yu Gothic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MinionPro-It;Yu Gothic"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  <w:t>・</w:t>
                      </w:r>
                      <w:r>
                        <w:rPr>
                          <w:rFonts w:ascii="Times New Roman" w:hAnsi="Times New Roman" w:cs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eastAsia="MinionPro-It;Yu Gothic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  <w:t>I</w:t>
                      </w:r>
                      <w:r>
                        <w:rPr>
                          <w:rFonts w:eastAsia="MinionPro-It;Yu Gothic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MinionPro-It;Yu Gothic"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  <w:t>・</w:t>
                      </w:r>
                      <w:r>
                        <w:rPr>
                          <w:rFonts w:ascii="Times New Roman" w:hAnsi="Times New Roman" w:cs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eastAsia="MinionPro-It;Yu Gothic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en-US" w:eastAsia="en-US"/>
                        </w:rPr>
                        <w:t>l</w:t>
                      </w:r>
                      <w:r>
                        <w:rPr>
                          <w:rFonts w:eastAsia="MinionPro-It;Yu Gothic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 затим доћи до јединице за магнетну индукцију 1 Т (један тесла).</w:t>
                        <w:br/>
                        <w:br/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ele_amper&amp;l=h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ти симулацију и на основу дејства магнетног поља два бесконачно дуга проводника увести јединицу мере 1 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5485</wp:posOffset>
                </wp:positionH>
                <wp:positionV relativeFrom="paragraph">
                  <wp:posOffset>-911225</wp:posOffset>
                </wp:positionV>
                <wp:extent cx="4992370" cy="7095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8385" cy="21132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8385" cy="211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Наставник користи различите примере квалитативних и квантитативних задатака из Збирке задатака како би се поновило најважниј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Домаћи задатак: 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  <w:t xml:space="preserve">Истраж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 литератури или на Интернету шта је поларна светлост. Резултате свог истраживања запиши у свес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демонстрирано магнетно поље праволинијског проводника са струјом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справно одређен правац, смер и интензитет магнетне силе која делује на струјни проводник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наведени примери примене дејства магнетног поља на проводник са струјом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дефинисана јединица мере 1 Т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1pt;height:558.7pt;mso-wrap-distance-left:9.05pt;mso-wrap-distance-right:9.05pt;mso-wrap-distance-top:0pt;mso-wrap-distance-bottom:0pt;margin-top:-71.7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58385" cy="21132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8385" cy="211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Наставник користи различите примере квалитативних и квантитативних задатака из Збирке задатака како би се поновило најважниј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Домаћи задатак: 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  <w:t xml:space="preserve">Истраж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 литератури или на Интернету шта је поларна светлост. Резултате свог истраживања запиши у свеск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демонстрирано магнетно поље праволинијског проводника са струјом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Исправно одређен правац, смер и интензитет магнетне силе која делује на струјни проводник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наведени примери примене дејства магнетног поља на проводник са струјом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дефинисана јединица мере 1 Т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6595</wp:posOffset>
                </wp:positionH>
                <wp:positionV relativeFrom="paragraph">
                  <wp:posOffset>-911225</wp:posOffset>
                </wp:positionV>
                <wp:extent cx="5076190" cy="7095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558.7pt;mso-wrap-distance-left:9.05pt;mso-wrap-distance-right:9.05pt;mso-wrap-distance-top:0pt;mso-wrap-distance-bottom:0pt;margin-top:-71.7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ascak.cz/data/android/physicsatschool/template.php?s=mag_fleming&amp;l=hr" TargetMode="External"/><Relationship Id="rId3" Type="http://schemas.openxmlformats.org/officeDocument/2006/relationships/hyperlink" Target="https://www.vascak.cz/data/android/physicsatschool/template.php?s=mag_fleming&amp;l=hr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vascak.cz/data/android/physicsatschool/template.php?s=ele_amper&amp;l=hr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.vascak.cz/data/android/physicsatschool/template.php?s=ele_amper&amp;l=hr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21:00Z</dcterms:created>
  <dc:creator>D</dc:creator>
  <dc:description/>
  <cp:keywords/>
  <dc:language>en-US</dc:language>
  <cp:lastModifiedBy>Gordana Hajdukovic</cp:lastModifiedBy>
  <dcterms:modified xsi:type="dcterms:W3CDTF">2021-05-29T10:29:00Z</dcterms:modified>
  <cp:revision>15</cp:revision>
  <dc:subject/>
  <dc:title/>
</cp:coreProperties>
</file>