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1010285</wp:posOffset>
                </wp:positionV>
                <wp:extent cx="5038090" cy="1609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часа у школској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26.7pt;mso-wrap-distance-left:9.05pt;mso-wrap-distance-right:9.05pt;mso-wrap-distance-top:0pt;mso-wrap-distance-bottom:0pt;margin-top:-79.5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часа у школској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5005</wp:posOffset>
                </wp:positionH>
                <wp:positionV relativeFrom="paragraph">
                  <wp:posOffset>-1010285</wp:posOffset>
                </wp:positionV>
                <wp:extent cx="5038090" cy="727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27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90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3515"/>
                              <w:gridCol w:w="3261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2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у циљу понављања наученог на претходном часу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00"/>
                                    <w:ind w:left="57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320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езентују задатке које су имали да ураде за час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200"/>
                                    <w:ind w:left="320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3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е у формирању груп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зада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ученицима рачунске задатке, прати њихов рад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аје додатна појашњењ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смерава ученике да правилно примене стечено знање при решавању постављеног задат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ати и усмерава рад груп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реди резултате свих група, проверава тачност урађених задатака, усмерава дискусију везану за резултате које су групе добил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200"/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у у формирању груп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45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активно учествују  у анализ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 решавањ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постављених рачунских задатак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 оквиру групе, подстичу једни друге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вака група записује на табли резултате задатака до којих је дошла.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реде своје резултате са резултатима осталих група, анализирају, дискутуј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45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 напредак и напредак других ученика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 кроз дидактичке игр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аје задатке за домаћи рад и инструкције за рад код куће, упућује их на уџбеник и другу литературу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решавајући постављене задатке-дидактичке игре и дискутуј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72.7pt;mso-wrap-distance-left:9.05pt;mso-wrap-distance-right:9.05pt;mso-wrap-distance-top:0pt;mso-wrap-distance-bottom:0pt;margin-top:-79.5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90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3515"/>
                        <w:gridCol w:w="3261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62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у циљу понављања наученог на претходном часу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ind w:left="57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320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езентују задатке које су имали да ураде за час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200"/>
                              <w:ind w:left="320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573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е у формирању груп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да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ученицима рачунске задатке, прати њихов рад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аје додатна појашњ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смерава ученике да правилно примене стечено знање при решавању постављеног задат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ати и усмерава рад груп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реди резултате свих група, проверава тачност урађених задатака, усмерава дискусију везану за резултате које су групе добил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у у формирању група;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459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активно учествују  у анализ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 решавањ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постављених рачунских задатака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 оквиру групе, подстичу једни друге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вака група записује на табли резултате задатака до којих је дошла.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реде своје резултате са резултатима осталих група, анализирају, дискутују;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459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 напредак и напредак других ученика;</w:t>
                            </w:r>
                          </w:p>
                        </w:tc>
                      </w:tr>
                      <w:tr>
                        <w:trPr>
                          <w:trHeight w:val="4235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 кроз дидактичке игр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аје задатке за домаћи рад и инструкције за рад код куће, упућује их на уџбеник и другу литературу. 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решавајући постављене задатке-дидактичке игре и дискутују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9935</wp:posOffset>
                </wp:positionH>
                <wp:positionV relativeFrom="paragraph">
                  <wp:posOffset>318770</wp:posOffset>
                </wp:positionV>
                <wp:extent cx="5038090" cy="9245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24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цилаторно и таласно кретање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2.8pt;mso-wrap-distance-left:9.05pt;mso-wrap-distance-right:9.05pt;mso-wrap-distance-top:0pt;mso-wrap-distance-bottom:0pt;margin-top:25.1pt;mso-position-vertical-relative:text;margin-left:359.0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цилаторно и таласно кретање</w:t>
                      </w:r>
                    </w:p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2315</wp:posOffset>
                </wp:positionH>
                <wp:positionV relativeFrom="paragraph">
                  <wp:posOffset>36195</wp:posOffset>
                </wp:positionV>
                <wp:extent cx="5038090" cy="46113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1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Систематизација тем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обновити и проширити знања о осцилаторном кретању и таласим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тврђивањ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демонстрацио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 избору ученика, рачунар са пројектором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Радни листов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, ПП презентације (постер, мапа ума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к ће бити у стању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овеже величине које описују осцилаторно и таласно кретање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демонстрира и објасни осциловање математичког клатна и тега обешеног на опругу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примени закон одржања енергије на осциловање математичког клатна и тега обешеног на опругу; 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решава квалитативне, квантитативне и графичке задатке.</w:t>
                            </w:r>
                          </w:p>
                          <w:p>
                            <w:pPr>
                              <w:pStyle w:val="NormalJustified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3.1pt;mso-wrap-distance-left:9.05pt;mso-wrap-distance-right:9.05pt;mso-wrap-distance-top:0pt;mso-wrap-distance-bottom:0pt;margin-top:2.85pt;mso-position-vertical-relative:text;margin-left:35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Систематизација тем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обновити и проширити знања о осцилаторном кретању и таласим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тврђивањ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демонстрацион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 избору ученика, рачунар са пројектором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Радни листов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, ПП презентације (постер, мапа ума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к ће бити у стању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овеже величине које описују осцилаторно и таласно кретање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демонстрира и објасни осциловање математичког клатна и тега обешеног на опругу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примени закон одржања енергије на осциловање математичког клатна и тега обешеног на опругу; 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решава квалитативне, квантитативне и графичке задатке.</w:t>
                      </w:r>
                    </w:p>
                    <w:p>
                      <w:pPr>
                        <w:pStyle w:val="NormalJustified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-1033145</wp:posOffset>
                </wp:positionV>
                <wp:extent cx="5015230" cy="73012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230" cy="7301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Час започети ПП презентацијом, постером или мапом ума коју су ученици припремили за час. Следи дискусија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Следи неколико огледа које су такође припремили ученици а са циљем да демонстрирају појаву (као потврда исправности научених законитости). За припрему овог дела часа врло је практично упутити ученике н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Једноставне огледе у физиц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Након изведених огледа следи дискусија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ве групе решавају исте задатк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 зависности од процене наставника може направити избор задатака  из Збирке или ће се користити радни листови са задацима сва три нивоа тежине. Сваки ученик из групе решава по један задатак с тим да унутар групе ученици проверавају резултате осталих чланова и помажу једни другима (вршњачко подучавање). Резултате задатака, свака група записује на табли у претходно припремљену табелу тако да се једноставно могу упоредити резултати одређеног задатка свих груп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За израду радних листова наставник се може послужити Вежбанком или CD- romo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ешења задатака наставник пројектује по истеку предвиђеног времена, дискусија. Ученици проверавају и евентуално преписују оно што нису урадил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омаћи задатак: истражити појаву пробијања звучног зида, сеизмичке таласе и цунами.  Ученике поделити у више група тако да свака група ради други задатак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9pt;height:574.9pt;mso-wrap-distance-left:9.05pt;mso-wrap-distance-right:9.05pt;mso-wrap-distance-top:0pt;mso-wrap-distance-bottom:0pt;margin-top:-81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Час започети ПП презентацијом, постером или мапом ума коју су ученици припремили за час. Следи дискусија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Следи неколико огледа које су такође припремили ученици а са циљем да демонстрирају појаву (као потврда исправности научених законитости). За припрему овог дела часа врло је практично упутити ученике на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Једноставне огледе у физиц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Након изведених огледа следи дискусија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Све групе решавају исте задатк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 зависности од процене наставника може направити избор задатака  из Збирке или ће се користити радни листови са задацима сва три нивоа тежине. Сваки ученик из групе решава по један задатак с тим да унутар групе ученици проверавају резултате осталих чланова и помажу једни другима (вршњачко подучавање). Резултате задатака, свака група записује на табли у претходно припремљену табелу тако да се једноставно могу упоредити резултати одређеног задатка свих груп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За израду радних листова наставник се може послужити Вежбанком или CD- romom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ешења задатака наставник пројектује по истеку предвиђеног времена, дискусија. Ученици проверавају и евентуално преписују оно што нису урадили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омаћи задатак: истражити појаву пробијања звучног зида, сеизмичке таласе и цунами.  Ученике поделити у више група тако да свака група ради други задатак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-1033145</wp:posOffset>
                </wp:positionV>
                <wp:extent cx="5038090" cy="73101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31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Правилно описано осцилаторно кретање и карактеристик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Правилно описано таласно кретање и карактеристик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rPr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Исправно наведене формуле којима се описује осцилаторно кретање и талас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Правилно примењена знања у решавању квалитативних, квантитативних и графичких задата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72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75.6pt;mso-wrap-distance-left:9.05pt;mso-wrap-distance-right:9.05pt;mso-wrap-distance-top:0pt;mso-wrap-distance-bottom:0pt;margin-top:-81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Правилно описано осцилаторно кретање и карактеристик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Правилно описано таласно кретање и карактеристик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rPr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Исправно наведене формуле којима се описује осцилаторно кретање и талас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Правилно примењена знања у решавању квалитативних, квантитативних и графичких задатак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72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2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3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8:45:00Z</dcterms:created>
  <dc:creator>D</dc:creator>
  <dc:description/>
  <cp:keywords/>
  <dc:language>en-US</dc:language>
  <cp:lastModifiedBy>Gordana Hajdukovic</cp:lastModifiedBy>
  <dcterms:modified xsi:type="dcterms:W3CDTF">2021-04-18T08:53:00Z</dcterms:modified>
  <cp:revision>16</cp:revision>
  <dc:subject/>
  <dc:title/>
</cp:coreProperties>
</file>