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975</wp:posOffset>
                </wp:positionH>
                <wp:positionV relativeFrom="paragraph">
                  <wp:posOffset>-987425</wp:posOffset>
                </wp:positionV>
                <wp:extent cx="5114290" cy="1487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117.1pt;mso-wrap-distance-left:9.05pt;mso-wrap-distance-right:9.05pt;mso-wrap-distance-top:0pt;mso-wrap-distance-bottom:0pt;margin-top:-77.7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3105</wp:posOffset>
                </wp:positionH>
                <wp:positionV relativeFrom="paragraph">
                  <wp:posOffset>-995045</wp:posOffset>
                </wp:positionV>
                <wp:extent cx="5007610" cy="718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8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огранизацију часа и правила, њихова задужења, ставља акценат на пита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која треба да се добију одгово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 на основу договора са претходног часа;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е ученика који представљају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итања, дискуту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лажу радове које су припремили код куће презентујући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а других ученика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на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оговарају се унутар групе, записују најважније;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рганизује кратко понавља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формулисања закључка, записује га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едлажу тезе које се записују на табли и представљају најважниј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 слушају излагања других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5.5pt;mso-wrap-distance-left:9.05pt;mso-wrap-distance-right:9.05pt;mso-wrap-distance-top:0pt;mso-wrap-distance-bottom:0pt;margin-top:-78.35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огранизацију часа и правила, њихова задужења, ставља акценат на пита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која треба да се добију одгово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 на основу договора са претходног часа;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е ученика који представљају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итања, дискут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лажу радове које су припремили код куће презентујући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а других ученика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на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оговарају се унутар групе, записују најважније;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изује кратко понавља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формулисања закључка, записује га на табли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едлажу тезе које се записују на табли и представљају најважниј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 слушају излагања других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6595</wp:posOffset>
                </wp:positionH>
                <wp:positionV relativeFrom="paragraph">
                  <wp:posOffset>227330</wp:posOffset>
                </wp:positionV>
                <wp:extent cx="5106670" cy="848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 и савремени св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66.8pt;mso-wrap-distance-left:9.05pt;mso-wrap-distance-right:9.05pt;mso-wrap-distance-top:0pt;mso-wrap-distance-bottom:0pt;margin-top:17.9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 и савремени свет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166370</wp:posOffset>
                </wp:positionV>
                <wp:extent cx="5129530" cy="4728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72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тицај физике на развој медицин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основних знања о примени достигнућа из физике у савременој медици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формиса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R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по избору ученика и наставник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најважнија достигнућима физике у области медици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води најједноставније експерименте којима ће демонстрирати појаве на чијем принципу се заснива примена достигнућа физике у медицини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72.3pt;mso-wrap-distance-left:9.05pt;mso-wrap-distance-right:9.05pt;mso-wrap-distance-top:0pt;mso-wrap-distance-bottom:0pt;margin-top:13.1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тицај физике на развој медицин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основних знања о примени достигнућа из физике у савременој медицин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нформиса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R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по избору ученика и наставник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најважнија достигнућима физике у области медици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води најједноставније експерименте којима ће демонстрирати појаве на чијем принципу се заснива примена достигнућа физике у медицини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разговором у коме треба истаћи да  за велики напредак човечанства у разним областима  велику заслугу има физи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 обраду ове наставне јединице предвиђена су два часа. На првом часу акценат треба да буде  допринос физике развоју медицин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еди ПП презентација (или постер) коју је  припремила група ученика у циљу упознавања  осталих ученика са достигнућима физике у области биологије, хемије и медицине. Ученици прате и учествују у  дискусији заједно са наставником.  Презентацију  треба тако припремити да се практично изврши систематизација наученог у основној школи, пронађе примена у области биологије, хемије и медицине и знања допуне са акцентом на примерима примене у медицини. Посебно истаћи ултразвучну дијагностику и терапију, гама нож, електроенцефалограм, електрокардиограм, рендгенске зраке, ласере, магнетну резонанцу, компјутерску томографиј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      <w:br/>
                              <w:t>Уколико постоји могућност, ученици припремају  неколико огледа који леже у основи  савремених достигнућа. На пример, Нобелову награду  за физику у 2009. години добио је Чарлс Као за примену светловода у телекомуникацијама.  Истаћи његову примену и у медицини. У основи светловода лежи тотална рефлексија која се може демонстрирати оглед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901315" cy="16516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разговором у коме треба истаћи да  за велики напредак човечанства у разним областима  велику заслугу има физик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 обраду ове наставне јединице предвиђена су два часа. На првом часу акценат треба да буде  допринос физике развоју медицин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леди ПП презентација (или постер) коју је  припремила група ученика у циљу упознавања  осталих ученика са достигнућима физике у области биологије, хемије и медицине. Ученици прате и учествују у  дискусији заједно са наставником.  Презентацију  треба тако припремити да се практично изврши систематизација наученог у основној школи, пронађе примена у области биологије, хемије и медицине и знања допуне са акцентом на примерима примене у медицини. Посебно истаћи ултразвучну дијагностику и терапију, гама нож, електроенцефалограм, електрокардиограм, рендгенске зраке, ласере, магнетну резонанцу, компјутерску томографиј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<w:br/>
                        <w:t>Уколико постоји могућност, ученици припремају  неколико огледа који леже у основи  савремених достигнућа. На пример, Нобелову награду  за физику у 2009. години добио је Чарлс Као за примену светловода у телекомуникацијама.  Истаћи његову примену и у медицини. У основи светловода лежи тотална рефлексија која се може демонстрирати огледо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NewRomanPSMT;Yu Gothic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901315" cy="16516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таљнија упутства за демонстрацију овог огледа дата су у припреми за час 15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се поделе у групе од по четири до пет ученика, ученици треба да на основу излагања и литературе коју поседује свака група укратко у својим свескама опишу која с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стигнућа физике у области биологије, хемије и медици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  <w:br/>
                              <w:t xml:space="preserve">За израду овог задатка по процени наставника  могу се на табли формулисати тез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рупе читају своје извешта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www.youtube.com/watch?v=IG9qUD4CID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Завршити са видеом који приказује да се наука и даље развија и своја достигнућа примењује у медицини а затим дискутова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4298169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  <w:bookmarkStart w:id="3" w:name="_Hlk19202831"/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а најважнија достигнућима физике у области медици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изведени најједноставније експерименте којима се демонстрирају појаве на чијем принципу се заснива примена достигнућа физике у медици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4" w:name="_Hlk42981690"/>
                            <w:bookmarkStart w:id="5" w:name="_Hlk42981690"/>
                            <w:bookmarkEnd w:id="5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таљнија упутства за демонстрацију овог огледа дата су у припреми за час 15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се поделе у групе од по четири до пет ученика, ученици треба да на основу излагања и литературе коју поседује свака група укратко у својим свескама опишу која с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стигнућа физике у области биологије, хемије и медицин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</w:t>
                        <w:br/>
                        <w:t xml:space="preserve">За израду овог задатка по процени наставника  могу се на табли формулисати тез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Групе читају своје извешта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www.youtube.com/watch?v=IG9qUD4CID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Завршити са видеом који приказује да се наука и даље развија и своја достигнућа примењује у медицини а затим дискутова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6" w:name="_Hlk42981690"/>
                      <w:bookmarkEnd w:id="6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  <w:bookmarkStart w:id="7" w:name="_Hlk19202831"/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а најважнија достигнућима физике у области медици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изведени најједноставније експерименте којима се демонстрирају појаве на чијем принципу се заснива примена достигнућа физике у медицин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End w:id="7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8" w:name="_Hlk42981690"/>
                      <w:bookmarkStart w:id="9" w:name="_Hlk42981690"/>
                      <w:bookmarkEnd w:id="9"/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IG9qUD4CIDg" TargetMode="External"/><Relationship Id="rId5" Type="http://schemas.openxmlformats.org/officeDocument/2006/relationships/hyperlink" Target="https://www.youtube.com/watch?v=IG9qUD4CI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40:00Z</dcterms:created>
  <dc:creator>D</dc:creator>
  <dc:description/>
  <cp:keywords/>
  <dc:language>en-US</dc:language>
  <cp:lastModifiedBy>Gordana Hajdukovic</cp:lastModifiedBy>
  <dcterms:modified xsi:type="dcterms:W3CDTF">2021-04-18T08:22:00Z</dcterms:modified>
  <cp:revision>13</cp:revision>
  <dc:subject/>
  <dc:title/>
</cp:coreProperties>
</file>