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6605</wp:posOffset>
                </wp:positionH>
                <wp:positionV relativeFrom="paragraph">
                  <wp:posOffset>-848995</wp:posOffset>
                </wp:positionV>
                <wp:extent cx="5038090" cy="1463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63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4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5.2pt;mso-wrap-distance-left:9.05pt;mso-wrap-distance-right:9.05pt;mso-wrap-distance-top:0pt;mso-wrap-distance-bottom:0pt;margin-top:-66.85pt;mso-position-vertical-relative:text;margin-left:36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4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0255</wp:posOffset>
                </wp:positionH>
                <wp:positionV relativeFrom="paragraph">
                  <wp:posOffset>40005</wp:posOffset>
                </wp:positionV>
                <wp:extent cx="5038090" cy="94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4.2pt;mso-wrap-distance-left:9.05pt;mso-wrap-distance-right:9.05pt;mso-wrap-distance-top:0pt;mso-wrap-distance-bottom:0pt;margin-top:3.1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0725</wp:posOffset>
                </wp:positionH>
                <wp:positionV relativeFrom="paragraph">
                  <wp:posOffset>-1532255</wp:posOffset>
                </wp:positionV>
                <wp:extent cx="5091430" cy="7146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14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која су им потребна за извођење вежб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2.7pt;mso-wrap-distance-left:9.05pt;mso-wrap-distance-right:9.05pt;mso-wrap-distance-top:0pt;mso-wrap-distance-bottom:0pt;margin-top:-120.65pt;mso-position-vertical-relative:text;margin-left:-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која су им потребна за извођење вежб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0255</wp:posOffset>
                </wp:positionH>
                <wp:positionV relativeFrom="paragraph">
                  <wp:posOffset>76835</wp:posOffset>
                </wp:positionV>
                <wp:extent cx="5038090" cy="45351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3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Лабораторијска вежба – зависност јачине електричне струје од напона на проводник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имена знања Омовог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волтметар, сијалица, одговарајући каблови, из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к ће моћи д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астави електрично коло и изврши мерења напона и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Графички прикаже зависност јачине струје од напо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нализира добијене резултате и изведе закључак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57.1pt;mso-wrap-distance-left:9.05pt;mso-wrap-distance-right:9.05pt;mso-wrap-distance-top:0pt;mso-wrap-distance-bottom:0pt;margin-top:6.05pt;mso-position-vertical-relative:text;margin-left:3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Лабораторијска вежба – зависност јачине електричне струје од напона на проводнику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имена знања Омовог зак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волтметар, сијалица, одговарајући каблови, изво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к ће моћи да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Састави електрично коло и изврши мерења напона и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Графички прикаже зависност јачине струје од напо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Анализира добијене резултате и изведе закључак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69645</wp:posOffset>
                </wp:positionV>
                <wp:extent cx="504444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 то извест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у задатака са лабораторијским вежб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којој се налази упутство за извођење вежбе.</w:t>
                              <w:br/>
                              <w:t>Са ученицима продискутовати о Омовом закону који одређује зависност јачине струје од напона на проводнику, а такође и поступак извођења вежбе: начин мерења, сређивање добијених података и друго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ци реализују вежбу по упутству из Збирке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резултата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ва је зависност јачине струје од напона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та са датог графика можемо одредити?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ве промене су наступиле у електричном колу ако амперметар показује повећање јачи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а треба урадити да би се два пута смањила јачина електрич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 проводник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састављено  електрично коло и тачно извршена мерења напона и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дређена вредност подеока на инструментим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Графичка зависност јачине струје од напона правилно представљен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вршена анализа добијених резултата и  правилно изведен закључак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pt;height:567.7pt;mso-wrap-distance-left:9.05pt;mso-wrap-distance-right:9.05pt;mso-wrap-distance-top:0pt;mso-wrap-distance-bottom:0pt;margin-top:-7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 то извести на други интересантан начин. На картицама могу бити исписани елементи кола: амперметар, волтметар, извор, прекидач, потрошач.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у задатака са лабораторијским вежб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којој се налази упутство за извођење вежбе.</w:t>
                        <w:br/>
                        <w:t>Са ученицима продискутовати о Омовом закону који одређује зависност јачине струје од напона на проводнику, а такође и поступак извођења вежбе: начин мерења, сређивање добијених података и друго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ци реализују вежбу по упутству из Збирке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резултата: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ва је зависност јачине струје од напона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та са датог графика можемо одредити? 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ве промене су наступиле у електричном колу ако амперметар показује повећање јачине стру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?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та треба урадити да би се два пута смањила јачина електричне стру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 проводник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састављено  електрично коло и тачно извршена мерења напона и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дређена вредност подеока на инструментим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Графичка зависност јачине струје од напона правилно представљен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вршена анализа добијених резултата и  правилно изведен закључак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4855</wp:posOffset>
                </wp:positionH>
                <wp:positionV relativeFrom="paragraph">
                  <wp:posOffset>-969645</wp:posOffset>
                </wp:positionV>
                <wp:extent cx="5044440" cy="72415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724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6" w:name="_Hlk4298169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  <w:bookmarkStart w:id="7" w:name="_Hlk42981690"/>
                            <w:bookmarkStart w:id="8" w:name="_Hlk42981690"/>
                            <w:bookmarkEnd w:id="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pt;height:570.2pt;mso-wrap-distance-left:9.05pt;mso-wrap-distance-right:9.05pt;mso-wrap-distance-top:0pt;mso-wrap-distance-bottom:0pt;margin-top:-76.3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9" w:name="_Hlk42981690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  <w:bookmarkStart w:id="10" w:name="_Hlk42981690"/>
                      <w:bookmarkStart w:id="11" w:name="_Hlk4298169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31:00Z</dcterms:created>
  <dc:creator>D</dc:creator>
  <dc:description/>
  <cp:keywords/>
  <dc:language>en-US</dc:language>
  <cp:lastModifiedBy>Gordana Hajdukovic</cp:lastModifiedBy>
  <dcterms:modified xsi:type="dcterms:W3CDTF">2021-04-15T07:13:00Z</dcterms:modified>
  <cp:revision>9</cp:revision>
  <dc:subject/>
  <dc:title/>
</cp:coreProperties>
</file>