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3585</wp:posOffset>
                </wp:positionH>
                <wp:positionV relativeFrom="paragraph">
                  <wp:posOffset>-951230</wp:posOffset>
                </wp:positionV>
                <wp:extent cx="503809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ј часа у школској годин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74.9pt;mso-position-vertical-relative:text;margin-left:358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ј часа у школској годин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5005</wp:posOffset>
                </wp:positionH>
                <wp:positionV relativeFrom="paragraph">
                  <wp:posOffset>-951230</wp:posOffset>
                </wp:positionV>
                <wp:extent cx="5038090" cy="715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15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261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у циљу понављања наученог на претходном час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5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Презентују задатке које су имали да ураде за час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459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е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зада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ницима рачунске задатке, прати њихов рад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додатна појашњ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ученике да правилно примене стечено знање при решавању постављеног зада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ind w:left="290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формирању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 у анализ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 решавањ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постављених рачунских задата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 оквиру групе, подстичу једни друг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вака група записује на табли резултате задатака до којих је дошла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реде своје резултате са резултатима осталих група, анализирају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 напредак и напредак других ученик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 кроз дидактичке игр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задатке за домаћи рад и инструкције за рад код куће, упућује их на уџбеник и другу литературу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решавајући постављене задатке-дидактичке игре и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3.7pt;mso-wrap-distance-left:9.05pt;mso-wrap-distance-right:9.05pt;mso-wrap-distance-top:0pt;mso-wrap-distance-bottom:0pt;margin-top:-74.9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261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у циљу понављања наученог на претходном час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Презентују задатке које су имали да ураде за ча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459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73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е у формирању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зада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ницима рачунске задатке, прати њихов рад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додатна појашњ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ученике да правилно примене стечено знање при решавању постављеног за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и резултате свих група, проверава тачност урађених задатака, усмерава дискусију везану за резултате које су групе доби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290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формирању груп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 у анализ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 решавањ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постављених рачунских задатака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 оквиру групе, подстичу једни друг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вака група записује на табли резултате задатака до којих је дошла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реде своје резултате са резултатима осталих група, анализирају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 напредак и напредак других ученика;</w:t>
                            </w:r>
                          </w:p>
                        </w:tc>
                      </w:tr>
                      <w:tr>
                        <w:trPr>
                          <w:trHeight w:val="423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 кроз дидактичке иг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задатке за домаћи рад и инструкције за рад код куће, упућује их на уџбеник и другу литературу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решавајући постављене задатке-дидактичке игре и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0570</wp:posOffset>
                </wp:positionH>
                <wp:positionV relativeFrom="paragraph">
                  <wp:posOffset>47625</wp:posOffset>
                </wp:positionV>
                <wp:extent cx="5038090" cy="855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5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7.4pt;mso-wrap-distance-left:9.05pt;mso-wrap-distance-right:9.05pt;mso-wrap-distance-top:0pt;mso-wrap-distance-bottom:0pt;margin-top:3.75pt;mso-position-vertical-relative:text;margin-left:359.1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0570</wp:posOffset>
                </wp:positionH>
                <wp:positionV relativeFrom="paragraph">
                  <wp:posOffset>303530</wp:posOffset>
                </wp:positionV>
                <wp:extent cx="5038090" cy="4584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84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истематизација тем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оширивање и продубљивање знања из области електрична струј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мперметар, волтметар, сијалица, одговарајући каблови, изв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мапа ума (П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резентација, постер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појам електричне струје као и услове њеног настајањ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Дефинише основне математичке једначине којима се описује протицањ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шава квалитативне, квантитативне и графичк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1pt;mso-wrap-distance-left:9.05pt;mso-wrap-distance-right:9.05pt;mso-wrap-distance-top:0pt;mso-wrap-distance-bottom:0pt;margin-top:23.9pt;mso-position-vertical-relative:text;margin-left:35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истематизација тем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оширивање и продубљивање знања из области електрична струј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мперметар, волтметар, сијалица, одговарајући каблови, изво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Радни листо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мапа ума (П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резентација, постер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појам електричне струје као и услове њеног настајањ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Дефинише основне математичке једначине којима се описује протицањ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2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Решава квалитативне, квантитативне и графичк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16940</wp:posOffset>
                </wp:positionV>
                <wp:extent cx="5020945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Час започе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Мапом ума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ПТ презентацијом) коју је  припремила група ученика у циљу систематизације градива. Остали прате и о сваком слајду дискутују заједно са наставником и ученицима који су спрема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зентациј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леди неколико огледа које су такође припремили ученици, а са циљем да демонстрирају појаву (као потврда исправности научених законитости). За припрему овог дела часа веома је практично упутити ученике на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Једноставне огледе у физ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се поделе у групе од по четири до пет ученика, ученици  добију задатке на радним листовима које решавају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су различити тако да када заврше израду једног радног листа, узимају следећ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шења задатака по истеку предвиђеног времена пројектују се уз наставниково објашњавање, а ученици проверавају и евентуално преписују оно што нису урадил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За израду радних листова наставник се може послужит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Вежбанк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или C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O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м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35pt;height:558.7pt;mso-wrap-distance-left:9.05pt;mso-wrap-distance-right:9.05pt;mso-wrap-distance-top:0pt;mso-wrap-distance-bottom:0pt;margin-top:-72.2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Час започе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Мапом ума (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ПТ презентацијом) коју је  припремила група ученика у циљу систематизације градива. Остали прате и о сваком слајду дискутују заједно са наставником и ученицима који су спрема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зентациј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леди неколико огледа које су такође припремили ученици, а са циљем да демонстрирају појаву (као потврда исправности научених законитости). За припрему овог дела часа веома је практично упутити ученике на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Једноставне огледе у физ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се поделе у групе од по четири до пет ученика, ученици  добију задатке на радним листовима које решавају.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Радни листов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су различити тако да када заврше израду једног радног листа, узимају следећи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шења задатака по истеку предвиђеног времена пројектују се уз наставниково објашњавање, а ученици проверавају и евентуално преписују оно што нису урадил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За израду радних листова наставник се може послужити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Вежбанк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или CD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O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м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4540</wp:posOffset>
                </wp:positionH>
                <wp:positionV relativeFrom="paragraph">
                  <wp:posOffset>-916940</wp:posOffset>
                </wp:positionV>
                <wp:extent cx="502412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12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.6pt;height:558.7pt;mso-wrap-distance-left:9.05pt;mso-wrap-distance-right:9.05pt;mso-wrap-distance-top:0pt;mso-wrap-distance-bottom:0pt;margin-top:-72.2pt;mso-position-vertical-relative:text;margin-left:36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10:00Z</dcterms:created>
  <dc:creator>D</dc:creator>
  <dc:description/>
  <cp:keywords/>
  <dc:language>en-US</dc:language>
  <cp:lastModifiedBy>Gordana Hajdukovic</cp:lastModifiedBy>
  <dcterms:modified xsi:type="dcterms:W3CDTF">2021-04-13T22:12:00Z</dcterms:modified>
  <cp:revision>11</cp:revision>
  <dc:subject/>
  <dc:title/>
</cp:coreProperties>
</file>