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3735</wp:posOffset>
                </wp:positionH>
                <wp:positionV relativeFrom="paragraph">
                  <wp:posOffset>-972185</wp:posOffset>
                </wp:positionV>
                <wp:extent cx="5099050" cy="1609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дни број наставне јединице у тем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5pt;height:126.7pt;mso-wrap-distance-left:9.05pt;mso-wrap-distance-right:9.05pt;mso-wrap-distance-top:0pt;mso-wrap-distance-bottom:0pt;margin-top:-76.55pt;mso-position-vertical-relative:text;margin-left:353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дни број наставне јединице у тем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8345</wp:posOffset>
                </wp:positionH>
                <wp:positionV relativeFrom="paragraph">
                  <wp:posOffset>-944245</wp:posOffset>
                </wp:positionV>
                <wp:extent cx="4953000" cy="7246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724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3119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питања како би се присетили наученог из проучаване области и сопственог искуства везаног за наставне садржаје који ће бити проучаван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ординира поделом ученика у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јектује филм о раду нуклеарних електрана, излаже основне чињенице, подстиче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јектује анимацију којом илуструје процесе претварања енергије у нуклеарним електранама; подстиче дискусију, формулише закључа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јектује филм којим ће подстаћи дискусију на тему примене радиоактивног зрачења у медицини, ученицима саопштава најважније примере примен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дстиче ученике да наведу још неку примену радиоактивног зрачења, образлаже примену у прехрамбеној технологиј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стиче последице излагања радиоактивном зрачењу као и мере заштит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одељења у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жљиво прате пројектовани видео  као и наставниково излагање, дискутују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искутују, предлажу закључак којим ће истаћи најважније  примере примене нуклеарне енергије и радиоактивног зрачењ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ате излагање везано за мере заштите, дискутују, предлажу закључак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шава  задатак на табл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 раде интерактивни задатак, презен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pt;height:570.6pt;mso-wrap-distance-left:9.05pt;mso-wrap-distance-right:9.05pt;mso-wrap-distance-top:0pt;mso-wrap-distance-bottom:0pt;margin-top:-74.35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3119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питања како би се присетили наученог из проучаване области и сопственог искуства везаног за наставне садржаје који ће бити проучава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рдинира поделом ученика у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јектује филм о раду нуклеарних електрана, излаже основне чињенице, подстиче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јектује анимацију којом илуструје процесе претварања енергије у нуклеарним електранама; подстиче дискусију, формулише закључ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јектује филм којим ће подстаћи дискусију на тему примене радиоактивног зрачења у медицини, ученицима саопштава најважније примере примен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стиче ученике да наведу још неку примену радиоактивног зрачења, образлаже примену у прехрамбеној технологиј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стиче последице излагања радиоактивном зрачењу као и мере заштит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одељења у груп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жљиво прате пројектовани видео  као и наставниково излагање, дискутују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искутују, предлажу закључак којим ће истаћи најважније  примере примене нуклеарне енергије и радиоактивног зрачењ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ате излагање везано за мере заштите, дискутују, предлажу закључак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шава  задатак на табл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 раде интерактивни задатак, презен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115</wp:posOffset>
                </wp:positionH>
                <wp:positionV relativeFrom="paragraph">
                  <wp:posOffset>48895</wp:posOffset>
                </wp:positionV>
                <wp:extent cx="5106670" cy="946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Елементи атомске и нуклеарне физик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1pt;height:74.5pt;mso-wrap-distance-left:9.05pt;mso-wrap-distance-right:9.05pt;mso-wrap-distance-top:0pt;mso-wrap-distance-bottom:0pt;margin-top:3.85pt;mso-position-vertical-relative:text;margin-left:352.4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Елементи атомске и нуклеарне физик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0875</wp:posOffset>
                </wp:positionH>
                <wp:positionV relativeFrom="paragraph">
                  <wp:posOffset>86995</wp:posOffset>
                </wp:positionV>
                <wp:extent cx="5137150" cy="4603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460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Примена нуклеарн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 енергиј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 и радиоактивног зрачења. Заштита од радиоактивног зрачењ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усвајање знања везаних за примену нуклеарне енергије као и заштиту од радиоактивног зрачењ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умевањ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илустрацоно-демон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рачунар са пројекторо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Наведе најзначајније примере примене нуклеарне енергије и радиоактивног зраче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бјасни начин добијања нуклеарне енергије у електрани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разложи мере заштите од радиоактивног зрачења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5pt;height:362.5pt;mso-wrap-distance-left:9.05pt;mso-wrap-distance-right:9.05pt;mso-wrap-distance-top:0pt;mso-wrap-distance-bottom:0pt;margin-top:6.85pt;mso-position-vertical-relative:text;margin-left:3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Примена нуклеарне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 енергиј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 и радиоактивног зрачења. Заштита од радиоактивног зрачењ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>усвајање знања везаних за примену нуклеарне енергије као и заштиту од радиоактивног зрачењ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умевање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илустрацоно-демон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рачунар са пројектором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Наведе најзначајније примере примене нуклеарне енергије и радиоактивног зраче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бјасни начин добијања нуклеарне енергије у електрани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разложи мере заштите од радиоактивног зрачења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7865</wp:posOffset>
                </wp:positionH>
                <wp:positionV relativeFrom="paragraph">
                  <wp:posOffset>-93408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почети разговором у коме треба поновити научено о вештачкој радиоактивности, фисији и фузији и том приликом истаћи да  њихово откриће има  велики значај за човечанств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сетити ученике на њихова искуства везано за нуклеарну енерију и радиоактивно зрачењ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youtube.com/watch?v=MtkK1KcP1D0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ојектовати филм о нуклеарним електранама као како би се објаснило добијање нуклеарне енергије и њено коришћење  у мирнодопске сврх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Образложити процесе који се дешавају у нуклеарним реакцијама у електранама и у нуклеарним бомбама. У разговору са ученицима објаснити како се добија енергија у нуклеарним електранама са акцентом на претварања енергије из једног облика у други. Користити видео без звук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youtube.com/watch?v=ed6gQ6NuuaQ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22495" cy="2223135"/>
                                  <wp:effectExtent l="0" t="0" r="0" b="0"/>
                                  <wp:docPr id="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2495" cy="2223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3.55pt;mso-position-vertical-relative:text;margin-left:-5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почети разговором у коме треба поновити научено о вештачкој радиоактивности, фисији и фузији и том приликом истаћи да  њихово откриће има  велики значај за човечанство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сетити ученике на њихова искуства везано за нуклеарну енерију и радиоактивно зрачењ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youtube.com/watch?v=MtkK1KcP1D0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ојектовати филм о нуклеарним електранама као како би се објаснило добијање нуклеарне енергије и њено коришћење  у мирнодопске сврх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Образложити процесе који се дешавају у нуклеарним реакцијама у електранама и у нуклеарним бомбама. У разговору са ученицима објаснити како се добија енергија у нуклеарним електранама са акцентом на претварања енергије из једног облика у други. Користити видео без звука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youtube.com/watch?v=ed6gQ6NuuaQ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22495" cy="2223135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2495" cy="2223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0395</wp:posOffset>
                </wp:positionH>
                <wp:positionV relativeFrom="paragraph">
                  <wp:posOffset>-949325</wp:posOffset>
                </wp:positionV>
                <wp:extent cx="5152390" cy="7095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акон овога, пројектовати филм као увод у примену радиоактивног зрачења у медицин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youtube.com/watch?v=MS590Xtq9M4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На крају образложити и коришћење радиоактивног зрачења у прехрамбеној технологији као и мере заштит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што се поделе у групе од по четири до  пет ученика, ученици добију задатак да на основу излагања и литературе коју поседује свака група укратко представ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име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уклеар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енерги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и радиоактивног зрачењ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Могу се одлучити за тезе, мапу ума, постер… За израду овог задатка по процени наставника могу се на табли формулисати питањ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Групе извештавају а остали учествују у дискусиј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наведени најзначајнији примери примене нуклеарне енергије и радиоактивног зраче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Тачно објашњен начин добијања нуклеарне енергије у електрани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разложене мере заштите од радиоактивног зрачењ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4.7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Након овога, пројектовати филм као увод у примену радиоактивног зрачења у медицин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youtube.com/watch?v=MS590Xtq9M4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На крају образложити и коришћење радиоактивног зрачења у прехрамбеној технологији као и мере заштит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ошто се поделе у групе од по четири до  пет ученика, ученици добију задатак да на основу излагања и литературе коју поседује свака група укратко представ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име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нуклеарн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енергиј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и радиоактивног зрачења.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Могу се одлучити за тезе, мапу ума, постер… За израду овог задатка по процени наставника могу се на табли формулисати питања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Групе извештавају а остали учествују у дискусиј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наведени најзначајнији примери примене нуклеарне енергије и радиоактивног зраче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Тачно објашњен начин добијања нуклеарне енергије у електрани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разложене мере заштите од радиоактивног зрачењ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tkK1KcP1D0" TargetMode="External"/><Relationship Id="rId3" Type="http://schemas.openxmlformats.org/officeDocument/2006/relationships/hyperlink" Target="https://www.youtube.com/watch?v=ed6gQ6NuuaQ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youtube.com/watch?v=MtkK1KcP1D0" TargetMode="External"/><Relationship Id="rId6" Type="http://schemas.openxmlformats.org/officeDocument/2006/relationships/hyperlink" Target="https://www.youtube.com/watch?v=ed6gQ6NuuaQ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www.youtube.com/watch?v=MS590Xtq9M4" TargetMode="External"/><Relationship Id="rId9" Type="http://schemas.openxmlformats.org/officeDocument/2006/relationships/hyperlink" Target="https://www.youtube.com/watch?v=MS590Xtq9M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8:05:00Z</dcterms:created>
  <dc:creator>D</dc:creator>
  <dc:description/>
  <cp:keywords/>
  <dc:language>en-US</dc:language>
  <cp:lastModifiedBy>Gordana Hajdukovic</cp:lastModifiedBy>
  <dcterms:modified xsi:type="dcterms:W3CDTF">2021-05-27T17:59:00Z</dcterms:modified>
  <cp:revision>15</cp:revision>
  <dc:subject/>
  <dc:title/>
</cp:coreProperties>
</file>