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2945</wp:posOffset>
                </wp:positionH>
                <wp:positionV relativeFrom="paragraph">
                  <wp:posOffset>-985520</wp:posOffset>
                </wp:positionV>
                <wp:extent cx="5092700" cy="147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47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pt;height:116.5pt;mso-wrap-distance-left:9.05pt;mso-wrap-distance-right:9.05pt;mso-wrap-distance-top:0pt;mso-wrap-distance-bottom:0pt;margin-top:-77.6pt;mso-position-vertical-relative:text;margin-left:355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305</wp:posOffset>
                </wp:positionH>
                <wp:positionV relativeFrom="paragraph">
                  <wp:posOffset>-995045</wp:posOffset>
                </wp:positionV>
                <wp:extent cx="5069840" cy="72256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722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електричне отпорности провод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, договарају се око поделе задата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 уз консултације у груп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2pt;height:568.95pt;mso-wrap-distance-left:9.05pt;mso-wrap-distance-right:9.05pt;mso-wrap-distance-top:0pt;mso-wrap-distance-bottom:0pt;margin-top:-78.35pt;mso-position-vertical-relative:text;margin-left:-62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електричне отпорности провод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, договарају се око поделе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 уз консултације у груп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200660</wp:posOffset>
                </wp:positionV>
                <wp:extent cx="5092700" cy="845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pt;height:66.55pt;mso-wrap-distance-left:9.05pt;mso-wrap-distance-right:9.05pt;mso-wrap-distance-top:0pt;mso-wrap-distance-bottom:0pt;margin-top:15.8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2945</wp:posOffset>
                </wp:positionH>
                <wp:positionV relativeFrom="paragraph">
                  <wp:posOffset>128270</wp:posOffset>
                </wp:positionV>
                <wp:extent cx="5099050" cy="4796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479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д и снага електричне струје. Џулов закон Понављање. Рачунски 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тврдити и проширити знања о претварању електричне струје у рад и топлоту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текстуалн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чекивани исхо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јасн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д кој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еличина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завис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врше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д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Џул-Ланцов закон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снагу 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појам електричне енергиј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77.7pt;mso-wrap-distance-left:9.05pt;mso-wrap-distance-right:9.05pt;mso-wrap-distance-top:0pt;mso-wrap-distance-bottom:0pt;margin-top:10.1pt;mso-position-vertical-relative:text;margin-left:35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д и снага електричне струје. Џулов закон Понављање. Рачунски 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тврдити и проширити знања о претварању електричне струје у рад и топлоту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текстуална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чекивани исхода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јасни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д којих </w:t>
                      </w:r>
                      <w:r>
                        <w:rPr>
                          <w:sz w:val="24"/>
                          <w:szCs w:val="24"/>
                        </w:rPr>
                        <w:t xml:space="preserve">величина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зависи </w:t>
                      </w:r>
                      <w:r>
                        <w:rPr>
                          <w:sz w:val="24"/>
                          <w:szCs w:val="24"/>
                        </w:rPr>
                        <w:t>изврше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и </w:t>
                      </w:r>
                      <w:r>
                        <w:rPr>
                          <w:sz w:val="24"/>
                          <w:szCs w:val="24"/>
                        </w:rPr>
                        <w:t xml:space="preserve">рад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Џул-Ланцов закон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снагу 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појам електричне енергиј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  <w:t>Поновити све што је научено у овој области  са акцентом на садржаје који су неопходни за решавање задатака (математичке формуле, јединице мер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32, 34, 36. 40.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уз помоћ наставника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ци су различитих нивоа тежине а ученици унутар групе врше поделу тако да сваки ученик решава по један од постављених задатака. Приликом решавања задатака ученици се консултују, помажу једни друг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На табли је припремљена табела у коју ученици након што су решили задатке  уписују своја решења.  Ово омогућава да се лако утврди која је група била најуспешниј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Након истека предвиђеног времена ученици презентују своје радове. Остали прате и дискутуј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задаци 31, 33, 37. и 39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  <w:t>Поновити све што је научено у овој области  са акцентом на садржаје који су неопходни за решавање задатака (математичке формуле, јединице мере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32, 34, 36. 40.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уз помоћ наставника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ци су различитих нивоа тежине а ученици унутар групе врше поделу тако да сваки ученик решава по један од постављених задатака. Приликом решавања задатака ученици се консултују, помажу једни друг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На табли је припремљена табела у коју ученици након што су решили задатке  уписују своја решења.  Ово омогућава да се лако утврди која је група била најуспешнија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Након истека предвиђеног времена ученици презентују своје радове. Остали прате и дискутуј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задаци 31, 33, 37. и 39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разложен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д кој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еличина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завис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врше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д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шњен Џул-Ланцов закон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дефинисана снага 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шњен појам електричне енерги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и квалитативни и квантитативни задаци.</w:t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разложено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д којих </w:t>
                      </w:r>
                      <w:r>
                        <w:rPr>
                          <w:sz w:val="24"/>
                          <w:szCs w:val="24"/>
                        </w:rPr>
                        <w:t xml:space="preserve">величина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зависи </w:t>
                      </w:r>
                      <w:r>
                        <w:rPr>
                          <w:sz w:val="24"/>
                          <w:szCs w:val="24"/>
                        </w:rPr>
                        <w:t>изврше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и </w:t>
                      </w:r>
                      <w:r>
                        <w:rPr>
                          <w:sz w:val="24"/>
                          <w:szCs w:val="24"/>
                        </w:rPr>
                        <w:t xml:space="preserve">рад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шњен Џул-Ланцов закон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дефинисана снага 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шњен појам електричне енерги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најједноставнији квалитативни и квантитативни задаци.</w:t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41:00Z</dcterms:created>
  <dc:creator>D</dc:creator>
  <dc:description/>
  <cp:keywords/>
  <dc:language>en-US</dc:language>
  <cp:lastModifiedBy>Gordana Hajdukovic</cp:lastModifiedBy>
  <dcterms:modified xsi:type="dcterms:W3CDTF">2021-04-15T07:11:00Z</dcterms:modified>
  <cp:revision>8</cp:revision>
  <dc:subject/>
  <dc:title/>
</cp:coreProperties>
</file>