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6595</wp:posOffset>
                </wp:positionH>
                <wp:positionV relativeFrom="paragraph">
                  <wp:posOffset>-1033145</wp:posOffset>
                </wp:positionV>
                <wp:extent cx="5099050" cy="147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116.5pt;mso-wrap-distance-left:9.05pt;mso-wrap-distance-right:9.05pt;mso-wrap-distance-top:0pt;mso-wrap-distance-bottom:0pt;margin-top:-81.3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735</wp:posOffset>
                </wp:positionH>
                <wp:positionV relativeFrom="paragraph">
                  <wp:posOffset>212090</wp:posOffset>
                </wp:positionV>
                <wp:extent cx="5114290" cy="900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менти атомске и нуклеарне физик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70.9pt;mso-wrap-distance-left:9.05pt;mso-wrap-distance-right:9.05pt;mso-wrap-distance-top:0pt;mso-wrap-distance-bottom:0pt;margin-top:16.7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менти атомске и нуклеарне физик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8975</wp:posOffset>
                </wp:positionH>
                <wp:positionV relativeFrom="paragraph">
                  <wp:posOffset>176530</wp:posOffset>
                </wp:positionV>
                <wp:extent cx="5106670" cy="4710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471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истематизација тем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проширити и продубити стечена знања из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 знања из радиоактивности и њене приме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радни листови, мапа ума (ПП презентација, постер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структуру атомског језгра и нуклеарне сил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пише радиоактивност, врсте зрачења и радиоактивне изотоп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епозна дејство радиоактивног зрачења, наведе његову примену као и мере заштит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азликује фисију и фузију и наводи могућности примен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ешава једноставне квалитативне и квантитативне задатке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370.9pt;mso-wrap-distance-left:9.05pt;mso-wrap-distance-right:9.05pt;mso-wrap-distance-top:0pt;mso-wrap-distance-bottom:0pt;margin-top:13.9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истематизација тем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 xml:space="preserve">проширити и продубити стечена знања из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 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 знања из радиоактивности и њене приме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радни листови, мапа ума (ПП презентација, постер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структуру атомског језгра и нуклеарне сил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пише радиоактивност, врсте зрачења и радиоактивне изотоп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епозна дејство радиоактивног зрачења, наведе његову примену као и мере заштит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азликује фисију и фузију и наводи могућности примен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ешава једноставне квалитативне и квантитативне задатке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5005</wp:posOffset>
                </wp:positionH>
                <wp:positionV relativeFrom="paragraph">
                  <wp:posOffset>-2903220</wp:posOffset>
                </wp:positionV>
                <wp:extent cx="5038090" cy="715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15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261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 циљу понављања наученог на претходном час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459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задатке које су имали да ураде за час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459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ницима рачунске задатке, прати њихов рад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додатна појашњ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ученике да правилно примене стечено знање при решавању постављеног задат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и резултате свих група, проверава тачност урађених задатака, усмерава дискусију везану за резултате које су групе добил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 у анализ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 решавањ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постављених рачунских задата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 оквиру групе, подстичу једни друг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вака група записује на табли резултате задатака до којих је дошла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е своје резултате са резултатима осталих група, анализирају,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 напредак и напредак других ученик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 кроз дидактичке игр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задатке за домаћи рад и инструкције за рад код куће,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решавајући постављене задатке-дидактичке игре и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3.7pt;mso-wrap-distance-left:9.05pt;mso-wrap-distance-right:9.05pt;mso-wrap-distance-top:0pt;mso-wrap-distance-bottom:0pt;margin-top:-228.6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261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 циљу понављања наученог на претходном час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459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задатке које су имали да ураде за ча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459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7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формирању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ницима рачунске задатке, прати њихов рад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додатна појашњ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ученике да правилно примене стечено знање при решавању постављеног за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и резултате свих група, проверава тачност урађених задатака, усмерава дискусију везану за резултате које су групе доб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 у анализ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 решавањ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постављених рачунских задата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 оквиру групе, подстичу једни друг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вака група записује на табли резултате задатака до којих је дошла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е своје резултате са резултатима осталих група, анализирају,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 напредак и напредак других ученика;</w:t>
                            </w:r>
                          </w:p>
                        </w:tc>
                      </w:tr>
                      <w:tr>
                        <w:trPr>
                          <w:trHeight w:val="423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 кроз дидактичке иг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задатке за домаћи рад и инструкције за рад код куће,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решавајући постављене задатке-дидактичке игре и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005</wp:posOffset>
                </wp:positionH>
                <wp:positionV relativeFrom="paragraph">
                  <wp:posOffset>-903605</wp:posOffset>
                </wp:positionV>
                <wp:extent cx="502285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П презентацијом, мапом ума или постером који је  припремила група ученика у циљу систематизације градива. Остали прате и о сваком слајду  дискутују са наставником и ученицима који су спрема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зентациј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колико не постоји могућност да се понављање изведе на овакав начин, може послужити и постер. </w:t>
                              <w:br/>
                              <w:t xml:space="preserve">Следи неколико огледа(симулација, видео материјала) које су такође припремили ученици, а са циљем да демонстрирају појаву као потврду исправности наученог. За припрему овог дела часа практично је упутити ученике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Једноставне огледе у физи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интерне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што се поделе у групе од по четири до пет ученика, ученици добију задатке на радним листовима које решавају. Радни листови су различити тако да када заврше израду једног радног листа, узимају следећ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 израду радних листова наставник се може послужит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Вежбанк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ли C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M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o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а задатака наставник пројектује по истеку предвиђеног времена, дискусија. Ученици проверавају и евентуално преписују оно што нису уради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NewRomanPSMT;Yu Gothic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маћи задатак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истражи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уклеарне електране у свету, број, како се мењао њихов број последњих децениј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NewRomanPSMT;Yu Gothic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5pt;height:558.7pt;mso-wrap-distance-left:9.05pt;mso-wrap-distance-right:9.05pt;mso-wrap-distance-top:0pt;mso-wrap-distance-bottom:0pt;margin-top:-71.1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П презентацијом, мапом ума или постером који је  припремила група ученика у циљу систематизације градива. Остали прате и о сваком слајду  дискутују са наставником и ученицима који су спрема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езентацију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колико не постоји могућност да се понављање изведе на овакав начин, може послужити и постер. </w:t>
                        <w:br/>
                        <w:t xml:space="preserve">Следи неколико огледа(симулација, видео материјала) које су такође припремили ученици, а са циљем да демонстрирају појаву као потврду исправности наученог. За припрему овог дела часа практично је упутити ученике н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Једноставне огледе у физи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интернет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што се поделе у групе од по четири до пет ученика, ученици добију задатке на радним листовима које решавају. Радни листови су различити тако да када заврше израду једног радног листа, узимају следећ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 израду радних листова наставник се може послужити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Вежбанко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ли CD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OM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o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а задатака наставник пројектује по истеку предвиђеног времена, дискусија. Ученици проверавају и евентуално преписују оно што нису урадили.</w:t>
                      </w:r>
                    </w:p>
                    <w:p>
                      <w:pPr>
                        <w:pStyle w:val="Normal"/>
                        <w:rPr>
                          <w:rFonts w:eastAsia="TimesNewRomanPSMT;Yu Gothic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маћи задатак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 xml:space="preserve">истражи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уклеарне електране у свету, број, како се мењао њихов број последњих децениј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TimesNewRomanPSMT;Yu Gothic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6595</wp:posOffset>
                </wp:positionH>
                <wp:positionV relativeFrom="paragraph">
                  <wp:posOffset>-911225</wp:posOffset>
                </wp:positionV>
                <wp:extent cx="5121910" cy="70878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708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а структура атомског језгра и нуклеарне сил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описана радиоактивност, врсте зрачења и радиоактивни изотопи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уочено дејство радиоактивног зрачења, тачно наведена његова примена као и мере заштит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наведене разлике између фисије и фузије и тачно наведене могућности примен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решени једноставни квалитативни и квантитативни задаци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3pt;height:558.1pt;mso-wrap-distance-left:9.05pt;mso-wrap-distance-right:9.05pt;mso-wrap-distance-top:0pt;mso-wrap-distance-bottom:0pt;margin-top:-71.7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а структура атомског језгра и нуклеарне сил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описана радиоактивност, врсте зрачења и радиоактивни изотопи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уочено дејство радиоактивног зрачења, тачно наведена његова примена као и мере заштит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наведене разлике између фисије и фузије и тачно наведене могућности примен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решени једноставни квалитативни и квантитативни задаци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19:00Z</dcterms:created>
  <dc:creator>D</dc:creator>
  <dc:description/>
  <cp:keywords/>
  <dc:language>en-US</dc:language>
  <cp:lastModifiedBy>Gordana Hajdukovic</cp:lastModifiedBy>
  <dcterms:modified xsi:type="dcterms:W3CDTF">2021-05-27T17:59:00Z</dcterms:modified>
  <cp:revision>12</cp:revision>
  <dc:subject/>
  <dc:title/>
</cp:coreProperties>
</file>