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1355</wp:posOffset>
                </wp:positionH>
                <wp:positionV relativeFrom="paragraph">
                  <wp:posOffset>-1033145</wp:posOffset>
                </wp:positionV>
                <wp:extent cx="5114290" cy="1494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 часа у  школској 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pt;height:117.7pt;mso-wrap-distance-left:9.05pt;mso-wrap-distance-right:9.05pt;mso-wrap-distance-top:0pt;mso-wrap-distance-bottom:0pt;margin-top:-81.3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 часа у  школској 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9305</wp:posOffset>
                </wp:positionH>
                <wp:positionV relativeFrom="paragraph">
                  <wp:posOffset>-1025525</wp:posOffset>
                </wp:positionV>
                <wp:extent cx="508381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281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79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Планиране активности током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преламања светлости кроз сочи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ординира поделом ученика у груп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одстиче ученике да постављају и решавају задатк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у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мостално решавају добијене задатк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зирају, дискутују решење задатка са другом из кл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анализирају, слушају питања других, дискутују добијене резултате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 на нивоу одељ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диференциране домаће задатке у функцији напредовања ученик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342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3pt;height:576.7pt;mso-wrap-distance-left:9.05pt;mso-wrap-distance-right:9.05pt;mso-wrap-distance-top:0pt;mso-wrap-distance-bottom:0pt;margin-top:-80.75pt;mso-position-vertical-relative:text;margin-left:-62.15pt;mso-position-horizontal-relative:text">
                <v:textbox>
                  <w:txbxContent>
                    <w:tbl>
                      <w:tblPr>
                        <w:tblW w:w="79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281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79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преламања светлости кроз сочи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33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ординира поделом ученика у груп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одстиче ученике да постављају и решавају задатк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у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мостално решавају добијене задат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зирају, дискутују решење задатка са другом из кл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анализирају, слушају питања других, дискутују добијене резултате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 на нивоу одељ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диференциране домаће задатке у функцији напредовања учени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42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735</wp:posOffset>
                </wp:positionH>
                <wp:positionV relativeFrom="paragraph">
                  <wp:posOffset>189230</wp:posOffset>
                </wp:positionV>
                <wp:extent cx="513715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Светлосне појав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5pt;height:90.7pt;mso-wrap-distance-left:9.05pt;mso-wrap-distance-right:9.05pt;mso-wrap-distance-top:0pt;mso-wrap-distance-bottom:0pt;margin-top:14.9pt;mso-position-vertical-relative:text;margin-left:353.0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Светлосне појав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115</wp:posOffset>
                </wp:positionH>
                <wp:positionV relativeFrom="paragraph">
                  <wp:posOffset>142875</wp:posOffset>
                </wp:positionV>
                <wp:extent cx="5144770" cy="45250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452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Преламање светлости кроз сочива. Задаци конструисања ли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R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RS"/>
                              </w:rPr>
                              <w:t>поновити и продубити научено из преламања светлости кроз сочив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ављање 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конструктив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 рачунар са пројекторо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 лењири, шеста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веде карактеристичне зраке који се користе код сочи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сни начин формирања лика код сочива и његове карактеристи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веде примере примене сочи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ши најједноставније примере квалитативних и конструктивних задатака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1pt;height:356.3pt;mso-wrap-distance-left:9.05pt;mso-wrap-distance-right:9.05pt;mso-wrap-distance-top:0pt;mso-wrap-distance-bottom:0pt;margin-top:11.25pt;mso-position-vertical-relative:text;margin-left:35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Преламање светлости кроз сочива. Задаци конструисања ли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i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R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RS"/>
                        </w:rPr>
                        <w:t>поновити и продубити научено из преламања светлости кроз сочив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ављање 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конструктив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 рачунар са пројектором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 лењири, шестар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веде карактеристичне зраке који се користе код сочи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сни начин формирања лика код сочива и његове карактеристи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веде примере примене сочи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ши најједноставније примере квалитативних и конструктивних задатака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1033145</wp:posOffset>
                </wp:positionV>
                <wp:extent cx="492379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: Шта су сочива? Каква могу бити? Каква је жижа сабирног, а каква расипног сочива? Које карактеристичне зраке користимо за конструкцију ликова код сабирног, а које код расипног сочива?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а сочива увек дају имагинарне ликов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Ученике поделити у две групе тако да ученици из клупе припадају различитим групама. Ученици добијају задатке на радним листовима које решавају (1 и 3) (2 и 4)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ваки ученик решава по један задатак.  Након десетак минута ученици размене своје задатке, проверавају резултате ученика из клупе и консултују се  (вршњачко подучавање). Након завршене прве групе задатака, ученици прелазе на следећ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Радни лис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Испред сабирног сочива жижне даљине 40 mm  налази се предмет. Конструиши лик ако је предмет удаљен 70 mm од оптичког центра. Предмет је у облику стрелице и постављен је нормално на оптичку ос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Конструиши лик предмета висине 15 mm који се добија помоћу расипног сочива жижне даљине 30 mm. Предмет је постављен нормално на главну оптички осу и удаљен је 60 mm од центра сочив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омоћу сабирног сочива жижне даљине 5 cm добијен је имагинаран лик 0,1 m од оптичког центра сочива. Одреди конструкцијом положај предмет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8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: Шта су сочива? Каква могу бити? Каква је жижа сабирног, а каква расипног сочива? Које карактеристичне зраке користимо за конструкцију ликова код сабирног, а које код расипног сочива?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а сочива увек дају имагинарне ликове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Ученике поделити у две групе тако да ученици из клупе припадају различитим групама. Ученици добијају задатке на радним листовима које решавају (1 и 3) (2 и 4)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ваки ученик решава по један задатак.  Након десетак минута ученици размене своје задатке, проверавају резултате ученика из клупе и консултују се  (вршњачко подучавање). Након завршене прве групе задатака, ученици прелазе на следећ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Радни лист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Испред сабирног сочива жижне даљине 40 mm  налази се предмет. Конструиши лик ако је предмет удаљен 70 mm од оптичког центра. Предмет је у облику стрелице и постављен је нормално на оптичку осу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Конструиши лик предмета висине 15 mm који се добија помоћу расипног сочива жижне даљине 30 mm. Предмет је постављен нормално на главну оптички осу и удаљен је 60 mm од центра сочив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омоћу сабирног сочива жижне даљине 5 cm добијен је имагинаран лик 0,1 m од оптичког центра сочива. Одреди конструкцијом положај предмет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-1033145</wp:posOffset>
                </wp:positionV>
                <wp:extent cx="515239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Наћи конструктивним путем лик предмет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720" w:hanging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2657475" cy="14217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7475" cy="142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шења задатака, по истеку предвиђеног времена наставник пројектује  уз објашњавање а ученици проверавају и евентуално преписују оно што нису урадил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 xml:space="preserve"> 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наведени карактеристични зраци који се користе за конструкцију ликова код сочи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објашњен начин формирања лика код сочива и његове карактеристи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справно наведени примери примене сочи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решени најједноставније примере конструктивних задата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81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Наћи конструктивним путем лик предмета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720" w:hanging="36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2657475" cy="14217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7475" cy="142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шења задатака, по истеку предвиђеног времена наставник пројектује  уз објашњавање а ученици проверавају и евентуално преписују оно што нису урадил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 xml:space="preserve"> 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наведени карактеристични зраци који се користе за конструкцију ликова код сочи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објашњен начин формирања лика код сочива и његове карактеристи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справно наведени примери примене сочи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решени најједноставније примере конструктивних задатака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ind w:left="7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21:29:00Z</dcterms:created>
  <dc:creator>D</dc:creator>
  <dc:description/>
  <cp:keywords/>
  <dc:language>en-US</dc:language>
  <cp:lastModifiedBy>Gordana Hajdukovic</cp:lastModifiedBy>
  <dcterms:modified xsi:type="dcterms:W3CDTF">2021-04-18T10:33:00Z</dcterms:modified>
  <cp:revision>6</cp:revision>
  <dc:subject/>
  <dc:title/>
</cp:coreProperties>
</file>