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Здрављ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8.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А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ктивности за очување здрављ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Би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илустрације, </w:t>
            </w:r>
            <w:r>
              <w:rPr>
                <w:rFonts w:cs="Times New Roman" w:ascii="Times New Roman" w:hAnsi="Times New Roman"/>
                <w:lang w:val="sr-RS"/>
              </w:rPr>
              <w:t>анкет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личитим тема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здравље, болест, лична хигијена, спортске активности, исхрана, сан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 краће текстове са познатом граматиком и углавном познатом лексиком, а значење непознатих речи одређује на основу контекст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чиње разговор у којем ће користећи се фотографијама, с ученицима обновити научену лексику и језичке моделе којима се исказује психофизичко стање. Фотографије пројектоват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стављају реченице на основу фотографије. Очекују се следећи пример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оли је глава.</w:t>
            </w:r>
            <w:r>
              <w:rPr>
                <w:rFonts w:cs="Times New Roman" w:ascii="Times New Roman" w:hAnsi="Times New Roman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sr-RS"/>
              </w:rPr>
              <w:t>Има главобољ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Боли га зуб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 температур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 бисмо сачували здравље важна је свакодневна лична хигије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5. вежбу под б) на 3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нову урађене вежбе организује кратку говорну вежбу. Питањима подстиче ученике да излаж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Кад се тушираш? Колико често переш руке у току дан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Личну хигијену одржавамо водом и различитим средствима за хигијен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осматрај илустрације у 6. вежби у уџбенику и састави реченице по угледу на дати модел. Модел се може и варирати. На пример: </w:t>
            </w:r>
            <w:r>
              <w:rPr>
                <w:rFonts w:cs="Times New Roman" w:ascii="Times New Roman" w:hAnsi="Times New Roman"/>
                <w:i/>
                <w:lang w:val="sr-RS"/>
              </w:rPr>
              <w:t>Чиме переш руке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Када се тушираш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lang w:val="sr-RS"/>
              </w:rPr>
              <w:t>Колико често переш косу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Разговара са ученицима о томе шта је осим личне хигијене важно за очување здрављ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ученицима да попуне анкетни листић о навикама у исхрани и спортским активностима и спавањ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нову урађене анкете разговар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ма о томе које њихове навике су здраве, које лоше утичу на здравље и зашто би их требало мења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даје 7. и 8. вежбу на 35. страни у уџбенику, а затим на основу њих организује дискус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9. задатак и на основу ње организује разговор о изрекама и пословицама о здрављ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стављају реченице на основу илустрација према датом моде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анкетни листић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износе своје мишљење и аргументуј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мењују своја искуства с друговима и другарицама из разреда, а затим учествују у дискус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са 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9. вежбу под г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 и читају своје реченице/изреке о здрављ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и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и акнетни листови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/>
      </w:pPr>
      <w:r>
        <w:rPr/>
        <w:t>Фотографије за уводно вежбање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937260"/>
                  <wp:effectExtent l="0" t="0" r="0" b="0"/>
                  <wp:docPr id="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09" t="3616" r="10734" b="9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100584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238" t="-13" r="172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705" cy="96012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86169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0145" cy="85090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11118" b="1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4455" cy="794385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210" cy="1131570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88" t="10192" r="-142" b="9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265" cy="905510"/>
                  <wp:effectExtent l="0" t="0" r="0" b="0"/>
                  <wp:docPr id="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945515"/>
                  <wp:effectExtent l="0" t="0" r="0" b="0"/>
                  <wp:docPr id="9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Анкетни лист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идеш на спавањ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22:00 сат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 22:0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о поноћи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ико сати спаваш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–7 сати дневн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 сати дневн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 сати дневно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устајеш викендом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о 8:00 сат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 8:0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е 9:00 сати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авиш ли се спортом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, уопшт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некад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, редовно тренирам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доручкујеш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некад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ек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 ми мама/тата спреме доручак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еш ли воће и поврће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мо понекад оно које воли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, редовн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е волим га, али га једем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ико често једеш брзу храну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коро сваког дан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некад ако мора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уопште је не једем.</w:t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Линкови са којих су преузете илустрације</w:t>
      </w:r>
    </w:p>
    <w:p>
      <w:pPr>
        <w:pStyle w:val="Normal"/>
        <w:spacing w:lineRule="auto" w:line="360" w:before="0" w:after="0"/>
        <w:rPr>
          <w:lang w:val="sr-RS"/>
        </w:rPr>
      </w:pPr>
      <w:hyperlink r:id="rId11">
        <w:r>
          <w:rPr>
            <w:rStyle w:val="InternetLink"/>
            <w:lang w:val="sr-RS"/>
          </w:rPr>
          <w:t>https://depositphotos.com/stock-photos/headache-child.html?qview=316978564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2">
        <w:r>
          <w:rPr>
            <w:rStyle w:val="InternetLink"/>
            <w:lang w:val="sr-RS"/>
          </w:rPr>
          <w:t>https://depositphotos.com/stock-photos/toothache-child.html?qview=181291636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3">
        <w:r>
          <w:rPr>
            <w:rStyle w:val="InternetLink"/>
            <w:lang w:val="sr-RS"/>
          </w:rPr>
          <w:t>https://depositphotos.com/stock-photos/sore-throat-child.html?qview=8933313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4">
        <w:r>
          <w:rPr>
            <w:rStyle w:val="InternetLink"/>
            <w:lang w:val="sr-RS"/>
          </w:rPr>
          <w:t>https://depositphotos.com/stock-photos/fever-child.html?qview=1050451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5">
        <w:r>
          <w:rPr>
            <w:rStyle w:val="InternetLink"/>
            <w:lang w:val="sr-RS"/>
          </w:rPr>
          <w:t>https://depositphotos.com/stock-photos/fever-child.html?qview=18931701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6">
        <w:r>
          <w:rPr>
            <w:rStyle w:val="InternetLink"/>
            <w:lang w:val="sr-RS"/>
          </w:rPr>
          <w:t>https://depositphotos.com/stock-photos/allergy-child.html?qview=50357679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7">
        <w:r>
          <w:rPr>
            <w:rStyle w:val="InternetLink"/>
            <w:lang w:val="sr-RS"/>
          </w:rPr>
          <w:t>https://depositphotos.com/stock-photos/back-pain.html?qview=7636558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8">
        <w:r>
          <w:rPr>
            <w:rStyle w:val="InternetLink"/>
            <w:lang w:val="sr-RS"/>
          </w:rPr>
          <w:t>https://depositphotos.com/stock-photos/injured-hand.html?qview=146662783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9">
        <w:r>
          <w:rPr>
            <w:rStyle w:val="InternetLink"/>
            <w:lang w:val="sr-RS"/>
          </w:rPr>
          <w:t>https://depositphotos.com/stock-photos/leg-in-plaster.html?qview=110019216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Tlidtranslation">
    <w:name w:val="tlid-translatio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depositphotos.com/stock-photos/headache-child.html?qview=316978564" TargetMode="External"/><Relationship Id="rId12" Type="http://schemas.openxmlformats.org/officeDocument/2006/relationships/hyperlink" Target="https://depositphotos.com/stock-photos/toothache-child.html?qview=181291636" TargetMode="External"/><Relationship Id="rId13" Type="http://schemas.openxmlformats.org/officeDocument/2006/relationships/hyperlink" Target="https://depositphotos.com/stock-photos/sore-throat-child.html?qview=8933313" TargetMode="External"/><Relationship Id="rId14" Type="http://schemas.openxmlformats.org/officeDocument/2006/relationships/hyperlink" Target="https://depositphotos.com/stock-photos/fever-child.html?qview=10504515" TargetMode="External"/><Relationship Id="rId15" Type="http://schemas.openxmlformats.org/officeDocument/2006/relationships/hyperlink" Target="https://depositphotos.com/stock-photos/fever-child.html?qview=18931701" TargetMode="External"/><Relationship Id="rId16" Type="http://schemas.openxmlformats.org/officeDocument/2006/relationships/hyperlink" Target="https://depositphotos.com/stock-photos/allergy-child.html?qview=50357679" TargetMode="External"/><Relationship Id="rId17" Type="http://schemas.openxmlformats.org/officeDocument/2006/relationships/hyperlink" Target="https://depositphotos.com/stock-photos/back-pain.html?qview=76365585" TargetMode="External"/><Relationship Id="rId18" Type="http://schemas.openxmlformats.org/officeDocument/2006/relationships/hyperlink" Target="https://depositphotos.com/stock-photos/injured-hand.html?qview=146662783" TargetMode="External"/><Relationship Id="rId19" Type="http://schemas.openxmlformats.org/officeDocument/2006/relationships/hyperlink" Target="https://depositphotos.com/stock-photos/leg-in-plaster.html?qview=110019216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12:00Z</dcterms:created>
  <dc:creator>Natasa</dc:creator>
  <dc:description/>
  <cp:keywords/>
  <dc:language>en-US</dc:language>
  <cp:lastModifiedBy>Natasa</cp:lastModifiedBy>
  <dcterms:modified xsi:type="dcterms:W3CDTF">2020-07-21T16:30:00Z</dcterms:modified>
  <cp:revision>5</cp:revision>
  <dc:subject/>
  <dc:title/>
</cp:coreProperties>
</file>