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Микица иде на излет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Гви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lang w:val="sr-R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о Тар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lang w:val="sr-RS"/>
              </w:rPr>
              <w:t>т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аљ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фронтални и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средств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 xml:space="preserve">: читанка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color w:val="000000"/>
                <w:lang w:val="sr-RS"/>
              </w:rPr>
              <w:t>Летимо са звездам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;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разумевање драмског текста. Усвајање нове лексик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лет, паковање, кофер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дреди тему, главни мотив и ликов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озна и именује осећања јуна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асни/каже зашто му се ово књижевно дело свиђа или н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епоручује се обрада комада </w:t>
            </w:r>
            <w:r>
              <w:rPr>
                <w:rFonts w:cs="Times New Roman" w:ascii="Times New Roman" w:hAnsi="Times New Roman"/>
                <w:i/>
                <w:lang w:val="sr-RS"/>
              </w:rPr>
              <w:t>Микица иде на излет</w:t>
            </w:r>
            <w:r>
              <w:rPr>
                <w:rFonts w:cs="Times New Roman" w:ascii="Times New Roman" w:hAnsi="Times New Roman"/>
                <w:lang w:val="sr-RS"/>
              </w:rPr>
              <w:t xml:space="preserve">  пре него што се обради тема из области </w:t>
            </w:r>
            <w:r>
              <w:rPr>
                <w:rFonts w:cs="Times New Roman" w:ascii="Times New Roman" w:hAnsi="Times New Roman"/>
                <w:kern w:val="2"/>
                <w:lang w:val="sr-RS"/>
              </w:rPr>
              <w:t xml:space="preserve">језичке култур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sr-RS"/>
              </w:rPr>
              <w:t>Одећа 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sr-RS"/>
              </w:rPr>
              <w:t xml:space="preserve"> обућа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пис одеће и обуће; одржавање одеће и обуће.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Води разговор у слободнијој форми који је заснован на искуству ученика. Тема разговора посвећена је излету, припреми за излет, друштву и активностима на излету.  Као модел за разговор могу послужити питања у уџбенику на 49. страни, у оквиру уводног дела методичке апаратуре 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2"/>
                <w:szCs w:val="22"/>
                <w:lang w:val="sr-RS"/>
              </w:rPr>
              <w:t>Пре него што прочитамо текст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учествују у разговору, одговарајући на питања или у виду краћег монолошког излагања као вид усмене вежб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Води разговор с ученицима у којем ће семантизовати нове реч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дел разговора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 која места обично идемо на излет?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 ли вас је неко водио на излет на овакво место? Зашто се на таква места не иде на излет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бањ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бање ж. род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Врњачка бања;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ваздушна бањ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емантизација речи праћена је фотографијама на ППТ презентациј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Локализује нову реч у одговарајуће контекст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Моји бака и дека иду у Нишку бању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та облачиш кад идеш на излет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да ћеш обући овакву мајицу испод џемпера, кошуље или друге мајице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en-US"/>
              </w:rPr>
              <w:drawing>
                <wp:inline distT="0" distB="0" distL="0" distR="0">
                  <wp:extent cx="561975" cy="9099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841" t="14202" r="27107" b="11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поткошуља</w:t>
            </w:r>
            <w:r>
              <w:rPr>
                <w:rFonts w:cs="Times New Roman" w:ascii="Times New Roman" w:hAnsi="Times New Roman"/>
                <w:lang w:val="sr-RS"/>
              </w:rPr>
              <w:t>, поткошуље ж. род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ада носимо поткошуљу? Каква је то мајица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бела поткошуља, памучна поткошуља, бела поткошуља; обући поткошуљу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 излету можемо и да се повредимо (посечемо, огребемо). Шта нам је потребно ако се то деси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казује илустрације с презентациј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јод</w:t>
            </w:r>
            <w:r>
              <w:rPr>
                <w:rFonts w:cs="Times New Roman" w:ascii="Times New Roman" w:hAnsi="Times New Roman"/>
                <w:lang w:val="sr-RS"/>
              </w:rPr>
              <w:t>, јода м. род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вата</w:t>
            </w:r>
            <w:r>
              <w:rPr>
                <w:rFonts w:cs="Times New Roman" w:ascii="Times New Roman" w:hAnsi="Times New Roman"/>
                <w:lang w:val="sr-RS"/>
              </w:rPr>
              <w:t>, вате ж. род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завој</w:t>
            </w:r>
            <w:r>
              <w:rPr>
                <w:rFonts w:cs="Times New Roman" w:ascii="Times New Roman" w:hAnsi="Times New Roman"/>
                <w:lang w:val="sr-RS"/>
              </w:rPr>
              <w:t>, завоја м. род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ако ћеш употребити ова средства ако се случајно посечеш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ну треба очистити јодом и ватом. После је треба умотати завојем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 ли наведена средства носиш кад идеш на излет? Образложи свој одговор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бјашњава ученицима да ће објаснити још две речи пре него што прочита текст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одељење</w:t>
            </w:r>
            <w:r>
              <w:rPr>
                <w:rFonts w:cs="Times New Roman" w:ascii="Times New Roman" w:hAnsi="Times New Roman"/>
                <w:lang w:val="sr-RS"/>
              </w:rPr>
              <w:t>, одељења с. род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и сте ученици VI разреда. Које сте одељење? Ова реч може имати и друго значење – соба, просториј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еч шалче објаснити преко речи шал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шалче</w:t>
            </w:r>
            <w:r>
              <w:rPr>
                <w:rFonts w:cs="Times New Roman" w:ascii="Times New Roman" w:hAnsi="Times New Roman"/>
                <w:lang w:val="sr-RS"/>
              </w:rPr>
              <w:t>, шалчета с. род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акво је време када носимо шалче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јављује тему и скреће ученицима пажњу на специфичности структуре драмског текста. Објашњава појаву лица и функцију дидаскалија, потребу да се ти телови у тексту обавезно прочита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нтерпретативно чита текст или изводи три ученика које је раније задужио да се припреме за читање текс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ставља базична питања која се односе на ликове и њихове утиске о њим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веди ликове који се јављају у овом комад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 је главни лик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 ким он разговара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Води разговор о утисцима ученика након читањ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ерава разумевање текста користећи задатак из уџбеника на 51. страни у делу методичке апаратуре под насловом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умео/разумела сам текст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верава одговоре ученик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зговара са ученицима о садржају комада на основу питања у уџбенику на страни 51 и 52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хтева да ученици опишу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contextualSpacing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о су замислили простор где се радња одвија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contextualSpacing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о изгледају ликови и њихови костими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contextualSpacing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ви су им покрет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ове речи у својој свес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воде примере из свакодневног живо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еске, слушају наставниково објашњење и прате у читанци оне делове текста које наставник посебно истич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слушају читање комад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одговарају усмено на наставников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 и одговоре поткрепљује навођењем делова из драмског текс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анализирају, закључују, наводе цитате из дела као поткрепљење свог мишљ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змишљају, маштају, говоре и објашњавају како изгледају сцена и ликови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рганизује читање текста по улогама.</w:t>
            </w:r>
          </w:p>
          <w:p>
            <w:pPr>
              <w:pStyle w:val="Normal"/>
              <w:spacing w:lineRule="auto" w:line="256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Читају по улогама.</w:t>
            </w:r>
          </w:p>
        </w:tc>
      </w:tr>
      <w:tr>
        <w:trPr>
          <w:trHeight w:val="46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sz w:val="22"/>
                <w:szCs w:val="22"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одстиче ученике да размисле и напишу неколико реченица  о томе шта би било да је Микици на излету затребао јод, вата и завој.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rFonts w:ascii="Times New Loman;Times New Roman" w:hAnsi="Times New Loman;Times New Roman" w:cs="Times New Loman;Times New Roman"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Б</w:t>
            </w:r>
            <w:r>
              <w:rPr>
                <w:sz w:val="22"/>
                <w:szCs w:val="22"/>
                <w:lang w:val="sr-RS"/>
              </w:rPr>
              <w:t xml:space="preserve"> Задаје ученицима да </w:t>
            </w:r>
            <w:r>
              <w:rPr>
                <w:color w:val="000000"/>
                <w:sz w:val="22"/>
                <w:szCs w:val="22"/>
                <w:lang w:val="sr-RS"/>
              </w:rPr>
              <w:t>саставе план и на основу њега напишу како се Микица провео на изле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2"/>
                <w:szCs w:val="22"/>
                <w:lang w:val="sr-R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2"/>
                <w:szCs w:val="22"/>
                <w:lang w:val="sr-RS"/>
              </w:rPr>
              <w:t xml:space="preserve"> Смишљају ситуације у којима су јод, вата и завој потребни и пишу домаћи задатак.</w:t>
            </w:r>
          </w:p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rFonts w:ascii="Times New Loman;Times New Roman" w:hAnsi="Times New Loman;Times New Roman" w:cs="Times New Loman;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rFonts w:ascii="Times New Loman;Times New Roman" w:hAnsi="Times New Loman;Times New Roman" w:cs="Times New Loman;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2"/>
                <w:szCs w:val="22"/>
                <w:lang w:val="sr-RS"/>
              </w:rPr>
              <w:t>Б</w:t>
            </w:r>
            <w:r>
              <w:rPr>
                <w:rFonts w:cs="Times New Loman;Times New Roman" w:ascii="Times New Loman;Times New Roman" w:hAnsi="Times New Loman;Times New Roman"/>
                <w:color w:val="000000"/>
                <w:sz w:val="22"/>
                <w:szCs w:val="22"/>
                <w:lang w:val="sr-RS"/>
              </w:rPr>
              <w:t xml:space="preserve"> Састављају план и на основу њега пишу састав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одређена тема комад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г 1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лустрације за семантизацију нове лексике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80515" cy="1053465"/>
                  <wp:effectExtent l="0" t="0" r="0" b="0"/>
                  <wp:docPr id="2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CS"/>
                </w:rPr>
                <w:t>https://www.google.com/search?q=banja&amp;rlz</w:t>
              </w:r>
            </w:hyperlink>
          </w:p>
          <w:p>
            <w:pPr>
              <w:pStyle w:val="Normal"/>
              <w:autoSpaceDE w:val="false"/>
              <w:spacing w:lineRule="auto" w:line="288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бањ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, бање ж. род – лековито одмаралиште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1975" cy="9099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6841" t="14202" r="27107" b="11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CS"/>
                </w:rPr>
                <w:t>https://www.google.com/search?q=potkošulja&amp;rlz</w:t>
              </w:r>
            </w:hyperlink>
          </w:p>
          <w:p>
            <w:pPr>
              <w:pStyle w:val="Normal"/>
              <w:autoSpaceDE w:val="false"/>
              <w:spacing w:lineRule="auto" w:line="288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поткошуљ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, поткошуље ж. род – мајица која се носи испод кошуље када је хладно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1905" cy="72834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https://www.google.com/search?q=jod&amp;rl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ј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, јода м. род – течност за чишћење ране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5825" cy="87122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CS"/>
                </w:rPr>
                <w:t>https://www.google.com/search?q=vata&amp;rlz</w:t>
              </w:r>
            </w:hyperlink>
          </w:p>
          <w:p>
            <w:pPr>
              <w:pStyle w:val="Normal"/>
              <w:autoSpaceDE w:val="false"/>
              <w:spacing w:lineRule="auto" w:line="288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ва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, вате ж. род –  пречишћен памук који служи најчешће за хигијенску употребу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7095" cy="88709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CS"/>
                </w:rPr>
                <w:t>https://www.google.com/search?q=zavoj&amp;rlz</w:t>
              </w:r>
            </w:hyperlink>
          </w:p>
          <w:p>
            <w:pPr>
              <w:pStyle w:val="Normal"/>
              <w:autoSpaceDE w:val="false"/>
              <w:spacing w:lineRule="auto" w:line="288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  <w:t>заво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, завоја м. род – танка прозирна памучна трака за повезивање ран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" w:hAnsi="Minion Pro" w:eastAsia="Times New Roman" w:cs="Minion Pro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google.com/search?q=banja&amp;rlz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www.google.com/search?q=potko&#353;ulja&amp;rlz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https://www.google.com/search?q=vata&amp;rlz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s://www.google.com/search?q=zavoj&amp;rlz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3:26:00Z</dcterms:created>
  <dc:creator>Natasa</dc:creator>
  <dc:description/>
  <cp:keywords/>
  <dc:language>en-US</dc:language>
  <cp:lastModifiedBy>Natasa</cp:lastModifiedBy>
  <dcterms:modified xsi:type="dcterms:W3CDTF">2020-07-21T15:07:00Z</dcterms:modified>
  <cp:revision>10</cp:revision>
  <dc:subject/>
  <dc:title/>
</cp:coreProperties>
</file>