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ема: Породиц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ru-RU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27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Људи око мене </w:t>
            </w:r>
            <w:r>
              <w:rPr>
                <w:rFonts w:cs="Times New Roman" w:ascii="Times New Roman" w:hAnsi="Times New Roman"/>
                <w:lang w:val="ru-RU"/>
              </w:rPr>
              <w:t>(опис чланова породице – физички изглед).</w:t>
            </w:r>
          </w:p>
          <w:p>
            <w:pPr>
              <w:pStyle w:val="NoSpacing"/>
              <w:ind w:firstLine="720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, рад у пару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уџбеник </w:t>
            </w:r>
            <w:r>
              <w:rPr>
                <w:rFonts w:cs="Times New Roman" w:ascii="Times New Roman" w:hAnsi="Times New Roman"/>
                <w:i/>
                <w:lang w:val="ru-RU"/>
              </w:rPr>
              <w:t>Језичка култура</w:t>
            </w:r>
            <w:r>
              <w:rPr>
                <w:rFonts w:cs="Times New Roman" w:ascii="Times New Roman" w:hAnsi="Times New Roman"/>
                <w:lang w:val="ru-RU"/>
              </w:rPr>
              <w:t>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висина, тежина, стас, коса, оч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овори о различитим темама једноставним језичким изра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чита краће текстове са познатом граматиком и углавном познатом лексиком, а значење непознатих речи одређује на основу контекст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живота, поштујући основна начела вођења разгов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ише кратак једноставан наративан и експозиторни 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ru-RU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92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Као уводну активност задаје ученицима 1. вежбу у уџбенику </w:t>
            </w:r>
            <w:r>
              <w:rPr>
                <w:rFonts w:cs="Times New Roman" w:ascii="Times New Roman" w:hAnsi="Times New Roman"/>
                <w:i/>
                <w:lang w:val="ru-RU"/>
              </w:rPr>
              <w:t>Језичка култура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ти рад ученика и проверава да ли су правилно написали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ставља питања којима ће активирати лексику из претходног задатк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 је у твојој породици висок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 је средње висин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 је мршав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Раде вежбу, а затим читају и  проверавају решењ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Тата је висок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Сестра је ниска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Деда је мршав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..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Задаје ученицима 2. и 3. задатак у уџбенику на 14. и 15. стран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билази ученике, подстиче их и усмерава рад и проверава њихове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оверава да ли су ученици добро разумели вежбу и умеју ли да је примене у свакодневној ситуациј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Нека устану они који имај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ратку смеђу кос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угу плаву кос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вну црну кос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Припреми за сваки пар ученика наставни лист са фотографијом, дели их ученицима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Чита текст у којем описује личности на фотографији. Ученици у облачић коју личност на фотографији држи треба да упишу одговарајуће им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Милица је висока девојка. Има дугу равну црну косу и црне очи. Носи црвену мајицу и плави шорт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Ана је старија жена. Средње је висине. Има полудугу седу косу. Носи наочаре. Има плави џемпер и сиве пантало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Победник је пар који има највише тачно уписаних имен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Опис који наставник чита може задавати сложенији за ученике који раде по </w:t>
            </w: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ru-RU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програ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даје ученицима да прочитају текст о Катарини – 4. задатак на 15. страни, а затим да подвуку речи којима је она описа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билази ученике, прати и усмерава њихов ра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рганизује кратку монолошку вежбу на основу урађених задата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ажи неколико реченица у којима ћеш описати свој изглед – висину, тежину, боју и изглед косе, боју очи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аље увежбавање наставља се описом једног члана породице – брата, сестре, оца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задатке, а затим читају и упоређу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у пару – уписују имена на основу описа који наставник чи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текст у себи, подвлаче речи и састављају реченице са подвученим реч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писују члана своје породице користећи новоусвојену лекс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За домаћи задатак задаје 6. вежбу на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15. стран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одговарајуће лексик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решени задаци у уџбеник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опуњени наставни листов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ru-RU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тографија за наставни лист</w:t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5615305" cy="377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hyperlink r:id="rId3">
        <w:r>
          <w:rPr>
            <w:rStyle w:val="InternetLink"/>
            <w:rFonts w:cs="Times New Roman" w:ascii="Times New Roman" w:hAnsi="Times New Roman"/>
            <w:b/>
            <w:lang w:val="sr-RS"/>
          </w:rPr>
          <w:t>https://depositphotos.com/63060139/stock-photo-people-holding-colorful-speech-bubbles.html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 xml:space="preserve">На </w:t>
      </w:r>
      <w:r>
        <w:rPr>
          <w:rFonts w:cs="Times New Roman" w:ascii="Times New Roman" w:hAnsi="Times New Roman"/>
          <w:i/>
          <w:lang w:val="sr-RS"/>
        </w:rPr>
        <w:t>Депосифотосу</w:t>
      </w:r>
      <w:r>
        <w:rPr>
          <w:rFonts w:cs="Times New Roman" w:ascii="Times New Roman" w:hAnsi="Times New Roman"/>
          <w:lang w:val="sr-RS"/>
        </w:rPr>
        <w:t xml:space="preserve"> постоји више сличних фотографија тако да наставник може изабрати ону која му највише одгова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epositphotos.com/63060139/stock-photo-people-holding-colorful-speech-bubble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2:39:00Z</dcterms:created>
  <dc:creator>Natasa</dc:creator>
  <dc:description/>
  <cp:keywords/>
  <dc:language>en-US</dc:language>
  <cp:lastModifiedBy>Natasa</cp:lastModifiedBy>
  <dcterms:modified xsi:type="dcterms:W3CDTF">2020-07-21T12:39:00Z</dcterms:modified>
  <cp:revision>10</cp:revision>
  <dc:subject/>
  <dc:title/>
</cp:coreProperties>
</file>