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илан Шипка: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ича о речима – перо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Летимо са звездам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;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научнопопуларног текс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еро, гуска, писање, писменост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Води разговор којим ће увести ученике у тему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Модел за разговор: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Чиме обично пишеш?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 ли имаш омиљену оловку или пенкало? Зашто ти је баш она омиљена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електронску презентацију и с ученицим увежбава облике инструментала средства.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highlight w:val="lightGray"/>
                <w:lang w:val="sr-RS"/>
              </w:rPr>
              <w:t>(Слајдови 2–5)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одговарајући на питања и прате презентаци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оди разговор с ученицима у којем ће семантизовати нове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разговора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екада људи нису имали сва ова средства за писање које ми данас имамо. Чиме се писало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highlight w:val="lightGray"/>
                <w:lang w:val="sr-RS"/>
              </w:rPr>
              <w:t>(Слајд 6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су долазили до пера за писањ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 средњем веку књиге су ручно преписиване. Шта мислите колико је трајао тај посао? Ако погреши, тешко је било грешку исправити... </w:t>
            </w:r>
            <w:r>
              <w:rPr>
                <w:rFonts w:cs="Times New Loman;Times New Roman" w:ascii="Times New Loman;Times New Roman" w:hAnsi="Times New Loman;Times New Roman"/>
                <w:color w:val="000000"/>
                <w:highlight w:val="lightGray"/>
                <w:lang w:val="sr-RS"/>
              </w:rPr>
              <w:t>(Слајд 7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 шта се данас користи гушчије перј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уске се чупају, черупају им се пера и користе се за пуњење јастука, јакни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рупан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-а, -о </w:t>
            </w:r>
            <w:r>
              <w:rPr>
                <w:rFonts w:cs="Times New Loman;Times New Roman" w:ascii="Times New Loman;Times New Roman" w:hAnsi="Times New Loman;Times New Roman"/>
                <w:color w:val="000000"/>
                <w:highlight w:val="lightGray"/>
                <w:lang w:val="sr-RS"/>
              </w:rPr>
              <w:t>(Слајд 8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резано шупље перо се умакало у мастило и тако се писало. </w:t>
            </w:r>
            <w:r>
              <w:rPr>
                <w:rFonts w:cs="Times New Loman;Times New Roman" w:ascii="Times New Loman;Times New Roman" w:hAnsi="Times New Loman;Times New Roman"/>
                <w:color w:val="000000"/>
                <w:highlight w:val="lightGray"/>
                <w:lang w:val="sr-RS"/>
              </w:rPr>
              <w:t>(Слајд 9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да се оловка иступи, зарежемо је резечем. Како зарезати перо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перорез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-а м. род </w:t>
            </w:r>
            <w:r>
              <w:rPr>
                <w:rFonts w:cs="Times New Loman;Times New Roman" w:ascii="Times New Loman;Times New Roman" w:hAnsi="Times New Loman;Times New Roman"/>
                <w:color w:val="000000"/>
                <w:highlight w:val="lightGray"/>
                <w:lang w:val="sr-RS"/>
              </w:rPr>
              <w:t>(Слајд 10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и је јак метални ножић, његова оштрица направљена је од чел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елик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 xml:space="preserve">челична опруга </w:t>
            </w:r>
            <w:r>
              <w:rPr>
                <w:rFonts w:cs="Times New Loman;Times New Roman" w:ascii="Times New Loman;Times New Roman" w:hAnsi="Times New Loman;Times New Roman"/>
                <w:color w:val="000000"/>
                <w:highlight w:val="lightGray"/>
                <w:lang w:val="sr-RS"/>
              </w:rPr>
              <w:t>(Слајд 11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тему, записује наслов и име аутора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е него што прочита текст тражи од ученика да пажљиво слушају текст и у њему подвуку 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5 кључних реч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нтерпретативно чита тек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авља базична питања која се односе ученичке утиске о тексту. Шта вас је изненадило док сте слушали текст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верава које речи су ученици издвојили као кључне речи, записује их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сати, перо, гушчије перо, писари / писмени људи, гуска, опруг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 основу издвојених кључних речи заједно с ученицима дефинише тему тек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ључне речи нам помажу да одредимо о чему се у тексту говор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Те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: Како се некад писало и како је настало наливпер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Модел за разговор: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користите кад пишете писмени задатак? Зашто? Како исправљате грешке које направите приликом писањ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што и данас перо којим пишемо зовемо тако иако то уопште није пер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о су људи писали у стара времен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нађи и прочитај наглас ту речениц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значи израз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рави правца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о су припремали та пера за писањ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Шта је осим пера било потребно? Какве су се све незгоде могле догађати приликом писањ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мислиш када је број писмених људи порастао? Књиге се више нису преписивале, већ су се штампале и биле много доступније људима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Шта мислите како су ђаци писали у школи кад није било књига и свесака? Како су памтили лекције које уче? Ни ученици у школама нису имали свеске и оловке, већ таблице, воштане таблице, стила... </w:t>
            </w:r>
            <w:r>
              <w:rPr>
                <w:rFonts w:cs="Times New Loman;Times New Roman" w:ascii="Times New Loman;Times New Roman" w:hAnsi="Times New Loman;Times New Roman"/>
                <w:highlight w:val="lightGray"/>
                <w:lang w:val="sr-RS"/>
              </w:rPr>
              <w:t>(Слајдови 12, 13, 14)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ко би било када бисмо данас морали писати гушчијим пером? Колико пера би нам било потребно? Шта би се десило с гускама и другим птицама? Како би оне  изгледал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о је измислио метално перо? Када се то десило? Од чега је изумитељ направио метално перо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гледај пажљиво наливперо. Од чега је данас направљено? Које делове има? Како су нам произвођачи олакшали употребу наливпера? Шта треба да урадимо да бисмо писали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коментаришу, наводе примере на основу свог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закључ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е речи и примере реченица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ово читање и подвлаче кључне речи у тек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Читају и упоређују издвојене кључне реч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слушају предлоге, износе свој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одговарају усмено на наставникова питања, коментариш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воде закључке, коментаришу, записују тему текста, главне ликове и њихове особин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мишљају, маштају описују фотографије, коментариш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, образлаж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јим словима чешће пишете – писаним или штампаним? Које писмом више користите у српском језику – ћирилицу или латиницу? Какав рукопис се очекује од ученика? Да ли умете лепо да пишете? Какав вам је рукопис? Шта вам је било тешко када сте учили писана слова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пиши на листић писаним словима следећу Вукову мисао о писањ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иши као што говориш, читај како је написан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разговору, пиш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е нове речи и примери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22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Фотографије за електронску презентацију и линкови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821180" cy="497840"/>
            <wp:effectExtent l="0" t="0" r="0" b="0"/>
            <wp:docPr id="1" name="depositphotos_41900723-stock-photo-pencil-isolated-on-wh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positphotos_41900723-stock-photo-pencil-isolated-on-wh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178" r="-6" b="20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hyperlink r:id="rId3">
        <w:r>
          <w:rPr>
            <w:rStyle w:val="InternetLink"/>
            <w:lang w:val="ru-RU"/>
          </w:rPr>
          <w:t>https://depositphotos.com/stock-photos/pencil.html?filter=all&amp;qview=41900723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579880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5">
        <w:r>
          <w:rPr>
            <w:rStyle w:val="InternetLink"/>
            <w:lang w:val="sr-RS"/>
          </w:rPr>
          <w:t>https://depositphotos.com/stock-photos/pen.html?filter=all&amp;qview=15882443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500505" cy="946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7">
        <w:r>
          <w:rPr>
            <w:rStyle w:val="InternetLink"/>
            <w:lang w:val="sr-RS"/>
          </w:rPr>
          <w:t>https://depositphotos.com/stock-photos/pen.html?filter=all&amp;qview=3042232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549400" cy="154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9">
        <w:r>
          <w:rPr>
            <w:rStyle w:val="InternetLink"/>
            <w:lang w:val="sr-RS"/>
          </w:rPr>
          <w:t>https://depositphotos.com/stock-photos/pencil.html?filter=all&amp;qview=1203070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667510" cy="12585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11">
        <w:r>
          <w:rPr>
            <w:rStyle w:val="InternetLink"/>
            <w:lang w:val="sr-RS"/>
          </w:rPr>
          <w:t>https://depositphotos.com/stock-photos/felt-pen.html?filter=all&amp;qview=239271618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851660" cy="1384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13">
        <w:r>
          <w:rPr>
            <w:rStyle w:val="InternetLink"/>
            <w:lang w:val="sr-RS"/>
          </w:rPr>
          <w:t>https://depositphotos.com/similar-images/5873784.html?qview=241332048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2290445" cy="1678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15">
        <w:r>
          <w:rPr>
            <w:rStyle w:val="InternetLink"/>
            <w:lang w:val="sr-RS"/>
          </w:rPr>
          <w:t>https://depositphotos.com/stock-photos/tempera.html?filter=all&amp;qview=156089456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2202180" cy="1914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17">
        <w:r>
          <w:rPr>
            <w:rStyle w:val="InternetLink"/>
            <w:lang w:val="sr-RS"/>
          </w:rPr>
          <w:t>https://depositphotos.com/similar-images/1777108.html?qview=118565494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689735" cy="10807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19">
        <w:r>
          <w:rPr>
            <w:rStyle w:val="InternetLink"/>
            <w:lang w:val="sr-RS"/>
          </w:rPr>
          <w:t>https://depositphotos.com/stock-photos/old-fashioned-pocket-knife.html?filter=all&amp;qview=48218425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239520" cy="1239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21">
        <w:r>
          <w:rPr>
            <w:rStyle w:val="InternetLink"/>
            <w:lang w:val="sr-RS"/>
          </w:rPr>
          <w:t>https://depositphotos.com/stock-photos/steel.html?filter=all&amp;qview=40504911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239520" cy="1549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23">
        <w:r>
          <w:rPr>
            <w:rStyle w:val="InternetLink"/>
            <w:lang w:val="sr-RS"/>
          </w:rPr>
          <w:t>https://depositphotos.com/stock-photos/goose-feathers.html?filter=all&amp;qview=10634428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593215" cy="1042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25">
        <w:r>
          <w:rPr>
            <w:rStyle w:val="InternetLink"/>
            <w:lang w:val="sr-RS"/>
          </w:rPr>
          <w:t>https://depositphotos.com/stock-photos/goose-feathers.html?filter=all&amp;qview=7767784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2764790" cy="16097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247775" cy="16675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28">
        <w:r>
          <w:rPr>
            <w:rStyle w:val="InternetLink"/>
            <w:lang w:val="sr-RS"/>
          </w:rPr>
          <w:t>https://depositphotos.com/stock-photos/metal-spring.html?filter=all&amp;qview=75275413</w:t>
        </w:r>
      </w:hyperlink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2273935" cy="23120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epositphotos.com/stock-photos/pencil.html?filter=all&amp;qview=4190072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depositphotos.com/stock-photos/pen.html?filter=all&amp;qview=1588244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depositphotos.com/stock-photos/pen.html?filter=all&amp;qview=3042232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depositphotos.com/stock-photos/pencil.html?filter=all&amp;qview=1203070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depositphotos.com/stock-photos/felt-pen.html?filter=all&amp;qview=239271618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depositphotos.com/similar-images/5873784.html?qview=241332048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depositphotos.com/stock-photos/tempera.html?filter=all&amp;qview=156089456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s://depositphotos.com/similar-images/1777108.html?qview=118565494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s://depositphotos.com/stock-photos/old-fashioned-pocket-knife.html?filter=all&amp;qview=48218425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s://depositphotos.com/stock-photos/steel.html?filter=all&amp;qview=40504911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s://depositphotos.com/stock-photos/goose-feathers.html?filter=all&amp;qview=10634428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s://depositphotos.com/stock-photos/goose-feathers.html?filter=all&amp;qview=7767784" TargetMode="External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hyperlink" Target="https://depositphotos.com/stock-photos/metal-spring.html?filter=all&amp;qview=75275413" TargetMode="External"/><Relationship Id="rId29" Type="http://schemas.openxmlformats.org/officeDocument/2006/relationships/image" Target="media/image15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56:00Z</dcterms:created>
  <dc:creator>Natasa</dc:creator>
  <dc:description/>
  <cp:keywords/>
  <dc:language>en-US</dc:language>
  <cp:lastModifiedBy>Natasa</cp:lastModifiedBy>
  <dcterms:modified xsi:type="dcterms:W3CDTF">2020-07-21T13:27:00Z</dcterms:modified>
  <cp:revision>6</cp:revision>
  <dc:subject/>
  <dc:title/>
</cp:coreProperties>
</file>