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60. </w:t>
            </w:r>
            <w:r>
              <w:rPr>
                <w:rFonts w:cs="Times New Roman" w:ascii="Times New Roman" w:hAnsi="Times New Roman"/>
                <w:i/>
                <w:lang w:val="sr-RS"/>
              </w:rPr>
              <w:t>Свијету се не може угодити</w:t>
            </w:r>
            <w:r>
              <w:rPr>
                <w:rFonts w:cs="Times New Roman" w:ascii="Times New Roman" w:hAnsi="Times New Roman"/>
                <w:lang w:val="sr-RS"/>
              </w:rPr>
              <w:t>, народна прич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илустрације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народне прич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тац, син, магарац, угађање, одлука; народна прич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озна и именује осећања јун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Ђурић, Војислав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1990). Антологија народних приповедака. Београд: Српска књижевна за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3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Уводним разговором мотивише ученике за обраду народне приче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о испуњава ваше жеље? Зашто то чини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ко ти родитељи раде оно што тебе чини срећним – угађају ти?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>угађ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угађам (некоме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чине да би се ти осећао/осећала срећним и задовољним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Шта твоји родитељи очекују од тебе? Да ли испуњаваш очекивања својих родитеља? Како то чиниш?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ставља разговор с ученицима у којем ће семантизовати остале речи неопходне за разумевање текст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ако су људи путовали по свету док није било превозних средстава као што су аутомобили, аутобуси, возови..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еч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ве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користи се у више различитих значења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утовати по свету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алеки свет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биљни и животињски свет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вет се диви некоме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У тексту који ћемо читати реч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ве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означава људ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Текст је писан (и)јекавском варијантом српског језика па се у њему налазе речи: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вије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јешиц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отјер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човје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.. Како оне гласе у екавској варијеанти којом ми говоримо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У причи коју ћемо читати главни ликови су отац и син. Они се враћају кући на магарцу. 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нас магарца можемо видети у зоолошком врту. Како су га људи некада користили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>јах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јашем (коња, магарца и сл.)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>узјах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узјашем (коња)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>сјах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сјашем (с коња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бјашњава речи батина и колац помоћу илустрација или форографиј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>бати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батин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19200" cy="9144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sz w:val="22"/>
                <w:szCs w:val="22"/>
                <w:lang w:val="sr-RS"/>
              </w:rPr>
              <w:t>колац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коц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Cs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27760" cy="112712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циљ часа и записује наслов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нтерпретативно чита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авља питања која се односе ученичке утиске о текст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те је зачудило док си слушао/слушала причу? Када си помислио/помислила да је отац из приче луд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из уџбеника на 45. страни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приче на основу питања и задатака у уџбенику на страни 45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једно са ученицима одређује тему приче.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ну за који процени да највише одговара бајци записује на табл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 ученицима који раде по Б програму наставник разговара о порукама које шаље ова народна прич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је отац слушао савете људи које је срео? Шта би ти учинио/учинила да си на његовом месту? Чији савет би послушао/послушала, а чији не б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ји очев поступак те је највише изненадио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прича носи наслов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Свијету се не може угодит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?  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је отац на крају учини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читај наглас реченицу којом се истиче поука ове прич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коментаришу, наводе примере на основу свог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и примере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 у уџбенику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наставникова питања, коментариш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предлоге и онај за који сматрају да највише одговара бајци записују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наставникова питања, коментаришу, 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а од наведених изрека највише одговара народној прич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вијету се не може угод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а) Један човек не може све зна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б) И људе послушај, и своје памети имај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в) Тешко ономе ко иде за туђом паме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разложи свој избор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бразлажу и коментариш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 домаћи задатак им задаје да саставе план за препричавање приче – задатак на 46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и истакнуте поруке прич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Линкови са којих су преузете фотографије</w:t>
      </w:r>
    </w:p>
    <w:p>
      <w:pPr>
        <w:pStyle w:val="Normal"/>
        <w:rPr>
          <w:lang w:val="sr-RS"/>
        </w:rPr>
      </w:pPr>
      <w:hyperlink r:id="rId4">
        <w:r>
          <w:rPr>
            <w:rStyle w:val="InternetLink"/>
            <w:lang w:val="sr-RS"/>
          </w:rPr>
          <w:t>https://depositphotos.com/similar-vectors/97774204.html?qview=19863883</w:t>
        </w:r>
      </w:hyperlink>
    </w:p>
    <w:p>
      <w:pPr>
        <w:pStyle w:val="Normal"/>
        <w:rPr>
          <w:lang w:val="sr-RS"/>
        </w:rPr>
      </w:pPr>
      <w:hyperlink r:id="rId5">
        <w:r>
          <w:rPr>
            <w:rStyle w:val="InternetLink"/>
            <w:lang w:val="sr-RS"/>
          </w:rPr>
          <w:t>https://depositphotos.com/stock-photos/stake.html?filter=all&amp;qview=121401618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depositphotos.com/similar-vectors/97774204.html?qview=19863883" TargetMode="External"/><Relationship Id="rId5" Type="http://schemas.openxmlformats.org/officeDocument/2006/relationships/hyperlink" Target="https://depositphotos.com/stock-photos/stake.html?filter=all&amp;qview=1214016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16:00Z</dcterms:created>
  <dc:creator>Natasa</dc:creator>
  <dc:description/>
  <cp:keywords/>
  <dc:language>en-US</dc:language>
  <cp:lastModifiedBy>Natasa</cp:lastModifiedBy>
  <dcterms:modified xsi:type="dcterms:W3CDTF">2020-07-21T13:29:00Z</dcterms:modified>
  <cp:revision>7</cp:revision>
  <dc:subject/>
  <dc:title/>
</cp:coreProperties>
</file>