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Иницијални тест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наставни лист са задацима (тест)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А и Б Оспособљавање ученика за продуктивну употребу језичких модела увежбаваних у претходним разредима у комуникациј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разуме и користи граматичке конструкције усвајане у претходним разредима и проширује их новим језичким садржајим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</w:rPr>
                <w:t>mk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</w:rPr>
                <w:t>knsjk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2017.</w:t>
              </w:r>
              <w:r>
                <w:rPr>
                  <w:rStyle w:val="InternetLink"/>
                  <w:rFonts w:cs="Times New Roman" w:ascii="Times New Roman" w:hAnsi="Times New Roman"/>
                </w:rPr>
                <w:t>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јн, Иван</w:t>
            </w:r>
            <w:r>
              <w:rPr>
                <w:rFonts w:cs="Times New Roman" w:ascii="Times New Roman" w:hAnsi="Times New Roman"/>
                <w:lang w:val="ru-RU"/>
              </w:rPr>
              <w:t xml:space="preserve"> (2005).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атика српског језика</w:t>
            </w:r>
            <w:r>
              <w:rPr>
                <w:rFonts w:cs="Times New Roman" w:ascii="Times New Roman" w:hAnsi="Times New Roman"/>
                <w:lang w:val="ru-RU"/>
              </w:rPr>
              <w:t>. Београд: Завод за уџбенике и наставна 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5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прилозима су два примера иницијалних тестова који су састављени на основу градива које је увежбавано у претходним разредима. Уколико наставник процени да је тест прелак или претежак, може према датом моделу саставити одговарајући тест – важно је само да у њему буду заступљене следеће језичке вештине – слушање и разумевање говора, читање и писање.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а теста и упутства за израду дата су као посебни прилози.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аје упутство ученицима како да ураде тест – најпре ће радити илустроване задатке за које ће им полако и разговетно читати реченице, а затим ће радити остале задатк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примере тестова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је информацију о томе да се тест ради цео школски час и да се не оцењује, већ се само бодуј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упутства наставник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 реченице за први задатак, а затим  прати и усмерава рад уче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бјашњава ученицима да ће даље самостално решавати задатке и даје им информацију о томе да је у задацима први пример решен – модел на који се угледају у рад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имер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 xml:space="preserve"> Заокружи реч којом можеш правилно допунити реченицу. Посматрај урађени приме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6350</wp:posOffset>
                      </wp:positionV>
                      <wp:extent cx="421005" cy="159385"/>
                      <wp:effectExtent l="6985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.95pt;margin-top:0.5pt;width:33.1pt;height:12.5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 xml:space="preserve">Јакна је црвен, црвена, црвено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ко је одличан, одлична, одлично учени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сели, веселе, весела деца се играју у пар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ва је зелен, зелена, зеле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нас је облачан, облачна, облачно врем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170815</wp:posOffset>
                      </wp:positionV>
                      <wp:extent cx="793115" cy="269240"/>
                      <wp:effectExtent l="5715" t="5080" r="5080" b="5715"/>
                      <wp:wrapNone/>
                      <wp:docPr id="2" name="AutoShap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080" cy="269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sr-RS" w:bidi="ar-SA"/>
                                    </w:rPr>
                                    <w:t xml:space="preserve">   ___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sr-Latn-CS"/>
                                    </w:rPr>
                                    <w:t>/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2" fillcolor="white" stroked="t" o:allowincell="t" style="position:absolute;margin-left:124.95pt;margin-top:13.45pt;width:62.4pt;height:2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 xml:space="preserve">   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Облаци су сиви, сиве, си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.</w:t>
            </w:r>
          </w:p>
        </w:tc>
      </w:tr>
      <w:tr>
        <w:trPr>
          <w:trHeight w:val="595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Даје повратне информације о тесту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 иницијални тес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37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ницијални тест А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Гледај слику и слушај реченице које чита наставник, па заокруж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тачно (Т)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ил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нетачно (Н)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lang w:val="en-US" w:eastAsia="en-US"/>
        </w:rPr>
        <w:drawing>
          <wp:inline distT="0" distB="0" distL="0" distR="0">
            <wp:extent cx="4559935" cy="321818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</w:r>
    </w:p>
    <w:tbl>
      <w:tblPr>
        <w:tblW w:w="25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00"/>
        <w:gridCol w:w="90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88055</wp:posOffset>
                      </wp:positionH>
                      <wp:positionV relativeFrom="paragraph">
                        <wp:posOffset>394970</wp:posOffset>
                      </wp:positionV>
                      <wp:extent cx="923925" cy="3429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sr-RS" w:bidi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sr-Latn-CS"/>
                                    </w:rPr>
                                    <w:t>/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4.65pt;margin-top:31.1pt;width:72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en-US"/>
              </w:rPr>
              <w:t>Н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val="sr-RS" w:eastAsia="sr-Latn-CS"/>
        </w:rPr>
      </w:pPr>
      <w:r>
        <w:rPr>
          <w:rFonts w:eastAsia="Times New Roman" w:cs="Times New Roman" w:ascii="Times New Roman" w:hAnsi="Times New Roman"/>
          <w:lang w:val="sr-RS" w:eastAsia="sr-Latn-C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lang w:val="sr-RS" w:eastAsia="sr-Latn-CS"/>
        </w:rPr>
      </w:pPr>
      <w:r>
        <w:rPr>
          <w:rFonts w:eastAsia="Times New Roman" w:cs="Times New Roman" w:ascii="Times New Roman" w:hAnsi="Times New Roman"/>
          <w:b/>
          <w:lang w:val="sr-RS" w:eastAsia="sr-Latn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окружи реч којом можеш правилно допунити реченицу. Посматрај урађени приме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285</wp:posOffset>
                </wp:positionH>
                <wp:positionV relativeFrom="paragraph">
                  <wp:posOffset>18415</wp:posOffset>
                </wp:positionV>
                <wp:extent cx="421005" cy="15938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59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1.45pt;width:33.1pt;height:12.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акна је црвен, црвена, црвен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рко је одличан, одлична, одлично учен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сели, веселе, весела деца се играју у пар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ава је зелен, зелена, зеле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ас је облачан, облачна, облачно вре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лаци су сиви, сиве, си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0940</wp:posOffset>
                </wp:positionH>
                <wp:positionV relativeFrom="paragraph">
                  <wp:posOffset>-162560</wp:posOffset>
                </wp:positionV>
                <wp:extent cx="885825" cy="342900"/>
                <wp:effectExtent l="5715" t="5080" r="5080" b="5715"/>
                <wp:wrapNone/>
                <wp:docPr id="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fillcolor="white" stroked="t" o:allowincell="f" style="position:absolute;margin-left:392.2pt;margin-top:-12.8pt;width:69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ња и њен брат Бојан се спремају за школу и разговарају. Прочитај разговор и заокружи слово испред тачног одговора. Први пример је урађе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ЊА: Колико часова имаш данас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840</wp:posOffset>
                </wp:positionH>
                <wp:positionV relativeFrom="paragraph">
                  <wp:posOffset>231775</wp:posOffset>
                </wp:positionV>
                <wp:extent cx="238125" cy="23050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040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9.2pt;margin-top:18.25pt;width:18.7pt;height:18.1pt;mso-wrap-style:none;v-text-anchor:middle" type="_x0000_t120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RS"/>
        </w:rPr>
        <w:t>БОЈАН: а) У шест час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Шест часо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) Још шест час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ЊА: Да ли ћеш ручати са мн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АН: а) Хоћ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Хв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) Јес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ЊА: Да ли си већ спаковао торбу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АН: а) Да, им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Да, хоћ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) Да, јес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ЊА: Када ћемо кренут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АН: б) Свако јутр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У један и петнаес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) Јутро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ЊА: Како си урадио контролни из географије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АН: а) Одлич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Петиц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) Врло доба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ЊА: Ја сам спремна! Идем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ЈАН: а) Може и ја сам спрем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Може, ја нисам спрема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8540</wp:posOffset>
                </wp:positionH>
                <wp:positionV relativeFrom="paragraph">
                  <wp:posOffset>137795</wp:posOffset>
                </wp:positionV>
                <wp:extent cx="885825" cy="342900"/>
                <wp:effectExtent l="5715" t="5080" r="5080" b="5715"/>
                <wp:wrapNone/>
                <wp:docPr id="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fillcolor="white" stroked="t" o:allowincell="f" style="position:absolute;margin-left:380.2pt;margin-top:10.85pt;width:69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в) Може и ја сам спреман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абери одговарајући глагол из десне колоне и њиме допуни реченице. Глагол напиши 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ошл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дашњ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удућ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ремену. Прва реченица је урађе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  <w:gridCol w:w="1275"/>
      </w:tblGrid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ош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едељ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sr-RS"/>
              </w:rPr>
              <w:t>смо иш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 школу попод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је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отић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ћ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живе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доћ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ма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пи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купова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би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исати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мати</w:t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ва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е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тренинг у седам с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о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ругар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a 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у Субот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, 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ада стан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овом Са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Не, она није т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пре сат вре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ије доручкова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О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ужину на одмо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у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лепо врем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тишао је у школу. ____________________ око седам са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сут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контролни из математ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 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с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чај?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 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ало вре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?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чес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____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жи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в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pt-P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00</wp:posOffset>
                </wp:positionH>
                <wp:positionV relativeFrom="paragraph">
                  <wp:posOffset>38735</wp:posOffset>
                </wp:positionV>
                <wp:extent cx="933450" cy="342900"/>
                <wp:effectExtent l="5080" t="5080" r="5715" b="5715"/>
                <wp:wrapNone/>
                <wp:docPr id="9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           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0" fillcolor="white" stroked="t" o:allowincell="f" style="position:absolute;margin-left:375pt;margin-top:3.05pt;width:73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           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пиши текст писаним словима ћирилиц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Danas imamo šest časova. Na drugom času ćemo raditi kontrolni zadatak iz fizike. Dobro sam naučio lekcije i uvežbao zadatke. Sigurno ću dobiti odličnu ocenu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0</wp:posOffset>
                </wp:positionH>
                <wp:positionV relativeFrom="paragraph">
                  <wp:posOffset>33020</wp:posOffset>
                </wp:positionV>
                <wp:extent cx="933450" cy="342900"/>
                <wp:effectExtent l="5080" t="5080" r="5715" b="5715"/>
                <wp:wrapNone/>
                <wp:docPr id="10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9" fillcolor="white" stroked="t" o:allowincell="f" style="position:absolute;margin-left:420pt;margin-top:2.6pt;width:73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>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матрај илустрацију и састави пет реченица о њој.</w:t>
      </w:r>
    </w:p>
    <w:p>
      <w:pPr>
        <w:pStyle w:val="Normal"/>
        <w:spacing w:lineRule="auto" w:line="360"/>
        <w:rPr>
          <w:sz w:val="24"/>
          <w:szCs w:val="24"/>
          <w:lang w:val="sr-RS"/>
        </w:rPr>
      </w:pPr>
      <w:r>
        <w:rPr>
          <w:sz w:val="24"/>
          <w:szCs w:val="24"/>
        </w:rPr>
        <w:drawing>
          <wp:inline distT="0" distB="0" distL="0" distR="0">
            <wp:extent cx="3944620" cy="2783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11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025</wp:posOffset>
                </wp:positionH>
                <wp:positionV relativeFrom="paragraph">
                  <wp:posOffset>57150</wp:posOffset>
                </wp:positionV>
                <wp:extent cx="933450" cy="342900"/>
                <wp:effectExtent l="5080" t="5080" r="5715" b="5715"/>
                <wp:wrapNone/>
                <wp:docPr id="12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9" fillcolor="white" stroked="t" o:allowincell="f" style="position:absolute;margin-left:425.75pt;margin-top:4.5pt;width:73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>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ницијални тест Б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Гледај слику и слушај реченице које чита наставник, па заокружи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>тачно (Т)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 или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>нетачно (Н)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68875" cy="33127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r-Latn-CS"/>
        </w:rPr>
      </w:r>
    </w:p>
    <w:tbl>
      <w:tblPr>
        <w:tblW w:w="25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00"/>
        <w:gridCol w:w="90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88055</wp:posOffset>
                      </wp:positionH>
                      <wp:positionV relativeFrom="paragraph">
                        <wp:posOffset>394970</wp:posOffset>
                      </wp:positionV>
                      <wp:extent cx="923925" cy="3429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sr-Latn-CS"/>
                                    </w:rPr>
                                    <w:t>/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4.65pt;margin-top:31.1pt;width:72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Н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r-Latn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Посматрај илустрацију и на основу ње допуни речениц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99355" cy="3731260"/>
            <wp:effectExtent l="0" t="0" r="0" b="0"/>
            <wp:docPr id="1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Сада је седам сати и десет 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Саша се _____________________ у седам сат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реме је лепо и 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аша се обукао и спрема се да ______________ у школ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акује ствари у школску 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У руци држи _______________________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Једна књига је на кревету. Неће __________ ставити у торб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Па поду је расут школски прибор. Покупиће ______ кад дође из шко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______________ писаћег стола су лопта и авиончић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3935</wp:posOffset>
                </wp:positionH>
                <wp:positionV relativeFrom="paragraph">
                  <wp:posOffset>303530</wp:posOffset>
                </wp:positionV>
                <wp:extent cx="923925" cy="3429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05pt;margin-top:23.9pt;width:72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10. Саша воли да игра фудбал, зато је __________________ лопта у соб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Марк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Јована се враћају из школе и разговарају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Прочитај њихов разговор и заокружи слово испред тачног одговора. Угледај се на урађени пример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МАРКО: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Да ли си прочитала Тома Сојер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?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6770</wp:posOffset>
                </wp:positionH>
                <wp:positionV relativeFrom="paragraph">
                  <wp:posOffset>213995</wp:posOffset>
                </wp:positionV>
                <wp:extent cx="246380" cy="270510"/>
                <wp:effectExtent l="6985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7036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1pt;margin-top:16.85pt;width:19.35pt;height:21.25pt;mso-wrap-style:none;v-text-anchor:middle" type="_x0000_t120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ЈО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НА: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)  Да, то је одличан филм.</w:t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ab/>
        <w:tab/>
        <w:t>б) Не, књига је још увек код мен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ab/>
        <w:tab/>
        <w:t xml:space="preserve">в) Да још увек је чит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МАРКО: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>Књигу је твоја? Можеш ли да ми је позајмиш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sr-Latn-CS"/>
        </w:rPr>
        <w:t>ЈОВА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: </w:t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a)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Не, морам ускоро да је вратим у библиотеку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ab/>
        <w:t>б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Да, позајмила сам је од другарице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)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Да, ускоро ћу је позајмити из библиотек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sr-Latn-CS"/>
        </w:rPr>
        <w:t>МАРК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: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>Какве књиге ти се свиђају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ЈОВАНА:</w:t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a)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Не свиђа ми с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ab/>
        <w:t>б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)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Научно-фантастичн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ab/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)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Ова књига ми се највише свиђ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МАРКО: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>Ја волим авантуристичке књиг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sr-Latn-CS"/>
        </w:rPr>
        <w:t>ЈОВАН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a)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Ни ја, такођ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ab/>
        <w:t>б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)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И ја, такођ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ab/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)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И ја, сигурн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sr-Latn-CS"/>
        </w:rPr>
        <w:t>МАРК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: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>Постоји и филм о Тому Сојер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>Хоћеш ли га га погледамо заједн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ЈОВАН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A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a)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Немогућ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ab/>
        <w:t>б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)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Могуће ј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)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Мож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sr-Latn-CS"/>
        </w:rPr>
        <w:t>МАРК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: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>Можеш ли сутра поподне да дођеш код мен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?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>Ја ћу наћи фил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>интернет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ЈОВАН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: </w:t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 Могу, сутра ћу ти донети фил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ab/>
        <w:t>б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То је одлична идеја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ab/>
        <w:t>в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Важи, видимо се прекосутр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МАРК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: </w:t>
        <w:tab/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Онд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се видимо сутр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ЈОВАН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Видимо се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Здрав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</w:r>
    </w:p>
    <w:p>
      <w:pPr>
        <w:pStyle w:val="Normal"/>
        <w:spacing w:lineRule="auto" w:line="360"/>
        <w:ind w:left="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8540</wp:posOffset>
                </wp:positionH>
                <wp:positionV relativeFrom="paragraph">
                  <wp:posOffset>64770</wp:posOffset>
                </wp:positionV>
                <wp:extent cx="885825" cy="342900"/>
                <wp:effectExtent l="5715" t="5080" r="5080" b="5715"/>
                <wp:wrapNone/>
                <wp:docPr id="1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fillcolor="white" stroked="t" o:allowincell="f" style="position:absolute;margin-left:380.2pt;margin-top:5.1pt;width:69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абери одговарајући глагол из десне колоне и њиме допуни реченицу. Глагол употреби 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шл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дашњ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удућ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ремену. Прва реченица је урађе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  <w:gridCol w:w="1275"/>
      </w:tblGrid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1. Прошле недељ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sr-RS"/>
              </w:rPr>
              <w:t>смо иш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у школу поподне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зе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заћ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ћ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живе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доћ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ма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пи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зима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би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иса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мати</w:t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. Ја сваке среде и петка ________________________ тренинг у седам сат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 Моја другарицa ________________________ у Суботици, a сада станује у Новом Саду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 Не, она није ту. ________________________ пре сат времена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. Није доручковала. ________________________ ужину на одмору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6. Јуче ________________________облачно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7. Отишао је у школу. ____________________ око седам сат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. Они сутра ________________________ контролни из математик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9. Да ли си ________________________чај?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0. Да ли ________________________мало слободног времена за мене?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1. Ја често ________________________ ужину овде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pt-P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2500</wp:posOffset>
                </wp:positionH>
                <wp:positionV relativeFrom="paragraph">
                  <wp:posOffset>38735</wp:posOffset>
                </wp:positionV>
                <wp:extent cx="933450" cy="342900"/>
                <wp:effectExtent l="5080" t="5080" r="5715" b="5715"/>
                <wp:wrapNone/>
                <wp:docPr id="19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           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0" fillcolor="white" stroked="t" o:allowincell="f" style="position:absolute;margin-left:375pt;margin-top:3.05pt;width:73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           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пиши текст писаним словима ћирилице. Пази на велико слово и знаке интерпункције (тачку и запете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u petom razredu nastavnica nas je vodila na palić išli smo i u zoološki vrt videli smo afričke divlje mačke slonove nilskog konja i mnoge druge životinje dugo smo stajali ispred kaveza sa jaguarom on inače živi u džunglama južne amerike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0</wp:posOffset>
                </wp:positionH>
                <wp:positionV relativeFrom="paragraph">
                  <wp:posOffset>33020</wp:posOffset>
                </wp:positionV>
                <wp:extent cx="933450" cy="342900"/>
                <wp:effectExtent l="5080" t="5080" r="5715" b="5715"/>
                <wp:wrapNone/>
                <wp:docPr id="20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9" fillcolor="white" stroked="t" o:allowincell="f" style="position:absolute;margin-left:420pt;margin-top:2.6pt;width:73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6.</w:t>
      </w:r>
      <w:r>
        <w:rPr/>
        <w:t xml:space="preserve"> Деца су јуче помагала родитељима у кућним пословима. Поред сваке илустрације напиши шта је ко радио.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8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drawing>
                <wp:inline distT="0" distB="0" distL="0" distR="0">
                  <wp:extent cx="55135780" cy="1072515"/>
                  <wp:effectExtent l="0" t="0" r="0" b="0"/>
                  <wp:docPr id="2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1209" r="-770" b="-1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3578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а___________________________________________________.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drawing>
                <wp:inline distT="0" distB="0" distL="0" distR="0">
                  <wp:extent cx="15395575" cy="1172845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1105" r="-481" b="-1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557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своју собу.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drawing>
                <wp:inline distT="0" distB="0" distL="0" distR="0">
                  <wp:extent cx="68230115" cy="115697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1117" r="-481" b="-1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3011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ван___________________________________________________.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drawing>
                <wp:inline distT="0" distB="0" distL="0" distR="0">
                  <wp:extent cx="47983140" cy="1268095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047" r="-619" b="-1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8314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 дворишт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drawing>
                <wp:inline distT="0" distB="0" distL="0" distR="0">
                  <wp:extent cx="63326010" cy="1303655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1" t="-1017" r="-356" b="-1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2601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ма и ћерка _________________________________________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0175</wp:posOffset>
                </wp:positionH>
                <wp:positionV relativeFrom="paragraph">
                  <wp:posOffset>562610</wp:posOffset>
                </wp:positionV>
                <wp:extent cx="93345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0.25pt;margin-top:44.3pt;width:73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06:00Z</dcterms:created>
  <dc:creator>Natasa</dc:creator>
  <dc:description/>
  <cp:keywords/>
  <dc:language>en-US</dc:language>
  <cp:lastModifiedBy>Natasa</cp:lastModifiedBy>
  <dcterms:modified xsi:type="dcterms:W3CDTF">2020-07-21T10:50:00Z</dcterms:modified>
  <cp:revision>11</cp:revision>
  <dc:subject/>
  <dc:title/>
</cp:coreProperties>
</file>