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57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8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RS"/>
              </w:rPr>
              <w:t>Свет на длану</w:t>
            </w:r>
            <w:r>
              <w:rPr>
                <w:rFonts w:cs="Times New Roman" w:ascii="Times New Roman" w:hAnsi="Times New Roman"/>
                <w:lang w:val="sr-RS"/>
              </w:rPr>
              <w:t xml:space="preserve"> – називи земаља и регија изведени суфиксима  -</w:t>
            </w:r>
            <w:r>
              <w:rPr>
                <w:rFonts w:cs="Times New Roman" w:ascii="Times New Roman" w:hAnsi="Times New Roman"/>
                <w:i/>
                <w:lang w:val="sr-RS"/>
              </w:rPr>
              <w:t>ија</w:t>
            </w:r>
            <w:r>
              <w:rPr>
                <w:rFonts w:cs="Times New Roman" w:ascii="Times New Roman" w:hAnsi="Times New Roman"/>
                <w:lang w:val="sr-RS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lang w:val="sr-RS"/>
              </w:rPr>
              <w:t>ск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, Географиј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средств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 xml:space="preserve">: уџбеник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имо српски језик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;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владавање творбеним моделом за извођење назива регија и земаљ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називи регија и земаља изведени суфиксима -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иј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-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ск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sr-RS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https://doi.org/10.18485/mks_knsjkk.2017.ch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Клајн, Иван</w:t>
            </w:r>
            <w:r>
              <w:rPr>
                <w:rFonts w:cs="Times New Roman" w:ascii="Times New Roman" w:hAnsi="Times New Roman"/>
                <w:lang w:val="sr-RS"/>
              </w:rPr>
              <w:t xml:space="preserve"> (2005)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Граматика српског језик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 и наставна 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4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 функцији мотивације и подсећања на тему која је увежбавана на претходном часу проверава домаће задатке ученик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итају примере које су састави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стиче наставке којима се творе именице којима се означавају називи регија и земаља и наводи примере.</w:t>
            </w:r>
          </w:p>
          <w:tbl>
            <w:tblPr>
              <w:tblW w:w="3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1941"/>
            </w:tblGrid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-ија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-ска</w:t>
                  </w:r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Срб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lang w:val="sr-RS"/>
                    </w:rPr>
                    <w:t>ија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Итал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lang w:val="sr-RS"/>
                    </w:rPr>
                    <w:t>ија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Сл</w:t>
                  </w: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Latn-RS"/>
                    </w:rPr>
                    <w:t>a</w:t>
                  </w: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в</w:t>
                  </w: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Latn-RS"/>
                    </w:rPr>
                    <w:t>o</w:t>
                  </w: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н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lang w:val="sr-RS"/>
                    </w:rPr>
                    <w:t>ија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Бугар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lang w:val="sr-RS"/>
                    </w:rPr>
                    <w:t>ска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Мађар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lang w:val="sr-RS"/>
                    </w:rPr>
                    <w:t>ска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color w:val="000000"/>
                      <w:lang w:val="sr-RS"/>
                    </w:rPr>
                    <w:t>Пољ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color w:val="FF0000"/>
                      <w:lang w:val="sr-RS"/>
                    </w:rPr>
                    <w:t>ска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казује и на називе земаља код којих К прелази у Ч или Ш. Упућује ученике на примере и табелу која се налази на 72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Учимо српски језик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Гр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чк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Нема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чк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Че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ш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рве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ш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1. вежбу на 72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 основу 2. задатка организује кратак разговор с учениц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3. и 4. вежбу на 74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ели ученицима наставне листове са задатко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 домаћи задатак задаје 5. вежбу на 74. и 7. вежбу на 75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а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а затим читају одговоре и проверавају тачност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сматрају карту на 73. страни и учествују у разговор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е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, а затим читају и упоређују решења.</w:t>
            </w:r>
          </w:p>
        </w:tc>
      </w:tr>
      <w:tr>
        <w:trPr>
          <w:trHeight w:val="56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је ученицима да реше осмосмерку на 72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оналазе називе земаља у осмосмерци. 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у творбеним моделима који се усвајај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у уџбеник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попуњен наставни лист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</w:t>
      </w:r>
    </w:p>
    <w:p>
      <w:pPr>
        <w:pStyle w:val="Normal"/>
        <w:spacing w:lineRule="auto" w:line="360" w:before="0" w:after="0"/>
        <w:rPr/>
      </w:pPr>
      <w:r>
        <w:rPr/>
        <w:t>Наставни лист</w:t>
      </w:r>
    </w:p>
    <w:tbl>
      <w:tblPr>
        <w:tblW w:w="6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4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удија је апотекарка из Париз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на је из _________________________.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49680" cy="9194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ка је инжењер и живи у Ри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н је из __________________________.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74445" cy="9328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анц је банкар из Женев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ви у ___________________________.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91565" cy="835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ија је наставница из Солун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на живи у _______________________.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15695" cy="7854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 је зубна техничарка из Ос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н живи у ________________________.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87425" cy="785495"/>
                  <wp:effectExtent l="0" t="0" r="0" b="0"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Јан је возач из Братислав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н живи у ________________________.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79500" cy="762000"/>
                  <wp:effectExtent l="0" t="0" r="0" b="0"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ел је музичар из Праг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н живи у ________________________.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56945" cy="71310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304165" cy="3041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3:51:00Z</dcterms:created>
  <dc:creator>Natasa</dc:creator>
  <dc:description/>
  <cp:keywords/>
  <dc:language>en-US</dc:language>
  <cp:lastModifiedBy>Natasa</cp:lastModifiedBy>
  <dcterms:modified xsi:type="dcterms:W3CDTF">2020-07-21T16:56:00Z</dcterms:modified>
  <cp:revision>5</cp:revision>
  <dc:subject/>
  <dc:title/>
</cp:coreProperties>
</file>