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69. </w:t>
            </w:r>
            <w:r>
              <w:rPr>
                <w:rFonts w:cs="Times New Roman" w:ascii="Times New Roman" w:hAnsi="Times New Roman"/>
                <w:i/>
                <w:lang w:val="sr-RS"/>
              </w:rPr>
              <w:t>Упознали смо новог ученик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конгруенција атрибута с именицом у </w:t>
            </w:r>
            <w:r>
              <w:rPr>
                <w:rFonts w:cs="Times New Roman" w:ascii="Times New Roman" w:hAnsi="Times New Roman"/>
                <w:lang w:val="sr-Latn-RS"/>
              </w:rPr>
              <w:t>акузатив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, наставни лист, илустрац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ктивно овладавање језичким моделом за исказивање објек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га видиш? Шта чекаш?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ав / какву / какво? Каквог / какве / каква?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имени у говору и писању правила: род и број именица у одговарајућем падежу, конгруенцију атрибута с именицом у типичним пример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39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води ученике у тему користећи примере из уџбеника на 41. страни којима ће илустровати језичке моделе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и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идим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 град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/Видим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градове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идим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ог дечака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/ Видим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е дечаке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Чека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своју другарицу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/ Чека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свој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другарице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говарају на питања, записују примере речениц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тањима наводи ученике да закључе да именице у акузативу једниме мушког рода имају два облика – један кад означавају живо, а дуги кад означавају неживо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е речи у наведеним реченицама одговарају на питање КОГА, а које на питање ШТА? Међу навееним примерима пронађи оне који имају допуну мушког рода. Уочи наставке. Шта запажаш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себну пажњу скреће на разлику у облицима акузатива код именица мушког рода једнине кад се означава живо и неживо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еп град / леп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ог</w:t>
            </w:r>
            <w:r>
              <w:rPr>
                <w:rFonts w:cs="Times New Roman" w:ascii="Times New Roman" w:hAnsi="Times New Roman"/>
                <w:lang w:val="sr-RS"/>
              </w:rPr>
              <w:t xml:space="preserve"> дечак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један час / наш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ег</w:t>
            </w:r>
            <w:r>
              <w:rPr>
                <w:rFonts w:cs="Times New Roman" w:ascii="Times New Roman" w:hAnsi="Times New Roman"/>
                <w:lang w:val="sr-RS"/>
              </w:rPr>
              <w:t xml:space="preserve"> наставник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6. задатак на 44. страни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smallCap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mallCaps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неколико примера именица уз које треба додати атрибут у одговарајућем облику. Речи треба да одговарају на питање </w:t>
            </w:r>
            <w:r>
              <w:rPr>
                <w:rFonts w:cs="Times New Roman" w:ascii="Times New Roman" w:hAnsi="Times New Roman"/>
                <w:i/>
                <w:lang w:val="sr-RS"/>
              </w:rPr>
              <w:t>Кога чекаш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 друг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 човек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 час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 аутобус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______________ наставник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7. задатак на 44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mallCaps/>
                <w:color w:val="000000"/>
                <w:lang w:val="sr-RS"/>
              </w:rPr>
              <w:t xml:space="preserve">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увежбавање наставља се вежбама на наставном листу. (Наставни лист налази се у прилозима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задаје 9. и задатак на 45. страни, на основу којег организује кратку монолошку вежб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уошавају,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навод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упоређују одговоре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излаж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прву вежбу на 46. страни, на основу које организује дијалошку вежбу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вежбу, а затим сумулирају ситуацију представљену у дијалог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ом моделу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2234565" cy="198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2500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реченице речима које одговарају на постављено питањ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  <w:lang w:val="sr-RS"/>
        </w:rPr>
        <w:t>Чиј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______________ разред дошла је нова ученица Мај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Какву?</w:t>
        <w:tab/>
        <w:tab/>
        <w:t xml:space="preserve">     Какв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ја има ___________________  ____________________ ко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Чије?</w:t>
        <w:tab/>
        <w:tab/>
        <w:t xml:space="preserve">           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 очи су такође 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Какву?</w:t>
        <w:tab/>
        <w:tab/>
        <w:t xml:space="preserve">                                 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букла је ___________________  мајицу која има ____________________ рука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   Какву?</w:t>
        <w:tab/>
        <w:tab/>
        <w:t xml:space="preserve">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руци држи  ___________________  боји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Каква?</w:t>
        <w:tab/>
        <w:tab/>
        <w:t xml:space="preserve">                                   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клупи је  ___________________  чаша у којој су ____________________ бој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</w:t>
        <w:tab/>
        <w:tab/>
        <w:tab/>
        <w:tab/>
        <w:t>Каква?</w:t>
        <w:tab/>
        <w:tab/>
        <w:t xml:space="preserve">     Какв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клупи су и две свеске – једна је  ___________________, а друга 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lang w:val="en-US" w:eastAsia="en-US"/>
        </w:rPr>
        <w:drawing>
          <wp:inline distT="0" distB="0" distL="0" distR="0">
            <wp:extent cx="2314575" cy="23050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81" t="1866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         Чији?</w:t>
        <w:tab/>
        <w:tab/>
        <w:t xml:space="preserve">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Маје седи ___________________ друг Драг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 Какву?</w:t>
        <w:tab/>
        <w:tab/>
        <w:t xml:space="preserve">          Какв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аган има  ___________________  ____________________ ко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Чије?</w:t>
        <w:tab/>
        <w:tab/>
        <w:t>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 очи су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 Какву?</w:t>
        <w:tab/>
        <w:tab/>
        <w:t xml:space="preserve">                                 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аган има ___________________  мајицу која има ____________________ рука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Каква?</w:t>
        <w:tab/>
        <w:tab/>
        <w:t xml:space="preserve">                                   Как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клупи је  ___________________  чаша у којој су ____________________ бој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</w:t>
      </w:r>
      <w:r>
        <w:rPr>
          <w:rFonts w:cs="Times New Roman" w:ascii="Times New Roman" w:hAnsi="Times New Roman"/>
          <w:lang w:val="sr-RS"/>
        </w:rPr>
        <w:t>Какв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аган и Маја су ___________________ другов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Линкови са којих су преузете фотографиј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hyperlink r:id="rId4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student-in-classroom.html?offset=100&amp;filter=all&amp;sorting=best_sales&amp;qview=17140201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hyperlink r:id="rId5">
        <w:r>
          <w:rPr>
            <w:rStyle w:val="InternetLink"/>
            <w:rFonts w:cs="Times New Roman" w:ascii="Times New Roman" w:hAnsi="Times New Roman"/>
            <w:lang w:val="sr-Latn-RS"/>
          </w:rPr>
          <w:t>https://depositphotos.com/stock-photos/student-in-classroom.html?offset=100&amp;filter=all&amp;sorting=best_sales&amp;qview=17140201</w:t>
        </w:r>
      </w:hyperlink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depositphotos.com/stock-photos/student-in-classroom.html?offset=100&amp;filter=all&amp;sorting=best_sales&amp;qview=17140201" TargetMode="External"/><Relationship Id="rId5" Type="http://schemas.openxmlformats.org/officeDocument/2006/relationships/hyperlink" Target="https://depositphotos.com/stock-photos/student-in-classroom.html?offset=100&amp;filter=all&amp;sorting=best_sales&amp;qview=1714020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4:07:00Z</dcterms:created>
  <dc:creator>Natasa</dc:creator>
  <dc:description/>
  <cp:keywords/>
  <dc:language>en-US</dc:language>
  <cp:lastModifiedBy>Natasa</cp:lastModifiedBy>
  <dcterms:modified xsi:type="dcterms:W3CDTF">2020-07-21T15:04:00Z</dcterms:modified>
  <cp:revision>6</cp:revision>
  <dc:subject/>
  <dc:title/>
</cp:coreProperties>
</file>