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sr-Latn-RS"/>
              </w:rPr>
              <w:t>Леп, лепши, најлепши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 xml:space="preserve"> – исказивање особине поређење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средств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: уџбеник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ктивна употреба језичког модела за исказивање особине поређењем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акав/ каква / какво? ...бржи, бољи, лепши од...; најбржи, најбољи, најлепши..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епознаје правила конгруенције и труди се да их примени у говору и писа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искаже особине појма у различитом степен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Ломпар, Весна</w:t>
            </w:r>
            <w:r>
              <w:rPr>
                <w:rFonts w:cs="Times New Roman" w:ascii="Times New Roman" w:hAnsi="Times New Roman"/>
                <w:lang w:val="ru-RU"/>
              </w:rPr>
              <w:t xml:space="preserve"> (2016). Језичке игре и модели у настави српског као страног језика на примеру компарације придева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Српски као страни језик у теорији и пракси </w:t>
            </w:r>
            <w:r>
              <w:rPr>
                <w:rFonts w:cs="Times New Roman" w:ascii="Times New Roman" w:hAnsi="Times New Roman"/>
                <w:i/>
                <w:iCs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>, тематски зборник радова. Београд: Филолошки факултет, Центар за српски као страни јез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5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функцији мотивације и увођења ученика у тему потребно је ученике подсетити на језичке моделе који су увежбавани на претходном час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лази од слајда на којем су дати примери облика компаратива који се творе различитим наставцима (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ј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ј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  <w:br/>
              <w:t>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ш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) и облици генитива именица различитог род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en-US" w:eastAsia="en-US"/>
              </w:rPr>
              <w:drawing>
                <wp:inline distT="0" distB="0" distL="0" distR="0">
                  <wp:extent cx="2342515" cy="1757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Задаје ученицима да урада вежбу 1 у на 49. страни уџбенику – да подвуку речи које кажу какав је неко / какво је нешто. Затим им задаје да ураде и 2.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ругим слајдом активира знања 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облицима компаратива и суперлатива приде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4.45pt;height:145.5pt" filled="f" o:ole="">
                  <v:imagedata r:id="rId5" o:title=""/>
                </v:shape>
                <o:OLEObject Type="Embed" ProgID="" ShapeID="ole_rId4" DrawAspect="Content" ObjectID="_188727109" r:id="rId4"/>
              </w:objec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дате примере, упоређују облике позитива и компаратива придева, као и облике генитива именица које су у саставу језичког модела за поређ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допуњавају тражене облике на слај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ајдовима 4, 5 и 6 ученицима скреће пажњу на конгруенцију у роду у броју субјекта и придеве у именском делу предиката, као и на наставке у облику генитива у датим моделима за поређ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Од чега зависи род и број придева? Замени имениц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ан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у наведеном примеру именицом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ноћ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Шта запажаш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object w:dxaOrig="7201" w:dyaOrig="5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45pt;height:145.5pt" filled="f" o:ole="">
                  <v:imagedata r:id="rId7" o:title=""/>
                </v:shape>
                <o:OLEObject Type="Embed" ProgID="" ShapeID="ole_rId6" DrawAspect="Content" ObjectID="_1616017281" r:id="rId6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ристећи исти модел за разговор, објашњава остале примере на слајд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object w:dxaOrig="7201" w:dyaOrig="5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45pt;height:145.5pt" filled="f" o:ole="">
                  <v:imagedata r:id="rId9" o:title=""/>
                </v:shape>
                <o:OLEObject Type="Embed" ProgID="" ShapeID="ole_rId8" DrawAspect="Content" ObjectID="_1464524195" r:id="rId8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object w:dxaOrig="7201" w:dyaOrig="5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45pt;height:145.5pt" filled="f" o:ole="">
                  <v:imagedata r:id="rId11" o:title=""/>
                </v:shape>
                <o:OLEObject Type="Embed" ProgID="" ShapeID="ole_rId10" DrawAspect="Content" ObjectID="_1927609236" r:id="rId10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креће пажњу ученицима на изговор именица у генитиву множин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</w:rPr>
              <w:object w:dxaOrig="7201" w:dyaOrig="5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4.45pt;height:145.5pt" filled="f" o:ole="">
                  <v:imagedata r:id="rId13" o:title=""/>
                </v:shape>
                <o:OLEObject Type="Embed" ProgID="" ShapeID="ole_rId12" DrawAspect="Content" ObjectID="_1944108452" r:id="rId12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ушта слајдове 8 и 9. Очекује од ученика да начине правилне облике компаратива и суперлатива увежбаваних приде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4.45pt;height:145.5pt" filled="f" o:ole="">
                  <v:imagedata r:id="rId15" o:title=""/>
                </v:shape>
                <o:OLEObject Type="Embed" ProgID="" ShapeID="ole_rId14" DrawAspect="Content" ObjectID="_1389457321" r:id="rId14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4.45pt;height:145.5pt" filled="f" o:ole="">
                  <v:imagedata r:id="rId17" o:title=""/>
                </v:shape>
                <o:OLEObject Type="Embed" ProgID="" ShapeID="ole_rId16" DrawAspect="Content" ObjectID="_2126282342" r:id="rId16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лајдови 10 и 11 служе за увежбавање конструкције за поређење која је састављена од компаратива придева и облика именице у генитиву. Циљ вежбе је да се нови модел примени на раније усвајан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4.45pt;height:145.5pt" filled="f" o:ole="">
                  <v:imagedata r:id="rId19" o:title=""/>
                </v:shape>
                <o:OLEObject Type="Embed" ProgID="" ShapeID="ole_rId18" DrawAspect="Content" ObjectID="_44504837" r:id="rId18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4.45pt;height:145.5pt" filled="f" o:ole="">
                  <v:imagedata r:id="rId21" o:title=""/>
                </v:shape>
                <o:OLEObject Type="Embed" ProgID="" ShapeID="ole_rId20" DrawAspect="Content" ObjectID="_1539599526" r:id="rId20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новим примерима увежбава с ученицима исти модел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4.45pt;height:145.5pt" filled="f" o:ole="">
                  <v:imagedata r:id="rId23" o:title=""/>
                </v:shape>
                <o:OLEObject Type="Embed" ProgID="" ShapeID="ole_rId22" DrawAspect="Content" ObjectID="_771139926" r:id="rId22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би ученици продуктивно овладали новом лексиком и правилима конгруенције, наставник у следећој вежби очекује да ученици наведу пример са придевом супротног знач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4.45pt;height:145.5pt" filled="f" o:ole="">
                  <v:imagedata r:id="rId25" o:title=""/>
                </v:shape>
                <o:OLEObject Type="Embed" ProgID="" ShapeID="ole_rId24" DrawAspect="Content" ObjectID="_1056448562" r:id="rId24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следњи задатак с  презентације напишу у својим свеска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илази ученике и проверава да ли су правилно написали облике суперлати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</w:rPr>
              <w:object w:dxaOrig="7201" w:dyaOrig="5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4.45pt;height:145.5pt" filled="f" o:ole="">
                  <v:imagedata r:id="rId27" o:title=""/>
                </v:shape>
                <o:OLEObject Type="Embed" ProgID="" ShapeID="ole_rId26" DrawAspect="Content" ObjectID="_533323029" r:id="rId26"/>
              </w:objec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о објашњ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закључују на основу анализираних пример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о објашњење и допуњавају облике компаратива и генитива одговарајућим наставц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слушају изговор, а затим сами покушавају да изговоре дат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 усмено табелу облицима компаратива и суперлатива приде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реченице од датих речи угледајући се на урађени модел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увежбавају конструкцију за поређ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астављају реченице по угледу на урађени пример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у писаној форми –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вежбавају облике суперлатива и њихово писањ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</w:tr>
      <w:tr>
        <w:trPr>
          <w:trHeight w:val="56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даје листић за самоевалуацију (у прилогу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листиће за самоевалуацију.</w:t>
            </w:r>
          </w:p>
        </w:tc>
      </w:tr>
      <w:tr>
        <w:trPr>
          <w:trHeight w:val="46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Задаје ученицима да</w:t>
            </w: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аставе 6 реченица у којима ће упоредити:</w:t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себе и свог најбољег друга/другарицу према: висини, тежини и другим особинама по којима се међусобно разликуј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им моделима који се усвајај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са електронске презентациј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 листић за самоевалуа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Прилог </w:t>
      </w:r>
    </w:p>
    <w:p>
      <w:pPr>
        <w:pStyle w:val="Normal"/>
        <w:rPr/>
      </w:pPr>
      <w:r>
        <w:rPr/>
        <w:t>Листић за самоевалуацију</w:t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339"/>
        <w:gridCol w:w="1573"/>
      </w:tblGrid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врдњ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мостал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з помоћ наставника </w:t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нам да направим облике компаратива и суперлатива придева које смо увежбавал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мем да саставим реченице у којима ћу бића, предмете и појаве упоредити према особин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авилно изговарам реченице у којима је именица у облику множине (Дечаци су упорнији од </w:t>
            </w:r>
            <w:r>
              <w:rPr>
                <w:rFonts w:cs="Times New Roman" w:ascii="Times New Roman" w:hAnsi="Times New Roman"/>
                <w:b/>
                <w:lang w:val="sr-RS"/>
              </w:rPr>
              <w:t>девојчица</w:t>
            </w:r>
            <w:r>
              <w:rPr>
                <w:rFonts w:cs="Times New Roman" w:ascii="Times New Roman" w:hAnsi="Times New Roman"/>
                <w:lang w:val="sr-RS"/>
              </w:rPr>
              <w:t xml:space="preserve">. / Девојчице су упорније од </w:t>
            </w:r>
            <w:r>
              <w:rPr>
                <w:rFonts w:cs="Times New Roman" w:ascii="Times New Roman" w:hAnsi="Times New Roman"/>
                <w:b/>
                <w:lang w:val="sr-RS"/>
              </w:rPr>
              <w:t>дечака</w:t>
            </w:r>
            <w:r>
              <w:rPr>
                <w:rFonts w:cs="Times New Roman" w:ascii="Times New Roman" w:hAnsi="Times New Roman"/>
                <w:lang w:val="sr-RS"/>
              </w:rPr>
              <w:t>.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мем да саставим реченице у којима је особина изражена у највећем степену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о пишем облике суперлатива придева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5:00Z</dcterms:created>
  <dc:creator>Natasa</dc:creator>
  <dc:description/>
  <cp:keywords/>
  <dc:language>en-US</dc:language>
  <cp:lastModifiedBy>Natasa</cp:lastModifiedBy>
  <dcterms:modified xsi:type="dcterms:W3CDTF">2020-07-21T15:19:00Z</dcterms:modified>
  <cp:revision>17</cp:revision>
  <dc:subject/>
  <dc:title/>
</cp:coreProperties>
</file>