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4.</w:t>
            </w:r>
            <w:r>
              <w:rPr>
                <w:rFonts w:cs="Times New Roman" w:ascii="Times New Roman" w:hAnsi="Times New Roman"/>
                <w:lang w:val="ru-RU"/>
              </w:rPr>
              <w:t xml:space="preserve"> Разговори о тексту </w:t>
            </w:r>
            <w:r>
              <w:rPr>
                <w:rFonts w:cs="Times New Roman" w:ascii="Times New Roman" w:hAnsi="Times New Roman"/>
                <w:i/>
                <w:lang w:val="ru-RU"/>
              </w:rPr>
              <w:t>Где је торба</w:t>
            </w:r>
            <w:r>
              <w:rPr>
                <w:rFonts w:cs="Times New Roman" w:ascii="Times New Roman" w:hAnsi="Times New Roman"/>
                <w:lang w:val="ru-RU"/>
              </w:rPr>
              <w:t xml:space="preserve"> Драгана Лукића.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ворна вежба: </w:t>
            </w:r>
            <w:r>
              <w:rPr>
                <w:rFonts w:cs="Times New Roman" w:ascii="Times New Roman" w:hAnsi="Times New Roman"/>
                <w:i/>
                <w:lang w:val="ru-RU"/>
              </w:rPr>
              <w:t>Како је моја торба провела распуст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>читанка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свакодневну комуникацију на српском језику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чак, мама, распуст, школска торб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дреди тему, главни мотив и ликов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озна и именује осећања јунака;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рича кратак једноставан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наративни текс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ствује у кратком дијалогу о темама из свакодневно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живота, поштујући основна начела вођења разговора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Као уводну активност, која треба да буде кратак подсетник на обрађени текст, задаје ученицима да ураде задатак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ричамо, пишемо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на 8. страни у читанци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рати и усмерава рад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питања, постављају их другу/другарици, 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води ученике да одреде тему текста 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Где је торб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што текст има наслов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Где је торб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? Покушај да одговориш на ово питање и тако одредиш тему текст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гући предлоз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Тема: Изгубљена торба / Сима не зна где је оставио торбу / Симина изгубљена торб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писује на табли предлог за који се сви сложе да највише одговара теми текст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што Сима не зна где је његова торба? Шта нам то говори о њему? Какав дечак је Сим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ако мајка реагује на његове одговоре? Прочитај наглас неке од њених одговор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има: лењ, немаран, заборава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мама: љута, забринута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 ли би волео/волела да се дружиш са Симом? Образложи зашт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Шта мислиш о Симиној мами? Да ли је довољно строга? Шта би ти учинио/учинила да си на месту Симине маме?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Тражи од ученика да подвуку дидаскалије – речи које се налазе у заградама. Скреће ученицима пажњу на специфичности структуре драмског текста. Разговором с ученицима наводи их да закључе која је функција дидаскалија. Како треба прочитати реченице из дијалога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(Збуњено): Па... ту, ту... је негд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Шта Сима треба да ради на сцен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(Истрчи напоље, па се брзо врати.)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дају своје предлоге, закључу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тему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изводе закључ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особине ликова у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утиске, маштају, коментариш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одвлаче делове текста, анализирају, закључују, наводе цитате из одломка којим поткрепљују своје закључке, на примерима које су подвукли демонстрирају како треба одглумити неку репл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а читају текст као да су њему главни ликови Симона и њен тат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Читају текст по улогама у женском роду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да изаберу једну од улога и да се припреме за извођење текста по улогама на следећем час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и задаци у уџбеник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дређена тема текста и окарактерисани ликов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47:00Z</dcterms:created>
  <dc:creator>Natasa</dc:creator>
  <dc:description/>
  <cp:keywords/>
  <dc:language>en-US</dc:language>
  <cp:lastModifiedBy>Natasa</cp:lastModifiedBy>
  <dcterms:modified xsi:type="dcterms:W3CDTF">2020-07-21T10:47:00Z</dcterms:modified>
  <cp:revision>15</cp:revision>
  <dc:subject/>
  <dc:title/>
</cp:coreProperties>
</file>