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3</w:t>
            </w:r>
            <w:r>
              <w:rPr>
                <w:rFonts w:cs="Times New Roman" w:ascii="Times New Roman" w:hAnsi="Times New Roman"/>
                <w:lang w:val="sr-RS"/>
              </w:rPr>
              <w:t>. Исказивање особине облицима компаратива и суперлатива придева и начина вршења радње прилозима у компаративу и суперлативу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 xml:space="preserve"> 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; наставни лист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 и Б Продуктивна употреба компаратива и суперлатива придева и прилога у свакодневној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акав/ каква / какво? ...бржи, бољи, лепши од...; најбржи, најбољи најлепши..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                        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Како? ...лепо, лепше, најлепше; брзо, брже, најбрже..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познаје правила конгруенције и труди се да их примени у говору и писа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скаже особине појма у различитом степен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скаже начин вршења радње у различитом степен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функцији подсећања на различите облике придева и прилога даје ученицима да попуне табел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пуњавају табел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За даље понављање и утврђивање градива наставник треба да припреми вежбе на електронској презентацији или на наставним листовима по угледу на вежбе које се налазе на електронској презентациј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Исказивање особине поређење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. Када креира вежбе наставник  треба да обрати пажњу на то да буду заступљене и усмене и писмене вежбе, као и да буду заступљени различити типови вежби – допуњавање, вишеструки избор, састављање реченица..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и и усмерава рад ученика и проверава да ли поштују правописна правила.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 усменим и писаним путе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реченице у којима исказуј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би сумирао рад ученика, даје задатке на 58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им моделима који се усвајај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spacing w:lineRule="auto" w:line="360" w:before="0" w:after="0"/>
        <w:rPr/>
      </w:pPr>
      <w:r>
        <w:rPr/>
        <w:t>Табела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ак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ж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јасниј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шк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бољ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њ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сок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иј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слађ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ла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5:00Z</dcterms:created>
  <dc:creator>Natasa</dc:creator>
  <dc:description/>
  <cp:keywords/>
  <dc:language>en-US</dc:language>
  <cp:lastModifiedBy>Natasa</cp:lastModifiedBy>
  <dcterms:modified xsi:type="dcterms:W3CDTF">2020-07-21T16:37:00Z</dcterms:modified>
  <cp:revision>4</cp:revision>
  <dc:subject/>
  <dc:title/>
</cp:coreProperties>
</file>