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61. </w:t>
            </w:r>
            <w:r>
              <w:rPr>
                <w:rFonts w:cs="Times New Roman" w:ascii="Times New Roman" w:hAnsi="Times New Roman"/>
                <w:lang w:val="sr-RS"/>
              </w:rPr>
              <w:t xml:space="preserve">Разговори о народној причи </w:t>
            </w:r>
            <w:r>
              <w:rPr>
                <w:rFonts w:cs="Times New Roman" w:ascii="Times New Roman" w:hAnsi="Times New Roman"/>
                <w:i/>
                <w:lang w:val="sr-RS"/>
              </w:rPr>
              <w:t>Свијету се не може угодити</w:t>
            </w:r>
            <w:r>
              <w:rPr>
                <w:rFonts w:cs="Times New Roman" w:ascii="Times New Roman" w:hAnsi="Times New Roman"/>
                <w:lang w:val="sr-RS"/>
              </w:rPr>
              <w:t xml:space="preserve"> (усвајање нове лексике и увежбавање језичких модела кроз разговоре о ликовима и њиховим поступцима)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, Ликовна култур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Летимо са звездам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, илустрације ученик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амостално монолошко излаг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ттац, син, свет, савети, угађање; народна прич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прича (уз помоћ наставника и постављених питања) кратак наративни текс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разуме односе међу ликовима у текс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асни/каже зашто му се ово књижевно дело свиђа или н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7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Уводним разговором подсећа ученике на обрађени текст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за разговор: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Ко су главни јунаци народне прич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Свијету се не може угодит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олико су људи отац и син срели док су се из вароши враћали кући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Зашто им је сваки пролазник замерио на томе како се враћају кући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домаћи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98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оје је савете отац послушао? Наведи како су све отац и син ишл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тац је јахао магарца, а син ишао пешиц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Син је јахао магарца, а отац ишао пешиц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бојица су јахала на магарц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бојица су ишла пешиц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тац и син су носили магарца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тац је поново узјахао магарца, а син ишао пешиц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Записује на табли све ситуације из народне прич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оји од наведених начина је, према твом мишљењу најбољи? Образложи зашто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Чији савет није требало послушати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ада се свет највише смејао оцу и сину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color w:val="00B0F0"/>
                <w:sz w:val="22"/>
                <w:szCs w:val="22"/>
                <w:lang w:val="sr-RS"/>
              </w:rPr>
              <w:t xml:space="preserve">Б 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Људима је важно шта други о њима мисле. Зашто нам је важно да други о нама имају добро мишљење?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Али свет се некад меша и тамо где не би требало, брине туђе бриге, саветује онда кад га нико ништа не пита..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Када треба слушати савете других, а када не?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а ли је отац из приче требало да слуша оно што су му други људи говорили? Образложи своје мишљењ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роверава домаће задатке ученика – планове за препричавање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зива ученике да заједно направе шему у којој ће навести речи које сматрају потребним за препричавање приче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42545</wp:posOffset>
                      </wp:positionV>
                      <wp:extent cx="707390" cy="34480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34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sr-RS" w:bidi="ar-SA"/>
                                    </w:rPr>
                                    <w:t>ота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25pt;margin-top:3.35pt;width:55.65pt;height:27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ота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223520</wp:posOffset>
                      </wp:positionV>
                      <wp:extent cx="553085" cy="16446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680" cy="1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1.95pt;margin-top:17.6pt;width:43.55pt;height:12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223520</wp:posOffset>
                      </wp:positionV>
                      <wp:extent cx="785495" cy="4140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4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sr-RS" w:bidi="ar-SA"/>
                                    </w:rPr>
                                    <w:t>јаха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5.45pt;margin-top:17.6pt;width:61.8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јаха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46685</wp:posOffset>
                      </wp:positionV>
                      <wp:extent cx="240665" cy="673735"/>
                      <wp:effectExtent l="5080" t="1905" r="508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0840" cy="67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5pt;margin-top:11.55pt;width:18.85pt;height:53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-8255</wp:posOffset>
                      </wp:positionV>
                      <wp:extent cx="647700" cy="337185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360" cy="33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5pt;margin-top:-0.65pt;width:50.95pt;height:26.5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155575</wp:posOffset>
                      </wp:positionV>
                      <wp:extent cx="1270" cy="30289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35pt;margin-top:12.25pt;width:0.1pt;height:23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104140</wp:posOffset>
                      </wp:positionV>
                      <wp:extent cx="294005" cy="586740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4480" cy="58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25pt;margin-top:8.2pt;width:23.1pt;height:4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87630</wp:posOffset>
                      </wp:positionV>
                      <wp:extent cx="932180" cy="361950"/>
                      <wp:effectExtent l="5080" t="5080" r="5715" b="1174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04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sr-RS" w:bidi="ar-SA"/>
                                    </w:rPr>
                                    <w:t>магара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1pt;margin-top:6.9pt;width:73.3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магара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217170</wp:posOffset>
                      </wp:positionV>
                      <wp:extent cx="905510" cy="361950"/>
                      <wp:effectExtent l="5080" t="5080" r="5715" b="946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sr-RS" w:bidi="ar-SA"/>
                                    </w:rPr>
                                    <w:t>узјаха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5.45pt;margin-top:17.1pt;width:71.2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узјаха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210185</wp:posOffset>
                      </wp:positionV>
                      <wp:extent cx="923290" cy="34480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400" cy="34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sr-RS" w:bidi="ar-SA"/>
                                    </w:rPr>
                                    <w:t>сјаха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.65pt;margin-top:16.55pt;width:72.65pt;height:27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сјаха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97155</wp:posOffset>
                      </wp:positionV>
                      <wp:extent cx="561340" cy="344805"/>
                      <wp:effectExtent l="5080" t="5715" r="5715" b="1085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240" cy="34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sr-RS" w:bidi="ar-SA"/>
                                    </w:rPr>
                                    <w:t>ић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95pt;margin-top:7.65pt;width:44.15pt;height:27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ић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2875</wp:posOffset>
                      </wp:positionV>
                      <wp:extent cx="321310" cy="222885"/>
                      <wp:effectExtent l="3175" t="4445" r="317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1840" cy="223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5pt;margin-top:11.25pt;width:25.3pt;height:17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26695</wp:posOffset>
                      </wp:positionV>
                      <wp:extent cx="1270" cy="18224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5pt;margin-top:17.85pt;width:0.1pt;height:14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226695</wp:posOffset>
                      </wp:positionV>
                      <wp:extent cx="431165" cy="74930"/>
                      <wp:effectExtent l="1270" t="508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128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9pt;margin-top:17.85pt;width:33.9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200660</wp:posOffset>
                      </wp:positionV>
                      <wp:extent cx="422910" cy="25336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25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6.85pt;margin-top:15.8pt;width:33.25pt;height:1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AUTORI"/>
              <w:tabs>
                <w:tab w:val="clear" w:pos="720"/>
                <w:tab w:val="right" w:pos="3896" w:leader="none"/>
              </w:tabs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60960</wp:posOffset>
                      </wp:positionV>
                      <wp:extent cx="931545" cy="3473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168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sr-RS" w:bidi="ar-SA"/>
                                    </w:rPr>
                                    <w:t>пешиц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55pt;margin-top:4.8pt;width:73.3pt;height:27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пешиц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67640</wp:posOffset>
                      </wp:positionV>
                      <wp:extent cx="629920" cy="368935"/>
                      <wp:effectExtent l="5080" t="5715" r="5715" b="889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36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sr-RS" w:bidi="ar-SA"/>
                                    </w:rPr>
                                    <w:t>брз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95pt;margin-top:13.2pt;width:49.55pt;height:2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брз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ab/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12700</wp:posOffset>
                      </wp:positionV>
                      <wp:extent cx="388620" cy="61595"/>
                      <wp:effectExtent l="1270" t="5080" r="127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8800" cy="6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9pt;margin-top:1pt;width:30.55pt;height:4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С наведеним речима наставник може креирати и друге лексичке вежбе у којима ће ученици увежбавати нову лексику (вежбе допуњавања, супституције, избора одговарајуће речи...)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розива ученике да користећи речи наведене у асоцијацијама и састављени план самостално препричавају прич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сталим ученицима задаје да илуструју сцену из приче по жељ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рати излагање сваког ученика и бележи како је ученик препричао причу – да ли је пратио план, да ли је користио нову лексику, које грешка прави приликом излагања... Важно је да не прекида монолошко излагање ученика и да му помаже питањима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Након излагања похваљује позитивне стране и указује на евентуалне грешке које је ученик направио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зговара с ученицима о утисцима које је на њих оставила обрађена народна прич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а ли ти се ова народна прича допала? Образложи свој одговор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ме би препоручио/препоручила да прочита ову народну причу? Образложи зашто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да доврше започету реченицу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 сам био/била на очевом месту, ја бих..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и и усмерава рад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оде ситуације из приче и праве белеш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мишљење и образлажу г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а размишљања и образлажу их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и упоређују своје планове за препричав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оде речи и праве графички приказ на таб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излагање својих другова и другарица и илуструју сцене из прич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ути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мишљају, маштају, ствара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Читају допуњене реченице и разговарају о њим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дстиче ученике да разговарју о мотивима из приче које су илустровали и помаже им да илустрације распореде на пано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 домаћи задатак задаје да препричају народну прич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Свијету се не може угодит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према плану који су саставили на час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зговарају о мотивима које су илустровали и распоређују радове на пано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састављен план за препричавање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епричана народна прич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илустровани мотиви из прич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5:22:00Z</dcterms:created>
  <dc:creator>Natasa</dc:creator>
  <dc:description/>
  <cp:keywords/>
  <dc:language>en-US</dc:language>
  <cp:lastModifiedBy>Natasa</cp:lastModifiedBy>
  <dcterms:modified xsi:type="dcterms:W3CDTF">2020-07-21T13:36:00Z</dcterms:modified>
  <cp:revision>10</cp:revision>
  <dc:subject/>
  <dc:title/>
</cp:coreProperties>
</file>