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83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Читање и анализа писмених задата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477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ови; писмени задаци ученик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одуктивну употребу увежбаване лексике и језичких модел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која је у вези са одећом и обућом, њиховим изгледом и одржавањем, лексика у вези са рециклирањем; језички модели за исказивање особине поређењем, конгруенција атрибута и имениц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, људским особинама и поступцима и одговара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пише краткак текст, поштујући језичку и ортографску нор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doi.org/10.18485/mks_knsjkk.2017.ch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4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lang w:val="ru-RU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2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lang w:val="ru-RU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. 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3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. Београд: Завод за уџбенике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оцењене писмене задат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носи оцене у дневни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основу грешака које је забележио прегледајући писмене задатке, организује вежбања која ће ученицима помоћи да уоче и коригују грешке које су правили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решке треба класификовати према томе у којој се области јављају – лексичке, морфолошке, синтаксичке и друге, као и према учесталости појављивања. На основу тога треба креирати вежбе за њихово отклањање. С ученицима треба више вежбати оне језичке појаве код којих већина ученика греши – род, конгруенција у роду и броју, изостављање морфеме се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нализа писмених задатака треба да има и индивидуални приступ јер поједини ученици праве специфичне грешке или им се исте грешке стално понављају. За њих је потребно осмислити посебне вежб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ешење неких задатака биће исто свим ученицима и довољно их је једном правилно прочитати. Прозива ученике да прочитају правилно допуњене зада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зива ученике да читају и остале задатке и даје им додатна објашњења о томе колико успешно су их урадил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, вежб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правилно допуњене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Читају правилно урађене задатке. </w:t>
            </w:r>
          </w:p>
        </w:tc>
      </w:tr>
      <w:tr>
        <w:trPr>
          <w:trHeight w:val="56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купља писмене задатке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лагање ученика у вежбањим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учени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анализирани писмени зада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4:48:00Z</dcterms:created>
  <dc:creator>Natasa</dc:creator>
  <dc:description/>
  <cp:keywords/>
  <dc:language>en-US</dc:language>
  <cp:lastModifiedBy>Natasa</cp:lastModifiedBy>
  <dcterms:modified xsi:type="dcterms:W3CDTF">2020-07-21T16:00:00Z</dcterms:modified>
  <cp:revision>5</cp:revision>
  <dc:subject/>
  <dc:title/>
</cp:coreProperties>
</file>