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6.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ru-RU"/>
              </w:rPr>
              <w:t>План мојих дневних активности.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ru-RU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уџбеник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Учимо српски језик</w:t>
            </w:r>
            <w:r>
              <w:rPr>
                <w:rFonts w:cs="Times New Roman" w:ascii="Times New Roman" w:hAnsi="Times New Roman"/>
                <w:lang w:val="ru-RU"/>
              </w:rPr>
              <w:t>, 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Продуктивно овладавање језичким моделима за исказивање просторних и временских односа предлошко-падежном конструкцијом од + генитив и до + генитив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Где? Одакле – докле? Када? од – до + генитив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имени у говору и писању правила: род и број именица у одговарајућем падежу;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конструкције у генитиву са значењем места и времен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4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98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верава како су ученици урадили домаћи задата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en-U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en-U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en-U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en-US" w:eastAsia="en-US"/>
              </w:rPr>
              <w:t>Читају и упоређују решењ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итањима подсећа ученике на облике генитива за исказивање просторних и временских однос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Којим путем идеш од куће до школ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Шта радимо од понедељка до петк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Како проводимо време од петка до понедељк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Шта радиш сваког дана после ручк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Шта радиш пре спавањ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Како проводиш време после вечер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...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Дели ученицима наставне листове и задаје им да ураде 1. а)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рати и усмерава рад уч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Наставља вежбање задатком под б).  Када ученици правилно саставе питања, постављају их другу/другарици који на њих одговара усмен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Даље вежбање се наставља 3. вежбом на наставном листу – увежбавају се правилне облици генитива којима се увежбавају и просторни и временски односи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У кратким тезама састави план својих дневних активности за сутра. Користи следеће речи: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пр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посл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о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д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 и именице у одговарајућем обл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риме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осле доручка – шко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кућа – школа – 15 мину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ре часова – разговор с друговима и другариц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римери речениц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После доручка ћу ићи у школ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Од школе до куће стижем за 15 мину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 xml:space="preserve">Пре наставе ћу разговарати с друговима и другарицама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На основу састављених планова организује усмену вежбу као кратку говорну вежб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озива ученике да излажу, прати и усмерава њихов рад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задатак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остављају питања и одговарају на њих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астављају у тезама план својих сутрашњих актив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На основу теза састављају реченице којима се вежбају генитивне конструкције за исказивање просторних и временских односа и лекс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Организује петоминутну проверу усвојености модела за исказивање просторних и временских односа генитивом. Дели наставне листов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Од десетог до двадест првог  ___________ (април) имамо пролећни распуст. Ићи ћемо на излет на Палићко језеро. Од ________________ (Нови Сад) до __________________ (Суботица) ћемо путовати аутобусом. У Суботици ћемо ручати, а онда ћемо наставити пут до ________________. (Палић) После __________________ (шетња и игра) поред _________________ (језеро)  посетићемо и зоолошки врт. Вратићемо се истим путем до нашег ________________. (град)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Даје повратну информацију о тачности решењ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Раде задатак на наставном листу 2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роверавају да ли су тачно урадили задатак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и усвојености језичког модел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на наставном лист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састављен план дневних активност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w:t>Прилоз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w:t>Наставни лист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spacing w:lineRule="auto" w:line="360" w:before="0" w:after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b/>
          <w:szCs w:val="20"/>
          <w:lang w:val="ru-RU"/>
        </w:rPr>
        <w:t>1. а) Овако пролази Ларин радни дан. Испод сваке илустрације напиши одговарајућу реченицу користећи дате изразе и време када се радња дешава</w:t>
      </w:r>
      <w:r>
        <w:rPr>
          <w:rFonts w:cs="Times New Roman" w:ascii="Times New Roman" w:hAnsi="Times New Roman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b/>
          <w:szCs w:val="20"/>
          <w:lang w:val="ru-RU"/>
        </w:rPr>
        <w:t>Угледај се на урађени пример</w:t>
      </w:r>
      <w:r>
        <w:rPr>
          <w:rFonts w:cs="Times New Roman" w:ascii="Times New Roman" w:hAnsi="Times New Roman"/>
          <w:szCs w:val="20"/>
          <w:lang w:val="ru-RU"/>
        </w:rPr>
        <w:t>.</w:t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Comic Sans MS" w:hAnsi="Comic Sans MS" w:cs="Comic Sans MS"/>
          <w:szCs w:val="20"/>
          <w:lang w:val="ru-RU" w:eastAsia="pt-PT"/>
        </w:rPr>
      </w:pPr>
      <w:r>
        <w:rPr>
          <w:rFonts w:cs="Comic Sans MS" w:ascii="Comic Sans MS" w:hAnsi="Comic Sans MS"/>
          <w:szCs w:val="20"/>
          <w:lang w:val="ru-RU" w:eastAsia="pt-PT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93980</wp:posOffset>
                </wp:positionV>
                <wp:extent cx="6473190" cy="921385"/>
                <wp:effectExtent l="0" t="10160" r="0" b="16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160" cy="921240"/>
                          <a:chOff x="0" y="0"/>
                          <a:chExt cx="6473160" cy="92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3160" cy="9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40" y="5760"/>
                            <a:ext cx="6250320" cy="91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ff"/>
                          </a:solidFill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pt;margin-top:7.4pt;width:509.7pt;height:72.55pt" coordorigin="-326,148" coordsize="10194,1451">
                <v:rect id="shape_0" stroked="f" o:allowincell="f" style="position:absolute;left:-326;top:148;width:10193;height:1450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#ffccff" stroked="t" o:allowincell="f" style="position:absolute;left:-219;top:157;width:9842;height:1441;mso-wrap-style:none;v-text-anchor:middle">
                  <v:fill o:detectmouseclick="t" type="solid" color2="#003300"/>
                  <v:stroke color="#cc00ff" weight="3168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61950</wp:posOffset>
                </wp:positionH>
                <wp:positionV relativeFrom="paragraph">
                  <wp:posOffset>93980</wp:posOffset>
                </wp:positionV>
                <wp:extent cx="6473190" cy="1005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190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прати зубе - прати судове – ручати – ићи на спавање – ићи у продавницу 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туширати се 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dstrike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устаја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– пити чај – водитити пса у шетњу – лакирати нокте – ићи у куповину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вечерати – сушити косу – радити – певати -  шминкати се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u-RU"/>
                              </w:rPr>
                              <w:t>гледати ТВ  - правити колаче – прати веш – дружити 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pt;height:79.15pt;mso-wrap-distance-left:9.05pt;mso-wrap-distance-right:9.05pt;mso-wrap-distance-top:0pt;mso-wrap-distance-bottom:0pt;margin-top:7.4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u-RU"/>
                        </w:rPr>
                        <w:t xml:space="preserve">прати зубе - прати судове – ручати – ићи на спавање – ићи у продавницу 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u-RU"/>
                        </w:rPr>
                        <w:t xml:space="preserve">туширати се  – </w:t>
                      </w:r>
                      <w:r>
                        <w:rPr>
                          <w:rFonts w:cs="Times New Roman" w:ascii="Times New Roman" w:hAnsi="Times New Roman"/>
                          <w:b/>
                          <w:dstrike/>
                          <w:kern w:val="2"/>
                          <w:sz w:val="18"/>
                          <w:szCs w:val="18"/>
                          <w:lang w:val="ru-RU"/>
                        </w:rPr>
                        <w:t>устаја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u-RU"/>
                        </w:rPr>
                        <w:t xml:space="preserve"> – пити чај – водитити пса у шетњу – лакирати нокте – ићи у куповину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u-RU"/>
                        </w:rPr>
                        <w:t xml:space="preserve">вечерати – сушити косу – радити – певати -  шминкати се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u-RU"/>
                        </w:rPr>
                        <w:t>гледати ТВ  - правити колаче – прати веш – дружити 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sz w:val="20"/>
          <w:szCs w:val="24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sz w:val="20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065</wp:posOffset>
                </wp:positionH>
                <wp:positionV relativeFrom="paragraph">
                  <wp:posOffset>93980</wp:posOffset>
                </wp:positionV>
                <wp:extent cx="1194435" cy="12573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1257480"/>
                          <a:chOff x="0" y="0"/>
                          <a:chExt cx="119448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944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7.4pt;width:94.05pt;height:99pt" coordorigin="-219,148" coordsize="1881,1980">
                <v:rect id="shape_0" stroked="t" o:allowincell="f" style="position:absolute;left:-219;top:148;width:1880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4760</wp:posOffset>
                </wp:positionH>
                <wp:positionV relativeFrom="paragraph">
                  <wp:posOffset>85725</wp:posOffset>
                </wp:positionV>
                <wp:extent cx="1230630" cy="1257300"/>
                <wp:effectExtent l="15875" t="15875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57480"/>
                          <a:chOff x="0" y="0"/>
                          <a:chExt cx="123048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304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6.75pt;width:96.9pt;height:99pt" coordorigin="1976,135" coordsize="1938,1980">
                <v:rect id="shape_0" stroked="t" o:allowincell="f" style="position:absolute;left:1976;top:135;width:1937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4625</wp:posOffset>
                </wp:positionH>
                <wp:positionV relativeFrom="paragraph">
                  <wp:posOffset>102235</wp:posOffset>
                </wp:positionV>
                <wp:extent cx="1266825" cy="1249045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249200"/>
                          <a:chOff x="0" y="0"/>
                          <a:chExt cx="1266840" cy="1249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266840" cy="12492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8.05pt;width:99.75pt;height:98.35pt" coordorigin="4275,161" coordsize="1995,1967">
                <v:rect id="shape_0" stroked="t" o:allowincell="f" style="position:absolute;left:4275;top:161;width:1994;height:1966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8610</wp:posOffset>
                </wp:positionH>
                <wp:positionV relativeFrom="paragraph">
                  <wp:posOffset>102235</wp:posOffset>
                </wp:positionV>
                <wp:extent cx="1230630" cy="1257300"/>
                <wp:effectExtent l="15875" t="1587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57480"/>
                          <a:chOff x="0" y="0"/>
                          <a:chExt cx="12304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304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pt;margin-top:8.05pt;width:96.9pt;height:99pt" coordorigin="6486,161" coordsize="1938,1980">
                <v:rect id="shape_0" stroked="t" o:allowincell="f" style="position:absolute;left:6486;top:161;width:1937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5445</wp:posOffset>
                </wp:positionH>
                <wp:positionV relativeFrom="paragraph">
                  <wp:posOffset>102235</wp:posOffset>
                </wp:positionV>
                <wp:extent cx="1158240" cy="1257300"/>
                <wp:effectExtent l="15875" t="15875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257480"/>
                          <a:chOff x="0" y="0"/>
                          <a:chExt cx="115812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5812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35pt;margin-top:8.05pt;width:91.2pt;height:99pt" coordorigin="8607,161" coordsize="1824,1980">
                <v:rect id="shape_0" stroked="t" o:allowincell="f" style="position:absolute;left:8607;top:161;width:1823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34465</wp:posOffset>
            </wp:positionH>
            <wp:positionV relativeFrom="paragraph">
              <wp:posOffset>208280</wp:posOffset>
            </wp:positionV>
            <wp:extent cx="887095" cy="906145"/>
            <wp:effectExtent l="0" t="0" r="0" b="0"/>
            <wp:wrapNone/>
            <wp:docPr id="8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5080</wp:posOffset>
            </wp:positionH>
            <wp:positionV relativeFrom="paragraph">
              <wp:posOffset>173355</wp:posOffset>
            </wp:positionV>
            <wp:extent cx="892175" cy="938530"/>
            <wp:effectExtent l="0" t="0" r="0" b="0"/>
            <wp:wrapNone/>
            <wp:docPr id="9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41625</wp:posOffset>
            </wp:positionH>
            <wp:positionV relativeFrom="paragraph">
              <wp:posOffset>196850</wp:posOffset>
            </wp:positionV>
            <wp:extent cx="934720" cy="915670"/>
            <wp:effectExtent l="0" t="0" r="0" b="0"/>
            <wp:wrapNone/>
            <wp:docPr id="10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68165</wp:posOffset>
            </wp:positionH>
            <wp:positionV relativeFrom="paragraph">
              <wp:posOffset>304165</wp:posOffset>
            </wp:positionV>
            <wp:extent cx="855345" cy="874395"/>
            <wp:effectExtent l="0" t="0" r="0" b="0"/>
            <wp:wrapNone/>
            <wp:docPr id="11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600700</wp:posOffset>
            </wp:positionH>
            <wp:positionV relativeFrom="paragraph">
              <wp:posOffset>220980</wp:posOffset>
            </wp:positionV>
            <wp:extent cx="839470" cy="914400"/>
            <wp:effectExtent l="0" t="0" r="0" b="0"/>
            <wp:wrapNone/>
            <wp:docPr id="12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sz w:val="20"/>
          <w:szCs w:val="24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sz w:val="20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4885</wp:posOffset>
                </wp:positionH>
                <wp:positionV relativeFrom="paragraph">
                  <wp:posOffset>148590</wp:posOffset>
                </wp:positionV>
                <wp:extent cx="398145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11.7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sz w:val="20"/>
          <w:szCs w:val="24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sz w:val="20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0</wp:posOffset>
                </wp:positionH>
                <wp:positionV relativeFrom="paragraph">
                  <wp:posOffset>291465</wp:posOffset>
                </wp:positionV>
                <wp:extent cx="470535" cy="2286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5ff" stroked="t" o:allowincell="f" style="position:absolute;margin-left:16pt;margin-top:22.95pt;width:37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2580</wp:posOffset>
                </wp:positionH>
                <wp:positionV relativeFrom="paragraph">
                  <wp:posOffset>291465</wp:posOffset>
                </wp:positionV>
                <wp:extent cx="470535" cy="2286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125.4pt;margin-top:22.95pt;width:37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0380</wp:posOffset>
                </wp:positionH>
                <wp:positionV relativeFrom="paragraph">
                  <wp:posOffset>291465</wp:posOffset>
                </wp:positionV>
                <wp:extent cx="43434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239.4pt;margin-top:22.95pt;width:34.1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5790</wp:posOffset>
                </wp:positionH>
                <wp:positionV relativeFrom="paragraph">
                  <wp:posOffset>291465</wp:posOffset>
                </wp:positionV>
                <wp:extent cx="470535" cy="2286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347.7pt;margin-top:22.95pt;width:37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32780</wp:posOffset>
                </wp:positionH>
                <wp:positionV relativeFrom="paragraph">
                  <wp:posOffset>291465</wp:posOffset>
                </wp:positionV>
                <wp:extent cx="470535" cy="2286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451.4pt;margin-top:22.95pt;width:37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395</wp:posOffset>
                </wp:positionH>
                <wp:positionV relativeFrom="paragraph">
                  <wp:posOffset>291465</wp:posOffset>
                </wp:positionV>
                <wp:extent cx="43434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6: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22.95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6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2580</wp:posOffset>
                </wp:positionH>
                <wp:positionV relativeFrom="paragraph">
                  <wp:posOffset>291465</wp:posOffset>
                </wp:positionV>
                <wp:extent cx="43434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6: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22.9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6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0380</wp:posOffset>
                </wp:positionH>
                <wp:positionV relativeFrom="paragraph">
                  <wp:posOffset>291465</wp:posOffset>
                </wp:positionV>
                <wp:extent cx="398145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7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pt;mso-wrap-distance-left:9.05pt;mso-wrap-distance-right:9.05pt;mso-wrap-distance-top:0pt;mso-wrap-distance-bottom:0pt;margin-top:22.95pt;mso-position-vertical-relative:text;margin-left:2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7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5790</wp:posOffset>
                </wp:positionH>
                <wp:positionV relativeFrom="paragraph">
                  <wp:posOffset>291465</wp:posOffset>
                </wp:positionV>
                <wp:extent cx="542925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7: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22.95pt;mso-position-vertical-relative:text;margin-left:3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7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5645</wp:posOffset>
                </wp:positionH>
                <wp:positionV relativeFrom="paragraph">
                  <wp:posOffset>291465</wp:posOffset>
                </wp:positionV>
                <wp:extent cx="407670" cy="2286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7: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8pt;mso-wrap-distance-left:9.05pt;mso-wrap-distance-right:9.05pt;mso-wrap-distance-top:0pt;mso-wrap-distance-bottom:0pt;margin-top:22.95pt;mso-position-vertical-relative:text;margin-left:4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7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340</wp:posOffset>
                </wp:positionH>
                <wp:positionV relativeFrom="paragraph">
                  <wp:posOffset>274320</wp:posOffset>
                </wp:positionV>
                <wp:extent cx="1298575" cy="4883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1.6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0</wp:posOffset>
                </wp:positionH>
                <wp:positionV relativeFrom="paragraph">
                  <wp:posOffset>274320</wp:posOffset>
                </wp:positionV>
                <wp:extent cx="1298575" cy="4883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1.6pt;mso-position-vertical-relative:text;margin-left:21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2735</wp:posOffset>
                </wp:positionH>
                <wp:positionV relativeFrom="paragraph">
                  <wp:posOffset>274320</wp:posOffset>
                </wp:positionV>
                <wp:extent cx="1298575" cy="4883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1.6pt;mso-position-vertical-relative:text;margin-left:3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9570</wp:posOffset>
                </wp:positionH>
                <wp:positionV relativeFrom="paragraph">
                  <wp:posOffset>274320</wp:posOffset>
                </wp:positionV>
                <wp:extent cx="1226185" cy="4883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96.55pt;height:38.45pt;mso-wrap-distance-left:9.05pt;mso-wrap-distance-right:9.05pt;mso-wrap-distance-top:0pt;mso-wrap-distance-bottom:0pt;margin-top:21.6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68580</wp:posOffset>
                </wp:positionH>
                <wp:positionV relativeFrom="paragraph">
                  <wp:posOffset>274320</wp:posOffset>
                </wp:positionV>
                <wp:extent cx="1299210" cy="4883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val="ru-RU"/>
                              </w:rPr>
                              <w:t>Лара устаје у пола сед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3pt;height:38.45pt;mso-wrap-distance-left:9.05pt;mso-wrap-distance-right:9.05pt;mso-wrap-distance-top:0pt;mso-wrap-distance-bottom:0pt;margin-top:21.6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val="ru-RU"/>
                        </w:rPr>
                        <w:t>Лара устаје у пола сед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sz w:val="20"/>
          <w:szCs w:val="24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sz w:val="20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230630" cy="1257300"/>
                <wp:effectExtent l="15875" t="15875" r="1587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57480"/>
                          <a:chOff x="0" y="0"/>
                          <a:chExt cx="1230480" cy="1257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2304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96.9pt;height:99pt" coordorigin="-180,98" coordsize="1938,1980">
                <v:rect id="shape_0" stroked="t" o:allowincell="f" style="position:absolute;left:-180;top:98;width:1937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0955</wp:posOffset>
                </wp:positionH>
                <wp:positionV relativeFrom="paragraph">
                  <wp:posOffset>62230</wp:posOffset>
                </wp:positionV>
                <wp:extent cx="1194435" cy="1257300"/>
                <wp:effectExtent l="15875" t="15875" r="1587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1257480"/>
                          <a:chOff x="0" y="0"/>
                          <a:chExt cx="1194480" cy="1257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1944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65pt;margin-top:4.9pt;width:94.05pt;height:99pt" coordorigin="2033,98" coordsize="1881,1980">
                <v:rect id="shape_0" stroked="t" o:allowincell="f" style="position:absolute;left:2033;top:98;width:1880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4780</wp:posOffset>
                </wp:positionH>
                <wp:positionV relativeFrom="paragraph">
                  <wp:posOffset>62230</wp:posOffset>
                </wp:positionV>
                <wp:extent cx="1230630" cy="1257300"/>
                <wp:effectExtent l="15875" t="15875" r="1587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57480"/>
                          <a:chOff x="0" y="0"/>
                          <a:chExt cx="1230480" cy="1257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2304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4pt;margin-top:4.9pt;width:96.9pt;height:99pt" coordorigin="4228,98" coordsize="1938,1980">
                <v:rect id="shape_0" stroked="t" o:allowincell="f" style="position:absolute;left:4228;top:98;width:1937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2580</wp:posOffset>
                </wp:positionH>
                <wp:positionV relativeFrom="paragraph">
                  <wp:posOffset>62230</wp:posOffset>
                </wp:positionV>
                <wp:extent cx="1228725" cy="1257300"/>
                <wp:effectExtent l="15875" t="15875" r="1587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257480"/>
                          <a:chOff x="0" y="0"/>
                          <a:chExt cx="1228680" cy="1257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2286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pt;margin-top:4.9pt;width:96.75pt;height:99pt" coordorigin="6508,98" coordsize="1935,1980">
                <v:rect id="shape_0" stroked="t" o:allowincell="f" style="position:absolute;left:6508;top:98;width:1934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6720</wp:posOffset>
                </wp:positionH>
                <wp:positionV relativeFrom="paragraph">
                  <wp:posOffset>62230</wp:posOffset>
                </wp:positionV>
                <wp:extent cx="1230630" cy="1257300"/>
                <wp:effectExtent l="15875" t="15875" r="1587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57480"/>
                          <a:chOff x="0" y="0"/>
                          <a:chExt cx="1230480" cy="1257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2304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6pt;margin-top:4.9pt;width:96.9pt;height:99pt" coordorigin="8672,98" coordsize="1938,1980">
                <v:rect id="shape_0" stroked="t" o:allowincell="f" style="position:absolute;left:8672;top:98;width:1937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875</wp:posOffset>
            </wp:positionH>
            <wp:positionV relativeFrom="paragraph">
              <wp:posOffset>180975</wp:posOffset>
            </wp:positionV>
            <wp:extent cx="946150" cy="968375"/>
            <wp:effectExtent l="0" t="0" r="0" b="0"/>
            <wp:wrapNone/>
            <wp:docPr id="34" name="Imagem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m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37005</wp:posOffset>
            </wp:positionH>
            <wp:positionV relativeFrom="paragraph">
              <wp:posOffset>261620</wp:posOffset>
            </wp:positionV>
            <wp:extent cx="918210" cy="962025"/>
            <wp:effectExtent l="0" t="0" r="0" b="0"/>
            <wp:wrapNone/>
            <wp:docPr id="3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41625</wp:posOffset>
            </wp:positionH>
            <wp:positionV relativeFrom="paragraph">
              <wp:posOffset>234950</wp:posOffset>
            </wp:positionV>
            <wp:extent cx="897255" cy="914400"/>
            <wp:effectExtent l="0" t="0" r="0" b="0"/>
            <wp:wrapNone/>
            <wp:docPr id="3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80535</wp:posOffset>
            </wp:positionH>
            <wp:positionV relativeFrom="paragraph">
              <wp:posOffset>186690</wp:posOffset>
            </wp:positionV>
            <wp:extent cx="866140" cy="882015"/>
            <wp:effectExtent l="0" t="0" r="0" b="0"/>
            <wp:wrapNone/>
            <wp:docPr id="3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648325</wp:posOffset>
            </wp:positionH>
            <wp:positionV relativeFrom="paragraph">
              <wp:posOffset>186690</wp:posOffset>
            </wp:positionV>
            <wp:extent cx="864870" cy="882015"/>
            <wp:effectExtent l="0" t="0" r="0" b="0"/>
            <wp:wrapNone/>
            <wp:docPr id="3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sz w:val="20"/>
          <w:szCs w:val="24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sz w:val="20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200</wp:posOffset>
                </wp:positionH>
                <wp:positionV relativeFrom="paragraph">
                  <wp:posOffset>310515</wp:posOffset>
                </wp:positionV>
                <wp:extent cx="470535" cy="2286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16pt;margin-top:24.45pt;width:37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0190</wp:posOffset>
                </wp:positionH>
                <wp:positionV relativeFrom="paragraph">
                  <wp:posOffset>310515</wp:posOffset>
                </wp:positionV>
                <wp:extent cx="470535" cy="2286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119.7pt;margin-top:24.45pt;width:37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990</wp:posOffset>
                </wp:positionH>
                <wp:positionV relativeFrom="paragraph">
                  <wp:posOffset>310515</wp:posOffset>
                </wp:positionV>
                <wp:extent cx="470535" cy="2286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233.7pt;margin-top:24.45pt;width:37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1985</wp:posOffset>
                </wp:positionH>
                <wp:positionV relativeFrom="paragraph">
                  <wp:posOffset>310515</wp:posOffset>
                </wp:positionV>
                <wp:extent cx="50673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350.55pt;margin-top:24.45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32780</wp:posOffset>
                </wp:positionH>
                <wp:positionV relativeFrom="paragraph">
                  <wp:posOffset>310515</wp:posOffset>
                </wp:positionV>
                <wp:extent cx="50673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451.4pt;margin-top:24.45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200</wp:posOffset>
                </wp:positionH>
                <wp:positionV relativeFrom="paragraph">
                  <wp:posOffset>310515</wp:posOffset>
                </wp:positionV>
                <wp:extent cx="470535" cy="2286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8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24.4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8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0190</wp:posOffset>
                </wp:positionH>
                <wp:positionV relativeFrom="paragraph">
                  <wp:posOffset>310515</wp:posOffset>
                </wp:positionV>
                <wp:extent cx="542925" cy="2286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0: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24.45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0: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7990</wp:posOffset>
                </wp:positionH>
                <wp:positionV relativeFrom="paragraph">
                  <wp:posOffset>310515</wp:posOffset>
                </wp:positionV>
                <wp:extent cx="542925" cy="2286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1: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24.45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1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8180</wp:posOffset>
                </wp:positionH>
                <wp:positionV relativeFrom="paragraph">
                  <wp:posOffset>310515</wp:posOffset>
                </wp:positionV>
                <wp:extent cx="470535" cy="2286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2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24.45pt;mso-position-vertical-relative:text;margin-left:3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5645</wp:posOffset>
                </wp:positionH>
                <wp:positionV relativeFrom="paragraph">
                  <wp:posOffset>310515</wp:posOffset>
                </wp:positionV>
                <wp:extent cx="470535" cy="2286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3: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24.45pt;mso-position-vertical-relative:text;margin-left:4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3: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255270</wp:posOffset>
                </wp:positionV>
                <wp:extent cx="1298575" cy="48831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0.1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885</wp:posOffset>
                </wp:positionH>
                <wp:positionV relativeFrom="paragraph">
                  <wp:posOffset>255270</wp:posOffset>
                </wp:positionV>
                <wp:extent cx="1298575" cy="48831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0.1pt;mso-position-vertical-relative:text;margin-left:9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8905</wp:posOffset>
                </wp:positionH>
                <wp:positionV relativeFrom="paragraph">
                  <wp:posOffset>255270</wp:posOffset>
                </wp:positionV>
                <wp:extent cx="1298575" cy="48831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0.1pt;mso-position-vertical-relative:text;margin-left:21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6705</wp:posOffset>
                </wp:positionH>
                <wp:positionV relativeFrom="paragraph">
                  <wp:posOffset>255270</wp:posOffset>
                </wp:positionV>
                <wp:extent cx="1298575" cy="48831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0.1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0845</wp:posOffset>
                </wp:positionH>
                <wp:positionV relativeFrom="paragraph">
                  <wp:posOffset>255270</wp:posOffset>
                </wp:positionV>
                <wp:extent cx="1298575" cy="48831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0.1pt;mso-position-vertical-relative:text;margin-left:43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9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1" w:color="FF00FF"/>
          <w:right w:val="dashed" w:sz="18" w:space="0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1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sz w:val="20"/>
          <w:szCs w:val="24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sz w:val="20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44780</wp:posOffset>
                </wp:positionH>
                <wp:positionV relativeFrom="paragraph">
                  <wp:posOffset>120015</wp:posOffset>
                </wp:positionV>
                <wp:extent cx="1194435" cy="1257300"/>
                <wp:effectExtent l="15875" t="15875" r="1587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1257480"/>
                          <a:chOff x="0" y="0"/>
                          <a:chExt cx="1194480" cy="1257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1944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9520" y="213480"/>
                            <a:ext cx="85932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9.45pt;width:94.05pt;height:99pt" coordorigin="-228,189" coordsize="1881,1980">
                <v:rect id="shape_0" stroked="t" o:allowincell="f" style="position:absolute;left:-228;top:189;width:1880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;top:525;width:1352;height:142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98245</wp:posOffset>
                </wp:positionH>
                <wp:positionV relativeFrom="paragraph">
                  <wp:posOffset>102235</wp:posOffset>
                </wp:positionV>
                <wp:extent cx="1230630" cy="1257300"/>
                <wp:effectExtent l="15875" t="15875" r="15875" b="158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57480"/>
                          <a:chOff x="0" y="0"/>
                          <a:chExt cx="1230480" cy="1257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2304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1440" y="254520"/>
                            <a:ext cx="837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5pt;margin-top:8.05pt;width:96.9pt;height:99pt" coordorigin="1887,161" coordsize="1938,1980">
                <v:rect id="shape_0" stroked="t" o:allowincell="f" style="position:absolute;left:1887;top:161;width:1937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  <v:shape id="shape_0" stroked="f" o:allowincell="f" style="position:absolute;left:2172;top:562;width:1318;height:11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67000</wp:posOffset>
                </wp:positionH>
                <wp:positionV relativeFrom="paragraph">
                  <wp:posOffset>128270</wp:posOffset>
                </wp:positionV>
                <wp:extent cx="1303020" cy="1249045"/>
                <wp:effectExtent l="15875" t="15875" r="15875" b="1587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249200"/>
                          <a:chOff x="0" y="0"/>
                          <a:chExt cx="1303200" cy="12492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303200" cy="12492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8240" y="281160"/>
                            <a:ext cx="6292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0.1pt;width:102.6pt;height:98.35pt" coordorigin="4200,202" coordsize="2052,1967">
                <v:rect id="shape_0" stroked="t" o:allowincell="f" style="position:absolute;left:4200;top:202;width:2051;height:1966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  <v:shape id="shape_0" stroked="f" o:allowincell="f" style="position:absolute;left:4701;top:645;width:990;height:94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62425</wp:posOffset>
                </wp:positionH>
                <wp:positionV relativeFrom="paragraph">
                  <wp:posOffset>102870</wp:posOffset>
                </wp:positionV>
                <wp:extent cx="1268730" cy="1257300"/>
                <wp:effectExtent l="15875" t="15875" r="15875" b="158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1257480"/>
                          <a:chOff x="0" y="0"/>
                          <a:chExt cx="1268640" cy="12574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26864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35080" y="230400"/>
                            <a:ext cx="84456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5pt;margin-top:8.1pt;width:99.9pt;height:99pt" coordorigin="6555,162" coordsize="1998,1980">
                <v:rect id="shape_0" stroked="t" o:allowincell="f" style="position:absolute;left:6555;top:162;width:1997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  <v:shape id="shape_0" stroked="f" o:allowincell="f" style="position:absolute;left:6925;top:525;width:1329;height:131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43550</wp:posOffset>
                </wp:positionH>
                <wp:positionV relativeFrom="paragraph">
                  <wp:posOffset>94615</wp:posOffset>
                </wp:positionV>
                <wp:extent cx="1230630" cy="1249045"/>
                <wp:effectExtent l="15875" t="15875" r="15875" b="158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49200"/>
                          <a:chOff x="0" y="0"/>
                          <a:chExt cx="1230480" cy="12492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230480" cy="12492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6960" y="222840"/>
                            <a:ext cx="843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pt;margin-top:7.45pt;width:96.9pt;height:98.35pt" coordorigin="8730,149" coordsize="1938,1967">
                <v:rect id="shape_0" stroked="t" o:allowincell="f" style="position:absolute;left:8730;top:149;width:1937;height:1966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  <v:shape id="shape_0" stroked="f" o:allowincell="f" style="position:absolute;left:8977;top:500;width:1328;height:134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1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1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1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sz w:val="20"/>
          <w:szCs w:val="24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sz w:val="20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975</wp:posOffset>
                </wp:positionH>
                <wp:positionV relativeFrom="paragraph">
                  <wp:posOffset>310515</wp:posOffset>
                </wp:positionV>
                <wp:extent cx="50673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14.25pt;margin-top:24.45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56385</wp:posOffset>
                </wp:positionH>
                <wp:positionV relativeFrom="paragraph">
                  <wp:posOffset>325120</wp:posOffset>
                </wp:positionV>
                <wp:extent cx="50673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122.55pt;margin-top:25.6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8000</wp:posOffset>
                </wp:positionH>
                <wp:positionV relativeFrom="paragraph">
                  <wp:posOffset>349885</wp:posOffset>
                </wp:positionV>
                <wp:extent cx="506730" cy="2286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240pt;margin-top:27.55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1050</wp:posOffset>
                </wp:positionH>
                <wp:positionV relativeFrom="paragraph">
                  <wp:posOffset>341630</wp:posOffset>
                </wp:positionV>
                <wp:extent cx="50673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361.5pt;margin-top:26.9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44565</wp:posOffset>
                </wp:positionH>
                <wp:positionV relativeFrom="paragraph">
                  <wp:posOffset>335280</wp:posOffset>
                </wp:positionV>
                <wp:extent cx="50673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475.95pt;margin-top:26.4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0975</wp:posOffset>
                </wp:positionH>
                <wp:positionV relativeFrom="paragraph">
                  <wp:posOffset>294005</wp:posOffset>
                </wp:positionV>
                <wp:extent cx="470535" cy="22860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4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23.1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4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2580</wp:posOffset>
                </wp:positionH>
                <wp:positionV relativeFrom="paragraph">
                  <wp:posOffset>316865</wp:posOffset>
                </wp:positionV>
                <wp:extent cx="470535" cy="2286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4: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24.9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4: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9905</wp:posOffset>
                </wp:positionH>
                <wp:positionV relativeFrom="paragraph">
                  <wp:posOffset>341630</wp:posOffset>
                </wp:positionV>
                <wp:extent cx="506730" cy="2286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5: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8pt;mso-wrap-distance-left:9.05pt;mso-wrap-distance-right:9.05pt;mso-wrap-distance-top:0pt;mso-wrap-distance-bottom:0pt;margin-top:26.9pt;mso-position-vertical-relative:text;margin-left:2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5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1050</wp:posOffset>
                </wp:positionH>
                <wp:positionV relativeFrom="paragraph">
                  <wp:posOffset>374650</wp:posOffset>
                </wp:positionV>
                <wp:extent cx="506730" cy="22860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6: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8pt;mso-wrap-distance-left:9.05pt;mso-wrap-distance-right:9.05pt;mso-wrap-distance-top:0pt;mso-wrap-distance-bottom:0pt;margin-top:29.5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6: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80760</wp:posOffset>
                </wp:positionH>
                <wp:positionV relativeFrom="paragraph">
                  <wp:posOffset>360045</wp:posOffset>
                </wp:positionV>
                <wp:extent cx="470535" cy="22860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6: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28.3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6: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1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0655</wp:posOffset>
                </wp:positionH>
                <wp:positionV relativeFrom="paragraph">
                  <wp:posOffset>274320</wp:posOffset>
                </wp:positionV>
                <wp:extent cx="1298575" cy="488315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1.6pt;mso-position-vertical-relative:text;margin-left:-1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2370</wp:posOffset>
                </wp:positionH>
                <wp:positionV relativeFrom="paragraph">
                  <wp:posOffset>282575</wp:posOffset>
                </wp:positionV>
                <wp:extent cx="1298575" cy="488315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2.25pt;mso-position-vertical-relative:text;margin-left:9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6515</wp:posOffset>
                </wp:positionH>
                <wp:positionV relativeFrom="paragraph">
                  <wp:posOffset>299085</wp:posOffset>
                </wp:positionV>
                <wp:extent cx="1334770" cy="488315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5.1pt;height:38.45pt;mso-wrap-distance-left:9.05pt;mso-wrap-distance-right:9.05pt;mso-wrap-distance-top:0pt;mso-wrap-distance-bottom:0pt;margin-top:23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0825</wp:posOffset>
                </wp:positionH>
                <wp:positionV relativeFrom="paragraph">
                  <wp:posOffset>307340</wp:posOffset>
                </wp:positionV>
                <wp:extent cx="1334770" cy="488315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5.1pt;height:38.45pt;mso-wrap-distance-left:9.05pt;mso-wrap-distance-right:9.05pt;mso-wrap-distance-top:0pt;mso-wrap-distance-bottom:0pt;margin-top:24.2pt;mso-position-vertical-relative:text;margin-left:31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92750</wp:posOffset>
                </wp:positionH>
                <wp:positionV relativeFrom="paragraph">
                  <wp:posOffset>307340</wp:posOffset>
                </wp:positionV>
                <wp:extent cx="1298575" cy="488315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24.2pt;mso-position-vertical-relative:text;margin-left:43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1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18" w:color="FF00FF"/>
          <w:bottom w:val="dashed" w:sz="18" w:space="1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4" w:color="FF00FF"/>
          <w:bottom w:val="dashed" w:sz="18" w:space="0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sz w:val="20"/>
          <w:szCs w:val="24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sz w:val="20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3190</wp:posOffset>
                </wp:positionH>
                <wp:positionV relativeFrom="paragraph">
                  <wp:posOffset>114300</wp:posOffset>
                </wp:positionV>
                <wp:extent cx="1370965" cy="1226820"/>
                <wp:effectExtent l="15875" t="15875" r="15875" b="1587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26880"/>
                          <a:chOff x="0" y="0"/>
                          <a:chExt cx="1370880" cy="12268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370880" cy="12268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99880" y="239400"/>
                            <a:ext cx="76212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9pt;width:107.95pt;height:96.6pt" coordorigin="-194,180" coordsize="2159,1932">
                <v:rect id="shape_0" stroked="t" o:allowincell="f" style="position:absolute;left:-194;top:180;width:2158;height:1931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  <v:shape id="shape_0" stroked="f" o:allowincell="f" style="position:absolute;left:278;top:557;width:1199;height:118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55090</wp:posOffset>
                </wp:positionH>
                <wp:positionV relativeFrom="paragraph">
                  <wp:posOffset>80645</wp:posOffset>
                </wp:positionV>
                <wp:extent cx="1230630" cy="1249045"/>
                <wp:effectExtent l="15875" t="15875" r="15875" b="1587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49200"/>
                          <a:chOff x="0" y="0"/>
                          <a:chExt cx="1230480" cy="124920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1230480" cy="12492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6.35pt;width:96.9pt;height:98.35pt" coordorigin="2134,127" coordsize="1938,1967">
                <v:rect id="shape_0" stroked="t" o:allowincell="f" style="position:absolute;left:2134;top:127;width:1937;height:1966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50820</wp:posOffset>
                </wp:positionH>
                <wp:positionV relativeFrom="paragraph">
                  <wp:posOffset>70485</wp:posOffset>
                </wp:positionV>
                <wp:extent cx="1266825" cy="1259205"/>
                <wp:effectExtent l="15875" t="15875" r="15875" b="158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259280"/>
                          <a:chOff x="0" y="0"/>
                          <a:chExt cx="1266840" cy="12592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266840" cy="12592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6400" y="187200"/>
                            <a:ext cx="81900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5.55pt;width:99.75pt;height:99.15pt" coordorigin="4332,111" coordsize="1995,1983">
                <v:rect id="shape_0" stroked="t" o:allowincell="f" style="position:absolute;left:4332;top:111;width:1994;height:1982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  <v:shape id="shape_0" stroked="f" o:allowincell="f" style="position:absolute;left:4610;top:406;width:1289;height:128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62425</wp:posOffset>
                </wp:positionH>
                <wp:positionV relativeFrom="paragraph">
                  <wp:posOffset>33020</wp:posOffset>
                </wp:positionV>
                <wp:extent cx="1303020" cy="1257300"/>
                <wp:effectExtent l="15875" t="15875" r="15875" b="1587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257480"/>
                          <a:chOff x="0" y="0"/>
                          <a:chExt cx="1303200" cy="12574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130320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1000" y="224640"/>
                            <a:ext cx="8186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5pt;margin-top:2.6pt;width:102.6pt;height:99pt" coordorigin="6555,52" coordsize="2052,1980">
                <v:rect id="shape_0" stroked="t" o:allowincell="f" style="position:absolute;left:6555;top:52;width:2051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  <v:shape id="shape_0" stroked="f" o:allowincell="f" style="position:absolute;left:6966;top:406;width:1288;height:124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58790</wp:posOffset>
                </wp:positionH>
                <wp:positionV relativeFrom="paragraph">
                  <wp:posOffset>46990</wp:posOffset>
                </wp:positionV>
                <wp:extent cx="1230630" cy="1257300"/>
                <wp:effectExtent l="15875" t="15875" r="15875" b="1587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57480"/>
                          <a:chOff x="0" y="0"/>
                          <a:chExt cx="1230480" cy="12574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1230480" cy="125748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91160" y="165240"/>
                            <a:ext cx="81864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7pt;margin-top:3.7pt;width:96.9pt;height:99pt" coordorigin="8754,74" coordsize="1938,1980">
                <v:rect id="shape_0" stroked="t" o:allowincell="f" style="position:absolute;left:8754;top:74;width:1937;height:1979;mso-wrap-style:none;v-text-anchor:middle">
                  <v:fill o:detectmouseclick="t" on="false"/>
                  <v:stroke color="#cc00ff" weight="31680" joinstyle="miter" endcap="flat"/>
                  <w10:wrap type="none"/>
                </v:rect>
                <v:shape id="shape_0" stroked="f" o:allowincell="f" style="position:absolute;left:9055;top:334;width:1288;height:131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45590</wp:posOffset>
            </wp:positionH>
            <wp:positionV relativeFrom="paragraph">
              <wp:posOffset>278130</wp:posOffset>
            </wp:positionV>
            <wp:extent cx="784225" cy="787400"/>
            <wp:effectExtent l="0" t="0" r="0" b="0"/>
            <wp:wrapNone/>
            <wp:docPr id="79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ashed" w:sz="18" w:space="1" w:color="FF00FF"/>
          <w:left w:val="dashed" w:sz="18" w:space="4" w:color="FF00FF"/>
          <w:bottom w:val="dashed" w:sz="18" w:space="0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4" w:color="FF00FF"/>
          <w:bottom w:val="dashed" w:sz="18" w:space="0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4" w:color="FF00FF"/>
          <w:bottom w:val="dashed" w:sz="18" w:space="0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sz w:val="20"/>
          <w:szCs w:val="24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sz w:val="20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025</wp:posOffset>
                </wp:positionH>
                <wp:positionV relativeFrom="paragraph">
                  <wp:posOffset>218440</wp:posOffset>
                </wp:positionV>
                <wp:extent cx="506730" cy="228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25.75pt;margin-top:17.2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5925</wp:posOffset>
                </wp:positionH>
                <wp:positionV relativeFrom="paragraph">
                  <wp:posOffset>218440</wp:posOffset>
                </wp:positionV>
                <wp:extent cx="50673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132.75pt;margin-top:17.2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46425</wp:posOffset>
                </wp:positionH>
                <wp:positionV relativeFrom="paragraph">
                  <wp:posOffset>218440</wp:posOffset>
                </wp:positionV>
                <wp:extent cx="506730" cy="2286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247.75pt;margin-top:17.2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91050</wp:posOffset>
                </wp:positionH>
                <wp:positionV relativeFrom="paragraph">
                  <wp:posOffset>218440</wp:posOffset>
                </wp:positionV>
                <wp:extent cx="506730" cy="228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361.5pt;margin-top:17.2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72810</wp:posOffset>
                </wp:positionH>
                <wp:positionV relativeFrom="paragraph">
                  <wp:posOffset>218440</wp:posOffset>
                </wp:positionV>
                <wp:extent cx="50673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e5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5ff" stroked="t" o:allowincell="f" style="position:absolute;margin-left:470.3pt;margin-top:17.2pt;width:39.85pt;height:17.95pt;mso-wrap-style:none;v-text-anchor:middle" type="_x0000_t176">
                <v:fill o:detectmouseclick="t" type="solid" color2="#001a00"/>
                <v:stroke color="#cc00ff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025</wp:posOffset>
                </wp:positionH>
                <wp:positionV relativeFrom="paragraph">
                  <wp:posOffset>218440</wp:posOffset>
                </wp:positionV>
                <wp:extent cx="470535" cy="22860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7: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17.2pt;mso-position-vertical-relative:text;margin-left: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7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22120</wp:posOffset>
                </wp:positionH>
                <wp:positionV relativeFrom="paragraph">
                  <wp:posOffset>218440</wp:posOffset>
                </wp:positionV>
                <wp:extent cx="470535" cy="2286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8: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17.2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18: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46425</wp:posOffset>
                </wp:positionH>
                <wp:positionV relativeFrom="paragraph">
                  <wp:posOffset>218440</wp:posOffset>
                </wp:positionV>
                <wp:extent cx="506730" cy="2286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0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8pt;mso-wrap-distance-left:9.05pt;mso-wrap-distance-right:9.05pt;mso-wrap-distance-top:0pt;mso-wrap-distance-bottom:0pt;margin-top:17.2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2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1050</wp:posOffset>
                </wp:positionH>
                <wp:positionV relativeFrom="paragraph">
                  <wp:posOffset>218440</wp:posOffset>
                </wp:positionV>
                <wp:extent cx="542925" cy="2286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1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7.2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21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72810</wp:posOffset>
                </wp:positionH>
                <wp:positionV relativeFrom="paragraph">
                  <wp:posOffset>218440</wp:posOffset>
                </wp:positionV>
                <wp:extent cx="506730" cy="2286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2: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8pt;mso-wrap-distance-left:9.05pt;mso-wrap-distance-right:9.05pt;mso-wrap-distance-top:0pt;mso-wrap-distance-bottom:0pt;margin-top:17.2pt;mso-position-vertical-relative:text;margin-left:4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22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4" w:color="FF00FF"/>
          <w:bottom w:val="dashed" w:sz="18" w:space="0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lang w:val="ru-RU" w:eastAsia="en-US"/>
        </w:rPr>
      </w:pPr>
      <w:r>
        <w:rPr>
          <w:rFonts w:cs="Domestic Manners;Arial Unicode MS" w:ascii="Domestic Manners;Arial Unicode MS" w:hAnsi="Domestic Manners;Arial Unicode MS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75</wp:posOffset>
                </wp:positionH>
                <wp:positionV relativeFrom="paragraph">
                  <wp:posOffset>214630</wp:posOffset>
                </wp:positionV>
                <wp:extent cx="1298575" cy="488315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16.9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39215</wp:posOffset>
                </wp:positionH>
                <wp:positionV relativeFrom="paragraph">
                  <wp:posOffset>214630</wp:posOffset>
                </wp:positionV>
                <wp:extent cx="1298575" cy="488315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16.9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8750</wp:posOffset>
                </wp:positionH>
                <wp:positionV relativeFrom="paragraph">
                  <wp:posOffset>214630</wp:posOffset>
                </wp:positionV>
                <wp:extent cx="1334770" cy="488315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5.1pt;height:38.45pt;mso-wrap-distance-left:9.05pt;mso-wrap-distance-right:9.05pt;mso-wrap-distance-top:0pt;mso-wrap-distance-bottom:0pt;margin-top:16.9pt;mso-position-vertical-relative:text;margin-left:21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92575</wp:posOffset>
                </wp:positionH>
                <wp:positionV relativeFrom="paragraph">
                  <wp:posOffset>214630</wp:posOffset>
                </wp:positionV>
                <wp:extent cx="1407160" cy="488315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10.8pt;height:38.45pt;mso-wrap-distance-left:9.05pt;mso-wrap-distance-right:9.05pt;mso-wrap-distance-top:0pt;mso-wrap-distance-bottom:0pt;margin-top:16.9pt;mso-position-vertical-relative:text;margin-left:32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42915</wp:posOffset>
                </wp:positionH>
                <wp:positionV relativeFrom="paragraph">
                  <wp:posOffset>191135</wp:posOffset>
                </wp:positionV>
                <wp:extent cx="1298575" cy="48831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88315"/>
                        </a:xfrm>
                        <a:prstGeom prst="rect"/>
                        <a:solidFill>
                          <a:srgbClr val="FFE5FF"/>
                        </a:solidFill>
                        <a:ln w="3175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F" strokecolor="#CC00FF" strokeweight="2pt" style="position:absolute;rotation:-0;width:102.25pt;height:38.45pt;mso-wrap-distance-left:9.05pt;mso-wrap-distance-right:9.05pt;mso-wrap-distance-top:0pt;mso-wrap-distance-bottom:0pt;margin-top:15.05pt;mso-position-vertical-relative:text;margin-left:43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ashed" w:sz="18" w:space="1" w:color="FF00FF"/>
          <w:left w:val="dashed" w:sz="18" w:space="4" w:color="FF00FF"/>
          <w:bottom w:val="dashed" w:sz="18" w:space="0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pBdr>
          <w:top w:val="dashed" w:sz="18" w:space="1" w:color="FF00FF"/>
          <w:left w:val="dashed" w:sz="18" w:space="4" w:color="FF00FF"/>
          <w:bottom w:val="dashed" w:sz="18" w:space="0" w:color="FF00FF"/>
          <w:right w:val="dashed" w:sz="18" w:space="4" w:color="FF00FF"/>
        </w:pBdr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Domestic Manners;Arial Unicode MS" w:hAnsi="Domestic Manners;Arial Unicode MS" w:cs="Domestic Manners;Arial Unicode MS"/>
          <w:lang w:val="ru-RU"/>
        </w:rPr>
      </w:pPr>
      <w:r>
        <w:rPr>
          <w:rFonts w:cs="Domestic Manners;Arial Unicode MS" w:ascii="Domestic Manners;Arial Unicode MS" w:hAnsi="Domestic Manners;Arial Unicode MS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Допуни питања речима датим у загради и усмено одговори на њ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та Лара ради после _______________________? (поса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де Лара проводи време после ________________________? (вечер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Шта она ради пре ______________________________? (спавањ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Шта Лара ради после ___________________________ (дружење) са пријатељицам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та ради после поподневне ____________________? (каф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де је она после осам ____________________? (сат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Шта ради пре ________________________? (шетњ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Допуни реченице правилним облицима речи датих у загра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______________________ (доручак) иде од __________________ (кућа) до ______________________. (канцелариј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 заврши посао иде од _________________________ (канцеларија) до ________________________. (пијац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_________________________ (куповина) враћа се путем од _______________________ (тржни центар) до ___________________________. (своја кућ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После ___________________ (то) иде у шетњу од _________________________(трг) до ___________________. (пар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 ______________________ (шетња) иде до __________________________. (супермаркет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ставни лист 2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rFonts w:cs="Times New Loman;Times New Roman" w:ascii="Times New Loman;Times New Roman" w:hAnsi="Times New Loman;Times New Roman"/>
          <w:lang w:val="ru-RU"/>
        </w:rPr>
        <w:t xml:space="preserve">Од десетог до двадест првог  ___________ (април) имамо пролећни распуст. Ићи ћемо на излет на Палићко језеро. Од ________________ (Нови Сад) до __________________ (Суботица) ћемо путовати аутобусом. У Суботици ћемо ручати, а онда ћемо наставити пут до ________________. (Палић) После __________________ (шетња и игра) поред _________________ (језеро)  </w:t>
      </w:r>
      <w:r>
        <w:rPr>
          <w:rFonts w:cs="Times New Loman;Times New Roman" w:ascii="Times New Loman;Times New Roman" w:hAnsi="Times New Loman;Times New Roman"/>
          <w:lang w:val="sr-RS"/>
        </w:rPr>
        <w:t>посетићемо и зоолошки врт. Вратићемо се истим путем до нашег ________________. (град)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Domestic Manners">
    <w:altName w:val="Arial Unicode MS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pt-PT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_Plan_mojih_dnevnih_aktivnosti_A_i_B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6:03:00Z</dcterms:created>
  <dc:creator>Natasa</dc:creator>
  <dc:description/>
  <cp:keywords/>
  <dc:language>en-US</dc:language>
  <cp:lastModifiedBy>Natasa</cp:lastModifiedBy>
  <dcterms:modified xsi:type="dcterms:W3CDTF">2020-07-21T11:08:00Z</dcterms:modified>
  <cp:revision>10</cp:revision>
  <dc:subject/>
  <dc:title/>
</cp:coreProperties>
</file>