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онављање и утврђивање;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78. 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Леп, лепши, најлепш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особине облицима компаратива и суперлатива приде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чимо српски јез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; наставни лист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 и Б Продуктивна употреба компаратива и суперлатива придева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акав/ каква / какво? ...бржи, бољи, лепши од...; најбржи, најбољи најлепши..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епознаје правила конгруенције и труди се да их примени у говору и писа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скаже особине појма у различитом степен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 функцији подсећања на претходно обрађени језички модел проверава домаће задатке – реченице које су ученици састављали упоређујући своје особине са особинама својих другова и другариц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састављене реченице, упоређују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Задаје ученицима да урада вежбу 3 и 4 на 51. страни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увежбавање језичког модела наставља се усменим путем. Наставник задаје речи од којих ученици састављају реченице. Подстиче ученике да користе табеле на 48. и 49. страниц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илан – брз – Драг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лето – топло – пролећ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рожђе – сладак – јабу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рвеће – висок – жбуњ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.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аље вежбање наставља се 5, 6 и 7. задатком на 51. и 52. страни у уџбеник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8. задатак на 52. страни у уџбенику. Одговоре на питања пишу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ати рад ученика и проверава да ли поштују правила о састављеном писању префикса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ј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-.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ју речнице користећи табеле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о објашњ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у писаној форми –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вежбавају облике суперлатива и њихово писањ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би проверио знања ученика, наставник треба да састави кратак тест са неколико задатака према моделима који се налазе у уџбенику, а које је увежбавао са ученицима на овом и претходном часу. Тест треба направити тако да задаци могу да се ураде за 10 до 15. мину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тест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им моделима који се усвајај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 те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25:00Z</dcterms:created>
  <dc:creator>Natasa</dc:creator>
  <dc:description/>
  <cp:keywords/>
  <dc:language>en-US</dc:language>
  <cp:lastModifiedBy>Natasa</cp:lastModifiedBy>
  <dcterms:modified xsi:type="dcterms:W3CDTF">2020-07-21T15:20:00Z</dcterms:modified>
  <cp:revision>5</cp:revision>
  <dc:subject/>
  <dc:title/>
</cp:coreProperties>
</file>