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0.</w:t>
            </w:r>
            <w:r>
              <w:rPr>
                <w:rFonts w:cs="Times New Roman" w:ascii="Times New Roman" w:hAnsi="Times New Roman"/>
                <w:lang w:val="ru-RU"/>
              </w:rPr>
              <w:t xml:space="preserve"> Говорна и писмена вежба: </w:t>
            </w:r>
            <w:r>
              <w:rPr>
                <w:rFonts w:cs="Times New Roman" w:ascii="Times New Roman" w:hAnsi="Times New Roman"/>
                <w:i/>
                <w:lang w:val="sr-RS"/>
              </w:rPr>
              <w:t>Купујемо рециклиране производ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ru-RU"/>
              </w:rPr>
              <w:t>Летимо са звездам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lang w:val="ru-RU"/>
              </w:rPr>
              <w:t>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Оспособљавање ученика за самостално усмено и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животна средина, загађење, рециклира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пише кратак једноставан наративни и експозиторни текс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разуме и користи усвајане језичке моделе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2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стављајући питања, подсећа ученике на текст који је обрађен на претходном час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смо научили о рециклажи папира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ји се све материјали могу рециклирати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што је важно рециклирати производе?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аматрај илустрације (Прилози) и испричај како се рециклира папир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Одговарају на питањ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ратко монолошко излагање.</w:t>
            </w:r>
          </w:p>
        </w:tc>
      </w:tr>
      <w:tr>
        <w:trPr>
          <w:trHeight w:val="98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Тражи од ученика да укратко изложе шта су сазнали истражујући код куће паковања различитих производа које купуј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итањима помаже ученицима и подстиче ученике да коментаришу излагања својих другова и другарица и дискутују о ономе што су чул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 ли сте учествовали у некој сакупљачкој акцији или сличној акцији која за циљ има заштиту животне средине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даје ученицима 7. задатак на 46. страни у уџбенику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Језичка кутур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eastAsia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ушта ученицима кратак филм задаје има да записују глаголе – шта је све та особа радила са папиром.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www.youtube.com/watch?v=wwaIqsa5BAw</w:t>
              </w:r>
            </w:hyperlink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Треба да добију следећи списак глагола: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мотавати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авијати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ећи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еђати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лепити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ритиснути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...) На основу списка глагола, који ће им служити као подсетник, задаје ученицима да препричају како је направила корпицу од папир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да на основу филма саставе причу на тему </w:t>
            </w:r>
            <w:r>
              <w:rPr>
                <w:rFonts w:cs="Times New Roman" w:ascii="Times New Roman" w:hAnsi="Times New Roman"/>
                <w:i/>
                <w:lang w:val="ru-RU"/>
              </w:rPr>
              <w:t>Како направити корпицу од папира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искусиј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зносе своја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информације на плакату и дискутују о њ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Гледају филм и записују глагол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ишу кратку причу на основу филма који су гледа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розива ученике да читају своје радов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Прати и усмерава разговор о прочитаним радовима, исправља грешке које су ученици направили у тек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рате читање и након тога постављају другу/другарици питања и коментариш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 xml:space="preserve">богатство лексичког фонда који ученик користи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написани и анализирани радови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120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илози 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563620" cy="2672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8235" cy="390588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  <w:lang w:val="sr-Latn-R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sr-Latn-R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waIqsa5BAw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2:33:00Z</dcterms:created>
  <dc:creator>Natasa</dc:creator>
  <dc:description/>
  <cp:keywords/>
  <dc:language>en-US</dc:language>
  <cp:lastModifiedBy>Natasa</cp:lastModifiedBy>
  <dcterms:modified xsi:type="dcterms:W3CDTF">2020-07-21T15:47:00Z</dcterms:modified>
  <cp:revision>4</cp:revision>
  <dc:subject/>
  <dc:title/>
</cp:coreProperties>
</file>