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lang w:val="sr-RS"/>
              </w:rPr>
              <w:t>Образовање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рада и 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56. </w:t>
            </w:r>
            <w:r>
              <w:rPr>
                <w:rFonts w:eastAsia="TimesNewRomanPSMT;MS Mincho" w:cs="Times New Roman" w:ascii="Times New Roman" w:hAnsi="Times New Roman"/>
                <w:i/>
                <w:lang w:val="ru-RU"/>
              </w:rPr>
              <w:t>Активности на часу и на одмору.</w:t>
            </w:r>
          </w:p>
          <w:p>
            <w:pPr>
              <w:pStyle w:val="NoSpacing"/>
              <w:ind w:firstLine="720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уџбеник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Језичка култура</w:t>
            </w:r>
            <w:r>
              <w:rPr>
                <w:rFonts w:cs="Times New Roman" w:ascii="Times New Roman" w:hAnsi="Times New Roman"/>
                <w:lang w:val="sr-RS"/>
              </w:rPr>
              <w:t>, 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час, учење, домаћи задаци, одмор, ужина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ристи раније усвајане језичке модел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питања, налоге и информације у вези са свакодневним активност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говори о различитим темама једноставним језичким израз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чита краће текстове са познатом граматиком и углавном познатом лексиком, а значење непознатих речи одређује на основу контекста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ствује у кратком дијалогу о темама из свакодневног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живота, поштујући основна начела вођења разгово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Препоручене лексика за предмет Српски као нематерњи језик за други циклус обавезног образовања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Час започиње провером домаћих задатака 6. вежбе на 38.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зива ученике да читају своје кратке саставе (4. вежба на 37. страни)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Читају и проверавају реш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Читају радове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аље увежбавање наставља се вежбом на наставном листу, на основу којег наставник организује монолошку вежб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ученицима 8. вежбу на 39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а основу илустрација у причи у сликама организује разговор о томе као су ученици провели велики одмор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ученицима да саставе кратку причу и напишу је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билази ученике, подстиче их и усмерава њихов ра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F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ма који раде по Б програму задаје 9. вежбу на 40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eastAsia="Times New Loman;Times New Roman" w:cs="Times New Loman;Times New Roman"/>
                <w:lang w:val="sr-RS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лажу у монолошкој форми о томе шта раде на часовима наставних предмета који су наведени у табел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у, а затим читају и упоређу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00B0F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астављају причу, а затим читају своје радов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F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F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F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F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F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у, читају одговоре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зива ученике да играју игру асоцијација. Један ученик започиње игру тако што каже појам или предмет који је у вези са школом, а остали ученици погађају наставни предмет на који се појам односи. На пример: биљка – биологија; планина – географија, разломак – математика...  Ученик који погоди, саставља реченицу с датом речју и задаје нову асоцијацију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грају игру асоцијациј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примене одговарајуће лексике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уџбеник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 на наставном лист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састављена прич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зи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ови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часовим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говара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лушати музик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авати задатк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дити експеримент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имо нове реч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итати, писати и говори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чати и радити вежб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вира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авати тестов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исати састав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лика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рта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еват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авати проблеме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темати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зи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узичка култу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ехника и технологиј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зичко васпитањ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иковна култу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часовим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говара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лушати музик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авати задатк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дити експеримент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имо нове реч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итати, писати и говори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чати и радити вежб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вира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авати тестов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исати састав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лика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рта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еват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авати проблеме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темати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зи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узичка култу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ехника и технологиј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зичко васпитањ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иковна култу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часовим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говара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лушати музик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авати задатк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дити експеримент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имо нове реч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итати, писати и говори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чати и радити вежб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вира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авати тестов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исати састав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лика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рта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еват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шавати проблеме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темати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зи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узичка култу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ехника и технологиј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зичко васпитањ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иковна култу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ча у сликама – На великом одмору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48"/>
      </w:tblGrid>
      <w:tr>
        <w:trPr>
          <w:trHeight w:val="144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2133600" cy="1422400"/>
                  <wp:effectExtent l="0" t="0" r="0" b="0"/>
                  <wp:docPr id="1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2113280" cy="1437005"/>
                  <wp:effectExtent l="0" t="0" r="0" b="0"/>
                  <wp:docPr id="2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3070" b="9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21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2075180" cy="1383030"/>
                  <wp:effectExtent l="0" t="0" r="0" b="0"/>
                  <wp:docPr id="3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18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2272030" cy="1493520"/>
                  <wp:effectExtent l="0" t="0" r="0" b="0"/>
                  <wp:docPr id="4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03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0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5655" cy="1530350"/>
                  <wp:effectExtent l="0" t="0" r="0" b="0"/>
                  <wp:docPr id="5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655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2113915" cy="1617345"/>
                  <wp:effectExtent l="0" t="0" r="0" b="0"/>
                  <wp:docPr id="6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0693" t="9249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915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Линкови с којих су преузете фотографије</w:t>
      </w:r>
      <w:r>
        <w:rPr>
          <w:rFonts w:cs="Times New Roman" w:ascii="Times New Roman" w:hAnsi="Times New Roman"/>
          <w:lang w:val="sr-RS"/>
        </w:rPr>
        <w:t>:</w:t>
      </w:r>
    </w:p>
    <w:p>
      <w:pPr>
        <w:pStyle w:val="Normal"/>
        <w:spacing w:lineRule="auto" w:line="360" w:before="0" w:after="0"/>
        <w:rPr>
          <w:lang w:val="sr-RS"/>
        </w:rPr>
      </w:pPr>
      <w:hyperlink r:id="rId8">
        <w:r>
          <w:rPr>
            <w:rStyle w:val="InternetLink"/>
            <w:lang w:val="sr-RS"/>
          </w:rPr>
          <w:t>https://depositphotos.com/similar-images/59323457.html?qview=95370582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hyperlink r:id="rId9">
        <w:r>
          <w:rPr>
            <w:rStyle w:val="InternetLink"/>
            <w:lang w:val="sr-RS"/>
          </w:rPr>
          <w:t>https://depositphotos.com/stock-photos/school-break.html?filter=all&amp;qview=24205853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hyperlink r:id="rId10">
        <w:r>
          <w:rPr>
            <w:rStyle w:val="InternetLink"/>
            <w:lang w:val="sr-RS"/>
          </w:rPr>
          <w:t>https://depositphotos.com/similar-images/59323457.html?qview=71195967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hyperlink r:id="rId11">
        <w:r>
          <w:rPr>
            <w:rStyle w:val="InternetLink"/>
            <w:lang w:val="sr-RS"/>
          </w:rPr>
          <w:t>https://depositphotos.com/similar-images/59323457.html?qview=349733372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hyperlink r:id="rId12">
        <w:r>
          <w:rPr>
            <w:rStyle w:val="InternetLink"/>
            <w:lang w:val="sr-RS"/>
          </w:rPr>
          <w:t>https://depositphotos.com/stock-photos/school-break.html?filter=all&amp;qview=60142601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hyperlink r:id="rId13">
        <w:r>
          <w:rPr>
            <w:rStyle w:val="InternetLink"/>
            <w:lang w:val="sr-RS"/>
          </w:rPr>
          <w:t>https://depositphotos.com/similar-images/59323457.html?qview=88603812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Tlidtranslation">
    <w:name w:val="tlid-translatio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s://depositphotos.com/similar-images/59323457.html?qview=95370582" TargetMode="External"/><Relationship Id="rId9" Type="http://schemas.openxmlformats.org/officeDocument/2006/relationships/hyperlink" Target="https://depositphotos.com/stock-photos/school-break.html?filter=all&amp;qview=24205853" TargetMode="External"/><Relationship Id="rId10" Type="http://schemas.openxmlformats.org/officeDocument/2006/relationships/hyperlink" Target="https://depositphotos.com/similar-images/59323457.html?qview=71195967" TargetMode="External"/><Relationship Id="rId11" Type="http://schemas.openxmlformats.org/officeDocument/2006/relationships/hyperlink" Target="https://depositphotos.com/similar-images/59323457.html?qview=349733372" TargetMode="External"/><Relationship Id="rId12" Type="http://schemas.openxmlformats.org/officeDocument/2006/relationships/hyperlink" Target="https://depositphotos.com/stock-photos/school-break.html?filter=all&amp;qview=60142601" TargetMode="External"/><Relationship Id="rId13" Type="http://schemas.openxmlformats.org/officeDocument/2006/relationships/hyperlink" Target="https://depositphotos.com/similar-images/59323457.html?qview=88603812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4:50:00Z</dcterms:created>
  <dc:creator>Natasa</dc:creator>
  <dc:description/>
  <cp:keywords/>
  <dc:language>en-US</dc:language>
  <cp:lastModifiedBy>Natasa</cp:lastModifiedBy>
  <dcterms:modified xsi:type="dcterms:W3CDTF">2020-07-21T13:22:00Z</dcterms:modified>
  <cp:revision>2</cp:revision>
  <dc:subject/>
  <dc:title/>
</cp:coreProperties>
</file>