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и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Б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рограм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ЈЕЗИЧКА КУЛТУР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lang w:val="sr-RS"/>
              </w:rPr>
              <w:t>Храна и пиће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рада и увежба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47. </w:t>
            </w:r>
            <w:r>
              <w:rPr>
                <w:rFonts w:cs="Times New Roman" w:ascii="Times New Roman" w:hAnsi="Times New Roman"/>
                <w:i/>
                <w:lang w:val="sr-RS"/>
              </w:rPr>
              <w:t>О</w:t>
            </w:r>
            <w:r>
              <w:rPr>
                <w:rFonts w:eastAsia="TimesNewRomanPSMT;MS Mincho" w:cs="Times New Roman" w:ascii="Times New Roman" w:hAnsi="Times New Roman"/>
                <w:i/>
                <w:lang w:val="sr-RS"/>
              </w:rPr>
              <w:t>миљена храна и пиће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Spacing"/>
              <w:ind w:firstLine="720"/>
              <w:rPr>
                <w:rStyle w:val="SubtleEmphasis"/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унутарпредметна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блици рада:</w:t>
            </w:r>
            <w:r>
              <w:rPr>
                <w:rFonts w:cs="Times New Roman" w:ascii="Times New Roman" w:hAnsi="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Наставна средства: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уџбеник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>Језичка култура</w:t>
            </w:r>
            <w:r>
              <w:rPr>
                <w:rFonts w:cs="Times New Roman" w:ascii="Times New Roman" w:hAnsi="Times New Roman"/>
                <w:lang w:val="sr-RS"/>
              </w:rPr>
              <w:t>, наставни листови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свакодневну комуникацију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храна, пиће, воће, поврће, посластице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користи раније усвајане језичке модел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питања, налоге и информације у вези са свакодневним активностим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говори о различитим темама једноставним језичким изразим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чита краће текстове са познатом граматиком и углавном познатом лексиком, а значење непознатих речи одређује на основу контекста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учествује у кратком дијалогу о темама из свакодневног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живота, поштујући основна начела вођења разгово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пише кратак једноставан експозиторни текс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Крајишник,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Препоручене лексика за предмет Српски као нематерњи језик за други циклус обавезног образовања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Добрић, Наташ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и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Биљана Никол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Српски као нематерњи језик. Језичка култура. Радна свеска за </w:t>
            </w:r>
            <w:r>
              <w:rPr>
                <w:rFonts w:eastAsia="Times New Roman" w:cs="Times New Roman" w:ascii="Times New Roman" w:hAnsi="Times New Roman"/>
                <w:i/>
                <w:lang w:val="sr-RS"/>
              </w:rPr>
              <w:t xml:space="preserve">шести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5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Дели ученицима наставни лист 1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Обилази ученике и проверава њихове одговор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Организује кратку монолошку вежбу на основу решеног задатке на наставном лист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Наведи једно јело, један напитак и једну посластицу које волиш / не волиш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де задатак на наставном лист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Кратко монолошко излагање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Води разговор са ученицима о њиховим омиљеним и мање омиљеним јелима и посластицама (</w:t>
            </w:r>
            <w:r>
              <w:rPr>
                <w:rFonts w:cs="Times New Roman" w:ascii="Times New Roman" w:hAnsi="Times New Roman"/>
                <w:b/>
                <w:lang w:val="sr-R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 xml:space="preserve">. вежба на 24. страни у уџбенику </w:t>
            </w:r>
            <w:r>
              <w:rPr>
                <w:rFonts w:cs="Times New Roman" w:ascii="Times New Roman" w:hAnsi="Times New Roman"/>
                <w:i/>
                <w:lang w:val="sr-RS"/>
              </w:rPr>
              <w:t>Језичка култура</w:t>
            </w:r>
            <w:r>
              <w:rPr>
                <w:rFonts w:cs="Times New Roman" w:ascii="Times New Roman" w:hAnsi="Times New Roman"/>
                <w:lang w:val="sr-RS"/>
              </w:rPr>
              <w:t xml:space="preserve">.)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даје ученицима 2. вежбу на 24. страни у уџбен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Дели ученицима наставне листове на којима су илустроване радње у вези са припремом хране. Наставник наводи називе воћа, поврћа, намирница, а ученици их повезују с илустрованим радњама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хлеб, лимун, јаје, супу, палачинке, кромпир, брашно, беланца, фил за торту, тесто, шунку, месо, јабуке, шаргарепу..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Организује говорну и писмену вежбу о омиљеном јелу ученик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одел за рад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је је твоје омиљено јело? Који састојци су потребни за припрему тог јела? Напиши их у својој свесци. Међу понуђеним глаголима на наставном листу изабери оне који су потребни да би се припремило твоје омиљено јело. Напиши у својој свесци тезе на основу којих ћеш испричати како се припрема то јело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билази ученике, подстиче их и усмерава рад и проверава њихове одговор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озива ученике да на основу састављених теза испричају како се припрема њихово омиљено јело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ствују у разговор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задатак, а затим читају и проверавају реш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везују речи с илустрацијама на наставном листу. Очекују се следеће колокације: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месити тесто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рендати јабуку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сећи месо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.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, пишу тезе у својим свеска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чекиване тезе: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разбити 4 јајета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додати шећер, млеко и уље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промешати тесто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просејати брашно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мутити тесто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угрејати тигањ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пећи палачинке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Монолошко излагање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Организује дијалошку вежбу на основу 4. задатка под а) у уџбенику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Задаје ученицима да ураде задатак под б) и в)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Симулирају ситуацију представљену дијалогом, раде задатке и проверавају решења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За домаћи задатак задаје 3. вежбу на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25. страни. у уџбеник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активности ученика на часу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оцена примене одговарајуће лексике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решени задаци у уџбенику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пуњени наставни листов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8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Прилоз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Наставни лист 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Именуј јела, намирнице и напитке</w:t>
      </w:r>
    </w:p>
    <w:p>
      <w:pPr>
        <w:pStyle w:val="Normal"/>
        <w:spacing w:lineRule="auto" w:line="360" w:before="0" w:after="0"/>
        <w:rPr>
          <w:lang w:val="sr-RS"/>
        </w:rPr>
      </w:pPr>
      <w:r>
        <w:rPr/>
        <w:drawing>
          <wp:inline distT="0" distB="0" distL="0" distR="0">
            <wp:extent cx="5288280" cy="5642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0" t="7335" r="-6" b="95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280" cy="564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Наставни лист 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Шта треба радити да бисмо припремили...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89830" cy="6418580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37" t="878" r="204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830" cy="641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11:18:00Z</dcterms:created>
  <dc:creator>Natasa</dc:creator>
  <dc:description/>
  <cp:keywords/>
  <dc:language>en-US</dc:language>
  <cp:lastModifiedBy>Natasa</cp:lastModifiedBy>
  <dcterms:modified xsi:type="dcterms:W3CDTF">2020-07-21T13:12:00Z</dcterms:modified>
  <cp:revision>11</cp:revision>
  <dc:subject/>
  <dc:title/>
</cp:coreProperties>
</file>