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,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утврђивање и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42. </w:t>
            </w: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– препричана народна бајка </w:t>
            </w:r>
            <w:r>
              <w:rPr>
                <w:rFonts w:cs="Times New Roman" w:ascii="Times New Roman" w:hAnsi="Times New Roman"/>
                <w:i/>
                <w:lang w:val="sr-RS"/>
              </w:rPr>
              <w:t>Биберч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ученички радови, картице са новом лексиком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исано препричавање према датом план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Биберче, мајка, сан, ала, храброст; народна бај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(уз помоћ наставника и постављених питања) кратак наратив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верава да ли су ученици урадили домаћ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зива ученике да читају своје радов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егледа саставе ученика, исправља грешке, даје упутства и коментаре сваком ученику како да побољша свој рад.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ели ученике у групе – свака група добија задатак да састави што дужу реченицу о лику из бајке. Победник је група која састави најдужу реченицу. Пожељне су реченице сличне следећим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Биберче је убио страшну алу и одсекао јој је свих девет глав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Царска кћи је седела тужна поред језера и чекала у великом страху ал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Биберчетова мајка је молила Бога да јој да д</w:t>
            </w: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>â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 роди дете макар било мало као зрно бибер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бедник је група која састави најдужу правилну реченицу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слушају и коментаришу радове својих другова и другар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справљају грешке, пишу побољшане верзије својих састава – не морају писати цео састав поново већ само реченице или одломке у којима имају гр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епоручујемо да наставник у учионици има једну кутију у коју ће ученици убацивати картице са речима које су научили. Подстиче ученике да на картице картицама напишу новоусвојене речи из бајк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иберч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народне успаванке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ајка Јову у ружи родил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Од речи које ученици напишу наставник прави избор речи које ће ући у кутију на основу њихове фреквентности и потребе да уђу у ученички лексички фонд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епоручена лексика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од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од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ласт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уме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ален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плод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паси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ер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зрн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бибер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венчати се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 основу лексике у која се налази у кутијама организује вежбе и игре – састављање реченица са извученим речима, проналажење синонима и антонима..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новоусвојене речи на картице и убацују их у кутиј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причана бајк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егледани састави и исправљене греш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7:47:00Z</dcterms:created>
  <dc:creator>Natasa</dc:creator>
  <dc:description/>
  <cp:keywords/>
  <dc:language>en-US</dc:language>
  <cp:lastModifiedBy>Natasa</cp:lastModifiedBy>
  <dcterms:modified xsi:type="dcterms:W3CDTF">2020-07-21T13:01:00Z</dcterms:modified>
  <cp:revision>9</cp:revision>
  <dc:subject/>
  <dc:title/>
</cp:coreProperties>
</file>