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75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УКУП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 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ицијални тест  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ме и презиме: 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ред и одељење: 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Гледај слику и слушај реченице које чита наставник, па заокруж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тачно (Т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ил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нетачно (Н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lang w:val="en-US" w:eastAsia="en-US"/>
        </w:rPr>
        <w:drawing>
          <wp:inline distT="0" distB="0" distL="0" distR="0">
            <wp:extent cx="5398135" cy="3809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</w:r>
    </w:p>
    <w:tbl>
      <w:tblPr>
        <w:tblW w:w="25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00"/>
        <w:gridCol w:w="90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394970</wp:posOffset>
                      </wp:positionV>
                      <wp:extent cx="92392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sr-RS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sr-Latn-CS"/>
                                    </w:rPr>
                                    <w:t>/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4.65pt;margin-top:31.1pt;width:72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en-US"/>
              </w:rPr>
              <w:t>Н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val="sr-RS" w:eastAsia="sr-Latn-CS"/>
        </w:rPr>
      </w:pPr>
      <w:r>
        <w:rPr>
          <w:rFonts w:eastAsia="Times New Roman" w:cs="Times New Roman" w:ascii="Times New Roman" w:hAnsi="Times New Roman"/>
          <w:b/>
          <w:lang w:val="sr-RS"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окружи реч којом можеш правилно допунити реченицу. Посматрај урађени прим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415</wp:posOffset>
                </wp:positionV>
                <wp:extent cx="421005" cy="15938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59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1.45pt;width:33.1pt;height:12.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акна је црвен, црвена, црвен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рко је одличан, одлична, одлично уче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сели, веселе, весела деца се играју у пар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ава је зелен, зелена, зеле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с је облачан, облачна, облачно вре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лаци су сиви, сиве, си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940</wp:posOffset>
                </wp:positionH>
                <wp:positionV relativeFrom="paragraph">
                  <wp:posOffset>-162560</wp:posOffset>
                </wp:positionV>
                <wp:extent cx="885825" cy="342900"/>
                <wp:effectExtent l="5715" t="5080" r="5080" b="5715"/>
                <wp:wrapNone/>
                <wp:docPr id="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392.2pt;margin-top:-12.8pt;width:69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ња и њен брат Бојан се спремају за школу и разговарају. Прочитај разговор и заокружи слово испред тачног одговора. Први пример је урађ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ЊА: Колико часова имаш дана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840</wp:posOffset>
                </wp:positionH>
                <wp:positionV relativeFrom="paragraph">
                  <wp:posOffset>231775</wp:posOffset>
                </wp:positionV>
                <wp:extent cx="238125" cy="23050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04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9.2pt;margin-top:18.25pt;width:18.7pt;height:18.1pt;mso-wrap-style:none;v-text-anchor:middle" type="_x0000_t120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>БОЈАН: а) У шест час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Шест часо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Још шест час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ЊА: Да ли ћеш ручати са мн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а) Хоћ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Хв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Јес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ЊА: Да ли си већ спаковао торб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а) Да, им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Да, хоћ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Да, јес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ЊА: Када ћемо кренут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б) Свако јутр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У један и петнаес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Јутро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ЊА: Како си урадио контролни из географије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а) Одлич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Петиц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Врло доба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ЊА: Ја сам спремна! Идем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а) Може и ја сам спрем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Може, ја нисам спрема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8540</wp:posOffset>
                </wp:positionH>
                <wp:positionV relativeFrom="paragraph">
                  <wp:posOffset>137795</wp:posOffset>
                </wp:positionV>
                <wp:extent cx="885825" cy="342900"/>
                <wp:effectExtent l="5715" t="5080" r="5080" b="5715"/>
                <wp:wrapNone/>
                <wp:docPr id="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380.2pt;margin-top:10.85pt;width:69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в) Може и ја сам спреман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абери одговарајући глагол из десне колоне и њиме допуни реченице. Глагол напиши 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ошл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дашњ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удућ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ремену. Прва реченица је урађе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1275"/>
      </w:tblGrid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ш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дељ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sr-RS"/>
              </w:rPr>
              <w:t>смо иш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 школу попод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је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отић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ћ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живе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доћ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а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пи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упова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би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исати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ати</w:t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ва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е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тренинг у седам с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ругар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a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 Субот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, 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ада стан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овом С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Не, она није т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пре сат вре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ије доручкова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О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жину на одмо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у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лепо врем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тишао је у школу. ____________________ око седам с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ут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контролни из математ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 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чај?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 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ло вре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?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чес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жи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в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pt-P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0</wp:posOffset>
                </wp:positionH>
                <wp:positionV relativeFrom="paragraph">
                  <wp:posOffset>38735</wp:posOffset>
                </wp:positionV>
                <wp:extent cx="933450" cy="342900"/>
                <wp:effectExtent l="5080" t="5080" r="5715" b="5715"/>
                <wp:wrapNone/>
                <wp:docPr id="7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0" fillcolor="white" stroked="t" o:allowincell="f" style="position:absolute;margin-left:375pt;margin-top:3.05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пиши текст писаним словима ћирилиц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Danas imamo šest časova. Na drugom času ćemo raditi kontrolni zadatak iz fizike. Dobro sam naučio lekcije i uvežbao zadatke. Sigurno ću dobiti odličnu ocenu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0</wp:posOffset>
                </wp:positionH>
                <wp:positionV relativeFrom="paragraph">
                  <wp:posOffset>33020</wp:posOffset>
                </wp:positionV>
                <wp:extent cx="933450" cy="342900"/>
                <wp:effectExtent l="5080" t="5080" r="5715" b="5715"/>
                <wp:wrapNone/>
                <wp:docPr id="8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420pt;margin-top:2.6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>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матрај илустрацију и састави пет реченица о њој.</w:t>
      </w:r>
    </w:p>
    <w:p>
      <w:pPr>
        <w:pStyle w:val="Normal"/>
        <w:spacing w:lineRule="auto" w:line="360"/>
        <w:rPr>
          <w:sz w:val="24"/>
          <w:szCs w:val="24"/>
          <w:lang w:val="sr-RS"/>
        </w:rPr>
      </w:pPr>
      <w:r>
        <w:rPr>
          <w:sz w:val="24"/>
          <w:szCs w:val="24"/>
        </w:rPr>
        <w:drawing>
          <wp:inline distT="0" distB="0" distL="0" distR="0">
            <wp:extent cx="3944620" cy="27838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1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7025</wp:posOffset>
                </wp:positionH>
                <wp:positionV relativeFrom="paragraph">
                  <wp:posOffset>57150</wp:posOffset>
                </wp:positionV>
                <wp:extent cx="933450" cy="342900"/>
                <wp:effectExtent l="5080" t="5080" r="5715" b="5715"/>
                <wp:wrapNone/>
                <wp:docPr id="1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425.75pt;margin-top:4.5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>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45:00Z</dcterms:created>
  <dc:creator>Natasa</dc:creator>
  <dc:description/>
  <cp:keywords/>
  <dc:language>en-US</dc:language>
  <cp:lastModifiedBy>Natasa</cp:lastModifiedBy>
  <dcterms:modified xsi:type="dcterms:W3CDTF">2020-01-18T17:32:00Z</dcterms:modified>
  <cp:revision>15</cp:revision>
  <dc:subject/>
  <dc:title/>
</cp:coreProperties>
</file>