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 и увежба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03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Разговори о песм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Дај ми крила један круг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Владимира Андрића. Изражајно читање и рецитовање песме.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lang w:val="sr-RS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Музичка култура, Ликовна култур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лици рада: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средства: 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читанк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Roman" w:ascii="Times New Roman" w:hAnsi="Times New Roman"/>
                <w:lang w:val="sr-RS"/>
              </w:rPr>
              <w:t>, звучни снимак песме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илустрације ученик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способљавање ученика за изражајно читање/рецитовање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 (ми) један круг; море, ласта, крила, мрав, зрно, зец, уш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озна и именује осећања лирског јун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асни/каже зашто му се ово књижевно дело свиђа или 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Style w:val="HTMLCite"/>
                <w:rFonts w:cs="Times New Loman;Times New Roman" w:ascii="Times New Loman;Times New Roman" w:hAnsi="Times New Loman;Times New Roman"/>
                <w:b/>
                <w:i w:val="false"/>
                <w:iCs w:val="false"/>
                <w:lang w:val="sr-RS"/>
              </w:rPr>
              <w:t xml:space="preserve">4. </w:t>
            </w:r>
            <w:r>
              <w:rPr>
                <w:rStyle w:val="HTMLCite"/>
                <w:rFonts w:cs="Times New Loman;Times New Roman" w:ascii="Times New Loman;Times New Roman" w:hAnsi="Times New Loman;Times New Roman"/>
                <w:b/>
                <w:iCs w:val="false"/>
                <w:lang w:val="sr-RS"/>
              </w:rPr>
              <w:t>Речник српскога језика</w:t>
            </w:r>
            <w:r>
              <w:rPr>
                <w:rStyle w:val="HTMLCite"/>
                <w:rFonts w:cs="Times New Loman;Times New Roman" w:ascii="Times New Loman;Times New Roman" w:hAnsi="Times New Loman;Times New Roman"/>
                <w:i w:val="false"/>
                <w:iCs w:val="false"/>
                <w:lang w:val="sr-RS"/>
              </w:rPr>
              <w:t xml:space="preserve"> (2007). Нови Сад: Матица српска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Гордана Штасни, Наташа Добр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19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шест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ушта ученицима звучни запис песме у интерпретацији Музичког забавиш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www.youtube.com/watch?v=TFxBA79_0sA</w:t>
              </w:r>
            </w:hyperlink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подстиче их да певају песм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звучни запис и пева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креће разговор којим ће ученике подсетити на садржаје који су обрађени на претходном час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што се песма зов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Дај ми крила један круг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? Када од некога тражимо један круг? Замоли друга/другарицу да ти да неки свој предмет један круг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Разговара с ученицима о песми користећи питања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Разговарамо о песм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на 31. страни у Читан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д кога би ти тражио/тражила један круг? Објасни зашт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интерпретативно читају/рецитују делове песме. Од осталих ученика тражи да слушају читање/рецитовање својих другова и другарица и за то време да илуструју једну песничку слику која им се највише допала или да илуструју од кога би они затражили један круг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зива ученике да покажу своје илустрације друговома и другарицама из разреда и да испричају неколико реченица о њ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образлажу своје мишљење, машта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нтерпретативно читају/рецитују делове пес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луструју, машта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 уз презентовање радов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маже ученицима да направе пано са илустрација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ве пано са својим илустрацијама и постављају га на видљиво место у учионици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амет научени стихови песм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илустроване песничке слик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FxBA79_0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4:04:00Z</dcterms:created>
  <dc:creator>Natasa</dc:creator>
  <dc:description/>
  <cp:keywords/>
  <dc:language>en-US</dc:language>
  <cp:lastModifiedBy>Natasa</cp:lastModifiedBy>
  <dcterms:modified xsi:type="dcterms:W3CDTF">2020-07-21T17:02:00Z</dcterms:modified>
  <cp:revision>4</cp:revision>
  <dc:subject/>
  <dc:title/>
</cp:coreProperties>
</file>