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1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Анализа домаћих задатака (4): </w:t>
            </w:r>
            <w:r>
              <w:rPr>
                <w:rFonts w:cs="Times New Roman" w:ascii="Times New Roman" w:hAnsi="Times New Roman"/>
                <w:i/>
                <w:lang w:val="ru-RU"/>
              </w:rPr>
              <w:t>Моја омиљена књиг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читанк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монолошко излаг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њига, читање</w:t>
            </w:r>
            <w:r>
              <w:rPr>
                <w:rFonts w:cs="Times New Roman" w:ascii="Times New Roman" w:hAnsi="Times New Roman"/>
                <w:lang w:val="sr-Latn-RS"/>
              </w:rPr>
              <w:t xml:space="preserve">; </w:t>
            </w:r>
            <w:r>
              <w:rPr>
                <w:rFonts w:cs="Times New Roman" w:ascii="Times New Roman" w:hAnsi="Times New Roman"/>
                <w:lang w:val="sr-RS"/>
              </w:rPr>
              <w:t>писање назива књиг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прича кратак једноставан наратив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ествује у кратком дијалогу о темама из свакодневног живота, поштујући основна начела вођења разгов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У уводној активности представља ученицима књиг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Аги и Ем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гора Коларов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Назив књиге и аутор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Аги и Ем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Игор Коларов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Главни ликов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: Аги и Ема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Тем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: Ово је прича о дечаку Агију који живи с мамом и татом у Улици храстова. Пошто су они веома заузети, Аги почиње да се дружи с Емом, старицом која живи у Зачараном Замку. Аги често размишља о живот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Цитат из књиг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: „Живот је нешто што не може да се разуме, а касније још мање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”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репору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: Ако прочиташ ову књигу сазнаћеш који је савршен начин да се избегне једење јабука, како се игра шах без табле и фигура, како се смишљају необичне ствари..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зива ученике да питају оно што желе да сазнају о књиз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говара на питања ученика и даје им да прелистају књиг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злагање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тављају питања о књиз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ећа ученике на план и задатак који су добили на претходном часу. (Може га презентовати као слајд на електронској презентацији или га исписати на табли.)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зив књиге и аутор;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чему се у књизи говор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су главни ликов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нимљив цитат из књиге;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ме и зашто препоручујеш ову књигу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читају своје радове – представе своју омиљену књи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сталим ученицима који слушају даје задатак да пажљиво прате сог друга / своју другарицу како би после могли да коментаришу, пистављају питања, учествују у дискусиј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тиче разговор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ње/презентовање радова уз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оментаришу, постављају питања, дискут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наставни лист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ако се пишу називи књиг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 Објашњава како се пишу називи књиг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је повратну информацију о томе како је требало решити задат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објашњења и раде задатке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веравају решења и исправљају евентуалне греш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резентације ученика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39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1460500" cy="19913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Како се пишу називи књига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„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Аги и Ема</w:t>
      </w:r>
      <w:r>
        <w:rPr>
          <w:rFonts w:cs="Times New Roman" w:ascii="Times New Roman" w:hAnsi="Times New Roman"/>
          <w:color w:val="000000"/>
          <w:lang w:val="sr-RS"/>
        </w:rPr>
        <w:t>”, Игор Коларов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Мале бајке”, Стеван Раичковић</w:t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„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Доживљају Тома Сојера</w:t>
      </w:r>
      <w:r>
        <w:rPr>
          <w:rFonts w:cs="Times New Roman" w:ascii="Times New Roman" w:hAnsi="Times New Roman"/>
          <w:color w:val="000000"/>
          <w:lang w:val="sr-RS"/>
        </w:rPr>
        <w:t>”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, Марк Твен</w:t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„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Дечаци Павлове улице</w:t>
      </w:r>
      <w:r>
        <w:rPr>
          <w:rFonts w:cs="Times New Roman" w:ascii="Times New Roman" w:hAnsi="Times New Roman"/>
          <w:color w:val="000000"/>
          <w:lang w:val="sr-RS"/>
        </w:rPr>
        <w:t>”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>, Ференц Фехер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sr-RS"/>
        </w:rPr>
        <w:t>1.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 xml:space="preserve"> Допуни реченице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Називи књига пишу се ____________________ почетним словом. Ако је назив књиге састављен од више речи само __________________ реч се пише великим почетним словом, остале речи пишу се ____________________ словом. Ако се у називу књиге налази нечије лично име, оно се такође пише ___________________ почетним словом. Назив књиге ставља се под знаке навода.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Loman;Times New Roman" w:ascii="Times New Loman;Times New Roman" w:hAnsi="Times New Loman;Times New Roman"/>
          <w:b/>
          <w:color w:val="000000"/>
          <w:lang w:val="sr-RS"/>
        </w:rPr>
        <w:t>2.</w:t>
      </w:r>
      <w:r>
        <w:rPr>
          <w:rFonts w:cs="Times New Loman;Times New Roman" w:ascii="Times New Loman;Times New Roman" w:hAnsi="Times New Loman;Times New Roman"/>
          <w:color w:val="000000"/>
          <w:lang w:val="sr-RS"/>
        </w:rPr>
        <w:t xml:space="preserve"> Исправи грешке у писању назива књига и именима писаца.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робинзон крусо, Данијел дефо</w:t>
        <w:tab/>
        <w:tab/>
        <w:tab/>
        <w:t>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доживљаји мачка Тоше, Бранко Ћопић</w:t>
        <w:tab/>
        <w:t>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велико двориште, Воја Царић</w:t>
        <w:tab/>
        <w:tab/>
        <w:tab/>
        <w:t>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бајке, браћа Грим</w:t>
        <w:tab/>
        <w:tab/>
        <w:tab/>
        <w:tab/>
        <w:t>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  <w:t>Алиса у земљи Чуда, Луис Керол</w:t>
        <w:tab/>
        <w:tab/>
        <w:t>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Loman;Times New Roman" w:hAnsi="Times New Loman;Times New Roman" w:cs="Times New Loman;Times New Roman"/>
          <w:color w:val="000000"/>
          <w:lang w:val="sr-RS"/>
        </w:rPr>
      </w:pPr>
      <w:r>
        <w:rPr>
          <w:rFonts w:cs="Times New Loman;Times New Roman" w:ascii="Times New Loman;Times New Roman" w:hAnsi="Times New Loman;Times New Roman"/>
          <w:color w:val="000000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Natasa</dc:creator>
  <dc:description/>
  <cp:keywords/>
  <dc:language>en-US</dc:language>
  <cp:lastModifiedBy>Natasa</cp:lastModifiedBy>
  <dcterms:modified xsi:type="dcterms:W3CDTF">2020-07-21T13:17:00Z</dcterms:modified>
  <cp:revision>5</cp:revision>
  <dc:subject/>
  <dc:title/>
</cp:coreProperties>
</file>