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5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Какво јело – такво тело. Храна као рана</w:t>
            </w:r>
            <w:r>
              <w:rPr>
                <w:rFonts w:cs="Times New Roman" w:ascii="Times New Roman" w:hAnsi="Times New Roman"/>
                <w:lang w:val="sr-RS"/>
              </w:rPr>
              <w:t xml:space="preserve">, 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литикин забавник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странице електронског часописа,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 листови, илустрације, табел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научнопопуларн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брза </w:t>
            </w:r>
            <w:r>
              <w:rPr>
                <w:rFonts w:cs="Times New Roman" w:ascii="Times New Roman" w:hAnsi="Times New Roman"/>
                <w:lang w:val="sr-RS"/>
              </w:rPr>
              <w:t>храна, здравље, гојазност, болест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instrText xml:space="preserve"> HYPERLINK "http://politikin-zabavnik.rs/public/magazini/3538" \l "page/14"</w:instrTex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fldChar w:fldCharType="separate"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t>http://politikin-zabavnik.rs/public/magazini/3538#page/14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Текст из часописа је дужи и потребно је прилагодити га предзнањима и могућностима уче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азује ученицима илустрацију (Прилог 1) на којој су приказани две особе – једна седи на клупи и једе брзу храну, а друга трчи. Тражи од ученика да изнесу своја запажања и коментаре о илустрациј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ред илустрације је питање: „Да ли ће се због гојазности смањити животни век људи у развијеним земљама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”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Преко илустрације објашњава реч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гојазност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 и израз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животни век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RS"/>
              </w:rPr>
              <w:t>гојазност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, гојазности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RS"/>
              </w:rPr>
              <w:t>гојазан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, гојазна, гојазно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гојазан човек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гојазна особа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животни ве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– дужина живота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човеков животни ве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уг животни ве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ментаришу и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нове речи и примере у своје свеск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едставља ученицима часопис „Политикин забавни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објашњава да га могу читати у папирној и електронској форм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азује им како да пронађу електронску верзију часописа, отвара страницу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://politikin-zabavnik.rs/public/magazini?utf8=%E2%9C%93&amp;date%5Byear%5D=2019&amp;commit=%D0%9F%D1%80%D0%B8%D0%BA%D0%B0%D0%B6%D0%B8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кон тога из архиве бројева бира онај у којем се налази чланак који ће с ученицима обрађивати на овом час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instrText xml:space="preserve"> HYPERLINK "http://politikin-zabavnik.rs/public/magazini/3538" \l "page/13"</w:instrTex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fldChar w:fldCharType="separate"/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t>http://politikin-zabavnik.rs/public/magazini/3538#page/13</w:t>
            </w:r>
            <w:r>
              <w:rPr>
                <w:rStyle w:val="InternetLink"/>
                <w:rFonts w:cs="Times New Loman;Times New Roman" w:ascii="Times New Loman;Times New Roman" w:hAnsi="Times New Loman;Times New Roman"/>
                <w:lang w:val="sr-RS"/>
              </w:rPr>
              <w:fldChar w:fldCharType="end"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ник може и поделити припремљене фотокопије страница часописа или наставне листове са прилагођеним текст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тему, записује наслов и назив часопис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од ученика да прочитају у себи први део текста – поднаслов у којем је истакнуто о чему ће бити речи у члан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чи неопходне за разумевање текста пројектује на слајду или дели ученицима наставне листове с објашњењ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тиче ученике да одреде тему текс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: Како брза храна утиче на гојазно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ставни лист / Слајдови на електронској презентациј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мноштв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мноштва с. род – велики број (људи, предме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едостатак време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– мањак врем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јести с ног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– јести у ходу, успут, обично храну која се купује у пекарама и сличним продавницама брзе хран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луготов</w:t>
            </w:r>
            <w:r>
              <w:rPr>
                <w:rFonts w:cs="Times New Roman" w:ascii="Times New Roman" w:hAnsi="Times New Roman"/>
                <w:lang w:val="sr-RS"/>
              </w:rPr>
              <w:t>, полуготова, полуготово – до пола готов, полуприпремљ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олуготово јело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луготов произво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звучна реклама</w:t>
            </w:r>
            <w:r>
              <w:rPr>
                <w:rFonts w:cs="Times New Roman" w:ascii="Times New Roman" w:hAnsi="Times New Roman"/>
                <w:lang w:val="sr-RS"/>
              </w:rPr>
              <w:t xml:space="preserve"> – реклама која привлачи велику пажњ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стојак</w:t>
            </w:r>
            <w:r>
              <w:rPr>
                <w:rFonts w:cs="Times New Roman" w:ascii="Times New Roman" w:hAnsi="Times New Roman"/>
                <w:lang w:val="sr-RS"/>
              </w:rPr>
              <w:t>, састојка м. род – саставни део нечег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ивилиза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, цивилизације ж. род – укупне материјалне и духовне вредности неког друштв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људска цивилиза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напред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цивилиза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газити у индустријско доба</w:t>
            </w:r>
            <w:r>
              <w:rPr>
                <w:rFonts w:cs="Times New Roman" w:ascii="Times New Roman" w:hAnsi="Times New Roman"/>
                <w:lang w:val="sr-RS"/>
              </w:rPr>
              <w:t xml:space="preserve"> – ући у индустријско доба, у доба развијене индустриј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реће разговор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ја питања поставља аутор текста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Зашто се људи данас често опредељују да једу индустријску храну или да купују полуготову храну? Који производи се рекламирају као „природна” храна и могу се набавити у самопослугама? Зашто је аутор реч природна ставио под знаке навода? Шта је заједничко свим тим производима?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да се ова врста хране појавила? </w:t>
            </w:r>
            <w:r>
              <w:rPr>
                <w:rFonts w:cs="Times New Roman" w:ascii="Times New Roman" w:hAnsi="Times New Roman"/>
                <w:lang w:val="sr-RS"/>
              </w:rPr>
              <w:t>Зашто је она тако широко распрострањена и доступна свима? Шта мислиш о овој врсти хране (супе из кесице, пире кромпир у праху, смрзнуте пице...)? Да ли се она нађе и на трпези твоје породице? Колико чес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наставник треба да понуди и други део чланка. Уз њега им даје и одговарајући наставни лист с објашњењима мање познатих речи и израз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одел за разговор: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 чега се брза храна често прави? Шта она зато садржи?  Зашто се у њу ставља кукурузни скроб и соја? Шта нам лекари предвиђају? Зашто се у развијеним земљама удвостручио број гојазних људи? Које болеси су повезане с гојазношћу? Како брза храна утиче на животни век људ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а објашњења. Они ученици који могу, отварају електронску верзију часописа на својим телефон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назив часописа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у себи служећи се објашњењима мање познатих речи и израз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ћи своје предлоге, заједно одређују тему текста и записују ј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у себ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усмено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други део текста, а затим дискутују о њем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би ученици вежбали проналажење информација у нелинеарном тексту, дели им табеларни приказ (Прилог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тавља им неколико минута времена да га летимично прегладају,а затим постављ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којим производима се може наћи кукурузни скроб? Која количина соли се уноси брзом храном у организам? Како сојино уље утиче на срце? Који састојак је присутан у грицкалица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 домаћи задатак задаје ученицима истраживачки задатак – да прегледају  садржај неког производа који купују они или неко од чланова породице и да припреме кратку електронску презентацију у којој ће изнети следеће информациј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зив производа и фотографиј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састојц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чин чувањ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тум производње и рок трајањ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хранљива/нутритивна вреднос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стаћи које добре/опасне састојке производ садржи и како утиче на здрављ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орука – користити га или избегава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ао модел ученицима ће бити доступна електронска презентација о чипсу (Прилог 7), која се може поставити на платформу Гугл учионица или неку другу коју ученици корист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налазе информације у нелинеарном текст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текст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читан и анализиран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2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1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4302760" cy="3064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188" b="49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2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ни лист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бјашњења мање познатих речи и израз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sr-RS"/>
        </w:rPr>
        <w:t>мноштво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, мноштва с. род – велики број (људи, предмет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sr-RS"/>
        </w:rPr>
        <w:t>недостатак времена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 xml:space="preserve"> – мањак време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sr-RS"/>
        </w:rPr>
        <w:t>јести с ногу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 xml:space="preserve"> – јести у ходу, успут, обично храну која се купује у пекарама, бурегџиницама и сл. продавницама брзе хран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олуготов</w:t>
      </w:r>
      <w:r>
        <w:rPr>
          <w:rFonts w:cs="Times New Roman" w:ascii="Times New Roman" w:hAnsi="Times New Roman"/>
          <w:lang w:val="sr-RS"/>
        </w:rPr>
        <w:t>, полуготова, полуготово – до пола готов, полуприпремљ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полуготово јело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полуготов произв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звучна реклама</w:t>
      </w:r>
      <w:r>
        <w:rPr>
          <w:rFonts w:cs="Times New Roman" w:ascii="Times New Roman" w:hAnsi="Times New Roman"/>
          <w:lang w:val="sr-RS"/>
        </w:rPr>
        <w:t xml:space="preserve"> – реклама која привлачи велику пажњ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састојак</w:t>
      </w:r>
      <w:r>
        <w:rPr>
          <w:rFonts w:cs="Times New Roman" w:ascii="Times New Roman" w:hAnsi="Times New Roman"/>
          <w:lang w:val="sr-RS"/>
        </w:rPr>
        <w:t>, састојка м. род – саставни део нече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цивилизација</w:t>
      </w:r>
      <w:r>
        <w:rPr>
          <w:rFonts w:cs="Times New Roman" w:ascii="Times New Roman" w:hAnsi="Times New Roman"/>
          <w:lang w:val="sr-RS"/>
        </w:rPr>
        <w:t xml:space="preserve">, цивилизације ж. род – укупне материјалне и духовне вредности неког друшт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људска цивилизациј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напред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цивилизациј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загазити у индустријско доба</w:t>
      </w:r>
      <w:r>
        <w:rPr>
          <w:rFonts w:cs="Times New Roman" w:ascii="Times New Roman" w:hAnsi="Times New Roman"/>
          <w:lang w:val="sr-RS"/>
        </w:rPr>
        <w:t xml:space="preserve"> – ући у индустријско доба, у доба развијене индустриј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3</w:t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28828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46" t="50524" r="2633" b="4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3093720" cy="786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06" t="60346" r="26021" b="27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488305" cy="272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6" t="4149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4</w:t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741035" cy="444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54" t="5686" r="2768" b="42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5</w:t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942330" cy="3379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759"/>
      </w:tblGrid>
      <w:tr>
        <w:trPr/>
        <w:tc>
          <w:tcPr>
            <w:tcW w:w="3817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/>
              <w:drawing>
                <wp:inline distT="0" distB="0" distL="0" distR="0">
                  <wp:extent cx="1788160" cy="624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01" t="88202" r="73975" b="58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/>
              <w:drawing>
                <wp:inline distT="0" distB="0" distL="0" distR="0">
                  <wp:extent cx="3519170" cy="39198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1245" t="57108" r="2138" b="5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391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стави лист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бјашњење мање познатих речи и изра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скроб</w:t>
      </w:r>
      <w:r>
        <w:rPr>
          <w:rFonts w:cs="Times New Roman" w:ascii="Times New Roman" w:hAnsi="Times New Roman"/>
          <w:lang w:val="sr-RS"/>
        </w:rPr>
        <w:t>, скроба м. род – састојак који се налази у житарицама и кромпи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отпорност</w:t>
      </w:r>
      <w:r>
        <w:rPr>
          <w:rFonts w:cs="Times New Roman" w:ascii="Times New Roman" w:hAnsi="Times New Roman"/>
          <w:lang w:val="sr-RS"/>
        </w:rPr>
        <w:t>, отпорности ж. род – снага, издржљиво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  <w:t>отпорност на боле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растворљивост</w:t>
      </w:r>
      <w:r>
        <w:rPr>
          <w:rFonts w:cs="Times New Roman" w:ascii="Times New Roman" w:hAnsi="Times New Roman"/>
          <w:lang w:val="sr-RS"/>
        </w:rPr>
        <w:t>, растворљивости ж. род – способност лаког растварања у води или неком другом растварачу (алкохол, уље..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калоријска вредност</w:t>
      </w:r>
      <w:r>
        <w:rPr>
          <w:rFonts w:cs="Times New Roman" w:ascii="Times New Roman" w:hAnsi="Times New Roman"/>
          <w:lang w:val="sr-RS"/>
        </w:rPr>
        <w:t xml:space="preserve"> – хранљива вредност намирн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одложан</w:t>
      </w:r>
      <w:r>
        <w:rPr>
          <w:rFonts w:cs="Times New Roman" w:ascii="Times New Roman" w:hAnsi="Times New Roman"/>
          <w:lang w:val="sr-RS"/>
        </w:rPr>
        <w:t xml:space="preserve">, подложна, подложно – који је изложен неком утицај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  <w:t>подложан промена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дијабетес</w:t>
      </w:r>
      <w:r>
        <w:rPr>
          <w:rFonts w:cs="Times New Roman" w:ascii="Times New Roman" w:hAnsi="Times New Roman"/>
          <w:lang w:val="sr-RS"/>
        </w:rPr>
        <w:t>, дијабетеса м. род – обољење које настаје због поремећеног метаболизма шећера, шећерна боле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известан</w:t>
      </w:r>
      <w:r>
        <w:rPr>
          <w:rFonts w:cs="Times New Roman" w:ascii="Times New Roman" w:hAnsi="Times New Roman"/>
          <w:lang w:val="sr-RS"/>
        </w:rPr>
        <w:t>, извесна, извесно – овде: сигур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обиловати</w:t>
      </w:r>
      <w:r>
        <w:rPr>
          <w:rFonts w:cs="Times New Roman" w:ascii="Times New Roman" w:hAnsi="Times New Roman"/>
          <w:lang w:val="sr-RS"/>
        </w:rPr>
        <w:t>, обилујем – бити пун нечега, имати нешто у изобиљ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Електронска презентација о чипс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itikin-zabavnik.rs/public/magazini?utf8=&#10003;&amp;date%5Byear%5D=2019&amp;commit=&#1055;&#1088;&#1080;&#1082;&#1072;&#1078;&#108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4:28:00Z</dcterms:created>
  <dc:creator>Natasa</dc:creator>
  <dc:description/>
  <cp:keywords/>
  <dc:language>en-US</dc:language>
  <cp:lastModifiedBy>Natasa</cp:lastModifiedBy>
  <dcterms:modified xsi:type="dcterms:W3CDTF">2020-07-21T16:02:00Z</dcterms:modified>
  <cp:revision>11</cp:revision>
  <dc:subject/>
  <dc:title/>
</cp:coreProperties>
</file>