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3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Од куће до школе, од јуче до сутр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исказивање временских односа генитивом с предлозима </w:t>
            </w:r>
            <w:r>
              <w:rPr>
                <w:rFonts w:cs="Times New Roman" w:ascii="Times New Roman" w:hAnsi="Times New Roman"/>
                <w:i/>
                <w:lang w:val="sr-RS"/>
              </w:rPr>
              <w:t>од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sr-RS"/>
              </w:rPr>
              <w:t>до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, 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уџбен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Roman" w:ascii="Times New Roman" w:hAnsi="Times New Roman"/>
                <w:lang w:val="sr-RS"/>
              </w:rPr>
              <w:t>,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дуктивно овладавање језичким моделом за исказивање просторних и временских односа предлошко-падежном конструкцијом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од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+ генитив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д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+ генитив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Када? Одалке докле? Од – до + генитив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примени у говору и писању правила: род и број именица у одговарајућем падежу;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и конструкције у генитиву са значењем времен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ипе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Предраг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Иван Клајн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3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Нормативна граматика српског језик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Нови Сад: Матица српска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Биљана Никол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107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Проверава како су ученици урадили домаћи задатак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Читају домаћи задатак и проверавају реше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навља с ученицима језички модел за исказивање временских односа генитивом с предлозима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од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д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на основу табеле на наставном листу 1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ели ученицима ТВ програме исечене из дневних или недељних часописа и на основу њих организује говорну вежб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задатак на наставном листу 2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ати и усмерава рад учен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softHyphen/>
              <w:t>– Попуњавају табелу, састављају реченице.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оналазе ТВ емисију, серију, филм и сл у програмима које су добили и укратко излажу у које време ће гледати неки програм на телевизији. Нпр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д 11.00 до 11.45 на ТВ Нова је серија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„Пријатељи</w:t>
            </w:r>
            <w:r>
              <w:rPr>
                <w:rFonts w:cs="Times New Roman" w:ascii="Times New Roman" w:hAnsi="Times New Roman"/>
                <w:i/>
                <w:lang w:val="sr-RS" w:eastAsia="en-U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. 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 20.00 почињу Вести. Трају до 20:30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на наставном листу, а затим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прави план својих сутрашњих активност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пр.</w:t>
              <w:br/>
              <w:t>7.00–7.20 – устати, обући се, опрати зуб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7.20–7.30 – стићи до шко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Састављају план, а затим усмено извештавај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примене одговарајуће лексике у језичком моделу који се усвај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урађен задатак 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пуни табелу као у урађеном примеру, а затим састави реченице на основу података у табели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25"/>
        <w:gridCol w:w="1329"/>
        <w:gridCol w:w="1331"/>
        <w:gridCol w:w="1327"/>
        <w:gridCol w:w="1327"/>
        <w:gridCol w:w="147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енин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чка шко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спу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ас српског јези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о полудодиште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недељак–пета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sr-RS"/>
              </w:rPr>
              <w:t>+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45–11.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торак и пета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9.30–20.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. јун–1. септемба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еда 9.00–10.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септембар–24. децембар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сматрај илустрацију и допуни реченице речима</w:t>
      </w:r>
      <w:r>
        <w:rPr>
          <w:rFonts w:cs="Times New Roman" w:ascii="Times New Roman" w:hAnsi="Times New Roman"/>
          <w:b/>
          <w:lang w:val="sr-RS"/>
        </w:rPr>
        <w:t xml:space="preserve"> на, у, од, до </w:t>
      </w:r>
      <w:r>
        <w:rPr>
          <w:rFonts w:cs="Times New Roman" w:ascii="Times New Roman" w:hAnsi="Times New Roman"/>
          <w:lang w:val="sr-RS"/>
        </w:rPr>
        <w:t xml:space="preserve">и именицама у одговарајућем облик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drawing>
          <wp:inline distT="0" distB="0" distL="0" distR="0">
            <wp:extent cx="3465195" cy="218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37" t="2728" r="2555" b="4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екара, пошта и парк су ___ Булевару 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инина кућа је _____ углу ________________ улице и Булевара краља 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ина ____ куће _____ пекаре стиже за пет минут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Преко пута пекаре је ___________________. Да би стигла до ________________ треба само да пређе п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књижаре је 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 ____________________ налази се 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дома здравља је __________________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Школа је ____ Мишаркој _______________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Нина често иде ____ куће ____ школе. Да би стигла до ______________ треба само да пређе пу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Њена мама често иде ____ пијаце. _____ банке до ______________ треба јој ____ осам ____ десет мину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09:00Z</dcterms:created>
  <dc:creator>Natasa</dc:creator>
  <dc:description/>
  <cp:keywords/>
  <dc:language>en-US</dc:language>
  <cp:lastModifiedBy>Natasa</cp:lastModifiedBy>
  <dcterms:modified xsi:type="dcterms:W3CDTF">2020-07-21T10:59:00Z</dcterms:modified>
  <cp:revision>15</cp:revision>
  <dc:subject/>
  <dc:title/>
</cp:coreProperties>
</file>