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lang w:val="sr-RS"/>
              </w:rPr>
              <w:t>Образовање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5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4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RS"/>
              </w:rPr>
              <w:t>Омиљени школски предмети; Дан школе</w:t>
            </w:r>
            <w:r>
              <w:rPr>
                <w:rFonts w:cs="Times New Roman" w:ascii="Times New Roman" w:hAnsi="Times New Roman"/>
                <w:i/>
                <w:lang w:val="sr-Latn-RS"/>
              </w:rPr>
              <w:t>.</w:t>
            </w:r>
          </w:p>
          <w:p>
            <w:pPr>
              <w:pStyle w:val="NoSpacing"/>
              <w:ind w:firstLine="720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>, табелар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школски предмети, учење; Дан школе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ита краће текстове са познатом граматиком и углавном познатом лексиком, а значење непознатих речи одређује на основу контекст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преми хамер са табелом – распоредом часова у коју ће ученици лепити картице с називима школских предмета. Картица с називима предмета треба да буде толико колико пута ученици имају тај предмет у току недеље (нпр. 3 картице с називом Српски језик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ље вежбање се наставља на основу попуњеног распореда. Поставља питањ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да имате математик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е предмете имате у уторак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ве свој распоред часова на хамер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говарају на питањ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lang w:val="sr-RS"/>
              </w:rPr>
              <w:t xml:space="preserve">вежбавање се наставља на задацима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1. вежбу и на основу ње организује монолошку вежб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2. вежбу на 36. и 37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 основу 3. вежбе на 37. страни у уџбенику организује монолошк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ченицима који раде по Б програму задаје 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5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вежбу на 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3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7. страни у уџбенику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 xml:space="preserve">, a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тим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 основу урађеног задатка организује дијалошк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да у себи прочитају текст о Дану школе (7. вежба на 38. страни). Усмено проверава како су ученици разумели текст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7. вежбу под б) и в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билази ученике, подстиче их и усмерава њихов ра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говара с ученицима о томе како се у њиховој школи прославља Дан школ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и излажу у монолошкој форми о томе шта раде на часовима одређених наставних предме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м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лажу одговарајући на питања дата у 3. вежб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симулирају ситуацију приказану у дија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 домаћи задатак задаје 6. вежбу на 38. страни, а ученицима који раде по Б програму и 4. вежбу на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37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тављен табеларни приказ распореда часов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глед хаме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86"/>
        <w:gridCol w:w="1558"/>
        <w:gridCol w:w="1558"/>
        <w:gridCol w:w="1558"/>
        <w:gridCol w:w="1559"/>
      </w:tblGrid>
      <w:tr>
        <w:trPr/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едеља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ора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твр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так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и картица с називима школских предмета и слободних наставних активности учени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08"/>
        <w:gridCol w:w="1984"/>
        <w:gridCol w:w="567"/>
        <w:gridCol w:w="1843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амска секциј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пски језик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р и оркестар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 одељенског старешин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ковна култура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13:00Z</dcterms:created>
  <dc:creator>Natasa</dc:creator>
  <dc:description/>
  <cp:keywords/>
  <dc:language>en-US</dc:language>
  <cp:lastModifiedBy>Natasa</cp:lastModifiedBy>
  <dcterms:modified xsi:type="dcterms:W3CDTF">2020-07-21T13:21:00Z</dcterms:modified>
  <cp:revision>6</cp:revision>
  <dc:subject/>
  <dc:title/>
</cp:coreProperties>
</file>