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lang w:val="ru-RU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lang w:val="ru-RU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</w:rPr>
              <w:t>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 xml:space="preserve">А 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>и</w:t>
            </w: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 xml:space="preserve"> Б 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 xml:space="preserve">програм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>Наставна област: ЈЕЗИЧКА КУЛТУР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>Тема: Породица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 xml:space="preserve">: </w:t>
            </w: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 xml:space="preserve">А 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>и</w:t>
            </w: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 xml:space="preserve"> Б утврђивање и провера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Loman;Times New Roman" w:hAnsi="Times New Loman;Times New Roman" w:cs="Times New Loman;Times New Roman"/>
                <w:b/>
                <w:b/>
                <w:i/>
                <w:i/>
                <w:lang w:val="ru-RU"/>
              </w:rPr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ru-RU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ru-RU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ru-RU"/>
              </w:rPr>
              <w:t xml:space="preserve"> </w:t>
            </w:r>
          </w:p>
          <w:p>
            <w:pPr>
              <w:pStyle w:val="NoSpacing"/>
              <w:rPr>
                <w:rFonts w:ascii="Times New Loman;Times New Roman" w:hAnsi="Times New Loman;Times New Roman" w:cs="Times New Loman;Times New Roman"/>
                <w:b/>
                <w:b/>
                <w:i/>
                <w:i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 xml:space="preserve">18. 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 xml:space="preserve">Анализа домаћих задатака: </w:t>
            </w:r>
            <w:r>
              <w:rPr>
                <w:rFonts w:cs="Times New Loman;Times New Roman" w:ascii="Times New Loman;Times New Roman" w:hAnsi="Times New Loman;Times New Roman"/>
                <w:i/>
                <w:lang w:val="ru-RU"/>
              </w:rPr>
              <w:t>Представљам вам своју породицу</w:t>
            </w:r>
            <w:r>
              <w:rPr>
                <w:rFonts w:eastAsia="TimesNewRomanPSMT;MS Mincho" w:cs="Times New Roman" w:ascii="Times New Roman" w:hAnsi="Times New Roman"/>
                <w:lang w:val="ru-RU"/>
              </w:rPr>
              <w:t>.</w:t>
            </w:r>
          </w:p>
          <w:p>
            <w:pPr>
              <w:pStyle w:val="NoSpacing"/>
              <w:rPr>
                <w:rStyle w:val="SubtleEmphasis"/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i/>
                <w:lang w:val="ru-RU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: унутарпредметна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 xml:space="preserve">Облици рада: 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>фронтални,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 xml:space="preserve">Наставна средства: 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>наставни листови (породично стабло), фотографије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lang w:val="ru-RU"/>
              </w:rPr>
              <w:t>Оспособљавање ученика за давање основних информација о себи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ru-RU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ru-RU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ru-RU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 xml:space="preserve"> породица, називи родбинских односа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ru-RU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еник/ученица ће умети 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користи раније усвајане језичке модел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разуме питања, налоге и информације у вези са свакодневним активностим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говори о различитим темама једноставним језичким изразим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учествује у кратком дијалогу о темама из свакодневног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живота, поштујући основна начела вођења разговор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2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Крајишник,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Препоручене лексика за предмет Српски као нематерњи језик за други циклус обавезног образовања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 xml:space="preserve">1. Добрић, Наташа 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>и</w:t>
            </w: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 xml:space="preserve"> Биљана Николић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Српски као нематерњи језик. Језичка култура. Радна свеска за </w:t>
            </w:r>
            <w:r>
              <w:rPr>
                <w:rFonts w:eastAsia="Times New Roman" w:cs="Times New Roman" w:ascii="Times New Roman" w:hAnsi="Times New Roman"/>
                <w:i/>
                <w:lang w:val="ru-RU"/>
              </w:rPr>
              <w:t xml:space="preserve">шести </w:t>
            </w:r>
            <w:r>
              <w:rPr>
                <w:rFonts w:cs="Times New Roman" w:ascii="Times New Roman" w:hAnsi="Times New Roman"/>
                <w:i/>
                <w:lang w:val="ru-RU"/>
              </w:rPr>
              <w:t>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</w:rPr>
            </w:pPr>
            <w:r>
              <w:rPr>
                <w:rFonts w:cs="Times New Loman;Times New Roman" w:ascii="Times New Loman;Times New Roman" w:hAnsi="Times New Loman;Times New Roman"/>
                <w:b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  <w:t>АКТИВНОСТИ УЧЕНИКА</w:t>
            </w:r>
          </w:p>
        </w:tc>
      </w:tr>
      <w:tr>
        <w:trPr>
          <w:trHeight w:val="923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Као уводну активност чита текст о породици Илић. Ученици имају наставне листове на којима је представљено породично стабло. Треба да га попуне називима родбинских односа и именима на основу текста који слушају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ст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драво. Ја се зовем Бојан Илић и имам велику породицу. Моја мама се зове Невена, а тата Јован. Мој старији брат Стефан иде и осми разред, а сестра Лана у трећи. Мамини родитељи – Васа и Милена живе са нама. Много их волимо. Татин тата је умро пре две године и бака Вера сада живи сама. Често је посећујемо. </w:t>
            </w:r>
            <w:r>
              <w:rPr>
                <w:rFonts w:cs="Times New Roman" w:ascii="Times New Roman" w:hAnsi="Times New Roman"/>
                <w:lang w:val="sr-RS"/>
              </w:rPr>
              <w:t>Код ње обично сретнемо ујака Петра и ујну Софију. Они имају две ћерке – Милицу и Светлану. Лепо се слажемо с њима. Мамина сестра Соња је удата, али она и теча Иван још немају дец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Даје повратну информацију о томе како је требало попунити наставни лист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Пажљиво прате текст и попуњавају наставни лист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роверавају да ли су тачно попунили наставне листове.</w:t>
            </w:r>
          </w:p>
        </w:tc>
      </w:tr>
      <w:tr>
        <w:trPr>
          <w:trHeight w:val="1833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ru-RU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ru-RU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Увежбава с ученицима присвојне заменице и придеве уз називе родбинских односа. Посебну пажњу посвећује именицама мушког рода на -</w:t>
            </w:r>
            <w:r>
              <w:rPr>
                <w:rFonts w:cs="Times New Loman;Times New Roman" w:ascii="Times New Loman;Times New Roman" w:hAnsi="Times New Loman;Times New Roman"/>
                <w:i/>
                <w:lang w:val="ru-RU" w:eastAsia="en-US"/>
              </w:rPr>
              <w:t>а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 xml:space="preserve">: </w:t>
            </w:r>
            <w:r>
              <w:rPr>
                <w:rFonts w:cs="Times New Loman;Times New Roman" w:ascii="Times New Loman;Times New Roman" w:hAnsi="Times New Loman;Times New Roman"/>
                <w:i/>
                <w:lang w:val="ru-RU" w:eastAsia="en-US"/>
              </w:rPr>
              <w:t>тата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i/>
                <w:lang w:val="ru-RU" w:eastAsia="en-US"/>
              </w:rPr>
              <w:t>деда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i/>
                <w:lang w:val="ru-RU" w:eastAsia="en-US"/>
              </w:rPr>
              <w:t>уја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/</w:t>
            </w:r>
            <w:r>
              <w:rPr>
                <w:rFonts w:cs="Times New Loman;Times New Roman" w:ascii="Times New Loman;Times New Roman" w:hAnsi="Times New Loman;Times New Roman"/>
                <w:i/>
                <w:lang w:val="ru-RU" w:eastAsia="en-US"/>
              </w:rPr>
              <w:t>ујка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i/>
                <w:lang w:val="ru-RU" w:eastAsia="en-US"/>
              </w:rPr>
              <w:t>бата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Модел за вежбање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Исправи погрешну реченицу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/>
                <w:lang w:val="ru-RU" w:eastAsia="en-US"/>
              </w:rPr>
              <w:t>Моја бака је пензионерка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ru-RU" w:eastAsia="en-US"/>
              </w:rPr>
              <w:t>Моја деда има 65 година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/>
                <w:lang w:val="ru-RU" w:eastAsia="en-US"/>
              </w:rPr>
              <w:t>Њен бата је мали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 xml:space="preserve">...  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Прозива ученике да читају своје домаће задатке у којима је требало да представе своју породиц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 xml:space="preserve">Прати излагање ученика, иницира и подстиче разговор о прочитаном, оцењује радове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Слушају и исправљају погрешне речениц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Читају своје радове и коментаришу радове својих другова и другариц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</w:tc>
      </w:tr>
      <w:tr>
        <w:trPr>
          <w:trHeight w:val="923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ru-RU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ru-RU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>Задаје ученицима да у писаној форми одговоре на питања из 1. задатка на 9. страни у уџбенику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Одговарају на пита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написани домаћи задаци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процена примене одговарајуће лексике и језичких модела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правилно решени задаци у уџбенику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ru-RU"/>
              </w:rPr>
            </w:r>
          </w:p>
        </w:tc>
      </w:tr>
      <w:tr>
        <w:trPr>
          <w:trHeight w:val="934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ru-RU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рилог 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ородично стабло</w:t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5864225" cy="3826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44" t="4787" r="2754" b="47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225" cy="382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3T14:52:00Z</dcterms:created>
  <dc:creator>Natasa</dc:creator>
  <dc:description/>
  <cp:keywords/>
  <dc:language>en-US</dc:language>
  <cp:lastModifiedBy>Natasa</cp:lastModifiedBy>
  <dcterms:modified xsi:type="dcterms:W3CDTF">2020-07-21T11:10:00Z</dcterms:modified>
  <cp:revision>18</cp:revision>
  <dc:subject/>
  <dc:title/>
</cp:coreProperties>
</file>