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ставна област: 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уводни час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Loman;Times New Roman" w:hAnsi="Times New Loman;Times New Roman" w:cs="Times New Loman;Times New Roman"/>
                <w:b/>
                <w:b/>
                <w:i/>
                <w:i/>
                <w:lang w:val="sr-Latn-RS"/>
              </w:rPr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Fonts w:ascii="Times New Loman;Times New Roman" w:hAnsi="Times New Loman;Times New Roman" w:cs="Times New Loman;Times New Roman"/>
                <w:b/>
                <w:b/>
                <w:i/>
                <w:i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1.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познавање</w:t>
            </w:r>
            <w:r>
              <w:rPr>
                <w:rFonts w:cs="Times New Roman" w:ascii="Times New Roman" w:hAnsi="Times New Roman"/>
                <w:lang w:val="ru-RU"/>
              </w:rPr>
              <w:t xml:space="preserve"> ученика с годишњим планом рада, лектиром, уџбеницима; школским прибором који ће им бити потребан за рад.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унутарпредметна </w:t>
            </w:r>
          </w:p>
        </w:tc>
      </w:tr>
      <w:tr>
        <w:trPr>
          <w:trHeight w:val="573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 xml:space="preserve"> 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Наставна средства: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уџбеници за 6. разред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познавање с ученицима, представљање плана рада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српски језик, план рада, уџбеници, прибор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азуме и користи граматичке конструкције усвајане у претходним разредима и проширује их новим језичким садржајима.</w:t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ru-RU" w:eastAsia="sr-Latn-CS"/>
              </w:rPr>
              <w:t>Препоручене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 Гордана Штасни, Биљана Никол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Учимо српски језик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шести </w:t>
            </w:r>
            <w:r>
              <w:rPr>
                <w:rFonts w:cs="Times New Roman" w:ascii="Times New Roman" w:hAnsi="Times New Roman"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2.</w:t>
            </w: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 xml:space="preserve"> Гордана Штасни, Наташа Добрић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шести </w:t>
            </w:r>
            <w:r>
              <w:rPr>
                <w:rFonts w:cs="Times New Roman" w:ascii="Times New Roman" w:hAnsi="Times New Roman"/>
                <w:lang w:val="ru-RU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ru-RU"/>
              </w:rPr>
              <w:t>Летимо са звездама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3.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Добрић, Наташ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и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Биљана Никол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Српски као нематерњи језик. Језичка култура. Радна свеска за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шести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ListParagraph"/>
              <w:tabs>
                <w:tab w:val="clear" w:pos="720"/>
                <w:tab w:val="left" w:pos="1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6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познавање с ученицима.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Наставник се представља ученицима и тражи од њих да се и они укратко представе – да кажу своје име и презиме, колико имају година, које предмете воле, који је њихов хоби..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ратко монолошко излагање о себи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Дели ученицима картице с фолијом. На картицама ученици треба да напишу своје име и презиме и да илуструју нешто по личном избор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Објашњава ученицима да носе идентификационе картице у току првих недеља на часовима како би запамтио њихова имена. 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Објашњава ученицима које уџбенике ће користити у раду и како – објашњава им да су текстови који ће се обрађивати на часу у уџбенику </w:t>
            </w:r>
            <w:r>
              <w:rPr>
                <w:rFonts w:cs="Times New Roman" w:ascii="Times New Roman" w:hAnsi="Times New Roman"/>
                <w:i/>
                <w:lang w:val="ru-RU"/>
              </w:rPr>
              <w:t>Летимо са звездама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да је језичка материја у уџбенику </w:t>
            </w:r>
            <w:r>
              <w:rPr>
                <w:rFonts w:cs="Times New Roman" w:ascii="Times New Roman" w:hAnsi="Times New Roman"/>
                <w:i/>
                <w:lang w:val="sr-RS"/>
              </w:rPr>
              <w:t>Учимо српски језик</w:t>
            </w:r>
            <w:r>
              <w:rPr>
                <w:rFonts w:cs="Times New Roman" w:ascii="Times New Roman" w:hAnsi="Times New Roman"/>
                <w:lang w:val="sr-RS"/>
              </w:rPr>
              <w:t xml:space="preserve">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шести </w:t>
            </w:r>
            <w:r>
              <w:rPr>
                <w:rFonts w:cs="Times New Roman" w:ascii="Times New Roman" w:hAnsi="Times New Roman"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, а језичка култура у уџбенику </w:t>
            </w:r>
            <w:r>
              <w:rPr>
                <w:rFonts w:cs="Times New Roman" w:ascii="Times New Roman" w:hAnsi="Times New Roman"/>
                <w:i/>
                <w:lang w:val="sr-RS"/>
              </w:rPr>
              <w:t>Језичка култура</w:t>
            </w:r>
            <w:r>
              <w:rPr>
                <w:rFonts w:cs="Times New Roman" w:ascii="Times New Roman" w:hAnsi="Times New Roman"/>
                <w:lang w:val="sr-RS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Објашњава ученицима да ће се током рада смењивати часови књижевности, језика и језичке култур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, да ће им најављивати кад који уџбеник треба да понес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Објашњава који прибор за рад на часу је потребан, колико писаних провера ће бити у току школске године, како ће се вредновати и оцењивати рад ученика и остале техничке детаље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ишу и илуструј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упутства наставник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Игра с ученицима игру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На слово, на слово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или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Каладонт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Учествују у игр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bCs/>
                <w:color w:val="000000"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lang w:val="uz-Cyrl-UZ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0:06:00Z</dcterms:created>
  <dc:creator>Natasa</dc:creator>
  <dc:description/>
  <cp:keywords/>
  <dc:language>en-US</dc:language>
  <cp:lastModifiedBy>Natasa</cp:lastModifiedBy>
  <dcterms:modified xsi:type="dcterms:W3CDTF">2020-07-21T10:41:00Z</dcterms:modified>
  <cp:revision>9</cp:revision>
  <dc:subject/>
  <dc:title/>
</cp:coreProperties>
</file>