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0.</w:t>
            </w:r>
            <w:r>
              <w:rPr>
                <w:rFonts w:cs="Times New Roman" w:ascii="Times New Roman" w:hAnsi="Times New Roman"/>
                <w:lang w:val="sr-RS"/>
              </w:rPr>
              <w:t xml:space="preserve"> Игор Коларов: </w:t>
            </w:r>
            <w:r>
              <w:rPr>
                <w:rFonts w:cs="Times New Roman" w:ascii="Times New Roman" w:hAnsi="Times New Roman"/>
                <w:i/>
                <w:lang w:val="sr-RS"/>
              </w:rPr>
              <w:t>СМС приче – упутство за употребу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читанка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разумевање књижевноуметничког текс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њига, читање, маштањ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дреди тему, главни мотив и ликов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Води разговор у слободнијој форми који је заснован на искуству ученика. Тема разговора посвећена је књизи и читању.  Као повод за разговор може послужити питање у уџбенику на 38. страни, у оквиру уводног дела методичке апаратуре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2"/>
                <w:szCs w:val="22"/>
                <w:lang w:val="sr-RS"/>
              </w:rPr>
              <w:t>Пре него што прочитамо текс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ници учествују у разговору, одговарајући на питања или у виду краћег монолошког излаг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Води разговор с ученицима у којем ће семантизовати нове реч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је СМС порука? Зашто се тако зове? Када и коме обично шаљемо СМС поруке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СМС порук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ослати СМС поруку, добити СМС порук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ве књиге волиш да читаш? Куда нас све читање може одвести? Књига нам може представити далеке земље, разне крајеве света – различите предел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преде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редел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редео из машт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далеки предели,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ланински предео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знати француски писац Жил Верн писао је књиге у којима је замишљао путовање на Месец, путовање у средиште Земље... Приказује слајд са насловним страницама књига Жила Верна (слајд 2)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ав брод су људи направили да би могли да путују под водом (слајд 3)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подморниц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-е ж. род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војна подморница, нуклеарна подморниц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ушта слајд с фотографијом телескопа (слајд 4). Шта можемо да посматрамо овом справом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телескоп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дакле људи ваде угаљ, злато, гвожђе...? (слајд 5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рудник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рудник угљ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радити у рудник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Из земље ископавамо руду из које добијамо различите материјале – гвожђе, алуминијум и друге метале. Једам од вредних метала који добро проводи струју назива се бакар (слајд 6)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sr-RS"/>
              </w:rPr>
              <w:t>бакар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, -кра м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 шта се он највише користи?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тему, записује наслов и име аутора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е него што прочите текст тражи од ученика да пажљиво слушају и одговоре на питање коме су упутства намењен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нтерпретативно чита тек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тавља базична питања која се односе ученичке утиске о тек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разумевање текста користећи задатак из уџбеника на 39. страни у делу методичке апаратуре под насловом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умео/разумела сам текс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Разговара са ученицима о садржају одломка на основу питања у уџбенику на страни 39. и слајдова на електронској презентацији (слајдови 7–10)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је задатак да саставе једно корисно упутство за употребу књиге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маже ученицима да међу упутствима која су написали одаберу она која ће се наћи на пано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коментаришу, наводе примере на основу свог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ове речи и примере реченица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упутства настав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жљиво 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усмено на питања, коментариш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упутство, читају га  својим друговима и другариц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Бирају најуспелија упутства и распоређују их на пано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 домаћи задатак задаје да у писаној форми представе своју омиљену књигу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ипреми се да представиш своју омиљену књигу према следећим тезама (слајд 11):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Моја омиљена књига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зив књиге и аутор;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 чему се у књизи говор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 су главни ликов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нимљив цитат из књиге;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ме и зашто препоручујеш ову књигу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је упутство ученицима да о књизи могу писати у својим свескама или је могу представити на електронској презентац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писују тезе на основу који треба да се припреме за говорну вежб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записане нове речи и примери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лози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3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/>
              <w:drawing>
                <wp:inline distT="0" distB="0" distL="0" distR="0">
                  <wp:extent cx="1478280" cy="212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/>
              <w:drawing>
                <wp:inline distT="0" distB="0" distL="0" distR="0">
                  <wp:extent cx="1343660" cy="2076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RS"/>
              </w:rPr>
            </w:pPr>
            <w:r>
              <w:fldChar w:fldCharType="begin"/>
            </w:r>
            <w:r>
              <w:rPr>
                <w:rStyle w:val="InternetLink"/>
                <w:lang w:val="sr-RS"/>
              </w:rPr>
              <w:instrText xml:space="preserve"> HYPERLINK "https://www.google.com/search?q=20+000+milja+pod+morem&amp;tbm=isch&amp;ved=2ahUKEwj6mYz_56HoAhUKkaQKHYPRDikQ2-cCegQIABAA&amp;oq=20+000+milja+&amp;gs_l=img.1.0.0j0i30j0i24l8.18296.25928..28121...0.0..0.2846.6092.2-1j7-1j1j1......0....1..gws-wiz-img.......0i8i30.tzK1bRsGoTk&amp;ei=IutwXvqALoqikgWDo7vIAg&amp;bih=654&amp;biw=1349&amp;client=firefox-b-d&amp;hl=sr" \l "imgrc=n6UKhPhnhlfqEM"</w:instrText>
            </w:r>
            <w:r>
              <w:rPr>
                <w:rStyle w:val="InternetLink"/>
                <w:lang w:val="sr-RS"/>
              </w:rPr>
              <w:fldChar w:fldCharType="separate"/>
            </w:r>
            <w:r>
              <w:rPr>
                <w:rStyle w:val="InternetLink"/>
                <w:lang w:val="sr-RS"/>
              </w:rPr>
              <w:t>https://www.google.com/search?q=20+000+milja+pod+morem&amp;tbm=isch&amp;ved=2ahUKEwj6mYz_56HoAhUKkaQKHYPRDikQ2-cCegQIABAA&amp;oq=20+000+milja+&amp;gs_l=img.1.0.0j0i30j0i24l8.18296.25928..28121...0.0..0.2846.6092.2-1j7-1j1j1......0....1..gws-wiz-img.......0i8i30.tzK1bRsGoTk&amp;ei=IutwXvqALoqikgWDo7vIAg&amp;bih=654&amp;biw=1349&amp;client=firefox-b-d&amp;hl=sr#imgrc=n6UKhPhnhlfqEM</w:t>
            </w:r>
            <w:r>
              <w:rPr>
                <w:rStyle w:val="InternetLink"/>
                <w:lang w:val="sr-RS"/>
              </w:rPr>
              <w:fldChar w:fldCharType="end"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fldChar w:fldCharType="begin"/>
            </w:r>
            <w:r>
              <w:rPr>
                <w:rStyle w:val="InternetLink"/>
                <w:lang w:val="sr-RS"/>
              </w:rPr>
              <w:instrText xml:space="preserve"> HYPERLINK "https://www.google.com/search?q=put+na+mesec+zil+vern&amp;tbm=isch&amp;ved=2ahUKEwidlo7f66HoAhUC16QKHbsqAcYQ2-cCegQIABAA&amp;oq=put+na+mesec+zil+&amp;gs_l=img.1.0.0i24.5532.12457..15253...0.0..0.3539.7622.2-1j7-1j0j2......0....1..gws-wiz-img.yVfmNIOiyJw&amp;ei=Ee9wXt3JGYKukwW71YSwDA&amp;bih=654&amp;biw=1349&amp;client=firefox-b-d&amp;hl=sr" \l "imgrc=zS0eqKTwQ8U1sM"</w:instrText>
            </w:r>
            <w:r>
              <w:rPr>
                <w:rStyle w:val="InternetLink"/>
                <w:lang w:val="sr-RS"/>
              </w:rPr>
              <w:fldChar w:fldCharType="separate"/>
            </w:r>
            <w:r>
              <w:rPr>
                <w:rStyle w:val="InternetLink"/>
                <w:lang w:val="sr-RS"/>
              </w:rPr>
              <w:t>https://www.google.com/search?q=put+na+mesec+zil+vern&amp;tbm=isch&amp;ved=2ahUKEwidlo7f66HoAhUC16QKHbsqAcYQ2-cCegQIABAA&amp;oq=put+na+mesec+zil+&amp;gs_l=img.1.0.0i24.5532.12457..15253...0.0..0.3539.7622.2-1j7-1j0j2......0....1..gws-wiz-img.yVfmNIOiyJw&amp;ei=Ee9wXt3JGYKukwW71YSwDA&amp;bih=654&amp;biw=1349&amp;client=firefox-b-d&amp;hl=sr#imgrc=zS0eqKTwQ8U1sM</w:t>
            </w:r>
            <w:r>
              <w:rPr>
                <w:rStyle w:val="InternetLink"/>
                <w:lang w:val="sr-RS"/>
              </w:rPr>
              <w:fldChar w:fldCharType="end"/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3239135" cy="204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19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5">
        <w:r>
          <w:rPr>
            <w:rStyle w:val="InternetLink"/>
            <w:lang w:val="sr-RS"/>
          </w:rPr>
          <w:t>https://depositphotos.com/stock-photos/a-submarine.html?filter=all&amp;qview=11389311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2392045" cy="2392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7">
        <w:r>
          <w:rPr>
            <w:rStyle w:val="InternetLink"/>
            <w:lang w:val="sr-RS"/>
          </w:rPr>
          <w:t>https://depositphotos.com/stock-photos/telescope.html?filter=all&amp;qview=16249959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355473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9">
        <w:r>
          <w:rPr>
            <w:rStyle w:val="InternetLink"/>
            <w:lang w:val="sr-RS"/>
          </w:rPr>
          <w:t>https://depositphotos.com/stock-photos/mine.html?filter=all&amp;qview=10500953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3063875" cy="2029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11">
        <w:r>
          <w:rPr>
            <w:rStyle w:val="InternetLink"/>
            <w:lang w:val="sr-RS"/>
          </w:rPr>
          <w:t>https://depositphotos.com/stock-photos/copper-mine.html?filter=all&amp;qview=22950244</w:t>
        </w:r>
      </w:hyperlink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depositphotos.com/stock-photos/a-submarine.html?filter=all&amp;qview=11389311" TargetMode="External"/><Relationship Id="rId6" Type="http://schemas.openxmlformats.org/officeDocument/2006/relationships/image" Target="media/image4.jpeg"/><Relationship Id="rId7" Type="http://schemas.openxmlformats.org/officeDocument/2006/relationships/hyperlink" Target="https://depositphotos.com/stock-photos/telescope.html?filter=all&amp;qview=16249959" TargetMode="External"/><Relationship Id="rId8" Type="http://schemas.openxmlformats.org/officeDocument/2006/relationships/image" Target="media/image5.jpeg"/><Relationship Id="rId9" Type="http://schemas.openxmlformats.org/officeDocument/2006/relationships/hyperlink" Target="https://depositphotos.com/stock-photos/mine.html?filter=all&amp;qview=10500953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s://depositphotos.com/stock-photos/copper-mine.html?filter=all&amp;qview=2295024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07:00Z</dcterms:created>
  <dc:creator>Natasa</dc:creator>
  <dc:description/>
  <cp:keywords/>
  <dc:language>en-US</dc:language>
  <cp:lastModifiedBy>Natasa</cp:lastModifiedBy>
  <dcterms:modified xsi:type="dcterms:W3CDTF">2020-07-21T13:15:00Z</dcterms:modified>
  <cp:revision>6</cp:revision>
  <dc:subject/>
  <dc:title/>
</cp:coreProperties>
</file>