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ема: Кућ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рада и увежба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38. </w:t>
            </w:r>
            <w:r>
              <w:rPr>
                <w:rFonts w:cs="Times New Roman" w:ascii="Times New Roman" w:hAnsi="Times New Roman"/>
                <w:i/>
                <w:lang w:val="sr-RS"/>
              </w:rPr>
              <w:t>Код куће</w:t>
            </w:r>
            <w:r>
              <w:rPr>
                <w:rFonts w:cs="Times New Roman" w:ascii="Times New Roman" w:hAnsi="Times New Roman"/>
                <w:lang w:val="sr-RS"/>
              </w:rPr>
              <w:t xml:space="preserve"> – 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>уобичајене днев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  <w:t>активности током радне недеље и викенда</w:t>
            </w:r>
            <w:r>
              <w:rPr>
                <w:rFonts w:cs="Times New Roman" w:ascii="Times New Roman" w:hAnsi="Times New Roman"/>
                <w:lang w:val="sr-RS"/>
              </w:rPr>
              <w:t>).</w:t>
            </w:r>
          </w:p>
          <w:p>
            <w:pPr>
              <w:pStyle w:val="NoSpacing"/>
              <w:ind w:firstLine="720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, рад у пару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уџбеник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Језичка култура</w:t>
            </w:r>
            <w:r>
              <w:rPr>
                <w:rFonts w:cs="Times New Roman" w:ascii="Times New Roman" w:hAnsi="Times New Roman"/>
                <w:lang w:val="sr-RS"/>
              </w:rPr>
              <w:t>, наставни листови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кућа, кућни послови, радни дан, викенд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ристи раније усвајане језичке модел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питања, налоге и информације у вези са свакодневним активност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говори о различитим темама једноставним језичким израз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чита краће текстове са познатом граматиком и углавном познатом лексиком, а значење непознатих речи одређује на основу контекста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ствује у кратком дијалогу о темама из свакодневног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живота, поштујући основна начела вођења разгово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пише кратак једноставан наративан и експозиторни текс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Препоручене лексика за предмет Српски као нематерњи језик за други циклус обавезног образовања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оверава домаћи задатак – табела о њиховим дневним активностима и активностима чланова своје породице коју су ученици попуњавали код куће (</w:t>
            </w: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 xml:space="preserve">. вежба на 18. страни у уџбенику </w:t>
            </w:r>
            <w:r>
              <w:rPr>
                <w:rFonts w:cs="Times New Roman" w:ascii="Times New Roman" w:hAnsi="Times New Roman"/>
                <w:i/>
                <w:lang w:val="sr-RS"/>
              </w:rPr>
              <w:t>Језичка култура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звештавају на основу попуњене табеле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ли ученицима наставне листове и задаје им да ураде задатак под а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билази ученике, подстиче их и усмерава рад и проверава њихове одговор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так под б) раде усмено по угледу на дате примере. Добро је да се чује више различитих примера за једну илустрациј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озива ученике да наведу које од послова у кући они раде стално, које понекад, а које ника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2. и 3. задатак у уџбенику на 19. стран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ипреми за сваки пар ученика наставни лист са илустрацијама кућних послова о којима су разговара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бјасни ученицима да треба да попуне табелу на основу тога које кућне послове раде он/она и његов пар у клупи. Ако ради наведене кућне послове у квадратић упиши + и – ако га не рад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Илустрације на наставним листовима зависе од нивоа према којем ученици савлађује наставни програм. Ученицима који раде по </w:t>
            </w: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/>
              </w:rPr>
              <w:t>Б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програму наставник може задати више задатака и од њих очекивати сложеније конструкције (на пример: Ја волим / не волим да радим кућне послове.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рганизује кратку монолошку вежбу на основу илустрованог задатке у уџбенику (4. задатак на 19. страни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Ученицима који раде по </w:t>
            </w: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sr-RS" w:eastAsia="en-US"/>
              </w:rPr>
              <w:t>Б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програму задаје и 4. вежбу под б)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ке, а затим читају и упоређу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стављају реченице на основу допуњених израза на наставном лист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зговарају о кућним послови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у пару – попуњавају табелу. Извештавају о томе што су сазнали о свом другу/другарици из клуп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ратко монолошко излаг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ишу задатак у својим свескама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зива ученике да играју игру пантомиме – један ученик показује неки од кућних послова, остали погађају о ком послу је реч и понављају нову лексик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грају игру и понављају новоусвојену лексику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 домаћи задатак задаје 2. вежбу на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18. стран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цена примене одговарајуће лексике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уџбеник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пуњени наставни листов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з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аставни лист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а)</w:t>
      </w:r>
      <w:r>
        <w:rPr>
          <w:rFonts w:cs="Times New Roman" w:ascii="Times New Roman" w:hAnsi="Times New Roman"/>
          <w:lang w:val="ru-RU"/>
        </w:rPr>
        <w:t xml:space="preserve"> Поред сваке илустрације напиши одговарајући глагол. Пази глагол </w:t>
      </w:r>
      <w:r>
        <w:rPr>
          <w:rFonts w:cs="Times New Roman" w:ascii="Times New Roman" w:hAnsi="Times New Roman"/>
          <w:b/>
          <w:lang w:val="ru-RU"/>
        </w:rPr>
        <w:t>прати</w:t>
      </w:r>
      <w:r>
        <w:rPr>
          <w:rFonts w:cs="Times New Roman" w:ascii="Times New Roman" w:hAnsi="Times New Roman"/>
          <w:lang w:val="ru-RU"/>
        </w:rPr>
        <w:t xml:space="preserve"> ће се понављати више пута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емати, намештати, прати, стављати, косити, слагати, постављати, ићи, садити, брисати, шетати, износити, пеглати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76"/>
        <w:gridCol w:w="2126"/>
      </w:tblGrid>
      <w:tr>
        <w:trPr>
          <w:trHeight w:val="12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ш у маши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46100" cy="520065"/>
                  <wp:effectExtent l="0" t="0" r="0" b="0"/>
                  <wp:docPr id="1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415" t="8898" r="49074" b="104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75615" cy="448945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8334" t="19732" r="48707" b="715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 веш</w:t>
            </w:r>
          </w:p>
        </w:tc>
      </w:tr>
      <w:tr>
        <w:trPr>
          <w:trHeight w:val="12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до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60705" cy="5130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4169" t="28279" r="61640" b="624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09905" cy="5130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8201" t="28279" r="48847" b="624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 вечеру</w:t>
            </w:r>
          </w:p>
        </w:tc>
      </w:tr>
      <w:tr>
        <w:trPr>
          <w:trHeight w:val="4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</w:t>
              <w:br/>
              <w:t>кре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04190" cy="4730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4169" t="37423" r="61640" b="53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27050" cy="5048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8068" t="37423" r="48028" b="53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 под</w:t>
            </w:r>
          </w:p>
        </w:tc>
      </w:tr>
      <w:tr>
        <w:trPr>
          <w:trHeight w:val="4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исав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37845" cy="4889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4169" t="46656" r="61640" b="44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32130" cy="49720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8068" t="46656" r="48028" b="44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 цвеће</w:t>
            </w:r>
          </w:p>
        </w:tc>
      </w:tr>
      <w:tr>
        <w:trPr>
          <w:trHeight w:val="4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 прозо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60705" cy="51308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4169" t="55499" r="61640" b="352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09905" cy="48069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8068" t="55499" r="48028" b="352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 аутомобил</w:t>
            </w:r>
          </w:p>
        </w:tc>
      </w:tr>
      <w:tr>
        <w:trPr>
          <w:trHeight w:val="4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 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27050" cy="49720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4169" t="64633" r="62053" b="26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49275" cy="48069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37922" t="65118" r="48028" b="26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 у куповину</w:t>
            </w:r>
          </w:p>
        </w:tc>
      </w:tr>
      <w:tr>
        <w:trPr>
          <w:trHeight w:val="4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 п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37845" cy="56134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4855" t="73481" r="62244" b="169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37845" cy="52895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38201" t="73481" r="48028" b="169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 смеће</w:t>
            </w:r>
          </w:p>
        </w:tc>
      </w:tr>
      <w:tr>
        <w:trPr>
          <w:trHeight w:val="4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 травњ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32130" cy="56134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24989" t="82709" r="62097" b="77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66420" cy="56134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38334" t="82709" r="48028" b="77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 веш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Са сваким допуњеним изразом састави једну реченицу. Угледај се на урађене пример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ја пере судове. / Праће судове после ручка. / Маја је јутрос прала судов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аставни лист 2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 ли радиш ове кућне послове? Попуните табелу по угледу на урађене примере.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535"/>
        <w:gridCol w:w="3831"/>
      </w:tblGrid>
      <w:tr>
        <w:trPr>
          <w:trHeight w:val="155" w:hRule="atLeast"/>
        </w:trPr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вој пар из клупе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и</w:t>
            </w:r>
          </w:p>
        </w:tc>
      </w:tr>
      <w:tr>
        <w:trPr>
          <w:trHeight w:val="1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0705" cy="51308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24169" t="28279" r="61640" b="624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val="ru-RU"/>
              </w:rPr>
              <w:t xml:space="preserve">+ </w:t>
            </w:r>
            <w:r>
              <w:rPr>
                <w:rFonts w:cs="Times New Roman" w:ascii="Times New Roman" w:hAnsi="Times New Roman"/>
                <w:lang w:val="ru-RU"/>
              </w:rPr>
              <w:t>Да, он/она пере суд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Да, он воли да пере судове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32"/>
                <w:szCs w:val="3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е, ја не перем суд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Не, ја не волим да перем судове.</w:t>
            </w:r>
          </w:p>
        </w:tc>
      </w:tr>
      <w:tr>
        <w:trPr>
          <w:trHeight w:val="1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4190" cy="4730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4169" t="37423" r="61640" b="53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7845" cy="48895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4169" t="46656" r="61640" b="44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7050" cy="49720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24169" t="64633" r="62053" b="26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7845" cy="56134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24855" t="73481" r="62244" b="169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7845" cy="52895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38201" t="73481" r="48028" b="169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6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0705" cy="51308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24169" t="55499" r="61640" b="352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5615" cy="44894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38334" t="19732" r="48707" b="715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6420" cy="56134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38334" t="82709" r="48028" b="77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20:12:00Z</dcterms:created>
  <dc:creator>Natasa</dc:creator>
  <dc:description/>
  <cp:keywords/>
  <dc:language>en-US</dc:language>
  <cp:lastModifiedBy>Natasa</cp:lastModifiedBy>
  <dcterms:modified xsi:type="dcterms:W3CDTF">2020-07-21T12:56:00Z</dcterms:modified>
  <cp:revision>8</cp:revision>
  <dc:subject/>
  <dc:title/>
</cp:coreProperties>
</file>