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40. </w:t>
            </w:r>
            <w:r>
              <w:rPr>
                <w:rFonts w:cs="Times New Roman" w:ascii="Times New Roman" w:hAnsi="Times New Roman"/>
                <w:i/>
                <w:lang w:val="sr-RS"/>
              </w:rPr>
              <w:t>Биберче</w:t>
            </w:r>
            <w:r>
              <w:rPr>
                <w:rFonts w:cs="Times New Roman" w:ascii="Times New Roman" w:hAnsi="Times New Roman"/>
                <w:lang w:val="sr-RS"/>
              </w:rPr>
              <w:t>, народна бај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Летимо са звездам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, илустрације, наставни лист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тумачење народне бајк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Биберче, мајка, сан, ала, храброст; народна бајк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дреди тему, главни мотив и ликов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препозна сличне мотиве у књижевним делима на матерњем језик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позна и именује осећања јуна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разуме односе међу ликовима у текст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асни/каже зашто му се ово књижевно дело свиђа или н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Ђурић, Војислав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1990). Антологија народних приповедака. Београд: Српска књижевна за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3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4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Мотивише ученике за обраду бајке илустрацијама ликова који се појављују у бајкама (припремити их на електронској презентацији). 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менују и описују ликове из бајк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98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Започиње разговор с ученицима према моделу датом у читанци у делу методичке апаратуре на 25. страни –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ре него што прочитамо текст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 У току разговора семантизује непознате речи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одел разговора: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Једно од фантастичних бића које се често јавља у српским народним бајкама јесте ала (илустрација)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ал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е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троглава ал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ала са седам глава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У бајци коју ћемо читати појављују се и стварни ликови – жена која не може да има децу – нероткиња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нероткињ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е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рема сличном моделу наставник семантизује и остале речи за које процени да их је неопходно семантизовати како би ученицима обезбедио разумевање текста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Главни лик је дечак који је мали као зрно бибера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Биберче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ета м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eastAsia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јављује циљ часа и записује наслов на таб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нтерпретативно чита текст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70C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70C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ставља питања која се односе ученичке утиске о текст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Шта те је изненадило док си слушао бајку? Када си се забринуо/забринула за судбину главног јунака? Када си осетио/осетила олакшање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ерава разумевање текста користећи задатак из уџбеника на 27. страни у делу методичке апаратуре под насловом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умео/разумела сам текст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верава одговоре ученик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зговара са ученицима о садржају бајке на основу питања и задатака у уџбенику на страни 27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једно са ученицима одређује тему бајке.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ну за који процени да највише одговара бајци записује на табл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ницима који раде по Б програму наставник поставља сложенија питања о текст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Ко су главни ликови у бајци? Када почиње заплет? Објасни улогу сна у покретању даљег тока радње. Када започиње Биберчетова авантура? Како је Биберче помогло царској кћери? Препричај детаљно Биберчетов силазак у подземни свет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што царска кћи не препознаје Биберчета када је поново дошао у град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Како је Биберче доказао да је то он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 чему можеш закључити да се Биберче свиђа царској кћери?   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ме је она обећана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што се једино он тако мали и неугледан супротставља али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>стакни његове особин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Биберче</w:t>
            </w:r>
            <w:r>
              <w:rPr>
                <w:rFonts w:cs="Times New Roman" w:ascii="Times New Roman" w:hAnsi="Times New Roman"/>
                <w:lang w:val="sr-RS"/>
              </w:rPr>
              <w:t xml:space="preserve">: неустрашив, добар, поштен, сналажљив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ја особина је била пресудна да победи тако опасног противника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ја личност је оличење зла у бајци. Које су његове особине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младожења</w:t>
            </w:r>
            <w:r>
              <w:rPr>
                <w:rFonts w:cs="Times New Roman" w:ascii="Times New Roman" w:hAnsi="Times New Roman"/>
                <w:lang w:val="sr-RS"/>
              </w:rPr>
              <w:t>: непоштен, зао, опасан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ако је он кажњен? Упореди Биберчетове противнике – алу и младожењу. Ко је опаснији противник? Образложи свој одговор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а ли постоји слична бајка на твом матерњем језику? Шта јој је заједничко са бајком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Биберч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? По чему се разликује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ражи од ученика да истакну поруке бајк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и и усмерава рад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коментаришу, наводе примере на основу свог искуст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ове речи и примере реченица у својој свес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у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ажљиво прате чит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70C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70C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ути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 у уџбенику,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наставникова питања, коментаришу, износе своје мишљ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предлоге и онај за који сматрају да највише одговара бајци записују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наставникова питања, коментаришу, износе своје мишљ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 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особине главног јунака на основу његових поступака у бај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искутују, коменташишу, износе своје мишљење и образлажу г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предлоге, дискутују, образлажу своје мишљење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Дели ученицима наставне </w:t>
            </w:r>
            <w:r>
              <w:rPr/>
              <w:t xml:space="preserve">листиће. </w:t>
            </w:r>
          </w:p>
          <w:tbl>
            <w:tblPr>
              <w:tblW w:w="3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1"/>
            </w:tblGrid>
            <w:tr>
              <w:trPr/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sr-RS"/>
                    </w:rPr>
                    <w:t>У бајкама се боре ____________ и зло. У тој борби побеђује _____________.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sr-RS"/>
                    </w:rPr>
                    <w:t>У бајци Биберче позитивни ликови су: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sr-RS"/>
                    </w:rPr>
                    <w:t>________________________________.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sr-RS"/>
                    </w:rPr>
                    <w:t>Негативни ликови су 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sr-RS"/>
                    </w:rPr>
                    <w:t>________________________________.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sr-RS"/>
                    </w:rPr>
                    <w:t>Биберче побеђује јер 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Loman;Times New Roman" w:hAnsi="Times New Loman;Times New Roman" w:cs="Times New Loman;Times New Roman"/>
                      <w:lang w:val="sr-R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sr-RS"/>
                    </w:rPr>
                    <w:t>________________________________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де задатак на наставном листићу и проверавају решењ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 домаћи задатак им задаје да саставе план за препричавање бајк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записане нове речи и примери;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урађени задаци на наставном ли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з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лустрације за уводни део часа</w:t>
      </w:r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3124200" cy="232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ab/>
      </w:r>
      <w:r>
        <w:rPr/>
        <w:drawing>
          <wp:inline distT="0" distB="0" distL="0" distR="0">
            <wp:extent cx="1875790" cy="232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2589530" cy="3409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1677" b="1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sr-RS"/>
        </w:rPr>
        <w:t xml:space="preserve"> </w:t>
      </w:r>
      <w:r>
        <w:rPr>
          <w:lang w:val="sr-RS"/>
        </w:rPr>
        <w:tab/>
      </w:r>
      <w:r>
        <w:rPr/>
        <w:drawing>
          <wp:inline distT="0" distB="0" distL="0" distR="0">
            <wp:extent cx="2825115" cy="2073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2141855" cy="2849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  <w:lang w:val="sr-RS"/>
        </w:rPr>
        <w:t xml:space="preserve">  </w:t>
      </w:r>
      <w:r>
        <w:rPr/>
        <w:drawing>
          <wp:inline distT="0" distB="0" distL="0" distR="0">
            <wp:extent cx="1181735" cy="2432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sr-RS"/>
        </w:rPr>
        <w:t xml:space="preserve">    </w:t>
      </w:r>
      <w:r>
        <w:rPr/>
        <w:drawing>
          <wp:inline distT="0" distB="0" distL="0" distR="0">
            <wp:extent cx="1746885" cy="2342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Times New Loman;Times New Roman" w:hAnsi="Times New Loman;Times New Roman" w:cs="Times New Loman;Times New Roman"/>
          <w:lang w:val="ru-RU"/>
        </w:rPr>
      </w:pPr>
      <w:r>
        <w:rPr>
          <w:rFonts w:cs="Times New Loman;Times New Roman" w:ascii="Times New Loman;Times New Roman" w:hAnsi="Times New Loman;Times New Roman"/>
          <w:lang w:val="ru-RU"/>
        </w:rPr>
        <w:t>У бајкама се боре _________________ и зло. У тој борби побеђује 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/>
      </w:pPr>
      <w:r>
        <w:rPr>
          <w:rFonts w:cs="Times New Loman;Times New Roman" w:ascii="Times New Loman;Times New Roman" w:hAnsi="Times New Loman;Times New Roman"/>
          <w:lang w:val="ru-RU"/>
        </w:rPr>
        <w:t xml:space="preserve">У бајци </w:t>
      </w:r>
      <w:r>
        <w:rPr>
          <w:rFonts w:cs="Times New Loman;Times New Roman" w:ascii="Times New Loman;Times New Roman" w:hAnsi="Times New Loman;Times New Roman"/>
          <w:i/>
          <w:lang w:val="ru-RU"/>
        </w:rPr>
        <w:t>Биберче</w:t>
      </w:r>
      <w:r>
        <w:rPr>
          <w:rFonts w:cs="Times New Loman;Times New Roman" w:ascii="Times New Loman;Times New Roman" w:hAnsi="Times New Loman;Times New Roman"/>
          <w:lang w:val="ru-RU"/>
        </w:rPr>
        <w:t xml:space="preserve"> позитивни ликови су:________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Times New Loman;Times New Roman" w:hAnsi="Times New Loman;Times New Roman" w:cs="Times New Loman;Times New Roman"/>
          <w:lang w:val="ru-RU"/>
        </w:rPr>
      </w:pPr>
      <w:r>
        <w:rPr>
          <w:rFonts w:cs="Times New Loman;Times New Roman" w:ascii="Times New Loman;Times New Roman" w:hAnsi="Times New Loman;Times New Roman"/>
          <w:lang w:val="ru-RU"/>
        </w:rPr>
        <w:t>Негативни ликови су ______________________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Times New Loman;Times New Roman" w:hAnsi="Times New Loman;Times New Roman" w:cs="Times New Loman;Times New Roman"/>
          <w:lang w:val="ru-RU"/>
        </w:rPr>
      </w:pPr>
      <w:r>
        <w:rPr>
          <w:rFonts w:cs="Times New Loman;Times New Roman" w:ascii="Times New Loman;Times New Roman" w:hAnsi="Times New Loman;Times New Roman"/>
          <w:lang w:val="ru-RU"/>
        </w:rPr>
        <w:t>Биберче побеђује јер ____________________________________________________________.</w:t>
      </w:r>
    </w:p>
    <w:p>
      <w:pPr>
        <w:pStyle w:val="Normal"/>
        <w:spacing w:before="0" w:after="200"/>
        <w:rPr>
          <w:rFonts w:ascii="Times New Loman;Times New Roman" w:hAnsi="Times New Loman;Times New Roman" w:cs="Times New Loman;Times New Roman"/>
          <w:lang w:val="sr-RS"/>
        </w:rPr>
      </w:pPr>
      <w:r>
        <w:rPr>
          <w:rFonts w:cs="Times New Loman;Times New Roman" w:ascii="Times New Loman;Times New Roman" w:hAnsi="Times New Loman;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51:00Z</dcterms:created>
  <dc:creator>Natasa</dc:creator>
  <dc:description/>
  <cp:keywords/>
  <dc:language>en-US</dc:language>
  <cp:lastModifiedBy>Natasa</cp:lastModifiedBy>
  <dcterms:modified xsi:type="dcterms:W3CDTF">2020-07-21T12:59:00Z</dcterms:modified>
  <cp:revision>9</cp:revision>
  <dc:subject/>
  <dc:title/>
</cp:coreProperties>
</file>