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42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Контролни задата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 xml:space="preserve">: унутарпредметна </w:t>
            </w:r>
          </w:p>
        </w:tc>
      </w:tr>
      <w:tr>
        <w:trPr>
          <w:trHeight w:val="477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продуктивну употребу увежбаване лексике и језичких модел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лексика у вези са обрађеном бајком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>Биберче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, као и она која је у вези са кућом и уобичајеним дневним активно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, људским особинама и поступцима и одговара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пише краткак текст, поштујући језичку и ортографску нор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doi.org/10.18485/mks_knsjkk.2017.ch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4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Завод за уџбени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ели наставне листове са задацима и даје упутство ученицима о томе како да ураде контролн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en-U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en-U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en-U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en-US" w:eastAsia="en-US"/>
              </w:rPr>
              <w:t>Прате упутства наставник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информацију о томе да се контролни задатак ради цео школски час и да сваки задатак носи одређени број бод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 контролног задатка налази се у прилог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, проверава да ли су ученици правилно разумели инструкције. Даје додатна објашњења уколико је потребн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верава да ли су ученици завршили рад и прикупља урађене задатке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контролни задац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21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тролни задатак 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  <w:lang w:val="ru-RU"/>
        </w:rPr>
        <w:t xml:space="preserve"> Испред сваке тезе напиши број и сложи план за препричавање оним редоследом ако су се догађаји низали у бајц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 Биберче је вратио златне јабуке царевој кћер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 Биберче је победио алу, одсекао јој главе и спасио девој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 Цар не зна коме да поверуј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 Бог је испунио жељу Биберчетовој мајци.</w:t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 Царева кћи је постала Биберчетова же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  Младожења пропада у земљ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0</wp:posOffset>
                </wp:positionH>
                <wp:positionV relativeFrom="paragraph">
                  <wp:posOffset>131445</wp:posOffset>
                </wp:positionV>
                <wp:extent cx="92392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5pt;margin-top:10.35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____ Биберче је уснио необичан сан и кренуо на п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 Царева кћи долази кући с младожењ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Допуни песму </w:t>
      </w:r>
      <w:r>
        <w:rPr>
          <w:rFonts w:cs="Times New Roman" w:ascii="Times New Roman" w:hAnsi="Times New Roman"/>
          <w:i/>
          <w:lang w:val="ru-RU"/>
        </w:rPr>
        <w:t>Мајка Јову у ружи родила</w:t>
      </w:r>
      <w:r>
        <w:rPr>
          <w:rFonts w:cs="Times New Roman" w:ascii="Times New Roman" w:hAnsi="Times New Roman"/>
          <w:lang w:val="ru-RU"/>
        </w:rPr>
        <w:t xml:space="preserve"> речима које недостају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Мајка Јову у ружи родила,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____________ га на лист ________________,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___________ вила у ______________ повила,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а пчелица _______________ задојила,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ластавица крилом ____________________, –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нек је ____________ к’о ружа румена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нек је бео к’о бела вила,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нек је _________________ к’о пчела _________________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0310</wp:posOffset>
                </wp:positionH>
                <wp:positionV relativeFrom="paragraph">
                  <wp:posOffset>29210</wp:posOffset>
                </wp:positionV>
                <wp:extent cx="92392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5.3pt;margin-top:2.3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нек је _________________ као ластавиц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Упиши </w:t>
      </w:r>
      <w:r>
        <w:rPr>
          <w:rFonts w:cs="Times New Roman" w:ascii="Times New Roman" w:hAnsi="Times New Roman"/>
          <w:b/>
          <w:color w:val="FF0000"/>
          <w:lang w:val="sr-RS"/>
        </w:rPr>
        <w:t>+</w:t>
      </w:r>
      <w:r>
        <w:rPr>
          <w:rFonts w:cs="Times New Roman" w:ascii="Times New Roman" w:hAnsi="Times New Roman"/>
          <w:lang w:val="sr-RS"/>
        </w:rPr>
        <w:t xml:space="preserve"> поред активности коју сте обавили ти или чланови твоје породице и </w:t>
      </w:r>
      <w:r>
        <w:rPr>
          <w:rFonts w:cs="Times New Roman" w:ascii="Times New Roman" w:hAnsi="Times New Roman"/>
          <w:b/>
          <w:color w:val="FF0000"/>
          <w:lang w:val="sr-RS"/>
        </w:rPr>
        <w:t xml:space="preserve">– </w:t>
      </w:r>
      <w:r>
        <w:rPr>
          <w:rFonts w:cs="Times New Roman" w:ascii="Times New Roman" w:hAnsi="Times New Roman"/>
          <w:lang w:val="sr-RS"/>
        </w:rPr>
        <w:t>поред активности којом се нисте бавили прошле недеље. На основу података у табели састави реченице. Реченице напиши у прошлом времену. Угледај се на урађене примере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276"/>
        <w:gridCol w:w="1275"/>
        <w:gridCol w:w="9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ст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ћи у купов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–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ледати телевиз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ремати руч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ти суд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ћи у шк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ати 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ливати цвећ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Мама и тата су ишли у куповину. Брат/сестра и ја нисмо ишли/ишле у купов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3810</wp:posOffset>
                </wp:positionH>
                <wp:positionV relativeFrom="paragraph">
                  <wp:posOffset>43815</wp:posOffset>
                </wp:positionV>
                <wp:extent cx="92392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3pt;margin-top:3.45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 xml:space="preserve">4. </w:t>
      </w:r>
      <w:r>
        <w:rPr>
          <w:rFonts w:cs="Times New Roman" w:ascii="Times New Roman" w:hAnsi="Times New Roman"/>
          <w:lang w:val="ru-RU"/>
        </w:rPr>
        <w:t>Допуни текст датим речим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ручкују</w:t>
        <w:tab/>
        <w:t>ради</w:t>
        <w:tab/>
        <w:tab/>
        <w:t>се игра</w:t>
        <w:tab/>
        <w:tab/>
        <w:t>умије се</w:t>
        <w:tab/>
        <w:t>постав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ава</w:t>
        <w:tab/>
        <w:tab/>
        <w:t>устане</w:t>
        <w:tab/>
        <w:tab/>
        <w:t>опе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6185</wp:posOffset>
                </wp:positionH>
                <wp:positionV relativeFrom="paragraph">
                  <wp:posOffset>794385</wp:posOffset>
                </wp:positionV>
                <wp:extent cx="92392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62.55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Ана викендом мало дуже __________________. Обично _______________ око 9 сати, _______________ и _________________ зубе. Онда она и брат заједно ________________ сто и сви ____________________. После доручка _____________ домаће задатке, а поподне ____________________ у парку с друговима и другарица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Повежи реченице с леве стране с одговарајућим реченицама с десне стра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22225</wp:posOffset>
                </wp:positionV>
                <wp:extent cx="1626870" cy="487045"/>
                <wp:effectExtent l="6350" t="6985" r="19685" b="2381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487080"/>
                        </a:xfrm>
                        <a:prstGeom prst="wedgeRoundRectCallout">
                          <a:avLst>
                            <a:gd name="adj1" fmla="val 48046"/>
                            <a:gd name="adj2" fmla="val 910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Срећан ти рођендан! Изволи покло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.75pt;margin-top:1.75pt;width:128.05pt;height:3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Срећан ти рођендан! Изволи поклон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7745</wp:posOffset>
                </wp:positionH>
                <wp:positionV relativeFrom="paragraph">
                  <wp:posOffset>52070</wp:posOffset>
                </wp:positionV>
                <wp:extent cx="1547495" cy="457200"/>
                <wp:effectExtent l="66040" t="6350" r="19050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457200"/>
                        </a:xfrm>
                        <a:prstGeom prst="wedgeRoundRectCallout">
                          <a:avLst>
                            <a:gd name="adj1" fmla="val -54060"/>
                            <a:gd name="adj2" fmla="val 888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Нема на чему! Драго ми је да ти се свиђ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5pt;margin-top:4.1pt;width:121.8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Нема на чему! Драго ми је да ти се свиђа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35560</wp:posOffset>
                </wp:positionV>
                <wp:extent cx="1437005" cy="474345"/>
                <wp:effectExtent l="6985" t="7620" r="19050" b="177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474480"/>
                        </a:xfrm>
                        <a:prstGeom prst="wedgeRoundRectCallout">
                          <a:avLst>
                            <a:gd name="adj1" fmla="val 43680"/>
                            <a:gd name="adj2" fmla="val 798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Хвала ти на лепом поклон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5pt;margin-top:2.8pt;width:113.1pt;height:37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Хвала ти на лепом поклону!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65405</wp:posOffset>
                </wp:positionV>
                <wp:extent cx="1437005" cy="503555"/>
                <wp:effectExtent l="56515" t="6985" r="19050" b="217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503640"/>
                        </a:xfrm>
                        <a:prstGeom prst="wedgeRoundRectCallout">
                          <a:avLst>
                            <a:gd name="adj1" fmla="val -51412"/>
                            <a:gd name="adj2" fmla="val 8543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Молим и други пу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5.15pt;width:113.1pt;height:3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Молим и други пут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62230</wp:posOffset>
                </wp:positionV>
                <wp:extent cx="1437005" cy="653415"/>
                <wp:effectExtent l="6985" t="6985" r="78740" b="1866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653400"/>
                        </a:xfrm>
                        <a:prstGeom prst="wedgeRoundRectCallout">
                          <a:avLst>
                            <a:gd name="adj1" fmla="val 54416"/>
                            <a:gd name="adj2" fmla="val 741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Изволи, послужи се. Узми колач и со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5pt;margin-top:4.9pt;width:113.1pt;height:5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Изволи, послужи се. Узми колач и сок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62230</wp:posOffset>
                </wp:positionV>
                <wp:extent cx="1437005" cy="522605"/>
                <wp:effectExtent l="93980" t="6985" r="19050" b="2114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522720"/>
                        </a:xfrm>
                        <a:prstGeom prst="wedgeRoundRectCallout">
                          <a:avLst>
                            <a:gd name="adj1" fmla="val -53490"/>
                            <a:gd name="adj2" fmla="val 8268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Хвала ти! Поклон је дива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4.9pt;width:113.1pt;height:4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Хвала ти! Поклон је диван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15</wp:posOffset>
                </wp:positionH>
                <wp:positionV relativeFrom="paragraph">
                  <wp:posOffset>249555</wp:posOffset>
                </wp:positionV>
                <wp:extent cx="1437005" cy="653415"/>
                <wp:effectExtent l="6985" t="6985" r="19050" b="3384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653400"/>
                        </a:xfrm>
                        <a:prstGeom prst="wedgeRoundRectCallout">
                          <a:avLst>
                            <a:gd name="adj1" fmla="val 39527"/>
                            <a:gd name="adj2" fmla="val 9606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Хвала ти што си ме позвао/позвала на рођенда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45pt;margin-top:19.65pt;width:113.1pt;height:5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Хвала ти што си ме позвао/позвала на рођендан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080</wp:posOffset>
                </wp:positionH>
                <wp:positionV relativeFrom="paragraph">
                  <wp:posOffset>249555</wp:posOffset>
                </wp:positionV>
                <wp:extent cx="1437005" cy="653415"/>
                <wp:effectExtent l="20320" t="7620" r="19050" b="2457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653400"/>
                        </a:xfrm>
                        <a:prstGeom prst="wedgeRoundRectCallout">
                          <a:avLst>
                            <a:gd name="adj1" fmla="val -49337"/>
                            <a:gd name="adj2" fmla="val 8158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Хвала, не могу сад. Можда мало касниј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4pt;margin-top:19.65pt;width:113.1pt;height:51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Хвала, не могу сад. Можда мало касније.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14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4255</wp:posOffset>
                </wp:positionH>
                <wp:positionV relativeFrom="paragraph">
                  <wp:posOffset>184785</wp:posOffset>
                </wp:positionV>
                <wp:extent cx="923925" cy="3429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65pt;margin-top:14.55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71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14" w:leader="none"/>
        </w:tabs>
        <w:rPr>
          <w:lang w:val="ru-RU"/>
        </w:rPr>
      </w:pPr>
      <w:r>
        <w:rPr>
          <w:lang w:val="ru-RU"/>
        </w:rPr>
      </w:r>
    </w:p>
    <w:tbl>
      <w:tblPr>
        <w:tblW w:w="2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75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2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/1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УКУП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671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ИМЕ И ПРЕЗИМЕ</w:t>
      </w:r>
      <w:r>
        <w:rPr>
          <w:rFonts w:cs="Times New Roman" w:ascii="Times New Roman" w:hAnsi="Times New Roman"/>
          <w:lang w:val="bs-BA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s-BA"/>
        </w:rPr>
        <w:t>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val="ru-RU" w:eastAsia="sr-Latn-CS"/>
        </w:rPr>
      </w:pPr>
      <w:r>
        <w:rPr>
          <w:rFonts w:eastAsia="Times New Roman" w:cs="Times New Roman" w:ascii="Times New Roman" w:hAnsi="Times New Roman"/>
          <w:lang w:val="ru-RU" w:eastAsia="sr-Latn-CS"/>
        </w:rPr>
        <w:t>РАЗРЕД И ОДЕЉЕЊЕ</w:t>
      </w:r>
      <w:r>
        <w:rPr>
          <w:rFonts w:eastAsia="Times New Roman" w:cs="Times New Roman" w:ascii="Times New Roman" w:hAnsi="Times New Roman"/>
          <w:lang w:val="bs-BA" w:eastAsia="sr-Latn-CS"/>
        </w:rPr>
        <w:t>: ______________</w:t>
      </w:r>
    </w:p>
    <w:p>
      <w:pPr>
        <w:pStyle w:val="Normal"/>
        <w:tabs>
          <w:tab w:val="clear" w:pos="720"/>
          <w:tab w:val="left" w:pos="6714" w:leader="none"/>
        </w:tabs>
        <w:rPr>
          <w:rFonts w:ascii="Times New Roman" w:hAnsi="Times New Roman" w:eastAsia="Times New Roman" w:cs="Times New Roman"/>
          <w:lang w:val="ru-RU" w:eastAsia="sr-Latn-CS"/>
        </w:rPr>
      </w:pPr>
      <w:r>
        <w:rPr>
          <w:rFonts w:eastAsia="Times New Roman" w:cs="Times New Roman" w:ascii="Times New Roman" w:hAnsi="Times New Roman"/>
          <w:lang w:val="ru-RU" w:eastAsia="sr-Latn-CS"/>
        </w:rPr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Број бодова и оцен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0–15 недовољан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16–24 довољан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25–33 добар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34–42 врлодобар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43–50 одличан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5:22:00Z</dcterms:created>
  <dc:creator>Natasa</dc:creator>
  <dc:description/>
  <cp:keywords/>
  <dc:language>en-US</dc:language>
  <cp:lastModifiedBy>Natasa</cp:lastModifiedBy>
  <dcterms:modified xsi:type="dcterms:W3CDTF">2020-07-21T13:04:00Z</dcterms:modified>
  <cp:revision>11</cp:revision>
  <dc:subject/>
  <dc:title/>
</cp:coreProperties>
</file>