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75. </w:t>
            </w:r>
            <w:r>
              <w:rPr>
                <w:rFonts w:cs="Times New Roman" w:ascii="Times New Roman" w:hAnsi="Times New Roman"/>
                <w:lang w:val="sr-RS"/>
              </w:rPr>
              <w:t xml:space="preserve">Конгруенција атрибута с именицом у </w:t>
            </w:r>
            <w:r>
              <w:rPr>
                <w:rFonts w:cs="Times New Roman" w:ascii="Times New Roman" w:hAnsi="Times New Roman"/>
                <w:lang w:val="sr-Latn-RS"/>
              </w:rPr>
              <w:t>акузатив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, наставни лист, илустрац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ктивно овладавање језичким моделом за исказивање објек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га видиш? Шта чекаш?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ав / какву / какво? Каквог / какве / каква?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имени у говору и писању правила: род и број именица у одговарајућем падежу, конгруенцију атрибута с именицом у типичним пример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39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о уводну активност прави с ученицима табеларни приказ који ће стајати на видном месту као подсетник у току вежбањ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Шта имаш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1276"/>
              <w:gridCol w:w="992"/>
              <w:gridCol w:w="87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napToGrid w:val="false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м. р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ж. ро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с. род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ј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телефон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lang w:val="sr-RS"/>
                    </w:rPr>
                    <w:t>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њиг__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ер__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мн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телефон__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њиг__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нов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ер__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Кога чекаш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1276"/>
              <w:gridCol w:w="992"/>
              <w:gridCol w:w="876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napToGrid w:val="false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м. р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ж. ро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с. род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јд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вог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lang w:val="sr-RS"/>
                    </w:rPr>
                    <w:t xml:space="preserve"> 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друг-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lang w:val="sr-RS"/>
                    </w:rPr>
                    <w:t>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вој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естр__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вој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уч__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smallCaps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mallCaps/>
                      <w:lang w:val="sr-RS"/>
                    </w:rPr>
                    <w:t>мн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вој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другов__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вој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сестр__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" w:leader="none"/>
                    </w:tabs>
                    <w:snapToGrid w:val="false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опуњавају наставке који недостају у табеларном приказ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увежбавање облика атрибута и именице у акузативу може користити унапред припремљене илистрације на наставном листу или електронској презентацији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основу њих организује кратку дијалошку вежбу у којој један ученик треба да замоли другог да му позајми оно што види на илустрацији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Уместо илустрација за вежбање може послужити и прибор који ученици имају.)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вежбање се наставља задацима на наставном листу који наставник треба да самостално да креира, а у којем ће се наћи разноврсне вежбе – допуњавања, супституције, исправљања грешака..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жељне су вежбе следеће врсте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забери једну од понуђених речи и њоме допуни речениц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Он је добио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новог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/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нов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љубимц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Дао му ј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веж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/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вежу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хран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о веома згодну, предлажемо следећу вежбу супституције: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аја је чекала своју другарицу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               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вој брат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ја је чекала свог брат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   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епознати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ја је препознала свог брат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         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е препознати; он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ја је није препознал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С ученицима који раде по Б програму треба вежбати и атрибуте уз именице које немају уобичајене наставке у мушком и женском роду (ствар, реч, ноћ; браћа, деца...)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рганизује кратку монолошку вежбу у којој ученици треба да опишу особу по свом избору</w:t>
            </w:r>
            <w:r>
              <w:rPr>
                <w:rFonts w:cs="Times New Loman;Times New Roman" w:ascii="Times New Loman;Times New Roman" w:hAnsi="Times New Loman;Times New Roman"/>
                <w:smallCaps/>
                <w:color w:val="000000"/>
                <w:lang w:val="sr-RS"/>
              </w:rPr>
              <w:t xml:space="preserve">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дијалошком вежбањ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олим те, позајми ми своју оловк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Б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 могу ти дати своју оловку. Даћу ти ову друг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вежбањ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моћу неколико задатака на наставном листу проверава усвојеност модела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и усвојености језичког модел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rPr/>
      </w:pPr>
      <w:r>
        <w:rPr/>
        <w:t>Наставни лист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1225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4455" cy="9067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7260" cy="62166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8665" cy="65278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362" t="6107" r="56535" b="45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8190" cy="113157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270" cy="681990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hyperlink r:id="rId8">
        <w:r>
          <w:rPr>
            <w:rStyle w:val="InternetLink"/>
            <w:lang w:val="sr-RS"/>
          </w:rPr>
          <w:t>https://depositphotos.com/stock-photos/red-pencil.html?qview=8229645</w:t>
        </w:r>
      </w:hyperlink>
    </w:p>
    <w:p>
      <w:pPr>
        <w:pStyle w:val="Normal"/>
        <w:rPr>
          <w:lang w:val="sr-RS"/>
        </w:rPr>
      </w:pPr>
      <w:hyperlink r:id="rId9">
        <w:r>
          <w:rPr>
            <w:rStyle w:val="InternetLink"/>
            <w:lang w:val="sr-RS"/>
          </w:rPr>
          <w:t>https://depositphotos.com/stock-photos/red-pencil.html?qview=2197528</w:t>
        </w:r>
      </w:hyperlink>
    </w:p>
    <w:p>
      <w:pPr>
        <w:pStyle w:val="Normal"/>
        <w:rPr>
          <w:lang w:val="sr-RS"/>
        </w:rPr>
      </w:pPr>
      <w:hyperlink r:id="rId10">
        <w:r>
          <w:rPr>
            <w:rStyle w:val="InternetLink"/>
            <w:lang w:val="sr-RS"/>
          </w:rPr>
          <w:t>https://depositphotos.com/stock-photos/eraser.html?qview=48107875</w:t>
        </w:r>
      </w:hyperlink>
    </w:p>
    <w:p>
      <w:pPr>
        <w:pStyle w:val="Normal"/>
        <w:rPr>
          <w:lang w:val="sr-RS"/>
        </w:rPr>
      </w:pPr>
      <w:hyperlink r:id="rId11">
        <w:r>
          <w:rPr>
            <w:rStyle w:val="InternetLink"/>
            <w:lang w:val="sr-RS"/>
          </w:rPr>
          <w:t>https://depositphotos.com/stock-photos/sharpeners.html?qview=9441057</w:t>
        </w:r>
      </w:hyperlink>
    </w:p>
    <w:p>
      <w:pPr>
        <w:pStyle w:val="Normal"/>
        <w:rPr>
          <w:lang w:val="sr-RS"/>
        </w:rPr>
      </w:pPr>
      <w:hyperlink r:id="rId12">
        <w:r>
          <w:rPr>
            <w:rStyle w:val="InternetLink"/>
            <w:lang w:val="sr-RS"/>
          </w:rPr>
          <w:t>https://depositphotos.com/similar-images/32132855.html?qview=3796664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depositphotos.com/stock-photos/red-pencil.html?qview=8229645" TargetMode="External"/><Relationship Id="rId9" Type="http://schemas.openxmlformats.org/officeDocument/2006/relationships/hyperlink" Target="https://depositphotos.com/stock-photos/red-pencil.html?qview=2197528" TargetMode="External"/><Relationship Id="rId10" Type="http://schemas.openxmlformats.org/officeDocument/2006/relationships/hyperlink" Target="https://depositphotos.com/stock-photos/eraser.html?qview=48107875" TargetMode="External"/><Relationship Id="rId11" Type="http://schemas.openxmlformats.org/officeDocument/2006/relationships/hyperlink" Target="https://depositphotos.com/stock-photos/sharpeners.html?qview=9441057" TargetMode="External"/><Relationship Id="rId12" Type="http://schemas.openxmlformats.org/officeDocument/2006/relationships/hyperlink" Target="https://depositphotos.com/similar-images/32132855.html?qview=3796664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11:00Z</dcterms:created>
  <dc:creator>Natasa</dc:creator>
  <dc:description/>
  <cp:keywords/>
  <dc:language>en-US</dc:language>
  <cp:lastModifiedBy>Natasa</cp:lastModifiedBy>
  <dcterms:modified xsi:type="dcterms:W3CDTF">2020-07-21T15:15:00Z</dcterms:modified>
  <cp:revision>4</cp:revision>
  <dc:subject/>
  <dc:title/>
</cp:coreProperties>
</file>