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90"/>
        <w:gridCol w:w="1115"/>
        <w:gridCol w:w="1440"/>
        <w:gridCol w:w="1378"/>
        <w:gridCol w:w="725"/>
        <w:gridCol w:w="2784"/>
      </w:tblGrid>
      <w:tr>
        <w:trPr>
          <w:trHeight w:val="575" w:hRule="atLeas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ред: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</w:t>
            </w:r>
            <w:r>
              <w:rPr>
                <w:rFonts w:cs="Times New Loman;Times New Roman" w:ascii="Times New Loman;Times New Roman" w:hAnsi="Times New Loman;Times New Roman"/>
                <w:b/>
                <w:lang w:val="sr-ME"/>
              </w:rPr>
              <w:t>облас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ућа крај Тисе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теван Раичковић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Корелациј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ME"/>
              </w:rPr>
              <w:t>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ME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ME"/>
              </w:rPr>
            </w:r>
          </w:p>
        </w:tc>
      </w:tr>
      <w:tr>
        <w:trPr>
          <w:trHeight w:val="752" w:hRule="atLeast"/>
        </w:trPr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фронтални и индивидуални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; наставни лист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lang w:val="sr-ME"/>
              </w:rPr>
              <w:t>Оспособљавање ученика за анализу књижевноуметничког дела, ликова и њихових поступак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дечак, отац; стид, нестрпљење, разочарање, нада, задовољство , понос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ME"/>
              </w:rPr>
              <w:t>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и расположења лирског јунак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очи односе међу ликов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Раичковић</w:t>
            </w:r>
            <w:r>
              <w:rPr>
                <w:rFonts w:eastAsia="Times New Roman" w:cs="Times New Roman" w:ascii="Times New Roman" w:hAnsi="Times New Roman"/>
                <w:bCs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 xml:space="preserve"> Стеван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1971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Велико дворишт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Београд: Про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2. Ил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Павле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(1997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Методика наставе српског језика и књижевности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Змај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ru-RU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3. Звекић-Душановић, Душанка и Наташа Добри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2010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 xml:space="preserve">1. Гордана Штасни,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C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C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Д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руги час посвећен је детаљнијој анализи текста, ликовима и њиховим осећањима и начину како су се развијала и мењала расположења главног лика, односима међу ликовима, као и порукама текста. Наставник користи електронску презентацију са претходног часа (други део)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СТРУКТУРА И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ТОК ЧАСА</w:t>
            </w:r>
          </w:p>
        </w:tc>
      </w:tr>
      <w:tr>
        <w:trPr>
          <w:trHeight w:val="58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АКТИВНОСТИ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АКТИВНОСТИ НАСТАВН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цима наставне листове на којима је у тезама дата фабула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так је да на линији испред сваке тезе напишу одговарајући број тако да редослед дешавања одговара оном у причи. Приликом рада ученици се могу служити читанк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____ Поново на обал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____ Куповина пецачког прибора и први покушај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____ Ружичасти шаранчић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____ Нова кућа на обал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____ Сласни залогај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____ Очев смех и нова над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верава како су ученици решили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раде задатак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наглас своје одговоре.</w:t>
            </w:r>
          </w:p>
        </w:tc>
      </w:tr>
      <w:tr>
        <w:trPr>
          <w:trHeight w:val="557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ставља разговор којим ће детаљно анализирати прич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разговора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У тексту можемо да пратимо промену дечакових расположења и осећањ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ада је дечак био веома постиђен? (СЛАЈД 1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ада је осетио олакшање?  (СЛАЈД 16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је дечак дошао на идеју да пец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који начин је дошао до пецачког прибора? Опиши г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је дечак с великом нестрпљењем појурио према рец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лико времена је провео на реци покушавајући да упеца нешто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 је коначно одустао? Како се осећао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читај наглас опис сутона и на реци. Како дечак доживљава реку? Шта му се чин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„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која је мој први озбиљнији покушај у животу дочекала хладно, смрачено, и ћутећи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Зашто дечак реку доживљава као особу која је хладна према њ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Прочитај наглас одломак и реци какво стање обузима дечака.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СЛАЈД 17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Коју улогу има отац у причи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рочитај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одломак о очевом смеху и реци које осећање се јавља у дечак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(СЛАЈД 1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Зашто се отац смејао? Када је дечак осетио да му се тежак камен свалио са срц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Тражи од једне групе ученика да замисле себе у улози дечака док му отац објашњава зашто није ништа упецао. Друга група ученика треба да замисли себе у очевој улози и да објасне дечаку зашто је пропао његов покушај пецањ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рочитај у себи део текста који говори о томе зашто се отац смеја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озива ученике да драматизују овај део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ад се за дечака отворила нова на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Прочитај наглас одломак и реци какво стање обузима дечак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(СЛАЈД 19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е дечак припремио за други покушај пецањ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е осећао када је трска почела да се савија, а канап затеж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читај у себи опис шаранчића који је дечак упецао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цртај га у својој свесци на основу описа из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замене свеску с другом/другарицом из клупе и прозива неколико ученика да испричају шта је његов/друг другарица покушао да дочара на својој илустрацији (да истакну добре стране, детаље који су приказани, да кажу зашто им се илустрација допада...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и се ти осећао/осећала кад је дечак успео да упеца рибу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  <w:t>Прочитај наглас одломак и реци какво стање обузима дечака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(СЛАЈД 20)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је дечак осетио велики понос?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 чему се заједнички ручак овај пут разликовао од уобичајених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  <w:t>Прочитај наглас одломак и реци какво стање обузима дечака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(СЛАЈД 2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Зашто је дечак јео полако, откидајући трун по трун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ада си пожелео/пожелела да будеш на дечаковом месту? Објасни зашто.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ада ти је највише било жао дечака? Образложи свој одговор.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изводе закључке и записују дечакова осећања и стања поред одговарајућег одломка у читан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исказују свој доживљај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одломак у себ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ље прате презентацију и решавају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раматизују одлом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опис и илуструју упецаног шаранчић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писују илустрацију свог друга/другар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ље прате презентацију, решавају задатке и одговарају на питања.</w:t>
            </w:r>
          </w:p>
        </w:tc>
      </w:tr>
      <w:tr>
        <w:trPr>
          <w:trHeight w:val="55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кратку дијалошку вежбу (СЛАЈД 22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гра асоцијација (СЛАЈД 23)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Повезују реплике и изводе кратак дијало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Решавају асоцијације.</w:t>
            </w:r>
          </w:p>
        </w:tc>
      </w:tr>
      <w:tr>
        <w:trPr>
          <w:trHeight w:val="463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/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ME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ME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ME"/>
              </w:rPr>
              <w:t xml:space="preserve">Задаје им да препричају текст у 3. лицу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M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Начини провере остварености исхода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ем ученик описује свој доживљај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 задатак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бележена дечакова осећања и расположења у читан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лустрован шаранчић из текст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ME"/>
              </w:rPr>
            </w:r>
          </w:p>
        </w:tc>
      </w:tr>
      <w:tr>
        <w:trPr>
          <w:trHeight w:val="1700" w:hRule="atLeast"/>
        </w:trPr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  <w:t>Запажања наставника о реализацији часа</w:t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ME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ME"/>
              </w:rPr>
            </w:r>
          </w:p>
        </w:tc>
      </w:tr>
    </w:tbl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ME"/>
        </w:rPr>
        <w:t>Прилог</w:t>
      </w:r>
      <w:r>
        <w:rPr>
          <w:rFonts w:cs="Times New Roman" w:ascii="Times New Roman" w:hAnsi="Times New Roman"/>
          <w:lang w:val="sr-ME"/>
        </w:rPr>
        <w:t>: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lang w:val="sr-ME"/>
        </w:rPr>
        <w:t xml:space="preserve">Електронска презентација </w:t>
      </w:r>
      <w:r>
        <w:rPr>
          <w:rFonts w:cs="Times New Roman" w:ascii="Times New Roman" w:hAnsi="Times New Roman"/>
          <w:i/>
          <w:lang w:val="sr-ME"/>
        </w:rPr>
        <w:t>Кућа крај Тис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32:00Z</dcterms:created>
  <dc:creator>Natasa</dc:creator>
  <dc:description/>
  <cp:keywords/>
  <dc:language>en-US</dc:language>
  <cp:lastModifiedBy>Natasa</cp:lastModifiedBy>
  <dcterms:modified xsi:type="dcterms:W3CDTF">2020-07-21T16:52:00Z</dcterms:modified>
  <cp:revision>11</cp:revision>
  <dc:subject/>
  <dc:title/>
</cp:coreProperties>
</file>