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 и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97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езентација ученичких радова о споменицима природе, заштићеним биљним и животињским врстама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Биологија, Информатика и рачунарство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демонстратив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електронске презентације ученик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езентовање радова и монолошко излаг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рода, резервати природе, заштићене биљне и животињске врсте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излаже на задату тем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пише кратак једноставан наративни 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експозиторни текст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ru-RU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>4. Звекић-Душановић, Душанка и Наташа Добрић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(2010)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ланци и текстови који се могу пронаћи на интернету о националним парковима, резерватима природе, заштићеним биљним и животињским, врстама; чувању и заштити угрожених врст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разговор о томе како су ученици прикупљали информације о темама које су ученици изабрали за презентовање, начинима на који су прикупљали информације, потешкоћама на које су наилазили, како су их превазишли..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искуства и коментариш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основу претходно обрађене теме, објашњењ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  <w:t>,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нформациј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 примера електронске презентације о српској рамонди, ученици су имали задатак да изаберу један резерват природе, биљку или животињу, га их представе и изнесу мишљење о њим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презентују своје радове. Ученицима који слушају даје задатак да прате излагање, да попуне табелу о процени презентације и да забележе питање које ће поставити другу/другарици након излаг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кон сваког излагања подстиче ученике да постављају питања, коментаришу и учествују у дискус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зентују своје рад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злагање, бележе питања и комента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стављају питања, дискутују, процењују радове својих другова и другариц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реће разговор у којем ће ученици извести закључак о томе колико су им биле корисне презентације које су правили и пратили – шта су ново научили, како они могу допринети заштити животне среди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 сарадњи с ученицима вреднује и оцењује радов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ствују у разговору, износе своје мишљење и закључ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размишљ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дстављене, анализиране и оцењене електронске презентације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22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</w:t>
      </w:r>
    </w:p>
    <w:tbl>
      <w:tblPr>
        <w:tblW w:w="9576" w:type="dxa"/>
        <w:jc w:val="left"/>
        <w:tblInd w:w="-118" w:type="dxa"/>
        <w:tblLayout w:type="fixed"/>
        <w:tblCellMar>
          <w:top w:w="13" w:type="dxa"/>
          <w:left w:w="108" w:type="dxa"/>
          <w:bottom w:w="0" w:type="dxa"/>
          <w:right w:w="108" w:type="dxa"/>
        </w:tblCellMar>
      </w:tblPr>
      <w:tblGrid>
        <w:gridCol w:w="756"/>
        <w:gridCol w:w="5891"/>
        <w:gridCol w:w="992"/>
        <w:gridCol w:w="956"/>
        <w:gridCol w:w="981"/>
      </w:tblGrid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9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ЦЕНА ПРЕЗЕНТАЦИЈЕ ОД СТРАНЕ УЧЕНИКА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2125" cy="4603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4" r="67615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265" cy="4603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695" t="-34" r="33540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140" cy="46037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988" t="-34" r="-24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0" w:hRule="atLeast"/>
        </w:trPr>
        <w:tc>
          <w:tcPr>
            <w:tcW w:w="7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89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чина и избор фонта за текст на слајдовима су одговарајући.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8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8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зик којим је текст написан јасан је, разумљив и усклађен с језичком и правописном нормом.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8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ане слике су примерене довољно крупне.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8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дослед слајдова на презентацији ие смислен и логичан.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58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тавници група су излагали на занимљив и подстицајан начин.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8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39:00Z</dcterms:created>
  <dc:creator>Natasa</dc:creator>
  <dc:description/>
  <cp:keywords/>
  <dc:language>en-US</dc:language>
  <cp:lastModifiedBy>Natasa</cp:lastModifiedBy>
  <dcterms:modified xsi:type="dcterms:W3CDTF">2020-07-21T16:55:00Z</dcterms:modified>
  <cp:revision>4</cp:revision>
  <dc:subject/>
  <dc:title/>
</cp:coreProperties>
</file>