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089"/>
        <w:gridCol w:w="1623"/>
        <w:gridCol w:w="2849"/>
        <w:gridCol w:w="1094"/>
        <w:gridCol w:w="1534"/>
        <w:gridCol w:w="3028"/>
      </w:tblGrid>
      <w:tr>
        <w:trPr>
          <w:trHeight w:val="575" w:hRule="atLeast"/>
        </w:trPr>
        <w:tc>
          <w:tcPr>
            <w:tcW w:w="9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К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обрада</w:t>
            </w:r>
          </w:p>
        </w:tc>
        <w:tc>
          <w:tcPr>
            <w:tcW w:w="5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8.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Генитивне конструкције с предлозима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од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и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до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унутарпредметна </w:t>
            </w:r>
          </w:p>
        </w:tc>
      </w:tr>
      <w:tr>
        <w:trPr>
          <w:trHeight w:val="752" w:hRule="atLeast"/>
        </w:trPr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Облици рада: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фронтални, индивидуални, рад у пару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 xml:space="preserve">Наставна средства: 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уџбеник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Учимо српски језик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Roman" w:ascii="Times New Roman" w:hAnsi="Times New Roman"/>
                <w:lang w:val="sr-RS"/>
              </w:rPr>
              <w:t>, наставни лист, илустрације</w:t>
            </w:r>
          </w:p>
        </w:tc>
      </w:tr>
      <w:tr>
        <w:trPr>
          <w:trHeight w:val="143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11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одуктивно овладавање језичким моделима за исказивање просторних и временских односа </w:t>
              <w:br/>
              <w:t>предлошко-падежном конструкцијом од + генитив и до + генитив.</w:t>
            </w:r>
          </w:p>
        </w:tc>
      </w:tr>
      <w:tr>
        <w:trPr>
          <w:trHeight w:val="300" w:hRule="atLeast"/>
        </w:trPr>
        <w:tc>
          <w:tcPr>
            <w:tcW w:w="1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Где? Одакле – докле? Када? од – до + генитив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sz w:val="24"/>
                <w:szCs w:val="24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примени у говору и писању правила: род и број именица у одговарајућем падежу;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користи конструкције у генитиву са значењем места и времен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7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ru-RU" w:eastAsia="sr-Latn-CS"/>
              </w:rPr>
              <w:t>Препоручене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sr-Latn-CS"/>
              </w:rPr>
            </w:pPr>
            <w:r>
              <w:rPr>
                <w:rFonts w:eastAsia="Times New Roman" w:cs="Times New Roman" w:ascii="Times New Roman" w:hAnsi="Times New Roman"/>
                <w:lang w:val="ru-RU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Пипер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Предраг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Иван Клајн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(2013). </w:t>
            </w:r>
            <w:r>
              <w:rPr>
                <w:rFonts w:eastAsia="Times New Roman" w:cs="Times New Roman" w:ascii="Times New Roman" w:hAnsi="Times New Roman"/>
                <w:i/>
                <w:lang w:val="ru-RU" w:eastAsia="sr-Latn-CS"/>
              </w:rPr>
              <w:t>Нормативна граматика српског језика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. Нови Сад: Матица српска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5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 Гордана Штасни, Биљана Никол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Учимо српски језик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ListParagraph"/>
              <w:tabs>
                <w:tab w:val="clear" w:pos="720"/>
                <w:tab w:val="left" w:pos="1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129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1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8"/>
                <w:szCs w:val="28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sz w:val="28"/>
                <w:szCs w:val="28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sz w:val="24"/>
                <w:szCs w:val="24"/>
                <w:lang w:val="sr-RS"/>
              </w:rPr>
              <w:t>АКТИВНОСТИ</w:t>
            </w:r>
          </w:p>
        </w:tc>
        <w:tc>
          <w:tcPr>
            <w:tcW w:w="5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8"/>
                <w:szCs w:val="28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sz w:val="28"/>
                <w:szCs w:val="28"/>
                <w:lang w:val="sr-RS"/>
              </w:rPr>
              <w:t>АКТИВНОСТИ НАСТАВНИКА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8"/>
                <w:szCs w:val="28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sz w:val="28"/>
                <w:szCs w:val="28"/>
                <w:lang w:val="sr-RS"/>
              </w:rPr>
              <w:t>АКТИВНОСТИ УЧЕНИКА</w:t>
            </w:r>
          </w:p>
        </w:tc>
      </w:tr>
      <w:tr>
        <w:trPr>
          <w:trHeight w:val="155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sz w:val="24"/>
                <w:szCs w:val="24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sz w:val="24"/>
                <w:szCs w:val="24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5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У функцији подсетника односно помоћи припреми наставни лист с табелом у којој су представљени облици генитива именица различитог рода. 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200"/>
              <w:contextualSpacing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Наводи примере именица у номинативу једнине које ученици треба да кажу у облику генитива једнине и множине. Наведене примере уписује у табелу.</w:t>
            </w:r>
          </w:p>
          <w:tbl>
            <w:tblPr>
              <w:tblW w:w="54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709"/>
              <w:gridCol w:w="567"/>
              <w:gridCol w:w="992"/>
              <w:gridCol w:w="851"/>
              <w:gridCol w:w="708"/>
              <w:gridCol w:w="941"/>
            </w:tblGrid>
            <w:tr>
              <w:trPr/>
              <w:tc>
                <w:tcPr>
                  <w:tcW w:w="292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sr-RS"/>
                    </w:rPr>
                    <w:t xml:space="preserve">               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sr-RS"/>
                    </w:rPr>
                    <w:t>Једнина</w:t>
                  </w:r>
                </w:p>
              </w:tc>
              <w:tc>
                <w:tcPr>
                  <w:tcW w:w="25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sr-RS"/>
                    </w:rPr>
                    <w:t>Множина</w:t>
                  </w:r>
                </w:p>
              </w:tc>
            </w:tr>
            <w:tr>
              <w:trPr/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napToGrid w:val="false"/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sr-RS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sr-RS"/>
                    </w:rPr>
                    <w:t>м.ро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sr-RS"/>
                    </w:rPr>
                    <w:t>ж. р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sr-RS"/>
                    </w:rPr>
                    <w:t>с. ро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sr-RS"/>
                    </w:rPr>
                    <w:t>м.род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sr-RS"/>
                    </w:rPr>
                    <w:t>ж. род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sr-RS"/>
                    </w:rPr>
                    <w:t>с. род</w:t>
                  </w:r>
                </w:p>
              </w:tc>
            </w:tr>
            <w:tr>
              <w:trPr/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sr-RS"/>
                    </w:rPr>
                    <w:t>из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sr-RS"/>
                    </w:rPr>
                    <w:t>стол</w:t>
                  </w:r>
                  <w:r>
                    <w:rPr>
                      <w:rFonts w:cs="Times New Roman" w:ascii="Times New Roman" w:hAnsi="Times New Roman"/>
                      <w:b/>
                      <w:color w:val="FF0000"/>
                      <w:sz w:val="18"/>
                      <w:szCs w:val="18"/>
                      <w:lang w:val="sr-RS"/>
                    </w:rPr>
                    <w:t>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val="sr-RS"/>
                    </w:rPr>
                    <w:t>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val="sr-RS"/>
                    </w:rPr>
                    <w:t>_____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sr-RS"/>
                    </w:rPr>
                    <w:t>кућ</w:t>
                  </w:r>
                  <w:r>
                    <w:rPr>
                      <w:rFonts w:cs="Times New Roman" w:ascii="Times New Roman" w:hAnsi="Times New Roman"/>
                      <w:b/>
                      <w:color w:val="FF0000"/>
                      <w:sz w:val="18"/>
                      <w:szCs w:val="18"/>
                      <w:lang w:val="sr-RS"/>
                    </w:rPr>
                    <w:t>е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val="sr-RS"/>
                    </w:rPr>
                    <w:t>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val="sr-RS"/>
                    </w:rPr>
                    <w:t>___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sr-RS"/>
                    </w:rPr>
                    <w:t>огледал</w:t>
                  </w:r>
                  <w:r>
                    <w:rPr>
                      <w:rFonts w:cs="Times New Roman" w:ascii="Times New Roman" w:hAnsi="Times New Roman"/>
                      <w:b/>
                      <w:color w:val="FF0000"/>
                      <w:sz w:val="18"/>
                      <w:szCs w:val="18"/>
                      <w:lang w:val="sr-RS"/>
                    </w:rPr>
                    <w:t>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val="sr-RS"/>
                    </w:rPr>
                    <w:t>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val="sr-RS"/>
                    </w:rPr>
                    <w:t>_______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sr-RS"/>
                    </w:rPr>
                    <w:t>столов</w:t>
                  </w:r>
                  <w:r>
                    <w:rPr>
                      <w:rFonts w:cs="Times New Roman" w:ascii="Times New Roman" w:hAnsi="Times New Roman"/>
                      <w:b/>
                      <w:color w:val="FF0000"/>
                      <w:sz w:val="18"/>
                      <w:szCs w:val="18"/>
                      <w:lang w:val="sr-RS"/>
                    </w:rPr>
                    <w:t>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val="sr-RS"/>
                    </w:rPr>
                    <w:t>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val="sr-RS"/>
                    </w:rPr>
                    <w:t>_______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sr-RS"/>
                    </w:rPr>
                    <w:t>кућ</w:t>
                  </w:r>
                  <w:r>
                    <w:rPr>
                      <w:rFonts w:cs="Times New Roman" w:ascii="Times New Roman" w:hAnsi="Times New Roman"/>
                      <w:b/>
                      <w:color w:val="FF0000"/>
                      <w:sz w:val="18"/>
                      <w:szCs w:val="18"/>
                      <w:lang w:val="sr-RS"/>
                    </w:rPr>
                    <w:t>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val="sr-RS"/>
                    </w:rPr>
                    <w:t>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val="sr-RS"/>
                    </w:rPr>
                    <w:t>____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sr-RS"/>
                    </w:rPr>
                    <w:t>огледал</w:t>
                  </w:r>
                  <w:r>
                    <w:rPr>
                      <w:rFonts w:cs="Times New Roman" w:ascii="Times New Roman" w:hAnsi="Times New Roman"/>
                      <w:b/>
                      <w:color w:val="FF0000"/>
                      <w:sz w:val="18"/>
                      <w:szCs w:val="18"/>
                      <w:lang w:val="sr-RS"/>
                    </w:rPr>
                    <w:t>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val="sr-RS"/>
                    </w:rPr>
                    <w:t>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val="sr-RS"/>
                    </w:rPr>
                    <w:t>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20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20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Тражи од ученика да уоче и истакну различите наставке именица. 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200"/>
              <w:contextualSpacing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вежбава с ученицима изговор ових облика.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На примереним фотографијама понавља с ученицима моделе за исказивање просторних односа предлошко-падежним конструкцијама у генитиву које су усвајане у петом разреду (</w:t>
            </w:r>
            <w:r>
              <w:rPr>
                <w:rFonts w:cs="Times New Roman" w:ascii="Times New Roman" w:hAnsi="Times New Roman"/>
                <w:lang w:val="sr-RS"/>
              </w:rPr>
              <w:t xml:space="preserve">Именице у генитиву с предлозима </w:t>
            </w:r>
            <w:r>
              <w:rPr>
                <w:rFonts w:cs="Times New Roman" w:ascii="Times New Roman" w:hAnsi="Times New Roman"/>
                <w:i/>
                <w:lang w:val="sr-RS"/>
              </w:rPr>
              <w:t>испред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sr-RS"/>
              </w:rPr>
              <w:t>иза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sr-RS"/>
              </w:rPr>
              <w:t>изнад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sr-RS"/>
              </w:rPr>
              <w:t>испод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sr-RS"/>
              </w:rPr>
              <w:t>поред</w:t>
            </w:r>
            <w:r>
              <w:rPr>
                <w:rFonts w:cs="Times New Roman" w:ascii="Times New Roman" w:hAnsi="Times New Roman"/>
                <w:lang w:val="sr-RS"/>
              </w:rPr>
              <w:t xml:space="preserve"> у функцији одредбе за место).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20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 илустованом материјалу треба јасно да буду приказани наведени просторни односи. </w:t>
            </w:r>
          </w:p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343660" cy="129476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3094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Шта је </w:t>
            </w: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 предсобљу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де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је огледало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Шта је </w:t>
            </w: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изнад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огледала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де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је полица?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Шта је </w:t>
            </w: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 полици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Шта је </w:t>
            </w: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 xml:space="preserve">изнад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полице?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де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су врата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Шта се налази </w:t>
            </w: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из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врата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Тражи од ученика да саставе реченице у којима ће употребити наведене облике генитива са неким од предлога којима се исказују просторни односи.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опуњавају табелу примерим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ници наглас изговарају примере у табел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ници посматрају фотографије и одговарају на питања о њи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На основу илустрација ученици усмено треба да састављају реченице и да истакну којим реченичним делом је исказано место.</w:t>
            </w:r>
          </w:p>
        </w:tc>
      </w:tr>
      <w:tr>
        <w:trPr>
          <w:trHeight w:val="416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sz w:val="24"/>
                <w:szCs w:val="24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5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ористећи илустрације, уводи нове предлоге (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од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до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) с генитивом којима се исказује место, односно кретање од једне до друге тач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                      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1525</wp:posOffset>
                      </wp:positionH>
                      <wp:positionV relativeFrom="paragraph">
                        <wp:posOffset>419735</wp:posOffset>
                      </wp:positionV>
                      <wp:extent cx="635635" cy="214630"/>
                      <wp:effectExtent l="5715" t="9525" r="8890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5760" cy="2145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4077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red" stroked="t" o:allowincell="t" style="position:absolute;margin-left:60.75pt;margin-top:33.05pt;width:50pt;height:16.85pt;mso-wrap-style:none;v-text-anchor:middle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 w:eastAsia="en-US"/>
              </w:rPr>
              <w:drawing>
                <wp:inline distT="0" distB="0" distL="0" distR="0">
                  <wp:extent cx="614045" cy="632460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 w:eastAsia="en-US"/>
              </w:rPr>
              <w:t xml:space="preserve">                        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 w:eastAsia="en-US"/>
              </w:rPr>
              <w:drawing>
                <wp:inline distT="0" distB="0" distL="0" distR="0">
                  <wp:extent cx="708660" cy="708660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   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од куће                    до школе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71525</wp:posOffset>
                      </wp:positionH>
                      <wp:positionV relativeFrom="paragraph">
                        <wp:posOffset>462915</wp:posOffset>
                      </wp:positionV>
                      <wp:extent cx="635635" cy="230505"/>
                      <wp:effectExtent l="5715" t="10160" r="8255" b="88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5760" cy="2304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8984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60.75pt;margin-top:36.45pt;width:50pt;height:18.1pt;mso-wrap-style:none;v-text-anchor:middle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 w:eastAsia="en-US"/>
              </w:rPr>
              <w:drawing>
                <wp:inline distT="0" distB="0" distL="0" distR="0">
                  <wp:extent cx="708660" cy="70866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                  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 w:eastAsia="en-US"/>
              </w:rPr>
              <w:drawing>
                <wp:inline distT="0" distB="0" distL="0" distR="0">
                  <wp:extent cx="614045" cy="63246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од школе                           до куће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Тражи од ученика да саставе реченице са наведеним конструкцијама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Очекује да ученици на датим примерима препознају којом се конструкцијом исказује удаљавање од неког објекта, а којим приближавање неком објекту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Вежбање се наставља на уџбеничком материјалу – страна 9 и 10, задаци 1,2, 3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Објашњава да се истим конструкцијама исказују временски однос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Илуструје их примери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i/>
                <w:color w:val="000000"/>
                <w:lang w:val="sr-RS"/>
              </w:rPr>
              <w:t>До среде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 ће падати киш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i/>
                <w:color w:val="000000"/>
                <w:lang w:val="sr-RS"/>
              </w:rPr>
              <w:t>Од суботе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 ће бити лепо врем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i/>
                <w:color w:val="000000"/>
                <w:lang w:val="sr-RS"/>
              </w:rPr>
              <w:t>Од среде до петка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 ће падати киш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Увежбава с ученицима правилне облике генитива назива дана у недељи на унапред припремљеном материјалу. Посебну пажњу посветити именицама у којима се у облицима генитива јавља непостојано А (понедељка, уторка, четвртка, петка)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На унапред припремљеном материјал у виду табеларног приказа неке временске структуре (нпр. дани у недељи, месеци у години или по сатима у току дана) увежбава с ученицима моделе за исказивање временских односа. Изговара реченице у којима је омеђено временско трајање неке рад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радити, понедељак, петак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во полугодиште, трајати, септембар, децембар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летњи распуст, је, јун, септембар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у, школа, је, 8.00 сати, 13.00 сати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.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Упућује ученике на вежбе у уџбенику страна 10, 11, 12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Организује усмену вежбу као кратку говорну вежбу на основу 7. задатка у уџбенику.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сматрају илустрације и прате објашњење наставник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ници усмено наводе примере речениц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Ја стално идем од куће до школ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Кренула је од куће у један сат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Од куће до школе иду двадесет минут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Дођи до табл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ници решавају задатке у уџбеник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ници прате објашњење, примере записују у својим свеска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астављају реченице у којима ће употребити називе дана у недељи у генитив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ници састављају реченице којима се вежбају генитивне конструкције за исказивање временских односа и лексик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 xml:space="preserve">Ради 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 w:eastAsia="en-US"/>
              </w:rPr>
              <w:t>од понедељка до петка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 xml:space="preserve">Прво полугодиште траје 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 w:eastAsia="en-US"/>
              </w:rPr>
              <w:t>од септембра до децембра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 xml:space="preserve">Летњи распуст је 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 w:eastAsia="en-US"/>
              </w:rPr>
              <w:t>од јуна до септембра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У школи је 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color w:val="000000"/>
                <w:lang w:val="sr-RS"/>
              </w:rPr>
              <w:t>од 8 до 13 часова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color w:val="00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ке 4, 5, 6 у уџбеник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ници излажу у континуитету на основу постављених питања.</w:t>
            </w:r>
          </w:p>
        </w:tc>
      </w:tr>
      <w:tr>
        <w:trPr>
          <w:trHeight w:val="30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sz w:val="24"/>
                <w:szCs w:val="24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5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Задаје усмену вежбу у виду дијалога у вези са спортом, слободним, дневним или недељним активностима, при чему је у фокусу исказивање просторних и временских релација, уз активирање раније усвојених језичких модела и примену новостечених.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Ученици симулирају дијалог у вези са датом темом. На пример: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Ана: Дођи у суботу код мене да гледамо филм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Аца: У суботу сам на тренингу од девет до једанаест сати. Слободан сам после подн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Ана: Може. Ја од једанаест до дванаест имам час енглеског језик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Аца: Брзо могу да дођем код тебе. Од моје куће до твоје стижем за 15 минут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..</w:t>
            </w:r>
          </w:p>
        </w:tc>
      </w:tr>
      <w:tr>
        <w:trPr>
          <w:trHeight w:val="463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sz w:val="24"/>
                <w:szCs w:val="24"/>
                <w:lang w:val="sr-RS"/>
              </w:rPr>
              <w:t>Домаћи задатак</w:t>
            </w:r>
          </w:p>
        </w:tc>
        <w:tc>
          <w:tcPr>
            <w:tcW w:w="5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25" w:leader="none"/>
              </w:tabs>
              <w:spacing w:lineRule="auto" w:line="36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– </w:t>
            </w:r>
            <w:r>
              <w:rPr>
                <w:sz w:val="22"/>
                <w:szCs w:val="22"/>
                <w:lang w:val="sr-RS"/>
              </w:rPr>
              <w:t>Вежбе 8 и 9 у уџбенику.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25" w:leader="none"/>
              </w:tabs>
              <w:spacing w:lineRule="auto" w:line="36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sz w:val="24"/>
                <w:szCs w:val="24"/>
                <w:lang w:val="sr-RS"/>
              </w:rPr>
              <w:t>Начини провере остварености исхода</w:t>
            </w:r>
          </w:p>
        </w:tc>
        <w:tc>
          <w:tcPr>
            <w:tcW w:w="5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активности ученика на часу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оцена примене одговарајуће лексике у језичким моделима који треба да се усвоје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попуњени табеларни приказ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ешени задаци у уџбенику.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sz w:val="24"/>
                <w:szCs w:val="24"/>
                <w:lang w:val="sr-RS"/>
              </w:rPr>
              <w:t>Запажања наставника о реализацији часа</w:t>
            </w:r>
          </w:p>
        </w:tc>
        <w:tc>
          <w:tcPr>
            <w:tcW w:w="10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Прилог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Линк и фотографија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drawing>
          <wp:inline distT="0" distB="0" distL="0" distR="0">
            <wp:extent cx="2059940" cy="198310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3094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rPr/>
      </w:pPr>
      <w:hyperlink r:id="rId8">
        <w:r>
          <w:rPr>
            <w:rStyle w:val="InternetLink"/>
            <w:rFonts w:cs="Times New Loman;Times New Roman" w:ascii="Times New Loman;Times New Roman" w:hAnsi="Times New Loman;Times New Roman"/>
            <w:lang w:val="sr-RS"/>
          </w:rPr>
          <w:t>https://depositphotos.com/stock-photos/in-front-of-mirror.html?qview=59131721</w:t>
        </w:r>
      </w:hyperlink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lang w:val="uz-Cyrl-UZ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1.jpeg"/><Relationship Id="rId8" Type="http://schemas.openxmlformats.org/officeDocument/2006/relationships/hyperlink" Target="https://depositphotos.com/stock-photos/in-front-of-mirror.html?qview=59131721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1:05:00Z</dcterms:created>
  <dc:creator>Natasa</dc:creator>
  <dc:description/>
  <cp:keywords/>
  <dc:language>en-US</dc:language>
  <cp:lastModifiedBy>Natasa</cp:lastModifiedBy>
  <dcterms:modified xsi:type="dcterms:W3CDTF">2020-07-21T10:51:00Z</dcterms:modified>
  <cp:revision>20</cp:revision>
  <dc:subject/>
  <dc:title/>
</cp:coreProperties>
</file>