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Тема: </w:t>
            </w:r>
            <w:r>
              <w:rPr>
                <w:rFonts w:eastAsia="TimesNewRomanPS-BoldMT2;MS Mincho" w:cs="Times New Roman" w:ascii="Times New Roman" w:hAnsi="Times New Roman"/>
                <w:b/>
                <w:bCs/>
                <w:lang w:val="ru-RU"/>
              </w:rPr>
              <w:t>Насеља, саобраћај и јавни објекти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91.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Оријентација у простору, начини кретања, делови града</w:t>
            </w:r>
            <w:r>
              <w:rPr>
                <w:rFonts w:cs="Times New Roman" w:ascii="Times New Roman" w:hAnsi="Times New Roman"/>
                <w:i/>
                <w:lang w:val="ru-RU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, страни језици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, рад у пару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;  илустрације,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 листови, флеш-картице, мапа град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комуникацију о различитим темам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делови града, кретање, тражење и давање информациј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овори о различитим темама једноставним језичким изрази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ао уводну активност задаје ученицима да ураде 1. задатак под а) и б) на 62. страни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Наставни лист 1 и поставља питања у вези са илустрацијама на њем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тањ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де купујемо хлеб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де идемо кад смо болесн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де набављамо леков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де купујемо намирниц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де купујемо мес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де можемо појести пиц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де купујемо новин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де подижемо новац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де можемо насути бензин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де купујемо одећ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не купујемо књиг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де се можемо играт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де можемо подићи пошт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де можемо поправити зубе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 плану Соко-града уочавају најважније објекте у град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70C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ци посматрају илустрације (Наставни лист 1) и поред сваке илустрације пишу одговор на питање које наставник постављ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 основу урађеног 1. задатка у уџбенику организује кратке дијалошке вежбе – симулације ситуација представљене дијалозима у 2. задатку на 63. стран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даје ученицима да на основу првог и другог дијалога допуне реченице – 2. вежба под а) и б). на 63. страни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2. вежбу под г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Вежбање се наставља дијалошким вежбама које организује помоћу флеш-картица и плана града (у прилозима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ма који раде по Б програму даје 4. вежбу на 64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 домаћи задатак даје 3. вежбу на 64. стран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имулирају ситуације представљене у дијалози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де вежбе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 – постављају питања за истакнуте реч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ваки ученик извлачи једну флеш-картицу на основу које треба да постави питање свом пару како да дође до тог места. Други ученик проналази то место на плану града и даје информацију свом пару како да дође до тог мес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, а затим читају одговоре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аводи називе превозних средстава и тражи од ученика да саставе реченицу у којој ће рећи како користе то превозно средство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аутобус, воз, аутомобил, бицикл, авион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астављају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чекују се следећи модели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До школе идем бицикло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Путују на море возо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Још нисам путовао авионо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 на наставним листовима</w:t>
            </w: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 1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drawing>
          <wp:inline distT="0" distB="0" distL="0" distR="0">
            <wp:extent cx="4669155" cy="401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6" t="2291" r="641" b="1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drawing>
          <wp:inline distT="0" distB="0" distL="0" distR="0">
            <wp:extent cx="4669155" cy="201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0" t="4759" r="2076" b="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Карта гра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5775960" cy="384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66" t="1378" r="1201" b="1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Флеш-картиц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830830" cy="2012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86" t="2184" r="220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757170" cy="2009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16" t="5905" r="2307" b="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758440" cy="2140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968" t="2000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697480" cy="2128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27" t="2084" r="1407" b="2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759710" cy="2385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967" t="2463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709545" cy="2321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726055" cy="2041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710815" cy="2058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65" t="1862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950210" cy="2290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919095" cy="2257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124" t="172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950845" cy="2188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895600" cy="2187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955925" cy="2262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drawing>
          <wp:inline distT="0" distB="0" distL="0" distR="0">
            <wp:extent cx="2867660" cy="22466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841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Tlidtranslation">
    <w:name w:val="tlid-transl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26:00Z</dcterms:created>
  <dc:creator>Natasa</dc:creator>
  <dc:description/>
  <cp:keywords/>
  <dc:language>en-US</dc:language>
  <cp:lastModifiedBy>Natasa</cp:lastModifiedBy>
  <dcterms:modified xsi:type="dcterms:W3CDTF">2020-07-21T16:34:00Z</dcterms:modified>
  <cp:revision>8</cp:revision>
  <dc:subject/>
  <dc:title/>
</cp:coreProperties>
</file>