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84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Исправак писмених задата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477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писмени задаци ученик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одуктивну употребу увежбаване лексике и језичких модел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лексика из обрађених текстова о излету и рециклирању и лекција о опису и одржавању одеће и обуће; језички модели за конгруенцију атрибута и именице и исказивање особине поређењем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, људским особинама и поступцима и одговара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пише краткак текст, поштујући језичку и ортографску нор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doi.org/10.18485/mks_knsjkk.2017.ch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оцењене 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, помаже им својим сугестијама да напишу побољшану верзију писменог задат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исправак писмених задата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писмене задатк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а побољшана верзија писменог задат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5:00:00Z</dcterms:created>
  <dc:creator>Natasa</dc:creator>
  <dc:description/>
  <cp:keywords/>
  <dc:language>en-US</dc:language>
  <cp:lastModifiedBy>Natasa</cp:lastModifiedBy>
  <dcterms:modified xsi:type="dcterms:W3CDTF">2020-07-21T15:59:00Z</dcterms:modified>
  <cp:revision>3</cp:revision>
  <dc:subject/>
  <dc:title/>
</cp:coreProperties>
</file>