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Тема: Лично представљање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: 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обрада и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ru-RU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Spacing"/>
              <w:rPr>
                <w:rFonts w:ascii="Times New Loman;Times New Roman" w:hAnsi="Times New Loman;Times New Roman" w:cs="Times New Loman;Times New Roman"/>
                <w:b/>
                <w:b/>
                <w:i/>
                <w:i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12. </w:t>
            </w:r>
            <w:r>
              <w:rPr>
                <w:rFonts w:cs="Times New Loman;Times New Roman" w:ascii="Times New Loman;Times New Roman" w:hAnsi="Times New Loman;Times New Roman"/>
                <w:i/>
                <w:lang w:val="ru-RU"/>
              </w:rPr>
              <w:t xml:space="preserve">Лично представљање 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ru-RU"/>
              </w:rPr>
              <w:t xml:space="preserve">–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омиљене личне активности.</w:t>
            </w:r>
          </w:p>
          <w:p>
            <w:pPr>
              <w:pStyle w:val="NoSpacing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lang w:val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нутарпредметна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 xml:space="preserve">Наставна средства: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уџбеник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Језичка култура</w:t>
            </w:r>
            <w:r>
              <w:rPr>
                <w:rFonts w:cs="Times New Roman" w:ascii="Times New Roman" w:hAnsi="Times New Roman"/>
                <w:lang w:val="ru-RU"/>
              </w:rPr>
              <w:t>, наставни листови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 xml:space="preserve"> 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Оспособљавање ученика за свакодневну комуникацију о различитим темама из свакодневног живот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слободно време, спорт, хоби, дружење, музика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ористи раније усвајане језичке модел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питања, налоге и информације у вези са свакодневним активност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овори о различитим темама једноставним језичким израз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чита краће текстове са познатом граматиком и углавном познатом лексиком, а значење непознатих речи одређује на основу контекст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чествује у кратком дијалогу о темама из свакодневног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живота, поштујући основна начела вођења разгово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ише кратак једноставан наративан и експозиторни текс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lang w:val="ru-RU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Препоручене лексика за предмет Српски као нематерњи језик за други циклус обавезног образовања. Београд: Мисија ОЕБС-а у Србији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1. Добрић, Наташа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 Биљана Николић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Српски као нематерњи језик. Језичка култура. Радна свеска за </w:t>
            </w:r>
            <w:r>
              <w:rPr>
                <w:rFonts w:eastAsia="Times New Roman" w:cs="Times New Roman" w:ascii="Times New Roman" w:hAnsi="Times New Roman"/>
                <w:i/>
                <w:lang w:val="ru-RU"/>
              </w:rPr>
              <w:t xml:space="preserve">шести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УЧЕНИКА</w:t>
            </w:r>
          </w:p>
        </w:tc>
      </w:tr>
      <w:tr>
        <w:trPr>
          <w:trHeight w:val="923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верава домаћи задатак – анкету коју су ученици требали да направе о активностима својих другова и другариц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ражи од ученика да у монолошкој форми изложи шта је сазнао о активностима другова и другарица које су анкетирал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Излажу у монолошкој форми на основу података у табел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Дели ученицима наставни лист са задаци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Обилази ученике, подстиче их и усмерава рад и проверава њихове одгово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Задаје ученицима 4. задатак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ru-RU" w:eastAsia="en-US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 на 6. и 7.  стра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ru-RU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Задаје ученицима да прочитају текст о Новаку Ђоковићу на 7. страни и да усмено одговоре б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Задаје ученицима да према моделу датом у 2. задатку на наставном листу напишу основне информације о себи и својим омиљеним активност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eastAsia="Times New Loman;Times New Roman" w:cs="Times New Loman;Times New Roman"/>
                <w:lang w:val="ru-RU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ти и усмерава рад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задатке, а затим читају и упоређу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задат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B0F0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F0"/>
                <w:lang w:val="ru-RU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Читају текст у себи и усмено 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Праве табелу о себи и својим омиљеним активностим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Прозива ученике који желе да прочитају шта су написали о себ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Излажу / прате излагање својих другова и другариц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оцена примене одговарајуће лексике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урађени задаци на наставним листовим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решени задаци у уџбени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ru-RU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1. </w:t>
      </w:r>
      <w:r>
        <w:rPr>
          <w:rFonts w:cs="Times New Roman" w:ascii="Times New Roman" w:hAnsi="Times New Roman"/>
          <w:lang w:val="sr-RS"/>
        </w:rPr>
        <w:t>Слушај текстове које наставник чита и обележи тачне одгово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8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669"/>
        <w:gridCol w:w="2669"/>
      </w:tblGrid>
      <w:tr>
        <w:trPr>
          <w:trHeight w:val="320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Марко тренира:</w:t>
            </w:r>
          </w:p>
        </w:tc>
      </w:tr>
      <w:tr>
        <w:trPr>
          <w:trHeight w:val="924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69215</wp:posOffset>
                      </wp:positionV>
                      <wp:extent cx="248920" cy="1898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5pt;margin-top:5.45pt;width:19.5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46125" cy="487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/>
              <w:drawing>
                <wp:inline distT="0" distB="0" distL="0" distR="0">
                  <wp:extent cx="540385" cy="652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198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69215</wp:posOffset>
                      </wp:positionV>
                      <wp:extent cx="248920" cy="18986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5.45pt;width:19.5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9215</wp:posOffset>
                      </wp:positionV>
                      <wp:extent cx="248920" cy="18986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.45pt;width:19.5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00710" cy="5702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8492" r="11784" b="78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0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ко скупља:</w:t>
            </w:r>
          </w:p>
        </w:tc>
      </w:tr>
      <w:tr>
        <w:trPr>
          <w:trHeight w:val="992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48260</wp:posOffset>
                      </wp:positionV>
                      <wp:extent cx="248920" cy="18986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5pt;margin-top:3.8pt;width:19.5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907415" cy="5619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48260</wp:posOffset>
                      </wp:positionV>
                      <wp:extent cx="248920" cy="18986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3.8pt;width:19.5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904875" cy="62801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204" t="4121" r="-8" b="10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48260</wp:posOffset>
                      </wp:positionV>
                      <wp:extent cx="248920" cy="18986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3.8pt;width:19.5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22300" cy="56769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8" r="-13" b="386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tbl>
      <w:tblPr>
        <w:tblW w:w="8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669"/>
        <w:gridCol w:w="2670"/>
      </w:tblGrid>
      <w:tr>
        <w:trPr>
          <w:trHeight w:val="15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а петком иде:</w:t>
            </w:r>
          </w:p>
        </w:tc>
      </w:tr>
      <w:tr>
        <w:trPr>
          <w:trHeight w:val="764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/>
              <w:drawing>
                <wp:inline distT="0" distB="0" distL="0" distR="0">
                  <wp:extent cx="775970" cy="51816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6125" t="7760" r="-8" b="28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69215</wp:posOffset>
                      </wp:positionV>
                      <wp:extent cx="248920" cy="18986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5pt;margin-top:5.45pt;width:19.5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/>
              <w:drawing>
                <wp:inline distT="0" distB="0" distL="0" distR="0">
                  <wp:extent cx="693420" cy="69342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69215</wp:posOffset>
                      </wp:positionV>
                      <wp:extent cx="248920" cy="18986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5.45pt;width:19.5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/>
              <w:drawing>
                <wp:inline distT="0" distB="0" distL="0" distR="0">
                  <wp:extent cx="515620" cy="77597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9215</wp:posOffset>
                      </wp:positionV>
                      <wp:extent cx="248920" cy="18986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.45pt;width:19.5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8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а свира:</w:t>
            </w:r>
          </w:p>
        </w:tc>
      </w:tr>
      <w:tr>
        <w:trPr>
          <w:trHeight w:val="59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/>
              <w:drawing>
                <wp:inline distT="0" distB="0" distL="0" distR="0">
                  <wp:extent cx="811530" cy="52895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48260</wp:posOffset>
                      </wp:positionV>
                      <wp:extent cx="248920" cy="18986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5pt;margin-top:3.8pt;width:19.5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/>
              <w:drawing>
                <wp:inline distT="0" distB="0" distL="0" distR="0">
                  <wp:extent cx="732155" cy="48514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48260</wp:posOffset>
                      </wp:positionV>
                      <wp:extent cx="248920" cy="18986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3.8pt;width:19.5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/>
              <w:drawing>
                <wp:inline distT="0" distB="0" distL="0" distR="0">
                  <wp:extent cx="781685" cy="52070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48260</wp:posOffset>
                      </wp:positionV>
                      <wp:extent cx="248920" cy="18986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3.8pt;width:19.5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2. </w:t>
      </w:r>
      <w:r>
        <w:rPr>
          <w:rFonts w:cs="Times New Roman" w:ascii="Times New Roman" w:hAnsi="Times New Roman"/>
          <w:lang w:val="sr-RS"/>
        </w:rPr>
        <w:t>Прочитај информације о Јани, а затим реши задатке.</w:t>
      </w:r>
      <w:r>
        <w:rPr>
          <w:rFonts w:cs="Times New Roman" w:ascii="Times New Roman" w:hAnsi="Times New Roman"/>
          <w:b/>
          <w:lang w:val="sr-RS"/>
        </w:rPr>
        <w:t xml:space="preserve"> 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503"/>
      </w:tblGrid>
      <w:tr>
        <w:trPr>
          <w:trHeight w:val="34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во сам ј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драво! Моје име је Јана. Живим у малом месту близу Ниша. Овако проводим своје слободно време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ст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порт и хоби</w:t>
            </w:r>
          </w:p>
        </w:tc>
      </w:tr>
      <w:tr>
        <w:trPr>
          <w:trHeight w:val="122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есто посећујем своје пријатеље или они долазе код мене. Понекад се виђамо у граду. Обично идемо у биоскоп или у позориште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Волим воду и идем на пливање два пута недељно. Допада ми се и атлетика. Не могу да се одлучим који спорт ми се више свиђа.  </w:t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39140" cy="817880"/>
                  <wp:effectExtent l="0" t="0" r="0" b="0"/>
                  <wp:docPr id="2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9296" t="-4" r="8220" b="395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узик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елевизија</w:t>
            </w:r>
          </w:p>
        </w:tc>
      </w:tr>
      <w:tr>
        <w:trPr>
          <w:trHeight w:val="1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о слушам музику. Свирам клавир, волим и класичну музику, али не волим увек да вежбам. То је понекад заморно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исам велики љубитељ телевизије. Не волим ТВ серије, понекад гледам филмове, али највише уживам у гледању музичких спотова.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) Јана воли 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) Не воли 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в) Често 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Latn-RS"/>
        </w:rPr>
        <w:t>г)</w:t>
      </w:r>
      <w:r>
        <w:rPr>
          <w:rFonts w:cs="Times New Roman" w:ascii="Times New Roman" w:hAnsi="Times New Roman"/>
          <w:lang w:val="sr-RS"/>
        </w:rPr>
        <w:t xml:space="preserve"> Понекад 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2.</w:t>
      </w:r>
      <w:r>
        <w:rPr>
          <w:rFonts w:cs="Times New Roman" w:ascii="Times New Roman" w:hAnsi="Times New Roman"/>
          <w:lang w:val="sr-RS"/>
        </w:rPr>
        <w:t xml:space="preserve"> Допуни започете речениц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виђа _______ се атлет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жива _______ пливањ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на ________ љубитељ музи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ије велики _________________ телевизиј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адо ______________ филмов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ише ______________ музичке спотов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3.</w:t>
      </w:r>
      <w:r>
        <w:rPr>
          <w:rFonts w:cs="Times New Roman" w:ascii="Times New Roman" w:hAnsi="Times New Roman"/>
          <w:lang w:val="sr-RS"/>
        </w:rPr>
        <w:t xml:space="preserve">  Кажи 5 реченица о томе шта ти волиш / не волиш користећи изразе из претходног задат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4.</w:t>
      </w:r>
      <w:r>
        <w:rPr>
          <w:rFonts w:cs="Times New Roman" w:ascii="Times New Roman" w:hAnsi="Times New Roman"/>
          <w:lang w:val="sr-RS"/>
        </w:rPr>
        <w:t xml:space="preserve"> Одговори на питањ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Како се зовеш? Где и с ким живиш? 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ко проводиш слободно време? 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</w:t>
        <w:br/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 ким се дружиш? 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јим спортом се бавиш? / Шта је твој хоби? 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ја музика ти се свиђа, а која не? 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ко проводиш време пред ТВ екраном / монитором рачунара? _____________________________ 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5.</w:t>
      </w:r>
      <w:r>
        <w:rPr>
          <w:rFonts w:cs="Times New Roman" w:ascii="Times New Roman" w:hAnsi="Times New Roman"/>
          <w:lang w:val="sr-RS"/>
        </w:rPr>
        <w:t xml:space="preserve"> Допуни дијалог и изведи га с другом/другарицом из клуп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Марко: Здраво, Милоше! Шта </w:t>
      </w:r>
      <w:r>
        <w:rPr>
          <w:rFonts w:cs="Times New Roman" w:ascii="Times New Roman" w:hAnsi="Times New Roman"/>
          <w:b/>
          <w:lang w:val="sr-RS"/>
        </w:rPr>
        <w:t>радиш у уторак после школе</w:t>
      </w:r>
      <w:r>
        <w:rPr>
          <w:rFonts w:cs="Times New Roman" w:ascii="Times New Roman" w:hAnsi="Times New Roman"/>
          <w:lang w:val="sr-RS"/>
        </w:rPr>
        <w:t>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>(радити – у – уторак – после – школ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илош: Уторком обично идем у спортски центар. Зашто питаш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рко: Да ли _________________________________________________________ овог утор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(хтети – да – ићи – у – школски – читалачки – клуб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илош: Шта __________________________________________________________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 xml:space="preserve">(радити – тамо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рко: Обично _______________________________ или ____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>(читати – занимљив – књиге)</w:t>
        <w:tab/>
        <w:tab/>
        <w:t xml:space="preserve">      (гледати – филмов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илош: __________________________  Ања и Лана у уторак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(хтети – ли – доћ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рко: Сигурно! Оне ____________________________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>(долазити – сваки – утора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илош: Одлично! Кад ___________________________________________________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 xml:space="preserve">(клуб – почињати – да – радити) 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рко: ____________________________________________. Онда, __________________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(почињати – у – 16 и 45)</w:t>
        <w:tab/>
        <w:tab/>
        <w:tab/>
        <w:tab/>
        <w:t xml:space="preserve">           (долазит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илош: Да. __________________________________________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        (видети се – тамо – у – уторак)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Текстови који наставник чита за 1. задатак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Марко има 12 година и живи са својим родитељима. Он воли кошарку тенис, али се бави фудбалом. Његов тата је филателиста – скупља поштанске маркице, а Марко воли природу и има лепу збирку инсека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ја је ученица 6. разреда, а иде и у музичку школу. Њена другарица свира виолину, а она гитару. Воли и спорт и одлична је гимнастичарка. Редовно тренира сваког петка.</w:t>
      </w:r>
    </w:p>
    <w:p>
      <w:pPr>
        <w:pStyle w:val="Normal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 3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Фотографије за наставни лист и линкови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lang w:val="en-US" w:eastAsia="en-US"/>
        </w:rPr>
        <w:drawing>
          <wp:inline distT="0" distB="0" distL="0" distR="0">
            <wp:extent cx="1394460" cy="208470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sr-RS"/>
        </w:rPr>
        <w:tab/>
        <w:tab/>
      </w:r>
    </w:p>
    <w:p>
      <w:pPr>
        <w:pStyle w:val="Normal"/>
        <w:rPr>
          <w:rFonts w:ascii="Times New Roman" w:hAnsi="Times New Roman" w:cs="Times New Roman"/>
          <w:lang w:val="sr-RS"/>
        </w:rPr>
      </w:pPr>
      <w:hyperlink r:id="rId16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teen-girl.html?filter=all&amp;qview=11781862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1544320" cy="102044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sr-RS"/>
        </w:rPr>
      </w:pPr>
      <w:hyperlink r:id="rId18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tennis-racket.html?filter=all&amp;qview=32899405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995680" cy="150050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sr-RS"/>
        </w:rPr>
      </w:pPr>
      <w:hyperlink r:id="rId20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basketball.html?filter=all&amp;qview=5382618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1355090" cy="135509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sr-RS"/>
        </w:rPr>
      </w:pPr>
      <w:hyperlink r:id="rId22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futball.html?filter=all&amp;qview=47719907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1917065" cy="118745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sr-RS"/>
        </w:rPr>
      </w:pPr>
      <w:hyperlink r:id="rId24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old-coins-collector.html?filter=all&amp;qview=5313041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2010410" cy="143446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sr-RS"/>
        </w:rPr>
      </w:pPr>
      <w:hyperlink r:id="rId26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old-postcard-collector.html?filter=all&amp;qview=307413672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1503045" cy="225171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sr-RS"/>
        </w:rPr>
      </w:pPr>
      <w:hyperlink r:id="rId28">
        <w:r>
          <w:rPr>
            <w:rStyle w:val="InternetLink"/>
            <w:rFonts w:cs="Times New Roman" w:ascii="Times New Roman" w:hAnsi="Times New Roman"/>
            <w:lang w:val="sr-RS"/>
          </w:rPr>
          <w:t>https://depositphotos.com/stock-photos/insects-collector.html?filter=all&amp;qview=250310264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1917065" cy="127825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30">
        <w:r>
          <w:rPr>
            <w:rStyle w:val="InternetLink"/>
            <w:lang w:val="sr-RS"/>
          </w:rPr>
          <w:t>https://depositphotos.com/stock-photos/swimming-pool.html?filter=all&amp;qview=97049828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1447800" cy="144780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32">
        <w:r>
          <w:rPr>
            <w:rStyle w:val="InternetLink"/>
            <w:lang w:val="sr-RS"/>
          </w:rPr>
          <w:t>https://depositphotos.com/stock-photos/volleyball.html?filter=all&amp;qview=83653688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989965" cy="148399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34">
        <w:r>
          <w:rPr>
            <w:rStyle w:val="InternetLink"/>
            <w:lang w:val="sr-RS"/>
          </w:rPr>
          <w:t>https://depositphotos.com/stock-photos/gymnastics-girl.html?filter=all&amp;qview=49801141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1395730" cy="91313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36">
        <w:r>
          <w:rPr>
            <w:rStyle w:val="InternetLink"/>
            <w:lang w:val="sr-RS"/>
          </w:rPr>
          <w:t>https://depositphotos.com/stock-photos/pianio.html?filter=all&amp;qview=1108508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1492250" cy="989965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hyperlink r:id="rId38">
        <w:r>
          <w:rPr>
            <w:rStyle w:val="InternetLink"/>
            <w:lang w:val="sr-RS"/>
          </w:rPr>
          <w:t>https://depositphotos.com/stock-photos/violin.html?filter=all&amp;qview=44565981</w:t>
        </w:r>
      </w:hyperlink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1615440" cy="108077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hyperlink r:id="rId40">
        <w:r>
          <w:rPr>
            <w:rStyle w:val="InternetLink"/>
            <w:lang w:val="sr-RS"/>
          </w:rPr>
          <w:t>https://depositphotos.com/stock-photos/guitar.html?filter=all&amp;qview=2587463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hyperlink" Target="https://depositphotos.com/stock-photos/teen-girl.html?filter=all&amp;qview=11781862" TargetMode="External"/><Relationship Id="rId17" Type="http://schemas.openxmlformats.org/officeDocument/2006/relationships/image" Target="media/image1.jpeg"/><Relationship Id="rId18" Type="http://schemas.openxmlformats.org/officeDocument/2006/relationships/hyperlink" Target="https://depositphotos.com/stock-photos/tennis-racket.html?filter=all&amp;qview=32899405" TargetMode="External"/><Relationship Id="rId19" Type="http://schemas.openxmlformats.org/officeDocument/2006/relationships/image" Target="media/image2.jpeg"/><Relationship Id="rId20" Type="http://schemas.openxmlformats.org/officeDocument/2006/relationships/hyperlink" Target="https://depositphotos.com/stock-photos/basketball.html?filter=all&amp;qview=5382618" TargetMode="External"/><Relationship Id="rId21" Type="http://schemas.openxmlformats.org/officeDocument/2006/relationships/image" Target="media/image3.jpeg"/><Relationship Id="rId22" Type="http://schemas.openxmlformats.org/officeDocument/2006/relationships/hyperlink" Target="https://depositphotos.com/stock-photos/futball.html?filter=all&amp;qview=47719907" TargetMode="External"/><Relationship Id="rId23" Type="http://schemas.openxmlformats.org/officeDocument/2006/relationships/image" Target="media/image4.jpeg"/><Relationship Id="rId24" Type="http://schemas.openxmlformats.org/officeDocument/2006/relationships/hyperlink" Target="https://depositphotos.com/stock-photos/old-coins-collector.html?filter=all&amp;qview=5313041" TargetMode="External"/><Relationship Id="rId25" Type="http://schemas.openxmlformats.org/officeDocument/2006/relationships/image" Target="media/image5.jpeg"/><Relationship Id="rId26" Type="http://schemas.openxmlformats.org/officeDocument/2006/relationships/hyperlink" Target="https://depositphotos.com/stock-photos/old-postcard-collector.html?filter=all&amp;qview=307413672" TargetMode="External"/><Relationship Id="rId27" Type="http://schemas.openxmlformats.org/officeDocument/2006/relationships/image" Target="media/image6.jpeg"/><Relationship Id="rId28" Type="http://schemas.openxmlformats.org/officeDocument/2006/relationships/hyperlink" Target="https://depositphotos.com/stock-photos/insects-collector.html?filter=all&amp;qview=250310264" TargetMode="External"/><Relationship Id="rId29" Type="http://schemas.openxmlformats.org/officeDocument/2006/relationships/image" Target="media/image7.jpeg"/><Relationship Id="rId30" Type="http://schemas.openxmlformats.org/officeDocument/2006/relationships/hyperlink" Target="https://depositphotos.com/stock-photos/swimming-pool.html?filter=all&amp;qview=97049828" TargetMode="External"/><Relationship Id="rId31" Type="http://schemas.openxmlformats.org/officeDocument/2006/relationships/image" Target="media/image8.jpeg"/><Relationship Id="rId32" Type="http://schemas.openxmlformats.org/officeDocument/2006/relationships/hyperlink" Target="https://depositphotos.com/stock-photos/volleyball.html?filter=all&amp;qview=83653688" TargetMode="External"/><Relationship Id="rId33" Type="http://schemas.openxmlformats.org/officeDocument/2006/relationships/image" Target="media/image9.jpeg"/><Relationship Id="rId34" Type="http://schemas.openxmlformats.org/officeDocument/2006/relationships/hyperlink" Target="https://depositphotos.com/stock-photos/gymnastics-girl.html?filter=all&amp;qview=49801141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s://depositphotos.com/stock-photos/pianio.html?filter=all&amp;qview=1108508" TargetMode="External"/><Relationship Id="rId37" Type="http://schemas.openxmlformats.org/officeDocument/2006/relationships/image" Target="media/image11.jpeg"/><Relationship Id="rId38" Type="http://schemas.openxmlformats.org/officeDocument/2006/relationships/hyperlink" Target="https://depositphotos.com/stock-photos/violin.html?filter=all&amp;qview=44565981" TargetMode="External"/><Relationship Id="rId39" Type="http://schemas.openxmlformats.org/officeDocument/2006/relationships/image" Target="media/image12.jpeg"/><Relationship Id="rId40" Type="http://schemas.openxmlformats.org/officeDocument/2006/relationships/hyperlink" Target="https://depositphotos.com/stock-photos/guitar.html?filter=all&amp;qview=2587463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16:59:00Z</dcterms:created>
  <dc:creator>Natasa</dc:creator>
  <dc:description/>
  <cp:keywords/>
  <dc:language>en-US</dc:language>
  <cp:lastModifiedBy>Natasa</cp:lastModifiedBy>
  <dcterms:modified xsi:type="dcterms:W3CDTF">2020-07-21T10:57:00Z</dcterms:modified>
  <cp:revision>9</cp:revision>
  <dc:subject/>
  <dc:title/>
</cp:coreProperties>
</file>