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86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езентација ученичких радова о прехрамбеним производима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, Биологија, Имформатика и рачунарство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, демонстратив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електронске презентације ученик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ратко монолошко излаг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храна, здравље, гојазност, болест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живота, поштујући основна начела вођења разгов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излаже у неколико реченица на задату тем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пише кратак једноставан наративни 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експозиторни текст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2. 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ru-RU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</w:rPr>
                <w:t>mk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knsjk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2017.</w:t>
              </w:r>
              <w:r>
                <w:rPr>
                  <w:rStyle w:val="InternetLink"/>
                  <w:rFonts w:cs="Times New Roman" w:ascii="Times New Roman" w:hAnsi="Times New Roman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sr-Latn-CS"/>
              </w:rPr>
              <w:t>4. Звекић-Душановић, Душанка и Наташа Добрић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(2010)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ланци и текстови који се могу пронаћи на интернету о ихрани, хранљивој вредности производа, додацима исхрани; здрављу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разговор о томе како су ученици прикупљали информације о производима, на какве потешкоће су наилазили, како су их превазишли..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а искуства и коментариш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 основу претходно обрађеног текста, објашњења и информација које су добили, ученици су имали задатак да изаберу један производ који користе они или неко од чланова њихове породице, да га представе и изнесу мишљење о њему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да презентују своје радове. Ученицима који слушају даје задатак да прате излагање и да попуне табелу о процени презентације и да забележе питање које ће поставити другу/другарици након излаг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кон сваког излагања подстиче ученике да постављају питања, коментаришу и учествују у дискус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зентују своје радо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злагање, бележе питања и комента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остављају питања, дискутују, процењују радове својих другова и другарица. 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реће разговор у којем ће ученици извести закључак о томе колико су им биле корисне презентације које су правили и пратили – шта су ново научили, коју храну ће избегавати, а коју конзумират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ствују у разговору, износе своје мишљење и закључк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размишљ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анализиране електронске презентације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22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Прилог 1</w:t>
      </w:r>
    </w:p>
    <w:tbl>
      <w:tblPr>
        <w:tblW w:w="9576" w:type="dxa"/>
        <w:jc w:val="left"/>
        <w:tblInd w:w="-118" w:type="dxa"/>
        <w:tblLayout w:type="fixed"/>
        <w:tblCellMar>
          <w:top w:w="13" w:type="dxa"/>
          <w:left w:w="108" w:type="dxa"/>
          <w:bottom w:w="0" w:type="dxa"/>
          <w:right w:w="108" w:type="dxa"/>
        </w:tblCellMar>
      </w:tblPr>
      <w:tblGrid>
        <w:gridCol w:w="756"/>
        <w:gridCol w:w="5904"/>
        <w:gridCol w:w="989"/>
        <w:gridCol w:w="951"/>
        <w:gridCol w:w="976"/>
      </w:tblGrid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0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ОЦЕНА ПРЕЗЕНТАЦИЈЕ ОД СТРАНЕ УЧЕНИКА</w:t>
            </w:r>
          </w:p>
        </w:tc>
        <w:tc>
          <w:tcPr>
            <w:tcW w:w="98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0220" cy="4603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4" r="67615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090" cy="4603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3695" t="-34" r="33540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1965" cy="46037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988" t="-34" r="-24" b="5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0" w:hRule="atLeast"/>
        </w:trPr>
        <w:tc>
          <w:tcPr>
            <w:tcW w:w="7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590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личина и избор фонта за текст на слајдовима су одговарајући.</w:t>
            </w:r>
          </w:p>
        </w:tc>
        <w:tc>
          <w:tcPr>
            <w:tcW w:w="98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7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9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език којим је текст написан јасан је, разумљив и усклађен с језичком и правописном нормом.</w:t>
            </w:r>
          </w:p>
        </w:tc>
        <w:tc>
          <w:tcPr>
            <w:tcW w:w="9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9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азане слике су примерене довољно крупне. </w:t>
            </w:r>
          </w:p>
        </w:tc>
        <w:tc>
          <w:tcPr>
            <w:tcW w:w="9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9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дослед слајдова на презентацији ие смислен и логичан. </w:t>
            </w:r>
          </w:p>
        </w:tc>
        <w:tc>
          <w:tcPr>
            <w:tcW w:w="9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59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ник/ученица је излагао/-ла на занимљив и подстицајан начин. </w:t>
            </w:r>
          </w:p>
        </w:tc>
        <w:tc>
          <w:tcPr>
            <w:tcW w:w="9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9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9:52:00Z</dcterms:created>
  <dc:creator>Natasa</dc:creator>
  <dc:description/>
  <cp:keywords/>
  <dc:language>en-US</dc:language>
  <cp:lastModifiedBy>Natasa</cp:lastModifiedBy>
  <dcterms:modified xsi:type="dcterms:W3CDTF">2020-07-21T16:03:00Z</dcterms:modified>
  <cp:revision>5</cp:revision>
  <dc:subject/>
  <dc:title/>
</cp:coreProperties>
</file>