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ЧКА КУЛТУР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ема: Кућ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рада и увежба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ubtle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39. </w:t>
            </w:r>
            <w:r>
              <w:rPr>
                <w:rFonts w:cs="Times New Roman" w:ascii="Times New Roman" w:hAnsi="Times New Roman"/>
                <w:i/>
                <w:lang w:val="sr-RS"/>
              </w:rPr>
              <w:t>Код куће</w:t>
            </w:r>
            <w:r>
              <w:rPr>
                <w:rFonts w:cs="Times New Roman" w:ascii="Times New Roman" w:hAnsi="Times New Roman"/>
                <w:lang w:val="sr-RS"/>
              </w:rPr>
              <w:t xml:space="preserve"> – </w:t>
            </w:r>
            <w:r>
              <w:rPr>
                <w:rFonts w:eastAsia="TimesNewRomanPSMT;MS Mincho" w:cs="Times New Roman" w:ascii="Times New Roman" w:hAnsi="Times New Roman"/>
                <w:lang w:val="sr-RS"/>
              </w:rPr>
              <w:t>празници и прославе у кругу породице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уџбеник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Језичка култура</w:t>
            </w:r>
            <w:r>
              <w:rPr>
                <w:rFonts w:cs="Times New Roman" w:ascii="Times New Roman" w:hAnsi="Times New Roman"/>
                <w:lang w:val="sr-RS"/>
              </w:rPr>
              <w:t>, наставни листови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породица, празници, прославе, честитање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ористи раније усвајане језичке модел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питања, налоге и информације у вези са свакодневним активност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говори о различитим темама једноставним језичким израз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чита краће текстове са познатом граматиком и углавном познатом лексиком, а значење непознатих речи одређује на основу контекста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чествује у кратком дијалогу о темама из свакодневног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живота, поштујући основна начела вођења разгово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пише кратку поруку, честитку, позивницу, обавештење, поштујући језичку и</w:t>
            </w:r>
            <w:r>
              <w:rPr>
                <w:rFonts w:eastAsia="Times New Roman" w:cs="Times New Roman" w:ascii="Times New Roman" w:hAnsi="Times New Roman"/>
                <w:color w:val="FF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ртографску норму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Препоручене лексика за предмет Српски као нематерњи језик за други циклус обавезног образовања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оверава домаћи задатак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Читају допуњени текст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зговара са ученицима о предметима приказаним на илустрацијама у 5. вежби под в)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Модел за разгово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веди називе предмета које видиш на илустрациј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ада правите колаче? У којим приликама пакујете поклоне? Када у кући има балон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да саставе речи од датих сло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, Ц, И, Р, А, П, Н, 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Л, В, С, Р, О, П, А, 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јављује тему: празници и прослав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ели ученицима наставни лист 1 и задаје им да ураде задатак под а) и б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и и усмерава рад учени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рганизује кратку монолошку вежбу о празницима и прослав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спричај који је твој омиљени празник. Како се он прославља у твојој породиц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ако прослављаш свој рођендан? На чије рођендане идеш? Какве рођенданске поклоне носиш својим друговима и другарицам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5. а) вежбу на 20. страни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рганизује кратку дијалошку вежбу на основу урађеног задат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 узору на вежбу у уџбенику наставник креира сличне дијалоге који су примерени одређеној прослави – честитање Божића, Нове године и захваљивање на честиткама и поклони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бјашњава ученицима правила о писању великог слова у називима празника. Записује примере на табл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Б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ожић      </w:t>
            </w:r>
            <w:r>
              <w:rPr>
                <w:rFonts w:cs="Times New Loman;Times New Roman" w:ascii="Times New Loman;Times New Roman" w:hAnsi="Times New Loman;Times New Roman"/>
                <w:b/>
                <w:color w:val="FF0000"/>
                <w:lang w:val="sr-RS" w:eastAsia="en-US"/>
              </w:rPr>
              <w:t>Н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ва годи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Дели ученицима наставни лист 2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да некоме напишу новогодишњу честитку. Показује ученицима моделе и објашњава им правописна правила. Модели за писање новогодишњих честитки налазе се у прилозим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ке, а затим читају и упоређу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астављају речи од датих слова и записују тему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, а затим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ратко монолошко излаг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Раде задатак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имулирају ситуацију приказану у дијалог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о објашњење и записују примере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 и утврђују правила о писању великог слов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упутства наставника, а затим пишу новогодишњу честитку и читају је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даје диктат којим проверава јесу ли ученици усвојили правила о писању великог слова у називима празни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Дикта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У децембру је увек весело у нашој кући. Ми деца смо на распусту и жељно чекамо празнике. Неколико дана пред Нову годину окитимо јелку. Поклоне отварамо 31. децембра и јако им се радујемо. За Божић обично добијемо воће и слаткише, за Нову годину играчке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Даје ученицима повратне информације о томе које речи је требало написати великим словом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ишу диктат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оверавају своје диктате и исправљају евентуалне греш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активности ученика на час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оцена примене одговарајуће лексике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уџбенику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пуњени наставни листов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написан диктат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  <w:t>Прилоз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  <w:t>Наставни лист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  <w:t>Време је за славље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 w:eastAsia="en-US"/>
        </w:rPr>
        <w:t xml:space="preserve">1. </w:t>
      </w:r>
      <w:r>
        <w:rPr>
          <w:rFonts w:cs="Times New Roman" w:ascii="Times New Roman" w:hAnsi="Times New Roman"/>
          <w:lang w:val="sr-RS" w:eastAsia="en-US"/>
        </w:rPr>
        <w:t>Поред сваког наведеног празника напиши датум или месец када се прославља.</w:t>
      </w:r>
    </w:p>
    <w:p>
      <w:pPr>
        <w:pStyle w:val="Normal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Нова година</w:t>
        <w:tab/>
        <w:t>__________________________________</w:t>
      </w:r>
    </w:p>
    <w:p>
      <w:pPr>
        <w:pStyle w:val="Normal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Ускрс</w:t>
        <w:tab/>
        <w:tab/>
        <w:t>__________________________________</w:t>
      </w:r>
    </w:p>
    <w:p>
      <w:pPr>
        <w:pStyle w:val="Normal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Дан жена</w:t>
        <w:tab/>
        <w:t>__________________________________</w:t>
      </w:r>
    </w:p>
    <w:p>
      <w:pPr>
        <w:pStyle w:val="Normal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Празник рада</w:t>
        <w:tab/>
        <w:t>__________________________________</w:t>
      </w:r>
    </w:p>
    <w:p>
      <w:pPr>
        <w:pStyle w:val="Normal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Божић</w:t>
        <w:tab/>
        <w:tab/>
        <w:t>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  <w:t xml:space="preserve">2. </w:t>
      </w:r>
      <w:r>
        <w:rPr>
          <w:rFonts w:cs="Times New Roman" w:ascii="Times New Roman" w:hAnsi="Times New Roman"/>
          <w:lang w:val="sr-RS" w:eastAsia="en-US"/>
        </w:rPr>
        <w:t>Ања је описала како се који празник прославља у њеној породици. Поред сваког описа упиши одговарајуће слово.</w:t>
      </w:r>
    </w:p>
    <w:p>
      <w:pPr>
        <w:pStyle w:val="Normal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а) Нова година</w:t>
        <w:tab/>
        <w:tab/>
        <w:t>б) Ускрс</w:t>
        <w:tab/>
        <w:t>в) Дан жена</w:t>
        <w:tab/>
        <w:t>г) Празник рада</w:t>
        <w:tab/>
        <w:t>д) Божић</w:t>
      </w:r>
    </w:p>
    <w:p>
      <w:pPr>
        <w:pStyle w:val="Normal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___ Тата и ја купујемо цвеће и поклон мами.</w:t>
      </w:r>
    </w:p>
    <w:p>
      <w:pPr>
        <w:pStyle w:val="Normal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___ Мама и тата пакују поклоне, а ми китимо јелку.</w:t>
      </w:r>
    </w:p>
    <w:p>
      <w:pPr>
        <w:pStyle w:val="Normal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___ Тата спрема ручак, а мама и ја бојимо јаја и правимо колаче.</w:t>
      </w:r>
    </w:p>
    <w:p>
      <w:pPr>
        <w:pStyle w:val="Normal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___ Цела породица иде на излет у природу.</w:t>
      </w:r>
    </w:p>
    <w:p>
      <w:pPr>
        <w:pStyle w:val="Normal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___ Спремамо свечану вечеру, правимо колаче и чесницу.</w:t>
      </w:r>
    </w:p>
    <w:p>
      <w:pPr>
        <w:pStyle w:val="Normal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  <w:t>Наставни лист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ред сваке илустрације напиши о ком празнику/прослави је реч. Илуструј један празник који није међу наведеним, а твоја породица га слави и напиши назив празника/прославе. Пази, сви називи празника осим рођендана пишу се великим почетним словом. Ако је назив празника састављен од две речи, само прва реч се пише великим почетним слов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5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71"/>
      </w:tblGrid>
      <w:tr>
        <w:trPr>
          <w:trHeight w:val="3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44525" cy="782955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63" w:hRule="atLeast"/>
        </w:trPr>
        <w:tc>
          <w:tcPr>
            <w:tcW w:w="20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62635" cy="578485"/>
                  <wp:effectExtent l="0" t="0" r="0" b="0"/>
                  <wp:docPr id="2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42365" r="1990" b="79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5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77" w:hRule="atLeast"/>
        </w:trPr>
        <w:tc>
          <w:tcPr>
            <w:tcW w:w="20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60095" cy="506730"/>
                  <wp:effectExtent l="0" t="0" r="0" b="0"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5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63" w:hRule="atLeast"/>
        </w:trPr>
        <w:tc>
          <w:tcPr>
            <w:tcW w:w="20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62635" cy="673100"/>
                  <wp:effectExtent l="0" t="0" r="0" b="0"/>
                  <wp:docPr id="4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9768" t="-12" r="14069" b="1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63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г 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мери новогодишњих честитки</w:t>
      </w:r>
    </w:p>
    <w:p>
      <w:pPr>
        <w:pStyle w:val="Normal"/>
        <w:spacing w:before="0" w:after="200"/>
        <w:rPr/>
      </w:pPr>
      <w:r>
        <w:rPr>
          <w:lang w:val="sr-RS" w:eastAsia="en-US"/>
        </w:rPr>
      </w:r>
      <w:r>
        <w:rPr>
          <w:lang w:val="sr-RS"/>
        </w:rPr>
        <w:tab/>
      </w:r>
      <w:r>
        <w:rPr>
          <w:lang w:val="sr-RS" w:eastAsia="en-US"/>
        </w:rPr>
      </w:r>
      <w:r>
        <mc:AlternateContent>
          <mc:Choice Requires="wps">
            <w:drawing>
              <wp:inline distT="0" distB="0" distL="0" distR="0">
                <wp:extent cx="2375535" cy="1229360"/>
                <wp:effectExtent l="0" t="0" r="0" b="0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1229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Драга бако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Желим ти срећну Нову годину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Твој унук Мило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87.05pt;height:96.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Драга бако,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Желим ти срећну Нову годину!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Твој унук Мило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375535" cy="1077595"/>
                <wp:effectExtent l="0" t="0" r="0" b="0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1077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Драги пријатељи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Срећни вам новогодишњи празници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Ваши Илић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87.05pt;height:84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Драги пријатељи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Срећни вам новогодишњи празници!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Ваши Илић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20:21:00Z</dcterms:created>
  <dc:creator>Natasa</dc:creator>
  <dc:description/>
  <cp:keywords/>
  <dc:language>en-US</dc:language>
  <cp:lastModifiedBy>Natasa</cp:lastModifiedBy>
  <dcterms:modified xsi:type="dcterms:W3CDTF">2020-07-21T12:55:00Z</dcterms:modified>
  <cp:revision>11</cp:revision>
  <dc:subject/>
  <dc:title/>
</cp:coreProperties>
</file>