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систематизациј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lang w:val="ru-RU"/>
              </w:rPr>
              <w:t xml:space="preserve">Обнављање градива из језика (презент, перфекат, футур, императив; конгруенција атрибута и именице; исказивање објекта облицима личних заменица; исказивање просторних односа локативом и акузативом, исказивање начина прилозима и узрока узрочном реченицом)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картице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за игру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нављање и систематизација градива из језика усвајаног у претходним разредим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ошлост, садашњост, будућност, заповест, молба, место, време, начин, узрок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lang w:val="ru-RU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3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чиње уводни разговор у којем ће сваки ученик рећи једну реченицу у садашњем, једну у прошлом и једну у будућем времену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Шта радиш сада? Шта ми радимо? Ко је на часу? ...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а си радио/радила јуче? Шта си доручковао/доручковала? Када си устао/устала? ..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Шта ћеш радити сутра? Када ћеш учити песму? Када ћеш радити домаћи задатак? ..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 о себи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ураде 1. задатак на 4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оверава како су ученици урадили задатак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почиње игр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моли друга д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 тако што једном ученику каже: Ароне, замоли Ану да ти да оловку. Арон треба да се обрати Ани користећи облик императива: Ана, молим те, дај ми оловку. Ана треба да уради оно што ју је Арон замолио и да упути молбу следећем ученику. Наставник прати игру и исправља могуће погрешне реченице. Пази да сви ученици учествују у игр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ураде 2. и 3. задатак на 4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Проверава како су ученици урадили задатке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ураде 4. задатак на 5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верава како су ученици урадили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тавља на сто унапред припремљене картице на којима су исписани придеви и заменице: </w:t>
            </w:r>
            <w:r>
              <w:rPr>
                <w:rFonts w:cs="Times New Roman" w:ascii="Times New Roman" w:hAnsi="Times New Roman"/>
                <w:i/>
                <w:lang w:val="sr-RS"/>
              </w:rPr>
              <w:t>мој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добр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плаво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леп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вредан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њени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одлич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тежак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њихово</w:t>
            </w:r>
            <w:r>
              <w:rPr>
                <w:rFonts w:cs="Times New Roman" w:ascii="Times New Roman" w:hAnsi="Times New Roman"/>
                <w:lang w:val="sr-RS"/>
              </w:rPr>
              <w:t>.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70C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70C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даје ученицима да ураде 5. задатак на 5. страни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чимо српски јези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верава како су ученици урадили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ученицима 6. и 8. задатак у уџбенику на 6.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верава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и упоређују свој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грају иг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и упоређују свој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решења и упоређују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влаче картицу и састављају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ебо је плаво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Ана је моја другариц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датак није тежак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и упоређују свој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и упоређују своје одговор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Започиње с ученицима игр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Настави речениц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Моја..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ја другарица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ја другарица Маја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ја другарица Маја је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ја другарица Маја је купила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ја другарица Маја је купила нову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ја другарица Маја је купила нову школску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Моја другарица Маја је купила нову школску торб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игр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даје домаћи задатак – да одговоре на питања писмено (7. вежба у уџбенику на 6. страни). Ученицима који раде по Б програму даје и 10. вежбу на 7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им моделима који се увежбавај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лагање ученика у активностим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32:00Z</dcterms:created>
  <dc:creator>Natasa</dc:creator>
  <dc:description/>
  <cp:keywords/>
  <dc:language>en-US</dc:language>
  <cp:lastModifiedBy>Natasa</cp:lastModifiedBy>
  <dcterms:modified xsi:type="dcterms:W3CDTF">2020-07-21T10:44:00Z</dcterms:modified>
  <cp:revision>9</cp:revision>
  <dc:subject/>
  <dc:title/>
</cp:coreProperties>
</file>