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36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Мајка Јову у ружи родила</w:t>
            </w:r>
            <w:r>
              <w:rPr>
                <w:rFonts w:cs="Times New Roman" w:ascii="Times New Roman" w:hAnsi="Times New Roman"/>
                <w:lang w:val="sr-RS"/>
              </w:rPr>
              <w:t>, лирска народна песма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читанк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Летимо са звездама, </w:t>
            </w:r>
            <w:r>
              <w:rPr>
                <w:rFonts w:cs="Times New Roman" w:ascii="Times New Roman" w:hAnsi="Times New Roman"/>
                <w:lang w:val="sr-RS"/>
              </w:rPr>
              <w:t>фотографије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Читање и разумевање лирске народне песме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мајка, Јова, родити се; успаванк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реди тему пес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Style w:val="HTMLCite"/>
                <w:rFonts w:cs="Times New Loman;Times New Roman" w:ascii="Times New Loman;Times New Roman" w:hAnsi="Times New Loman;Times New Roman"/>
                <w:b/>
                <w:i w:val="false"/>
                <w:iCs w:val="false"/>
                <w:lang w:val="sr-RS"/>
              </w:rPr>
              <w:t xml:space="preserve">4. </w:t>
            </w:r>
            <w:r>
              <w:rPr>
                <w:rStyle w:val="HTMLCite"/>
                <w:rFonts w:cs="Times New Loman;Times New Roman" w:ascii="Times New Loman;Times New Roman" w:hAnsi="Times New Loman;Times New Roman"/>
                <w:b/>
                <w:iCs w:val="false"/>
                <w:lang w:val="sr-RS"/>
              </w:rPr>
              <w:t>Речник српскога језика</w:t>
            </w:r>
            <w:r>
              <w:rPr>
                <w:rStyle w:val="HTMLCite"/>
                <w:rFonts w:cs="Times New Loman;Times New Roman" w:ascii="Times New Loman;Times New Roman" w:hAnsi="Times New Loman;Times New Roman"/>
                <w:i w:val="false"/>
                <w:iCs w:val="false"/>
                <w:lang w:val="sr-RS"/>
              </w:rPr>
              <w:t xml:space="preserve"> (2007). Нови Сад: Матица српска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креће уводни разговор према моделу датом у делу методичк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разговор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те је мајка успављивала кад си био/била мали/мала? Које песме ти је певала? Шта су ти родитељичитали/причали пред спавањ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лако заспиш? Шта сада обично радиш пред спавање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Говоре о својим доживљајима и искуст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Показује фотографије припремљене за семантизацију нових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Поставља питања, семантизује нове речи и записује их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Који је ово цвет? Упореди руже. По чему се разликују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Мала ружа је </w:t>
            </w:r>
            <w:r>
              <w:rPr>
                <w:rFonts w:cs="Times New Roman" w:ascii="Times New Roman" w:hAnsi="Times New Roman"/>
                <w:i/>
                <w:color w:val="000000"/>
                <w:lang w:val="sr-RS"/>
              </w:rPr>
              <w:t>ружиц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drawing>
                <wp:inline distT="0" distB="0" distL="0" distR="0">
                  <wp:extent cx="842010" cy="1129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sr-RS"/>
              </w:rPr>
              <w:drawing>
                <wp:inline distT="0" distB="0" distL="0" distR="0">
                  <wp:extent cx="487680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ружа</w:t>
            </w:r>
            <w:r>
              <w:rPr>
                <w:rFonts w:cs="Times New Roman" w:ascii="Times New Roman" w:hAnsi="Times New Roman"/>
                <w:lang w:val="sr-RS"/>
              </w:rPr>
              <w:t xml:space="preserve">, -е ж. род         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ружица</w:t>
            </w:r>
            <w:r>
              <w:rPr>
                <w:rFonts w:cs="Times New Roman" w:ascii="Times New Roman" w:hAnsi="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е боје је ружа? Црвен се другачије каже </w:t>
            </w:r>
            <w:r>
              <w:rPr>
                <w:rFonts w:cs="Times New Roman" w:ascii="Times New Roman" w:hAnsi="Times New Roman"/>
                <w:i/>
                <w:lang w:val="sr-RS"/>
              </w:rPr>
              <w:t>румен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румен</w:t>
            </w:r>
            <w:r>
              <w:rPr>
                <w:rFonts w:cs="Times New Roman" w:ascii="Times New Roman" w:hAnsi="Times New Roman"/>
                <w:lang w:val="sr-RS"/>
              </w:rPr>
              <w:t xml:space="preserve">, -а, -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румена руж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румени образ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д цветају руже? У које годишње доба? Које још цвеће цвета у пролећ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казује фотографију пчеле и проверава да ли ученици знају ту реч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пчела</w:t>
            </w:r>
            <w:r>
              <w:rPr>
                <w:rFonts w:cs="Times New Roman" w:ascii="Times New Roman" w:hAnsi="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ражи од ученика да начине умањеницу наставком -</w:t>
            </w:r>
            <w:r>
              <w:rPr>
                <w:rFonts w:cs="Times New Roman" w:ascii="Times New Roman" w:hAnsi="Times New Roman"/>
                <w:i/>
                <w:lang w:val="sr-RS"/>
              </w:rPr>
              <w:t>иц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пчелица</w:t>
            </w:r>
            <w:r>
              <w:rPr>
                <w:rFonts w:cs="Times New Roman" w:ascii="Times New Roman" w:hAnsi="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lang w:val="sr-RS"/>
              </w:rPr>
              <w:drawing>
                <wp:inline distT="0" distB="0" distL="0" distR="0">
                  <wp:extent cx="1042035" cy="770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19918" b="10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sr-RS"/>
              </w:rPr>
              <w:t xml:space="preserve">  </w:t>
            </w:r>
            <w:r>
              <w:rPr>
                <w:lang w:val="sr-RS"/>
              </w:rPr>
              <w:drawing>
                <wp:inline distT="0" distB="0" distL="0" distR="0">
                  <wp:extent cx="622300" cy="460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19918" b="10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је птице долећу у пролећ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drawing>
                <wp:inline distT="0" distB="0" distL="0" distR="0">
                  <wp:extent cx="1189990" cy="1097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ласта</w:t>
            </w:r>
            <w:r>
              <w:rPr>
                <w:rFonts w:cs="Times New Roman" w:ascii="Times New Roman" w:hAnsi="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ластавица</w:t>
            </w:r>
            <w:r>
              <w:rPr>
                <w:rFonts w:cs="Times New Roman" w:ascii="Times New Roman" w:hAnsi="Times New Roman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Како лети ластавица? Она је брза – хитра птиц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sr-RS" w:eastAsia="en-US"/>
              </w:rPr>
              <w:t>хитар</w:t>
            </w:r>
            <w:r>
              <w:rPr>
                <w:rFonts w:cs="Times New Roman" w:ascii="Times New Roman" w:hAnsi="Times New Roman"/>
                <w:lang w:val="sr-RS" w:eastAsia="en-US"/>
              </w:rPr>
              <w:t>, -тра, -т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lang w:val="sr-RS" w:eastAsia="en-US"/>
              </w:rPr>
              <w:t>хитра животињ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lang w:val="sr-RS" w:eastAsia="en-US"/>
              </w:rPr>
              <w:t>хитар деча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Које животиње су хитр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Које животиње су вредне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Вредан се другачије каже </w:t>
            </w:r>
            <w:r>
              <w:rPr>
                <w:rFonts w:cs="Times New Roman" w:ascii="Times New Roman" w:hAnsi="Times New Roman"/>
                <w:i/>
                <w:lang w:val="sr-RS" w:eastAsia="en-US"/>
              </w:rPr>
              <w:t>радан</w:t>
            </w:r>
            <w:r>
              <w:rPr>
                <w:rFonts w:cs="Times New Roman" w:ascii="Times New Roman" w:hAnsi="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sr-RS" w:eastAsia="en-US"/>
              </w:rPr>
              <w:t>радан</w:t>
            </w:r>
            <w:r>
              <w:rPr>
                <w:rFonts w:cs="Times New Roman" w:ascii="Times New Roman" w:hAnsi="Times New Roman"/>
                <w:lang w:val="sr-RS" w:eastAsia="en-US"/>
              </w:rPr>
              <w:t>, -дна, -д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lang w:val="sr-RS" w:eastAsia="en-US"/>
              </w:rPr>
              <w:t>радан човек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 w:eastAsia="en-US"/>
              </w:rPr>
              <w:t>радни дан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 w:eastAsia="en-US"/>
              </w:rPr>
              <w:t>радно врем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Неке речи је тешко семантизовати у контексту, зато ученицима треба рећи да ће им бити објашњена још једна реч јер је важна за разумевање песм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Објашњава значење речи </w:t>
            </w:r>
            <w:r>
              <w:rPr>
                <w:rFonts w:cs="Times New Roman" w:ascii="Times New Roman" w:hAnsi="Times New Roman"/>
                <w:i/>
                <w:color w:val="000000"/>
                <w:lang w:val="sr-RS"/>
              </w:rPr>
              <w:t>дојити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користећи фотографију, а преко ње и реч </w:t>
            </w:r>
            <w:r>
              <w:rPr>
                <w:rFonts w:cs="Times New Roman" w:ascii="Times New Roman" w:hAnsi="Times New Roman"/>
                <w:i/>
                <w:color w:val="000000"/>
                <w:lang w:val="sr-RS"/>
              </w:rPr>
              <w:t>задојити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/>
              </w:rPr>
              <w:t>дојити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 xml:space="preserve"> дојим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sr-RS"/>
              </w:rPr>
              <w:t>Мајка доји дет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Најављује тему часа и записује наслов на табл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жајно чита песму и проверава утиске о њој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пућује ученике на задатак за проверу разумевања  на 19. страни у Читанц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задатак означен</w:t>
            </w: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* на 19. и 20. страни у уџбенику. Разговара с ученицима о осећањима које изазива ова пес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Води разговор о пес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ва песма је упаванка. Успаванке су веома старе песме. Настале су у време када се веровало да речи песме могу да донесу срећу детету. Зато мајка пева ову песму. Која осећања она песмом изражав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де је мајка родила Јову? Ко га је дочекао и како? Ко је бебу нахранио и чиме? Чиме га је ластавица покрил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одговоре ученика и записује мотиве из песме на таб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умена ружица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RS"/>
              </w:rPr>
              <w:t>румен као руж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дена пчелица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RS"/>
              </w:rPr>
              <w:t>вредан као пче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рило ластавице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RS"/>
              </w:rPr>
              <w:t>хитар као ластавиц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 треба да заштити бебу од зл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ражи од ученика да наведу шта мајка жели свом сину. Записује и ове речи поред мотива из песм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да одреде тему песме – задатак на 20. страни и записује је на табл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фотографије и 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објашњење и записују нове речи и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своје приме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песме у својој свесц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слушају читање и износе своје утиске о песм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за проверу разумев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B0F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F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осећања и размишљ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дговарају на питања и тако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анализирају песм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мотиве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ређују тему песме и образлажу свој избор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зива ученике да изражајно читају песму наглас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тају песму наглас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46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Задаје ученицима да песму науче напамет и да се припреме да је изражајно рецитују на следећем час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25" w:leader="none"/>
              </w:tabs>
              <w:spacing w:lineRule="auto" w:line="36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песм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тографије и линков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42010" cy="1129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https://depositphotos.com/stock-photos/red-rose.html?filter=all&amp;qview=4070761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409700" cy="940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10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bee.html?filter=all&amp;qview=4323796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1447800" cy="1341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12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swallow-bird.html?qview=22230155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2120265" cy="1390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hyperlink r:id="rId14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mother-breastfeeding-baby.html?qview=96020064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hyperlink" Target="https://depositphotos.com/stock-photos/red-rose.html?filter=all&amp;qview=4070761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depositphotos.com/stock-photos/bee.html?filter=all&amp;qview=4323796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s://depositphotos.com/stock-photos/swallow-bird.html?qview=22230155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s://depositphotos.com/stock-photos/mother-breastfeeding-baby.html?qview=96020064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6:33:00Z</dcterms:created>
  <dc:creator>Natasa</dc:creator>
  <dc:description/>
  <cp:keywords/>
  <dc:language>en-US</dc:language>
  <cp:lastModifiedBy>Natasa</cp:lastModifiedBy>
  <dcterms:modified xsi:type="dcterms:W3CDTF">2020-07-21T12:53:00Z</dcterms:modified>
  <cp:revision>8</cp:revision>
  <dc:subject/>
  <dc:title/>
</cp:coreProperties>
</file>