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ема: Медији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Шта је на програму? – </w:t>
            </w:r>
            <w:r>
              <w:rPr>
                <w:rFonts w:cs="Times New Roman" w:ascii="Times New Roman" w:hAnsi="Times New Roman"/>
                <w:lang w:val="sr-RS"/>
              </w:rPr>
              <w:t>филм, радио и телевизијска емисиј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 xml:space="preserve">уџбеник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color w:val="000000"/>
                <w:lang w:val="sr-RS"/>
              </w:rPr>
              <w:t>Језичка култур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 xml:space="preserve">; наставни листови, исечци из часопис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ним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радио, телевизија, програм, филм, емисија, серија, интернет, телефон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чита краће текстове, а значење непознатих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рича кратак текс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о увод у тему даје ученицима да попуне анкетне листић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ја је твоја омиљена врста забаве која је у вези са радијом, телевизијом, интернетом и сличн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Шта ћеш пре изабрати – да гледаш филм на ТВ са члановима породице, да идеш у биоскоп с другом/другарицом, да потражиш филм на интернету и погледаш га пре спавања или нешто друго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пуњавају анкету и разговарају о резултат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6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на 76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ницима дели наставне листове –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бре и лоше стране телевизиј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 (Налазе се у прилозима).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креће разговор о телевизијским програм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припремљене ТВ програме исечене из дневних или недељних часописа. Свако од њих добија по један или могу радити у па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је задатк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абери програм једне од наведених телевизијских кућа (РТС 1, РТС 2, Нова...) и реци кад почиње да се емитује њихов програм, а када се заврша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се емитује информативни програм – вести? Колико пута у току дана? Колико трају? Да ли гледаш вести? Образложи заш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нађи у програму емисије које су намењене деци. Када се емитуј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еди називе спортских емисија. Да ли ове емисије гледа неко у твојој породиц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о су у програму означени филмови да би привукли пажњу читалаца? Има ли међу наведеним филмова оних које си гледао/гледала или би желео/желела да их погледаш? Образложи заш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 ли гледаш неку од серија које се налазе на програму? Каква је то серија? О чему се у њој рад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наставним листовима налазе се и изрази којима се описују добре и лоше стране телевизије као помоћ ученицима да опишу одређену емисију, серију, филм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у програму пронађу нешто што би радо погледали, да кажу када се тај програм емитује, да објасне зашто би баш то радо гледал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Такође треба да пронађу и неку емисију, филм... које никако не би гледали и да образложе зашто.</w:t>
            </w: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4. вежбу на 75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кратке новинске чланке који садрже описе филмова који су примерени деци. Објашњава им да треба да прочитају текст, а затим да препричају својим речима о чему се ради у филму, да кажу да ли би га гледали или не и зашт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симулирају говорну ситуацију из вежб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ју о добрим и лошим странама телевизије, износе своје мишљење, образлажу, дискут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налазе информације у нелинеарном тексту. Одговарају на питања, износе своје ставове и образлажу 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 и образлажу зашто воле ту врсту филмо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реше осмосмерку на 74. страни у уџбеник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имулирају ситуацију представљену у дијалогу.</w:t>
            </w:r>
          </w:p>
        </w:tc>
      </w:tr>
      <w:tr>
        <w:trPr>
          <w:trHeight w:val="46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за домаћи задатак  ураде 3. вежбу на 75. и 7. вежбу на 77. 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 анкетни лист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1</w:t>
      </w:r>
    </w:p>
    <w:p>
      <w:pPr>
        <w:pStyle w:val="Normal"/>
        <w:spacing w:lineRule="auto" w:line="360" w:before="0" w:after="0"/>
        <w:rPr/>
      </w:pPr>
      <w:r>
        <w:rPr/>
        <w:t>Анкет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sr-RS"/>
              </w:rPr>
              <w:t xml:space="preserve"> Можеш ли да издржиш 2 недеље без средстава информисањ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прво урадиш кад се пробудиш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Доручкуј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Проверим електронску пошту, Фејсбук, Твите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Укључим Т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) Узмем телефо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времена у току недеље проводиш испред екрана/монитор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Мање од 7 са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Од 7 сати до 21 са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Од 21 сат до 30 са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) Више од 30 са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често гледаш ТВ док једеш или држиш телефон у руц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Ник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Понек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Чес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) Увек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времена у току недеље проводиш слушајући музик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Мање од 7 са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Од 7 сати до 21 са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Од 21 сат до 30 са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) Више од 30 сат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често играш игриц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Ник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Ретк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Чес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) Сваког дан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филмова погледаш у току недељ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Ниједа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1–2 филма недељ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До 5 филмова недељ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) Више од 5 филмова медељно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времена проводиш на друштвеним мрежам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Мање од 7 са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 Од 7 сати до 21 са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в) Од 21 сат до 30 са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) Више од 30 са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8.</w:t>
            </w:r>
            <w:r>
              <w:rPr>
                <w:rFonts w:cs="Times New Roman" w:ascii="Times New Roman" w:hAnsi="Times New Roman"/>
                <w:lang w:val="sr-RS"/>
              </w:rPr>
              <w:t xml:space="preserve"> Колико често користиш телефон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) Кад треба неког да позовем или да пошаљем пору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)Кад сам на одмору или пауз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) више пута у току једног са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) Стално, телефон ми је увек при руци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зултат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више одговора под а) Можеш да живиш без ТВ, телефона, интерне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више одговора под б) Волиш ТВ, телефон, интернет, али не претерујеш с њи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више одговора под в) Можеш да издржиш 2 недеље без ТВ, телефона, интернета, али тешк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јвише одговора под г) Не можеш замислиш живот без ТВ, телефона, интернета.</w:t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Прилог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обре и лоше стране телевизиј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во мишљење имаш о телевизијским програмим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 мислиш о данашњем ТВ програ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 мислиш о серијама које се приказуј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 мислиш о рекламама на телевизији? Како се осећаш када се програм изненада прекине због реклам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 ли би могао/могла без ТВ у кућ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еки од понуђених израза описују добре, а неки лоше стране телевизиј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езвредно</w:t>
        <w:tab/>
        <w:tab/>
        <w:t>насилно</w:t>
        <w:tab/>
        <w:tab/>
        <w:t>досадно</w:t>
        <w:tab/>
        <w:tab/>
        <w:t>одлич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немирујуће</w:t>
        <w:tab/>
        <w:tab/>
        <w:t>корисно</w:t>
        <w:tab/>
        <w:tab/>
        <w:t>глупо</w:t>
        <w:tab/>
        <w:tab/>
        <w:tab/>
        <w:t>забав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вредљиво</w:t>
        <w:tab/>
        <w:tab/>
        <w:t>занимљиво</w:t>
        <w:tab/>
        <w:tab/>
        <w:t>прихватљиво</w:t>
        <w:tab/>
        <w:tab/>
        <w:t>ужасно</w:t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9:01:00Z</dcterms:created>
  <dc:creator>Natasa</dc:creator>
  <dc:description/>
  <cp:keywords/>
  <dc:language>en-US</dc:language>
  <cp:lastModifiedBy>Natasa</cp:lastModifiedBy>
  <dcterms:modified xsi:type="dcterms:W3CDTF">2020-07-21T15:03:00Z</dcterms:modified>
  <cp:revision>6</cp:revision>
  <dc:subject/>
  <dc:title/>
</cp:coreProperties>
</file>