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одела улог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Гви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lang w:val="sr-R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о Тар</w:t>
            </w:r>
            <w:r>
              <w:rPr>
                <w:rFonts w:eastAsia="Arial Unicode MS" w:cs="Times New Roman" w:ascii="Times New Roman" w:hAnsi="Times New Roman"/>
                <w:iCs/>
                <w:color w:val="000000"/>
                <w:lang w:val="sr-RS"/>
              </w:rPr>
              <w:t>т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аљ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 xml:space="preserve">Наставна средства: 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 xml:space="preserve">уџбеник 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color w:val="000000"/>
                <w:lang w:val="sr-RS"/>
              </w:rPr>
              <w:t>Летимо са звездам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разумевање драмског дела. Усвајање нове лексик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лога, редитељ, магарац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дреди тему, главни мотив и ликов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озна и именује осећања јуна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асни/каже зашто му се ово књижевно дело свиђа или н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креће уводни разговор – мотвација за текст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одел за разговор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Ученици читају у себи уводни део у лекцију – 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2"/>
                <w:szCs w:val="22"/>
                <w:lang w:val="sr-RS"/>
              </w:rPr>
              <w:t>Пре него што прочитамо текст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и ученичка монолошка излагањ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уводни текст и причају о својим искуств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Води разговор с ученицима у којем ће семантизовати нове реч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одел разговора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Ко је на приредби учествовао у извођењу драмског текста? Коју улогу си имао/имала? Ко се на бринуо о томе да сви добро изведу своју улогу, да на позорници буде све што је потребно и др? 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 позоришту представе изводе прави глумци, а стручњак који организује представу назива се редитељ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редитељ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редитеља м. род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филмски редитељ, позоришни редитељ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 ли вам се десило да наступ на приредби не буде добар како сте очекивали? Како се осећамо кад не успемо у нечему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покуњен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-а, -о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покуњити с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покуњим се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 којим ситуацијама спуштамо, обарамо главу? (Демонстрира ову радњу.)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борити главу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ма ли неко од вас пса? Које је расе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вучјак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вучјака м. род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о се пси оглашавају? А лав и друге дивље мачке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рикат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ричем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о се оглашава магарац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њакат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њачем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је особине се приписују магарцу? Зашто? Како се он понаша кад неће да ради оно што газда очекује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копати се у месту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Кад је неко јако тврдоглав, кажемо да је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тврдоглав као магарац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јављује тему и аутора и записује наслов на табли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бјашњава појаву лица и функцију дидаскалија, потребу да се ти телови у тексту обавезно прочита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нтерпретативно чита текст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оверава разумевање текст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 ли је овај драмски комад згодан за извођење на школској приредби? Образложи зашто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 је главни лик у њему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веди и остале ликов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што се комад зове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Подела улог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зговор о тексту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Где је дато упутство о томе како изгледа сцена? Коме је ово упутство важно? Шта се на сцени налази? Шта је још од реквизита потребно да би се овај комад мога изводити на позорници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 коју улогу редитељ не може да пронађе глумца? Зашто нико не жели ту улогу? Како деца реагују кад су чули да треба да глуме магарца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је изговоре су измишљали да би добили неку другу улогу? Пронађи их у тексту и прочитај наглас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о је девојчица помогла редитељу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Шта му је шапнула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Шта се десило кад је редитељ рекао да ће се у сену налазити сакривена штрудла с маком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што су на крају сви остали покуњени?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рганизује читање текста по улог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Води разговор о утисцима ученика након читања по улогама о томе ко је најуспешније одглумио своју улогу, шта би требало учинити да нечија глума буде уверљивија..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даје ученицима задатак на 14. страни –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мишљамо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верава одговоре ученик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што је реч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Магарац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ајац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писац написао великим словом? Да ли те речи иначе пишемо великим словом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ове речи у својој свес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текста и аутора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ажљиво прате прво чит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Бирају лик из комада и читају по улог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раде задатак и одговарају усмено на питања, анализирају, закључују 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мисли да си био на месту редитеља/редитељке овог комада. Како би решио/решила проблем? Осмисли тај део и напиши га у својој свес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дстиче разговор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аштају и осмишљавају другачије решење. Читају измењени део комада и коментаришу радове својих другова и другарица.</w:t>
            </w:r>
          </w:p>
        </w:tc>
      </w:tr>
      <w:tr>
        <w:trPr>
          <w:trHeight w:val="46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>
                <w:rFonts w:ascii="Times New Loman;Times New Roman" w:hAnsi="Times New Loman;Times New Roman" w:cs="Times New Loman;Times New Roman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Дели ученике у групе и</w:t>
            </w:r>
            <w:r>
              <w:rPr>
                <w:rFonts w:cs="Times New Loman;Times New Roman" w:ascii="Times New Loman;Times New Roman" w:hAnsi="Times New Loman;Times New Roman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 xml:space="preserve">задаје им да науче једну од улога у припреме се за извођење комада на следећем часу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25" w:leader="none"/>
              </w:tabs>
              <w:snapToGrid w:val="false"/>
              <w:spacing w:lineRule="auto" w:line="360"/>
              <w:rPr>
                <w:rFonts w:ascii="Times New Loman;Times New Roman" w:hAnsi="Times New Loman;Times New Roman" w:cs="Times New Loman;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одређена тема комад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" w:hAnsi="Minion Pro" w:eastAsia="Times New Roman" w:cs="Minion Pro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5:45:00Z</dcterms:created>
  <dc:creator>Natasa</dc:creator>
  <dc:description/>
  <cp:keywords/>
  <dc:language>en-US</dc:language>
  <cp:lastModifiedBy>Natasa</cp:lastModifiedBy>
  <dcterms:modified xsi:type="dcterms:W3CDTF">2020-07-21T13:43:00Z</dcterms:modified>
  <cp:revision>7</cp:revision>
  <dc:subject/>
  <dc:title/>
</cp:coreProperties>
</file>