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6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вежбавање нове лексике и језичких модела кроз разговоре о песми </w:t>
            </w:r>
            <w:r>
              <w:rPr>
                <w:rFonts w:cs="Times New Roman" w:ascii="Times New Roman" w:hAnsi="Times New Roman"/>
                <w:i/>
                <w:lang w:val="sr-RS"/>
              </w:rPr>
              <w:t>Кошаркаш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ражајно читање и рецитовање песме </w:t>
            </w:r>
            <w:r>
              <w:rPr>
                <w:rFonts w:cs="Times New Roman" w:ascii="Times New Roman" w:hAnsi="Times New Roman"/>
                <w:i/>
                <w:lang w:val="sr-RS"/>
              </w:rPr>
              <w:t>Кошаркаш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средств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читанк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Roman" w:ascii="Times New Roman" w:hAnsi="Times New Roman"/>
                <w:lang w:val="sr-RS"/>
              </w:rPr>
              <w:t>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Оспособљавање ученика за самостално изражавање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чак, висок, кошаркаш,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озна и именује осећања лирског јун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Из песм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Кошаркаш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издвој пет речи које сматраш кључним и запиши их у својој свесц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ченици ће највероватније издвојити следеће речи: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деча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висо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кошаркаш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ас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добар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(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ђа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олико је висок дечак? Издвој поређења из песме којима се описује његова висина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је су најважније особине које треба да има добар спортиста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здвајају кључне речи, а затим образлажу свој избор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Наводе примере из песм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ошто су ученици имали за домаћи задатак да науче песму напамет, прозива ученике да је изражајно рецитују. Док прозвани ученици рецитују, остали раде задатке на наставном лист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Наставни лист је осмишљен тако да радећи задатке ученици увежбаваjу и усвајају нову лексику и претходно усвајане језичке модел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Дели ученицима наставни лист са задаци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 Именуј спортисте који су приказани на фотографиј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2. а)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 Сваком од приказаних спортиста припиши одговарајуће особи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Особине које ће се наћи на наставном листу зависе од предзнања ученика (А или Б програм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висок/висока, низак/ниска; лак/лака; брз/брза; издржљив/издржљива; мишићав/мишићава; спретан/спретна; савитљив/савитљива; окретан/окретна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б)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 Састави реченице у којима ћеш описати спортисту/спортисткињу са илустрациј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римери реченица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Гимнастичар треба да буде лак и окретан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ливач је снажан и издржљив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Глаголе 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расти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јести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употреби у одговарајућем облику у реченицам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ечак добро _____________ (јести) и зато брзо ______________ (расти)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Једно дрво је _____________ (расти) испред наше кућ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______________ (јести) брзо, па дођи да играмо кошарк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_____________ (јести) касније, другови ме већ чекај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ечак је брзо _______________. (расти)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_____________ (расти) још, напунио је тек 12 годин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3.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Именица 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нарав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је женског рода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ru-RU" w:eastAsia="en-US"/>
              </w:rPr>
              <w:t>нарав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, -и ж. род –</w:t>
            </w: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скуп важних и сталних особина неког човека које се показују у његовим поступцима према другима (блага, кротка, тешка, незгодна)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ечакова нарав је крот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ечак има кротку нарав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нају га по кроткој нарав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Одговори на питање. У одговору користи речи дате у загради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Какву нарав ти имаш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о каквој нарави је она познат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акву нарав није добро имат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акву нарав је он показао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акве нарави се људи плаш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4.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Састави реченице тако да дате речи одговарају на постављена питањ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tbl>
            <w:tblPr>
              <w:tblW w:w="3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2005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Какав, -ква, -кво; -кви, -кве, -ква            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Како?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одличан          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одлично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снажни             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снажно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брза            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брзо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лак          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лако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спретне             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спретно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благ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благо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5.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пореди их на други начин. Посматрај урађени пример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u w:val="single"/>
                <w:lang w:val="sr-RS" w:eastAsia="en-US"/>
              </w:rPr>
              <w:t>Кошаркаш је виши од фудбалера. Фудбалер је нижи од кошаркаша.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Бисиклиста је лакши од боксера. Боксер је ____________ од _______________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Боксери су јачи од гимнастичара. Гимнастичари су __________________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Атлетичарка је бржа од гимнастичарке. Гимнастичарка је ________________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укометашице је ниже од кошаркашица. Кошаркашице су ___________________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тадион је већи од сале. Сала је ______________________________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ваки спорт је бољи од седења. Седење је _____________________________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5.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Напиши одговарајућу особину тако да добијеш устаљено поређењ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________________ као бор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________________ као зец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________________ као бубица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________________ као хле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________________ као земљ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Прати и усмерава рад ученика.       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зражајно рецитују научену песму; раде задатке на наставном ли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и упоређују решења задатака на наставном лист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Којим спортом си се бавио/бавила? Који спорт ти највише одговара? Који спорт волиш да пратиш/гледаш? Који је твој омиљени спортиста/спортисткиња?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Кратко монолошко излагањ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 xml:space="preserve">издвојене кључне речи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научена песм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урађени задац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127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>Прилози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jc w:val="both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b/>
          <w:color w:val="000000"/>
          <w:lang w:val="ru-RU"/>
        </w:rPr>
        <w:t xml:space="preserve">1. </w:t>
      </w:r>
      <w:r>
        <w:rPr>
          <w:rFonts w:cs="Times New Loman;Times New Roman" w:ascii="Times New Loman;Times New Roman" w:hAnsi="Times New Loman;Times New Roman"/>
          <w:color w:val="000000"/>
          <w:lang w:val="ru-RU"/>
        </w:rPr>
        <w:t>Именуј спортисте који су приказани на фотографијама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0155" cy="1101725"/>
                  <wp:effectExtent l="0" t="0" r="0" b="0"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190" cy="125158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3647" b="9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5735" cy="1205865"/>
                  <wp:effectExtent l="0" t="0" r="0" b="0"/>
                  <wp:docPr id="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263" t="-13" r="9088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3450" cy="141160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36" t="5228" r="11887" b="9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ru-RU"/>
              </w:rPr>
              <w:t>____________________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690" cy="1417320"/>
                  <wp:effectExtent l="0" t="0" r="0" b="0"/>
                  <wp:docPr id="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920" cy="1350010"/>
                  <wp:effectExtent l="0" t="0" r="0" b="0"/>
                  <wp:docPr id="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4070" cy="1405890"/>
                  <wp:effectExtent l="0" t="0" r="0" b="0"/>
                  <wp:docPr id="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135" t="-8" r="8773" b="-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303020"/>
                  <wp:effectExtent l="0" t="0" r="0" b="0"/>
                  <wp:docPr id="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2810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111250"/>
                  <wp:effectExtent l="0" t="0" r="0" b="0"/>
                  <wp:docPr id="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ru-RU"/>
              </w:rPr>
              <w:t>____________________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Loman;Times New Roman" w:ascii="Times New Loman;Times New Roman" w:hAnsi="Times New Loman;Times New Roman"/>
          <w:b/>
          <w:color w:val="000000"/>
          <w:lang w:val="ru-RU"/>
        </w:rPr>
        <w:t>2. а)</w:t>
      </w:r>
      <w:r>
        <w:rPr/>
        <w:t xml:space="preserve"> Сваком од приказаних спортиста припиши одговарајуће особине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висок/висока, низак/ниска; лак/лака; брз/брза; издржљив/издржљива; мишићав/мишићава; спретан/спретна; савитљив/савитљива; окретан/окрет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Loman;Times New Roman" w:ascii="Times New Loman;Times New Roman" w:hAnsi="Times New Loman;Times New Roman"/>
          <w:b/>
          <w:color w:val="000000"/>
          <w:lang w:val="ru-RU"/>
        </w:rPr>
        <w:t>б)</w:t>
      </w:r>
      <w:r>
        <w:rPr>
          <w:rFonts w:cs="Times New Loman;Times New Roman" w:ascii="Times New Loman;Times New Roman" w:hAnsi="Times New Loman;Times New Roman"/>
          <w:color w:val="000000"/>
          <w:lang w:val="ru-RU"/>
        </w:rPr>
        <w:t xml:space="preserve"> Састави реченице у којима ћеш описати спортисту/спортисткињу са илустрације.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  <w:t>Угледај се на урађен примере.</w:t>
      </w:r>
    </w:p>
    <w:p>
      <w:pPr>
        <w:pStyle w:val="Normal"/>
        <w:spacing w:lineRule="auto" w:line="360" w:before="0" w:after="0"/>
        <w:rPr/>
      </w:pPr>
      <w:r>
        <w:rPr>
          <w:rFonts w:cs="Times New Loman;Times New Roman" w:ascii="Times New Loman;Times New Roman" w:hAnsi="Times New Loman;Times New Roman"/>
          <w:color w:val="000000"/>
          <w:u w:val="single"/>
          <w:lang w:val="ru-RU"/>
        </w:rPr>
        <w:t>Гимнастичар је лак и окретан. / Гимнастичар треба да буде лак и окретан.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ru-RU"/>
        </w:rPr>
      </w:pPr>
      <w:r>
        <w:rPr>
          <w:rFonts w:cs="Times New Loman;Times New Roman" w:ascii="Times New Loman;Times New Roman" w:hAnsi="Times New Loman;Times New Roman"/>
          <w:color w:val="000000"/>
          <w:lang w:val="ru-RU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b/>
          <w:lang w:val="ru-RU" w:eastAsia="en-US"/>
        </w:rPr>
        <w:t>2.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Глаголе </w:t>
      </w:r>
      <w:r>
        <w:rPr>
          <w:rFonts w:cs="Times New Loman;Times New Roman" w:ascii="Times New Loman;Times New Roman" w:hAnsi="Times New Loman;Times New Roman"/>
          <w:i/>
          <w:lang w:val="ru-RU" w:eastAsia="en-US"/>
        </w:rPr>
        <w:t>расти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и </w:t>
      </w:r>
      <w:r>
        <w:rPr>
          <w:rFonts w:cs="Times New Loman;Times New Roman" w:ascii="Times New Loman;Times New Roman" w:hAnsi="Times New Loman;Times New Roman"/>
          <w:i/>
          <w:lang w:val="ru-RU" w:eastAsia="en-US"/>
        </w:rPr>
        <w:t>јести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употреби у одговарајућем облику у реченицама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Дечак добро _____________ (јести) и зато брзо ______________ (расти)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Једно дрво је _____________ (расти) испред наше куће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 (јести) брзо, па дођи да играмо кошарку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 (јести) касније, другови ме већ чекају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Дечак је брзо _______________. (расти)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 (расти) још, напунио је тек 12 година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b/>
          <w:lang w:val="ru-RU" w:eastAsia="en-US"/>
        </w:rPr>
        <w:t>3.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Именица </w:t>
      </w:r>
      <w:r>
        <w:rPr>
          <w:rFonts w:cs="Times New Loman;Times New Roman" w:ascii="Times New Loman;Times New Roman" w:hAnsi="Times New Loman;Times New Roman"/>
          <w:i/>
          <w:lang w:val="ru-RU" w:eastAsia="en-US"/>
        </w:rPr>
        <w:t>нарав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је женског рода. 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b/>
          <w:i/>
          <w:lang w:val="ru-RU" w:eastAsia="en-US"/>
        </w:rPr>
        <w:t>нарав</w:t>
      </w:r>
      <w:r>
        <w:rPr>
          <w:rFonts w:cs="Times New Loman;Times New Roman" w:ascii="Times New Loman;Times New Roman" w:hAnsi="Times New Loman;Times New Roman"/>
          <w:lang w:val="ru-RU" w:eastAsia="en-US"/>
        </w:rPr>
        <w:t>, -и ж. род –</w:t>
      </w:r>
      <w:r>
        <w:rPr>
          <w:rFonts w:cs="Times New Loman;Times New Roman" w:ascii="Times New Loman;Times New Roman" w:hAnsi="Times New Loman;Times New Roman"/>
          <w:b/>
          <w:lang w:val="ru-RU" w:eastAsia="en-US"/>
        </w:rPr>
        <w:t xml:space="preserve"> 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скуп важних и сталних особина неког човека које се показују у његовим поступцима према другима (блага, кротка, тешка, незгодна). 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lang w:val="ru-RU" w:eastAsia="en-US"/>
        </w:rPr>
        <w:t>Дечакова нарав је кротка. Дечак има кротку нарав. Знају га по кроткој нарави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Одговори на питање. У одговору користи речи дате у загради. 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Какву нарав ти имаш? 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По каквој нарави је она позната?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Какву нарав није добро имати?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Какву нарав је он показао?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Какве нарави се људи плаше?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b/>
          <w:lang w:val="ru-RU" w:eastAsia="en-US"/>
        </w:rPr>
        <w:t>4.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Састави реченице тако да дате речи одговарају на постављена питања. Угледај се на урађен пример.</w:t>
      </w:r>
    </w:p>
    <w:tbl>
      <w:tblPr>
        <w:tblW w:w="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06"/>
      </w:tblGrid>
      <w:tr>
        <w:trPr>
          <w:trHeight w:val="47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Какав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, -</w:t>
            </w: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кв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, -</w:t>
            </w: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кво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-</w:t>
            </w: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кви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, -</w:t>
            </w: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кве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, -</w:t>
            </w: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кв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         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Како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?</w:t>
            </w:r>
          </w:p>
        </w:tc>
      </w:tr>
      <w:tr>
        <w:trPr>
          <w:trHeight w:val="523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одличан        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лично</w:t>
            </w:r>
          </w:p>
        </w:tc>
      </w:tr>
      <w:tr>
        <w:trPr>
          <w:trHeight w:val="198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снажни           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нажно</w:t>
            </w:r>
          </w:p>
        </w:tc>
      </w:tr>
      <w:tr>
        <w:trPr>
          <w:trHeight w:val="198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брза          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брзо</w:t>
            </w:r>
          </w:p>
        </w:tc>
      </w:tr>
      <w:tr>
        <w:trPr>
          <w:trHeight w:val="198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лак        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лако</w:t>
            </w:r>
          </w:p>
        </w:tc>
      </w:tr>
      <w:tr>
        <w:trPr>
          <w:trHeight w:val="198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спретне           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претно</w:t>
            </w:r>
          </w:p>
        </w:tc>
      </w:tr>
      <w:tr>
        <w:trPr>
          <w:trHeight w:val="198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благ</w:t>
            </w:r>
          </w:p>
        </w:tc>
        <w:tc>
          <w:tcPr>
            <w:tcW w:w="230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благо</w:t>
            </w:r>
          </w:p>
        </w:tc>
      </w:tr>
    </w:tbl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Он је одличан спортиста.       </w:t>
        <w:tab/>
        <w:t xml:space="preserve">                                   Он је одлично одиграо утакмицу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textAlignment w:val="baseline"/>
        <w:rPr/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__________________</w:t>
        <w:tab/>
        <w:t>_________   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__________________</w:t>
        <w:tab/>
        <w:t>_________   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__________________</w:t>
        <w:tab/>
        <w:t>_________   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__________________</w:t>
        <w:tab/>
        <w:t>_________   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__________________</w:t>
        <w:tab/>
        <w:t>_________   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b/>
          <w:lang w:val="ru-RU" w:eastAsia="en-US"/>
        </w:rPr>
        <w:t>5.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</w:t>
      </w:r>
      <w:r>
        <w:rPr>
          <w:rFonts w:cs="Times New Loman;Times New Roman" w:ascii="Times New Loman;Times New Roman" w:hAnsi="Times New Loman;Times New Roman"/>
          <w:lang w:val="sr-RS" w:eastAsia="en-US"/>
        </w:rPr>
        <w:t>Упореди их на други начин. Посматрај урађени пример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u w:val="single"/>
          <w:lang w:val="sr-RS" w:eastAsia="en-US"/>
        </w:rPr>
        <w:t>Кошаркаш је виши од фудбалера. Фудбалер је нижи од кошаркаша.</w:t>
      </w:r>
      <w:r>
        <w:rPr>
          <w:rFonts w:cs="Times New Loman;Times New Roman" w:ascii="Times New Loman;Times New Roman" w:hAnsi="Times New Loman;Times New Roman"/>
          <w:lang w:val="sr-RS" w:eastAsia="en-US"/>
        </w:rPr>
        <w:t xml:space="preserve"> 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sr-RS" w:eastAsia="en-US"/>
        </w:rPr>
        <w:t>Бисиклиста је лакши од боксера. Боксер је ______________ од _____________________________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sr-RS" w:eastAsia="en-US"/>
        </w:rPr>
        <w:t>Боксери су јачи од гимнастичара. Гимнастичари су 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sr-RS" w:eastAsia="en-US"/>
        </w:rPr>
        <w:t>Атлетичарка је бржа од гимнастичарке. Гимнастичарка је 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lang w:val="sr-RS" w:eastAsia="en-US"/>
        </w:rPr>
        <w:t>Рукометашице је ниже од кошаркашица. Кошаркашице су 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lang w:val="sr-RS" w:eastAsia="en-US"/>
        </w:rPr>
        <w:t>Стадион је већи од сале. Сала је _______________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sr-RS" w:eastAsia="en-US"/>
        </w:rPr>
      </w:pPr>
      <w:r>
        <w:rPr>
          <w:rFonts w:cs="Times New Loman;Times New Roman" w:ascii="Times New Loman;Times New Roman" w:hAnsi="Times New Loman;Times New Roman"/>
          <w:lang w:val="sr-RS" w:eastAsia="en-US"/>
        </w:rPr>
        <w:t>Сваки спорт је бољи од седења. Седење је ______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b/>
          <w:lang w:val="ru-RU" w:eastAsia="en-US"/>
        </w:rPr>
        <w:t>5.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Напиши одговарајућу особину тако да добијеш устаљено поређење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_ као бор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_ као зец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_ као бубица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_ као хлеб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_ као земља</w:t>
      </w:r>
    </w:p>
    <w:p>
      <w:pPr>
        <w:pStyle w:val="Normal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Линкови са којух су преузете фотографиј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>
          <w:lang w:val="ru-RU"/>
        </w:rPr>
      </w:pPr>
      <w:hyperlink r:id="rId11">
        <w:r>
          <w:rPr>
            <w:rStyle w:val="InternetLink"/>
            <w:lang w:val="ru-RU"/>
          </w:rPr>
          <w:t>https://depositphotos.com/stock-photos/sportsman.html?offset=100&amp;filter=all&amp;qview=8220450</w:t>
        </w:r>
      </w:hyperlink>
    </w:p>
    <w:p>
      <w:pPr>
        <w:pStyle w:val="Normal"/>
        <w:rPr>
          <w:lang w:val="ru-RU"/>
        </w:rPr>
      </w:pPr>
      <w:hyperlink r:id="rId12">
        <w:r>
          <w:rPr>
            <w:rStyle w:val="InternetLink"/>
            <w:lang w:val="ru-RU"/>
          </w:rPr>
          <w:t>https://depositphotos.com/stock-photos/sportsman.html?filter=all&amp;qview=33795845</w:t>
        </w:r>
      </w:hyperlink>
    </w:p>
    <w:p>
      <w:pPr>
        <w:pStyle w:val="Normal"/>
        <w:rPr>
          <w:lang w:val="ru-RU"/>
        </w:rPr>
      </w:pPr>
      <w:hyperlink r:id="rId13">
        <w:r>
          <w:rPr>
            <w:rStyle w:val="InternetLink"/>
            <w:lang w:val="ru-RU"/>
          </w:rPr>
          <w:t>https://depositphotos.com/stock-photos/sport.html?filter=all&amp;qview=180573760</w:t>
        </w:r>
      </w:hyperlink>
    </w:p>
    <w:p>
      <w:pPr>
        <w:pStyle w:val="Normal"/>
        <w:rPr>
          <w:lang w:val="ru-RU"/>
        </w:rPr>
      </w:pPr>
      <w:hyperlink r:id="rId14">
        <w:r>
          <w:rPr>
            <w:rStyle w:val="InternetLink"/>
            <w:lang w:val="ru-RU"/>
          </w:rPr>
          <w:t>https://depositphotos.com/stock-photos/sportsman.html?offset=100&amp;filter=all&amp;qview=20217089</w:t>
        </w:r>
      </w:hyperlink>
    </w:p>
    <w:p>
      <w:pPr>
        <w:pStyle w:val="Normal"/>
        <w:rPr>
          <w:lang w:val="ru-RU"/>
        </w:rPr>
      </w:pPr>
      <w:hyperlink r:id="rId15">
        <w:r>
          <w:rPr>
            <w:rStyle w:val="InternetLink"/>
            <w:lang w:val="ru-RU"/>
          </w:rPr>
          <w:t>https://depositphotos.com/stock-photos/sportsman.html?offset=200&amp;filter=all&amp;qview=47428253</w:t>
        </w:r>
      </w:hyperlink>
    </w:p>
    <w:p>
      <w:pPr>
        <w:pStyle w:val="Normal"/>
        <w:rPr>
          <w:lang w:val="ru-RU"/>
        </w:rPr>
      </w:pPr>
      <w:hyperlink r:id="rId16">
        <w:r>
          <w:rPr>
            <w:rStyle w:val="InternetLink"/>
            <w:lang w:val="ru-RU"/>
          </w:rPr>
          <w:t>https://depositphotos.com/stock-photos/sport.html?offset=100&amp;filter=all&amp;qview=11295521</w:t>
        </w:r>
      </w:hyperlink>
    </w:p>
    <w:p>
      <w:pPr>
        <w:pStyle w:val="Normal"/>
        <w:rPr>
          <w:lang w:val="ru-RU"/>
        </w:rPr>
      </w:pPr>
      <w:hyperlink r:id="rId17">
        <w:r>
          <w:rPr>
            <w:rStyle w:val="InternetLink"/>
            <w:lang w:val="ru-RU"/>
          </w:rPr>
          <w:t>https://depositphotos.com/stock-photos/gymnast.html?filter=all&amp;qview=33804699</w:t>
        </w:r>
      </w:hyperlink>
    </w:p>
    <w:p>
      <w:pPr>
        <w:pStyle w:val="Normal"/>
        <w:rPr>
          <w:lang w:val="ru-RU"/>
        </w:rPr>
      </w:pPr>
      <w:hyperlink r:id="rId18">
        <w:r>
          <w:rPr>
            <w:rStyle w:val="InternetLink"/>
            <w:lang w:val="ru-RU"/>
          </w:rPr>
          <w:t>https://depositphotos.com/similar-images/41139043.html?qview=30979633</w:t>
        </w:r>
      </w:hyperlink>
    </w:p>
    <w:p>
      <w:pPr>
        <w:pStyle w:val="Normal"/>
        <w:rPr>
          <w:lang w:val="ru-RU"/>
        </w:rPr>
      </w:pPr>
      <w:hyperlink r:id="rId19">
        <w:r>
          <w:rPr>
            <w:rStyle w:val="InternetLink"/>
            <w:lang w:val="ru-RU"/>
          </w:rPr>
          <w:t>https://depositphotos.com/stock-photos/boxer.html?filter=all&amp;qview=138051138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s://depositphotos.com/stock-photos/sportsman.html?offset=100&amp;filter=all&amp;qview=8220450" TargetMode="External"/><Relationship Id="rId12" Type="http://schemas.openxmlformats.org/officeDocument/2006/relationships/hyperlink" Target="https://depositphotos.com/stock-photos/sportsman.html?filter=all&amp;qview=33795845" TargetMode="External"/><Relationship Id="rId13" Type="http://schemas.openxmlformats.org/officeDocument/2006/relationships/hyperlink" Target="https://depositphotos.com/stock-photos/sport.html?filter=all&amp;qview=180573760" TargetMode="External"/><Relationship Id="rId14" Type="http://schemas.openxmlformats.org/officeDocument/2006/relationships/hyperlink" Target="https://depositphotos.com/stock-photos/sportsman.html?offset=100&amp;filter=all&amp;qview=20217089" TargetMode="External"/><Relationship Id="rId15" Type="http://schemas.openxmlformats.org/officeDocument/2006/relationships/hyperlink" Target="https://depositphotos.com/stock-photos/sportsman.html?offset=200&amp;filter=all&amp;qview=47428253" TargetMode="External"/><Relationship Id="rId16" Type="http://schemas.openxmlformats.org/officeDocument/2006/relationships/hyperlink" Target="https://depositphotos.com/stock-photos/sport.html?offset=100&amp;filter=all&amp;qview=11295521" TargetMode="External"/><Relationship Id="rId17" Type="http://schemas.openxmlformats.org/officeDocument/2006/relationships/hyperlink" Target="https://depositphotos.com/stock-photos/gymnast.html?filter=all&amp;qview=33804699" TargetMode="External"/><Relationship Id="rId18" Type="http://schemas.openxmlformats.org/officeDocument/2006/relationships/hyperlink" Target="https://depositphotos.com/similar-images/41139043.html?qview=30979633" TargetMode="External"/><Relationship Id="rId19" Type="http://schemas.openxmlformats.org/officeDocument/2006/relationships/hyperlink" Target="https://depositphotos.com/stock-photos/boxer.html?filter=all&amp;qview=138051138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5:37:00Z</dcterms:created>
  <dc:creator>Natasa</dc:creator>
  <dc:description/>
  <cp:keywords/>
  <dc:language>en-US</dc:language>
  <cp:lastModifiedBy>Natasa</cp:lastModifiedBy>
  <dcterms:modified xsi:type="dcterms:W3CDTF">2020-07-21T14:57:00Z</dcterms:modified>
  <cp:revision>4</cp:revision>
  <dc:subject/>
  <dc:title/>
</cp:coreProperties>
</file>