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А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и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Б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програм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Наставна област: ЈЕЗИЧКА КУЛТУР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Тема: </w:t>
            </w:r>
            <w:r>
              <w:rPr>
                <w:rFonts w:eastAsia="TimesNewRomanPS-BoldMT2;MS Mincho" w:cs="Times New Roman" w:ascii="Times New Roman" w:hAnsi="Times New Roman"/>
                <w:b/>
                <w:bCs/>
                <w:lang w:val="sr-RS"/>
              </w:rPr>
              <w:t>Природа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обрада и увежбавање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Spacing"/>
              <w:rPr>
                <w:rStyle w:val="SubtleEmphasis"/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96.</w:t>
            </w:r>
            <w:r>
              <w:rPr>
                <w:rFonts w:eastAsia="TimesNewRomanPS-BoldMT2;MS Mincho" w:cs="Times New Roman" w:ascii="Times New Roman" w:hAnsi="Times New Roman"/>
                <w:bCs/>
                <w:lang w:val="sr-RS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i/>
                <w:lang w:val="sr-RS"/>
              </w:rPr>
              <w:t>Чување природе</w:t>
            </w:r>
            <w:r>
              <w:rPr>
                <w:rFonts w:cs="Times New Roman" w:ascii="Times New Roman" w:hAnsi="Times New Roman"/>
                <w:i/>
                <w:lang w:val="sr-RS"/>
              </w:rPr>
              <w:t>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eastAsia="Times New Roman" w:cs="Times New Loman;Times New Roman"/>
                <w:i w:val="false"/>
                <w:i w:val="false"/>
                <w:iCs w:val="false"/>
                <w:color w:val="000000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унутарпредметна; Биологија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Облици рада:</w:t>
            </w:r>
            <w:r>
              <w:rPr>
                <w:rFonts w:cs="Times New Roman" w:ascii="Times New Roman" w:hAnsi="Times New Roman"/>
                <w:lang w:val="sr-RS"/>
              </w:rPr>
              <w:t xml:space="preserve"> фронтални, индивидуални, групни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b/>
                <w:b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Наставна средств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: уџбеник </w:t>
            </w:r>
            <w:r>
              <w:rPr>
                <w:rFonts w:eastAsia="Times New Roman" w:cs="Times New Loman;Times New Roman" w:ascii="Times New Loman;Times New Roman" w:hAnsi="Times New Loman;Times New Roman"/>
                <w:i/>
                <w:shd w:fill="FFFFFF" w:val="clear"/>
                <w:lang w:val="sr-RS"/>
              </w:rPr>
              <w:t>Језичка култур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lang w:val="sr-RS"/>
              </w:rPr>
              <w:t xml:space="preserve">наставни листови, флеш-картице </w:t>
            </w:r>
          </w:p>
        </w:tc>
      </w:tr>
      <w:tr>
        <w:trPr>
          <w:trHeight w:val="495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Оспособљавање ученика за комуникацију о различитим темама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природа, чување природе, загађење  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 xml:space="preserve">– </w:t>
            </w:r>
            <w:r>
              <w:rPr>
                <w:rFonts w:cs="Times New Roman" w:ascii="Times New Roman" w:hAnsi="Times New Roman"/>
                <w:lang w:val="sr-RS"/>
              </w:rPr>
              <w:t>разуме и користи предвиђени лексички фонд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користи раније усвајане језичке модел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разуме питања, налоге и информације у вези са свакодневним активностим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говори о различитим темама једноставним језичким изразим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чита кратке текстове, а значење речи одређује на основу контекст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и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2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Крајишник,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Александар Догнар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9). Препоручене лексика за предмет Српски као нематерњи језик за други циклус обавезног образовања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1. Добрић, Наташа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и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Биљана Николић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Српски као нематерњи језик. Језичка култура. Радна свеска за </w:t>
            </w:r>
            <w:r>
              <w:rPr>
                <w:rFonts w:eastAsia="Times New Roman" w:cs="Times New Roman" w:ascii="Times New Roman" w:hAnsi="Times New Roman"/>
                <w:i/>
                <w:lang w:val="sr-RS"/>
              </w:rPr>
              <w:t xml:space="preserve">шести </w:t>
            </w:r>
            <w:r>
              <w:rPr>
                <w:rFonts w:cs="Times New Roman" w:ascii="Times New Roman" w:hAnsi="Times New Roman"/>
                <w:i/>
                <w:lang w:val="sr-RS"/>
              </w:rPr>
              <w:t>разред основне школ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5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Као уводну активност задаје 1. вежбу на 41. страни у увбенику </w:t>
            </w:r>
            <w:r>
              <w:rPr>
                <w:rFonts w:cs="Times New Roman" w:ascii="Times New Roman" w:hAnsi="Times New Roman"/>
                <w:i/>
                <w:lang w:val="sr-RS"/>
              </w:rPr>
              <w:t>Језикча култура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Започиње на табли излиставање идеја (</w:t>
            </w:r>
            <w:r>
              <w:rPr>
                <w:rFonts w:cs="Times New Roman" w:ascii="Times New Roman" w:hAnsi="Times New Roman"/>
                <w:i/>
                <w:lang w:val="sr-RS"/>
              </w:rPr>
              <w:t>Брејнсторминг</w:t>
            </w:r>
            <w:r>
              <w:rPr>
                <w:rFonts w:cs="Times New Roman" w:ascii="Times New Roman" w:hAnsi="Times New Roman"/>
                <w:lang w:val="sr-RS"/>
              </w:rPr>
              <w:t>), модел се налази у прилозим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а основу идеја које се нађу на приказу разговара с ученицима о проблемима загађења животне средине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Раде вежбу а затим читају и проверавају решењ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Учествују у игр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Учествују у разговору, износе своја искуства и размишљања.</w:t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Задаје ученицима 2. вежбу на 42. страни чији је циљ да ученици овладају увежбаваним језичким моделима на новој лексиц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70C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70C0"/>
                <w:lang w:val="sr-RS"/>
              </w:rPr>
              <w:t>Б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Ученицима који раде по Б програму даје и 4. вежбу на 43. стран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Задаје ученицима да у себи прочитају текст о Тари, а затим да на основу њега попуне табелу и одговоре на питања – 5. вежба под а) и б). на 44. и 45 страни у уџбенику </w:t>
            </w:r>
            <w:r>
              <w:rPr>
                <w:rFonts w:cs="Times New Roman" w:ascii="Times New Roman" w:hAnsi="Times New Roman"/>
                <w:i/>
                <w:lang w:val="sr-RS"/>
              </w:rPr>
              <w:t>Језичка култура</w:t>
            </w:r>
            <w:r>
              <w:rPr>
                <w:rFonts w:cs="Times New Roman" w:ascii="Times New Roman" w:hAnsi="Times New Roman"/>
                <w:lang w:val="sr-RS"/>
              </w:rPr>
              <w:t xml:space="preserve">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Покреће електронску презентацију о српској рамонди која може послужити као узор за израду њиховох презентација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Дели ученике у групе и подсећа их на правила рада у групи (договор, подела задужења, избор ученика који ће презентовати рад...) Свака група бира један истраживачки задатак – подручје у Србији које ће истраживати. Предлаже ученицима подручја која могу бити занимљива за истраживање (Национални парк Фрушка гора, Засавица, Обедска бара, Сува планина, Делиблатска пешчара, Увац, Царска бара...). На интернет адреси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sr-RS"/>
                </w:rPr>
                <w:t>https://sr.wikipedia.org/sr-ec/%D0%A0%D0%B5%D0%B7%D0%B5%D1%80%D0%B2%D0%B0%D1%82%D0%B8_%D0%BF%D1%80%D0%B8%D1%80%D0%BE%D0%B4%D0%B5_%D0%A1%D1%80%D0%B1%D0%B8%D1%98%D0%B5</w:t>
              </w:r>
            </w:hyperlink>
            <w:r>
              <w:rPr>
                <w:rFonts w:cs="Times New Roman" w:ascii="Times New Roman" w:hAnsi="Times New Roman"/>
                <w:lang w:val="sr-RS"/>
              </w:rPr>
              <w:t xml:space="preserve"> налази се списак резервата природе Србије, одакле могу изабрати онај који ће истраживати. Ученици могу изабрати за презентовање и неку заштићену биљну или животињску врсту (орао крсташ, белоглави суп, Панчићева оморика...) Објашњава ученицима како да започну рад, како да прикупљају и селектују информације. Рад ће започети на овом часу, а завршити код кућ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Дели наставне листове на којима су питања о томе шта презентација треба да садрж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Резултат треба да буде електронска презентација или плакат на којем ће представити свој рад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Прати и усмерава рад ученика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Раде вежбе, а затим читају и проверавају решењ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70C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70C0"/>
                <w:lang w:val="sr-RS"/>
              </w:rPr>
              <w:t>Б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де вежбу, а затим читају и проверавају решењ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де вежбе, а затим читају и проверавају решењ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презентацију и објашњења наставник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Чланови групе се договарају о теми, праве план рада, дефинишу питања којима ће се бавити и деле задужења. Проналазе релевантне изворе информација на Интернет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Наставник позива ученике да извуку једну картицу на којој су илустровани проблеми загађења животне средине. Објашњава ученицима да са својим паром из из клупе размени идеје и напишу заједно 2-3 реченице о томе шта знају о овом проблему или питања о томе шта би желели да сазнају.  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Извлаче картице, размењују идеје и пишу 2-3 реченице о проблему који су извукли на картици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Читају своје реченице/питањ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Домаћи задатак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За домаћи задатак задаје 5. вежбу под в), а ученицима који раде по Б програму и 6. и 7. вежбу на 46. страни у уџбенику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осмтрање и праћење активности ученика на часу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роцена примене одговарајуће лексике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решени задаци у уџбенику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одељена задужења и направљен план рада група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састављене реченице о проблемима загађења живорне средине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8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 w:before="0" w:after="0"/>
        <w:rPr>
          <w:lang w:val="sr-RS"/>
        </w:rPr>
      </w:pPr>
      <w:r>
        <w:rPr>
          <w:rFonts w:cs="Times New Roman" w:ascii="Times New Roman" w:hAnsi="Times New Roman"/>
          <w:b/>
          <w:lang w:val="sr-RS"/>
        </w:rPr>
        <w:t>Прилог 1</w:t>
      </w:r>
      <w:r>
        <w:rPr>
          <w:lang w:val="sr-RS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lang w:val="sr-RS"/>
        </w:rPr>
        <w:t xml:space="preserve">Модел за </w:t>
      </w:r>
      <w:r>
        <w:rPr>
          <w:rFonts w:cs="Times New Roman" w:ascii="Times New Roman" w:hAnsi="Times New Roman"/>
          <w:b/>
          <w:i/>
          <w:lang w:val="sr-RS"/>
        </w:rPr>
        <w:t>Брејнсторминг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lang w:val="sr-RS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799330" cy="3115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1386" b="8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330" cy="311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Прилог 2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lang w:val="sr-RS"/>
        </w:rPr>
        <w:t>Наставни листови за истраживачки задатак</w:t>
      </w:r>
    </w:p>
    <w:p>
      <w:pPr>
        <w:pStyle w:val="Normal"/>
        <w:spacing w:lineRule="auto" w:line="36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en-US"/>
        </w:rPr>
      </w:r>
      <w:r>
        <mc:AlternateContent>
          <mc:Choice Requires="wps">
            <w:drawing>
              <wp:inline distT="0" distB="0" distL="0" distR="0">
                <wp:extent cx="5885180" cy="3656330"/>
                <wp:effectExtent l="0" t="0" r="0" b="0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5180" cy="365633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>Име групе: 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>Чланови групе: 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>Тема: 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lang w:val="sr-R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12950" cy="113538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2950" cy="1135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>Где се налази?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>По чему је позната?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>Зашто је значајна?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>Које биљне и животињске врсте ту живе?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>Да ли међу њима има угрожених и заштићених врста? Наведи их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>Шта држава чини да заштити ову локацију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4F81BD" strokeweight="3pt" style="position:absolute;rotation:-0;width:463.4pt;height:287.9pt;mso-wrap-distance-left:0pt;mso-wrap-distance-right:0pt;mso-wrap-distance-top:0pt;mso-wrap-distance-bottom:0pt;margin-top:-1.5pt;mso-position-vertical-relative:text;margin-left:-1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uto" w:line="360" w:before="0" w:after="0"/>
                        <w:rPr>
                          <w:rFonts w:ascii="Times New Roman" w:hAnsi="Times New Roman" w:cs="Times New Roman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sr-RS"/>
                        </w:rPr>
                        <w:t>Име групе: _____________________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>
                          <w:rFonts w:ascii="Times New Roman" w:hAnsi="Times New Roman" w:cs="Times New Roman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sr-RS"/>
                        </w:rPr>
                        <w:t>Чланови групе: 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>
                          <w:rFonts w:ascii="Times New Roman" w:hAnsi="Times New Roman" w:cs="Times New Roman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sr-RS"/>
                        </w:rPr>
                        <w:t>Тема: 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>
                          <w:rFonts w:ascii="Times New Roman" w:hAnsi="Times New Roman" w:cs="Times New Roman"/>
                          <w:sz w:val="12"/>
                          <w:szCs w:val="12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  <w:lang w:val="sr-RS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>
                          <w:lang w:val="sr-RS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012950" cy="113538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12950" cy="1135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>
                          <w:rFonts w:ascii="Times New Roman" w:hAnsi="Times New Roman" w:cs="Times New Roman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sr-RS"/>
                        </w:rPr>
                        <w:t>Где се налази?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>
                          <w:rFonts w:ascii="Times New Roman" w:hAnsi="Times New Roman" w:cs="Times New Roman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sr-RS"/>
                        </w:rPr>
                        <w:t>По чему је позната?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>
                          <w:rFonts w:ascii="Times New Roman" w:hAnsi="Times New Roman" w:cs="Times New Roman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sr-RS"/>
                        </w:rPr>
                        <w:t>Зашто је значајна?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>
                          <w:rFonts w:ascii="Times New Roman" w:hAnsi="Times New Roman" w:cs="Times New Roman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sr-RS"/>
                        </w:rPr>
                        <w:t>Које биљне и животињске врсте ту живе?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sr-RS"/>
                        </w:rPr>
                        <w:t>Да ли међу њима има угрожених и заштићених врста? Наведи их.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>
                          <w:rFonts w:ascii="Times New Roman" w:hAnsi="Times New Roman" w:cs="Times New Roman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sr-RS"/>
                        </w:rPr>
                        <w:t>Шта држава чини да заштити ову локацију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sr-R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sr-RS"/>
                        </w:rPr>
                      </w:pPr>
                      <w:r>
                        <w:rPr>
                          <w:lang w:val="sr-R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en-US"/>
        </w:rPr>
      </w:r>
      <w:r>
        <mc:AlternateContent>
          <mc:Choice Requires="wps">
            <w:drawing>
              <wp:inline distT="0" distB="0" distL="0" distR="0">
                <wp:extent cx="5885180" cy="3528695"/>
                <wp:effectExtent l="0" t="0" r="0" b="0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5180" cy="352869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>Име групе: 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>Чланови групе: 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>Тема: 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lang w:val="sr-R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76680" cy="103124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5" t="-20" r="-1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6680" cy="1031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>Опис врсте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>Њено станиште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>Зашто је значајна?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 xml:space="preserve">Колико је угрожена? /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>Ко/шта угрожава ову врсту?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>Шта држава чини да заштити ову врсту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4F81BD" strokeweight="3pt" style="position:absolute;rotation:-0;width:463.4pt;height:277.85pt;mso-wrap-distance-left:0pt;mso-wrap-distance-right:0pt;mso-wrap-distance-top:0pt;mso-wrap-distance-bottom:0pt;margin-top:-1.5pt;mso-position-vertical-relative:text;margin-left:-1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uto" w:line="360" w:before="0" w:after="0"/>
                        <w:rPr>
                          <w:rFonts w:ascii="Times New Roman" w:hAnsi="Times New Roman" w:cs="Times New Roman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sr-RS"/>
                        </w:rPr>
                        <w:t>Име групе: _____________________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>
                          <w:rFonts w:ascii="Times New Roman" w:hAnsi="Times New Roman" w:cs="Times New Roman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sr-RS"/>
                        </w:rPr>
                        <w:t>Чланови групе: 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>
                          <w:rFonts w:ascii="Times New Roman" w:hAnsi="Times New Roman" w:cs="Times New Roman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sr-RS"/>
                        </w:rPr>
                        <w:t>Тема: 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>
                          <w:rFonts w:ascii="Times New Roman" w:hAnsi="Times New Roman" w:cs="Times New Roman"/>
                          <w:sz w:val="12"/>
                          <w:szCs w:val="12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  <w:lang w:val="sr-RS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>
                          <w:lang w:val="sr-RS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376680" cy="103124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5" t="-20" r="-1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6680" cy="1031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>
                          <w:rFonts w:ascii="Times New Roman" w:hAnsi="Times New Roman" w:cs="Times New Roman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sr-RS"/>
                        </w:rPr>
                        <w:t>Опис врсте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>
                          <w:rFonts w:ascii="Times New Roman" w:hAnsi="Times New Roman" w:cs="Times New Roman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sr-RS"/>
                        </w:rPr>
                        <w:t>Њено станиште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>
                          <w:rFonts w:ascii="Times New Roman" w:hAnsi="Times New Roman" w:cs="Times New Roman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sr-RS"/>
                        </w:rPr>
                        <w:t>Зашто је значајна?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sr-RS"/>
                        </w:rPr>
                        <w:t xml:space="preserve">Колико је угрожена? / 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>
                          <w:rFonts w:ascii="Times New Roman" w:hAnsi="Times New Roman" w:cs="Times New Roman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sr-RS"/>
                        </w:rPr>
                        <w:t>Ко/шта угрожава ову врсту?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>
                          <w:rFonts w:ascii="Times New Roman" w:hAnsi="Times New Roman" w:cs="Times New Roman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sr-RS"/>
                        </w:rPr>
                        <w:t>Шта држава чини да заштити ову врсту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sr-R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sr-RS"/>
                        </w:rPr>
                      </w:pPr>
                      <w:r>
                        <w:rPr>
                          <w:lang w:val="sr-R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Прилог 3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Картице о проблемима загађења животне средине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drawing>
          <wp:inline distT="0" distB="0" distL="0" distR="0">
            <wp:extent cx="2856230" cy="200850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200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drawing>
          <wp:inline distT="0" distB="0" distL="0" distR="0">
            <wp:extent cx="2931160" cy="19716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116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drawing>
          <wp:inline distT="0" distB="0" distL="0" distR="0">
            <wp:extent cx="2856230" cy="199961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850" t="-7" r="102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drawing>
          <wp:inline distT="0" distB="0" distL="0" distR="0">
            <wp:extent cx="1452245" cy="202501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6745" t="-415" r="46592" b="27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245" cy="202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drawing>
          <wp:inline distT="0" distB="0" distL="0" distR="0">
            <wp:extent cx="1402080" cy="197739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50995" t="968" r="119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197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drawing>
          <wp:inline distT="0" distB="0" distL="0" distR="0">
            <wp:extent cx="2946400" cy="204216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477" t="1946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drawing>
          <wp:inline distT="0" distB="0" distL="0" distR="0">
            <wp:extent cx="2910840" cy="206565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537" t="1584" r="3212" b="-14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840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drawing>
          <wp:inline distT="0" distB="0" distL="0" distR="0">
            <wp:extent cx="2957830" cy="201168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78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drawing>
          <wp:inline distT="0" distB="0" distL="0" distR="0">
            <wp:extent cx="2833370" cy="198691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4407" t="1189" r="118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198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drawing>
          <wp:inline distT="0" distB="0" distL="0" distR="0">
            <wp:extent cx="2722880" cy="191579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3605" t="-7" r="79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2880" cy="191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/>
      </w:pPr>
      <w:r>
        <w:rPr/>
        <w:drawing>
          <wp:inline distT="0" distB="0" distL="0" distR="0">
            <wp:extent cx="5667375" cy="8020685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L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r.wikipedia.org/sr-ec/&#1056;&#1077;&#1079;&#1077;&#1088;&#1074;&#1072;&#1090;&#1080;_&#1087;&#1088;&#1080;&#1088;&#1086;&#1076;&#1077;_&#1057;&#1088;&#1073;&#1080;&#1112;&#1077;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2:30:00Z</dcterms:created>
  <dc:creator>Natasa</dc:creator>
  <dc:description/>
  <cp:keywords/>
  <dc:language>en-US</dc:language>
  <cp:lastModifiedBy>Natasa</cp:lastModifiedBy>
  <dcterms:modified xsi:type="dcterms:W3CDTF">2020-07-21T16:54:00Z</dcterms:modified>
  <cp:revision>11</cp:revision>
  <dc:subject/>
  <dc:title/>
</cp:coreProperties>
</file>