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ставна област: КИЖЕВНОСТ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 xml:space="preserve"> Говорна и писмена вежба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 излету</w:t>
            </w:r>
            <w:r>
              <w:rPr>
                <w:rFonts w:cs="Times New Roman" w:ascii="Times New Roman" w:hAnsi="Times New Roman"/>
                <w:lang w:val="ru-RU"/>
              </w:rPr>
              <w:t xml:space="preserve"> (увежбавање нове лексике и језичких модела кроз разговоре о излету)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читанка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Летимо са звездама</w:t>
            </w:r>
            <w:r>
              <w:rPr>
                <w:rFonts w:cs="Times New Roman" w:ascii="Times New Roman" w:hAnsi="Times New Roman"/>
                <w:lang w:val="ru-RU"/>
              </w:rPr>
              <w:t>, 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Оспособљавање ученика за самостално усмено и писан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ru-RU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лет, паковање,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пише кратак једноставан наративни и експозиторни текс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разуме и користи усвајане језичке моделе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стављајући питања, подсећа ученике на текст који је обрађен на претходном час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Где су ишли Микица и његови другови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су његови другови понели на излет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је све Микица паковао у кофер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ашто је мислио да му све то може затребати на излету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то мислиш о Микици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би му саветовао/саветовала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Одговарају на питања. </w:t>
            </w:r>
          </w:p>
        </w:tc>
      </w:tr>
      <w:tr>
        <w:trPr>
          <w:trHeight w:val="98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креће разговор о излетим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Где обично идеш на излете? Како се припремаш? Да ли се твоје припреме за излет разликују од Микичиних? Шта би ти све избацио/избацила из његовог кофера? У шта би спаковао/спаковала ствари које су ти потребне за излет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адаје ученицима 1. задатак на наставном листу. (Наставни лист је у прилогу.)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Да ли сте ишли са школом на излет? Какви су излети које организује школа? Шта је циљ таквих излета?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ако би ученици активирали лексику која им је потребна за писање састава, организује игру асоцијација. Ученици посматрају илустрације на основу којих ће писати састав и наводе речи. Наставник их исписује на табли (дрво)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200025</wp:posOffset>
                      </wp:positionV>
                      <wp:extent cx="526415" cy="2476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1.55pt;margin-top:15.75pt;width:41.4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46685</wp:posOffset>
                      </wp:positionV>
                      <wp:extent cx="870585" cy="321945"/>
                      <wp:effectExtent l="5715" t="5715" r="5080" b="781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32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sr-RS" w:bidi="ar-SA"/>
                                    </w:rPr>
                                    <w:t>школ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2pt;margin-top:11.55pt;width:68.5pt;height:25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школ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97155</wp:posOffset>
                      </wp:positionV>
                      <wp:extent cx="483235" cy="10985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83480" cy="11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3.55pt;margin-top:7.65pt;width:38pt;height:8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147320</wp:posOffset>
                      </wp:positionV>
                      <wp:extent cx="168275" cy="263525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8840" cy="26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85pt;margin-top:11.6pt;width:13.25pt;height:20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eastAsia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168910</wp:posOffset>
                      </wp:positionV>
                      <wp:extent cx="855980" cy="328930"/>
                      <wp:effectExtent l="5080" t="5080" r="5715" b="736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sr-RS" w:bidi="ar-SA"/>
                                    </w:rPr>
                                    <w:t>приро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1.7pt;margin-top:13.3pt;width:67.35pt;height:25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прир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227330</wp:posOffset>
                      </wp:positionV>
                      <wp:extent cx="249555" cy="154305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9840" cy="15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75pt;margin-top:17.9pt;width:19.6pt;height:12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27330</wp:posOffset>
                      </wp:positionV>
                      <wp:extent cx="146685" cy="271145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240" cy="27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17.9pt;width:11.5pt;height:21.3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25730</wp:posOffset>
                      </wp:positionV>
                      <wp:extent cx="694690" cy="3143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sr-RS" w:bidi="ar-SA"/>
                                    </w:rPr>
                                    <w:t>изле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9.9pt;width:54.65pt;height:2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изле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40335</wp:posOffset>
                      </wp:positionV>
                      <wp:extent cx="307975" cy="16129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08160" cy="16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5pt;margin-top:11.05pt;width:24.2pt;height:12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220980</wp:posOffset>
                      </wp:positionV>
                      <wp:extent cx="139700" cy="175895"/>
                      <wp:effectExtent l="3810" t="3175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0040" cy="17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7pt;margin-top:17.4pt;width:10.9pt;height:13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60655</wp:posOffset>
                      </wp:positionV>
                      <wp:extent cx="753745" cy="321945"/>
                      <wp:effectExtent l="5715" t="5715" r="5080" b="1028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840" cy="32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sr-RS" w:bidi="ar-SA"/>
                                    </w:rPr>
                                    <w:t>дрвеће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5pt;margin-top:12.65pt;width:59.3pt;height:25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дрвећ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15875</wp:posOffset>
                      </wp:positionV>
                      <wp:extent cx="102870" cy="227330"/>
                      <wp:effectExtent l="444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320" cy="22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05pt;margin-top:1.25pt;width:8.1pt;height:17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60325</wp:posOffset>
                      </wp:positionV>
                      <wp:extent cx="278765" cy="182880"/>
                      <wp:effectExtent l="3175" t="4445" r="317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9360" cy="18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9pt;margin-top:4.75pt;width:21.9pt;height:14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даје ученицима да на основу илустрација саставе причу на тему </w:t>
            </w:r>
            <w:r>
              <w:rPr>
                <w:rFonts w:cs="Times New Roman" w:ascii="Times New Roman" w:hAnsi="Times New Roman"/>
                <w:i/>
                <w:lang w:val="ru-RU"/>
              </w:rPr>
              <w:t>На излету</w:t>
            </w:r>
            <w:r>
              <w:rPr>
                <w:rFonts w:cs="Times New Roman" w:ascii="Times New Roman" w:hAnsi="Times New Roman"/>
                <w:lang w:val="ru-RU"/>
              </w:rPr>
              <w:t>. (Илустрације за задатак налазе се у прилогу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 основу датих илустрација напиши састав </w:t>
            </w:r>
            <w:r>
              <w:rPr>
                <w:rFonts w:cs="Times New Roman" w:ascii="Times New Roman" w:hAnsi="Times New Roman"/>
                <w:i/>
                <w:lang w:val="sr-RS"/>
              </w:rPr>
              <w:t>На школском излету</w:t>
            </w:r>
            <w:r>
              <w:rPr>
                <w:rFonts w:cs="Times New Roman" w:ascii="Times New Roman" w:hAnsi="Times New Roman"/>
                <w:lang w:val="sr-RS"/>
              </w:rPr>
              <w:t>. Ученицима и наставницима можеш дати имена уколико желиш. Такође можеш рећи које годишње доба или који месец је био кад су ишли на излет, шта су све понели, колико дуго су остали и сл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зи да састав има најмање три основна дела – увод, главни део и закључак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дговарају на питања, коментаришу, наводе примере на основу свог иску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Састављају реченице о томе шта ће, а шта неће понети на излет (А) / шта би понели / не би понели на изле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чествују у игри – наводе лексеме које ће им бити потребна у састав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ишу кратак састав на основу илустрациј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Прозива ученике да читају своје радов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Прати и усмерава дискусију о прочитаним радови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рате читање и након тога постављају другу/другарици питања и коментариш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 xml:space="preserve">богатство лексичког фонда који ученик користи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написани и анализирани радови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ru-RU"/>
              </w:rPr>
            </w:r>
          </w:p>
        </w:tc>
      </w:tr>
      <w:tr>
        <w:trPr>
          <w:trHeight w:val="1301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ставни лист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Посматрај илустрације и реци шта би ти понео/понела на једнодневни излет у природу. Угледај се на дате пример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Ја ћу на излет понети лопту. Нећу понети кофер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ru-RU"/>
        </w:rPr>
        <w:t>Б</w:t>
      </w:r>
      <w:r>
        <w:rPr>
          <w:rFonts w:cs="Times New Roman" w:ascii="Times New Roman" w:hAnsi="Times New Roman"/>
          <w:lang w:val="ru-RU"/>
        </w:rPr>
        <w:t xml:space="preserve"> Ја бих на излет </w:t>
      </w:r>
      <w:r>
        <w:rPr/>
        <w:t>понео/понела лопту. Не бих понео/понела кофер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789940" cy="73215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636" t="10357" r="20819" b="69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844550" cy="134683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428" t="8246" r="6018" b="8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746125" cy="102298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673" t="9440" r="2721" b="9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1083310" cy="71818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844550" cy="100393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1085850" cy="81153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1214755" cy="80645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661035" cy="118491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3361" t="1940" r="12142" b="8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1346835" cy="85852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236980" cy="87757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603" t="4772" r="10406" b="4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206500" cy="80645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907415" cy="72644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5502" t="9326" r="16271" b="8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hyperlink r:id="rId14">
        <w:r>
          <w:rPr>
            <w:rStyle w:val="InternetLink"/>
            <w:lang w:val="ru-RU"/>
          </w:rPr>
          <w:t>https://depositphotos.com/stock-photos/ball.html?filter=all&amp;qview=3070751</w:t>
        </w:r>
      </w:hyperlink>
    </w:p>
    <w:p>
      <w:pPr>
        <w:pStyle w:val="Normal"/>
        <w:rPr>
          <w:lang w:val="ru-RU"/>
        </w:rPr>
      </w:pPr>
      <w:hyperlink r:id="rId15">
        <w:r>
          <w:rPr>
            <w:rStyle w:val="InternetLink"/>
            <w:lang w:val="ru-RU"/>
          </w:rPr>
          <w:t>https://depositphotos.com/stock-photos/suitcase.html?filter=all&amp;qview=7244112</w:t>
        </w:r>
      </w:hyperlink>
    </w:p>
    <w:p>
      <w:pPr>
        <w:pStyle w:val="Normal"/>
        <w:rPr>
          <w:lang w:val="ru-RU"/>
        </w:rPr>
      </w:pPr>
      <w:hyperlink r:id="rId16">
        <w:r>
          <w:rPr>
            <w:rStyle w:val="InternetLink"/>
            <w:lang w:val="ru-RU"/>
          </w:rPr>
          <w:t>https://depositphotos.com/stock-photos/backpack.html?filter=all&amp;qview=13896369</w:t>
        </w:r>
      </w:hyperlink>
    </w:p>
    <w:p>
      <w:pPr>
        <w:pStyle w:val="Normal"/>
        <w:rPr>
          <w:lang w:val="ru-RU"/>
        </w:rPr>
      </w:pPr>
      <w:hyperlink r:id="rId17">
        <w:r>
          <w:rPr>
            <w:rStyle w:val="InternetLink"/>
            <w:lang w:val="ru-RU"/>
          </w:rPr>
          <w:t>https://depositphotos.com/stock-photos/badminton-equipment.html?filter=all&amp;qview=2228004</w:t>
        </w:r>
      </w:hyperlink>
    </w:p>
    <w:p>
      <w:pPr>
        <w:pStyle w:val="Normal"/>
        <w:rPr>
          <w:lang w:val="ru-RU"/>
        </w:rPr>
      </w:pPr>
      <w:hyperlink r:id="rId18">
        <w:r>
          <w:rPr>
            <w:rStyle w:val="InternetLink"/>
            <w:lang w:val="ru-RU"/>
          </w:rPr>
          <w:t>https://depositphotos.com/stock-photos/socks.html?filter=all&amp;qview=24034673</w:t>
        </w:r>
      </w:hyperlink>
    </w:p>
    <w:p>
      <w:pPr>
        <w:pStyle w:val="Normal"/>
        <w:rPr>
          <w:lang w:val="ru-RU"/>
        </w:rPr>
      </w:pPr>
      <w:hyperlink r:id="rId19">
        <w:r>
          <w:rPr>
            <w:rStyle w:val="InternetLink"/>
            <w:lang w:val="ru-RU"/>
          </w:rPr>
          <w:t>https://depositphotos.com/stock-photos/gloves-winter.html?filter=all&amp;qview=8543767</w:t>
        </w:r>
      </w:hyperlink>
    </w:p>
    <w:p>
      <w:pPr>
        <w:pStyle w:val="Normal"/>
        <w:rPr>
          <w:lang w:val="ru-RU"/>
        </w:rPr>
      </w:pPr>
      <w:hyperlink r:id="rId20">
        <w:r>
          <w:rPr>
            <w:rStyle w:val="InternetLink"/>
            <w:lang w:val="ru-RU"/>
          </w:rPr>
          <w:t>https://depositphotos.com/stock-photos/a-sandwich.html?filter=all&amp;qview=7760758</w:t>
        </w:r>
      </w:hyperlink>
    </w:p>
    <w:p>
      <w:pPr>
        <w:pStyle w:val="Normal"/>
        <w:rPr>
          <w:lang w:val="ru-RU"/>
        </w:rPr>
      </w:pPr>
      <w:hyperlink r:id="rId21">
        <w:r>
          <w:rPr>
            <w:rStyle w:val="InternetLink"/>
            <w:lang w:val="ru-RU"/>
          </w:rPr>
          <w:t>https://depositphotos.com/stock-photos/mineral-water-bottle.html?filter=all&amp;qview=3573185</w:t>
        </w:r>
      </w:hyperlink>
    </w:p>
    <w:p>
      <w:pPr>
        <w:pStyle w:val="Normal"/>
        <w:rPr>
          <w:lang w:val="ru-RU"/>
        </w:rPr>
      </w:pPr>
      <w:hyperlink r:id="rId22">
        <w:r>
          <w:rPr>
            <w:rStyle w:val="InternetLink"/>
            <w:lang w:val="ru-RU"/>
          </w:rPr>
          <w:t>https://depositphotos.com/stock-photos/piece-of-cake.html?filter=all&amp;qview=29339565</w:t>
        </w:r>
      </w:hyperlink>
    </w:p>
    <w:p>
      <w:pPr>
        <w:pStyle w:val="Normal"/>
        <w:rPr>
          <w:lang w:val="ru-RU"/>
        </w:rPr>
      </w:pPr>
      <w:hyperlink r:id="rId23">
        <w:r>
          <w:rPr>
            <w:rStyle w:val="InternetLink"/>
            <w:lang w:val="ru-RU"/>
          </w:rPr>
          <w:t>https://depositphotos.com/stock-photos/bag-of-chips.html?filter=all&amp;qview=7154308</w:t>
        </w:r>
      </w:hyperlink>
    </w:p>
    <w:p>
      <w:pPr>
        <w:pStyle w:val="Normal"/>
        <w:rPr>
          <w:lang w:val="sr-RS"/>
        </w:rPr>
      </w:pPr>
      <w:hyperlink r:id="rId24">
        <w:r>
          <w:rPr>
            <w:rStyle w:val="InternetLink"/>
            <w:lang w:val="sr-RS"/>
          </w:rPr>
          <w:t>https://depositphotos.com/stock-photos/sports-jumping-rope.html?qview=150139862</w:t>
        </w:r>
      </w:hyperlink>
    </w:p>
    <w:p>
      <w:pPr>
        <w:pStyle w:val="Normal"/>
        <w:rPr>
          <w:lang w:val="sr-RS"/>
        </w:rPr>
      </w:pPr>
      <w:hyperlink r:id="rId25">
        <w:r>
          <w:rPr>
            <w:rStyle w:val="InternetLink"/>
            <w:lang w:val="sr-RS"/>
          </w:rPr>
          <w:t>https://depositphotos.com/stock-photos/camera.html?qview=1793394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Наставни лист 2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9945" cy="1521460"/>
                  <wp:effectExtent l="0" t="0" r="0" b="0"/>
                  <wp:docPr id="2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9790" cy="1419860"/>
                  <wp:effectExtent l="0" t="0" r="0" b="0"/>
                  <wp:docPr id="2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31720" cy="1558290"/>
                  <wp:effectExtent l="0" t="0" r="0" b="0"/>
                  <wp:docPr id="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2800" cy="1388745"/>
                  <wp:effectExtent l="0" t="0" r="0" b="0"/>
                  <wp:docPr id="29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7275" cy="1557020"/>
                  <wp:effectExtent l="0" t="0" r="0" b="0"/>
                  <wp:docPr id="30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27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7275" cy="1551305"/>
                  <wp:effectExtent l="0" t="0" r="0" b="0"/>
                  <wp:docPr id="3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27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7275" cy="1543050"/>
                  <wp:effectExtent l="0" t="0" r="0" b="0"/>
                  <wp:docPr id="32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2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5685" cy="1537335"/>
                  <wp:effectExtent l="0" t="0" r="0" b="0"/>
                  <wp:docPr id="3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7275" cy="1557020"/>
                  <wp:effectExtent l="0" t="0" r="0" b="0"/>
                  <wp:docPr id="3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27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7275" cy="1551305"/>
                  <wp:effectExtent l="0" t="0" r="0" b="0"/>
                  <wp:docPr id="35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27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5840" cy="1506855"/>
                  <wp:effectExtent l="0" t="0" r="0" b="0"/>
                  <wp:docPr id="3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1380" cy="1434465"/>
                  <wp:effectExtent l="0" t="0" r="0" b="0"/>
                  <wp:docPr id="37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7275" cy="1557020"/>
                  <wp:effectExtent l="0" t="0" r="0" b="0"/>
                  <wp:docPr id="3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27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5810" cy="1594485"/>
                  <wp:effectExtent l="0" t="0" r="0" b="0"/>
                  <wp:docPr id="3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4883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" w:hAnsi="Minion Pro" w:eastAsia="Times New Roman" w:cs="Minion Pro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s://depositphotos.com/stock-photos/ball.html?filter=all&amp;qview=3070751" TargetMode="External"/><Relationship Id="rId15" Type="http://schemas.openxmlformats.org/officeDocument/2006/relationships/hyperlink" Target="https://depositphotos.com/stock-photos/suitcase.html?filter=all&amp;qview=7244112" TargetMode="External"/><Relationship Id="rId16" Type="http://schemas.openxmlformats.org/officeDocument/2006/relationships/hyperlink" Target="https://depositphotos.com/stock-photos/backpack.html?filter=all&amp;qview=13896369" TargetMode="External"/><Relationship Id="rId17" Type="http://schemas.openxmlformats.org/officeDocument/2006/relationships/hyperlink" Target="https://depositphotos.com/stock-photos/badminton-equipment.html?filter=all&amp;qview=2228004" TargetMode="External"/><Relationship Id="rId18" Type="http://schemas.openxmlformats.org/officeDocument/2006/relationships/hyperlink" Target="https://depositphotos.com/stock-photos/socks.html?filter=all&amp;qview=24034673" TargetMode="External"/><Relationship Id="rId19" Type="http://schemas.openxmlformats.org/officeDocument/2006/relationships/hyperlink" Target="https://depositphotos.com/stock-photos/gloves-winter.html?filter=all&amp;qview=8543767" TargetMode="External"/><Relationship Id="rId20" Type="http://schemas.openxmlformats.org/officeDocument/2006/relationships/hyperlink" Target="https://depositphotos.com/stock-photos/a-sandwich.html?filter=all&amp;qview=7760758" TargetMode="External"/><Relationship Id="rId21" Type="http://schemas.openxmlformats.org/officeDocument/2006/relationships/hyperlink" Target="https://depositphotos.com/stock-photos/mineral-water-bottle.html?filter=all&amp;qview=3573185" TargetMode="External"/><Relationship Id="rId22" Type="http://schemas.openxmlformats.org/officeDocument/2006/relationships/hyperlink" Target="https://depositphotos.com/stock-photos/piece-of-cake.html?filter=all&amp;qview=29339565" TargetMode="External"/><Relationship Id="rId23" Type="http://schemas.openxmlformats.org/officeDocument/2006/relationships/hyperlink" Target="https://depositphotos.com/stock-photos/bag-of-chips.html?filter=all&amp;qview=7154308" TargetMode="External"/><Relationship Id="rId24" Type="http://schemas.openxmlformats.org/officeDocument/2006/relationships/hyperlink" Target="https://depositphotos.com/stock-photos/sports-jumping-rope.html?qview=150139862" TargetMode="External"/><Relationship Id="rId25" Type="http://schemas.openxmlformats.org/officeDocument/2006/relationships/hyperlink" Target="https://depositphotos.com/stock-photos/camera.html?qview=1793394" TargetMode="External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5:10:00Z</dcterms:created>
  <dc:creator>Natasa</dc:creator>
  <dc:description/>
  <cp:keywords/>
  <dc:language>en-US</dc:language>
  <cp:lastModifiedBy>Natasa</cp:lastModifiedBy>
  <dcterms:modified xsi:type="dcterms:W3CDTF">2020-07-21T15:08:00Z</dcterms:modified>
  <cp:revision>12</cp:revision>
  <dc:subject/>
  <dc:title/>
</cp:coreProperties>
</file>