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21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Контролни задата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наставни лист са задацим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одуктивну употребу увежбаване лексике и језичких модел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од, до, пре, после и именице у генитиву; лексика која је у вези с давањем основних информација о себи, личним активностима и члановима породиц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користи конструкције у генитиву за исказивање месних и временских однос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, људским особинама и поступцима и одговара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пише краткак текст, поштујући језичку и ортографску нор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5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је упутство ученицима како да ураде контролни задатак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примере контролних задатака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информацију о томе да се контролни задатак ради цео школски час а да сваки задатак носи одређени број бод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р контролног задатка налази се у прилог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верава да ли су ученици решили задатке и прикупља урађене задатке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рој бодова и оцен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Контролни задата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Поред сваке реченице на линији напиши ко изговара реченице из текста </w:t>
      </w:r>
      <w:r>
        <w:rPr>
          <w:rFonts w:cs="Times New Roman" w:ascii="Times New Roman" w:hAnsi="Times New Roman"/>
          <w:i/>
          <w:lang w:val="ru-RU"/>
        </w:rPr>
        <w:t>Школске реч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КОЛСКИ ПЕДАГОГ, ПЕТИЦА, ТЕТКИЦЕ, НЕДЕЉА, СЛАБА ОЦЕНА, ШКОЛА, ШКОЛСКА ВРАТА, ШКОЛСИ ТЕСТ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: Има много неправде у шко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: Школа је пуна неваспитане де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: У школи се правилно оцењуј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: Школа је васпитно-образовна устан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_______________________________: Само уђ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: После звона не може да се уђ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: Дете је способно за школ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 xml:space="preserve">_______________________________: Школа је празн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Представи се – напиши основне информације о себи, а затим реци како проводиш слободно време, какву музику слушаш, који су ти омиљени спортови, хоби, како проводиш времене испред екрана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>2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486"/>
        <w:gridCol w:w="3454"/>
      </w:tblGrid>
      <w:tr>
        <w:trPr>
          <w:trHeight w:val="349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во сам 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а која воли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 и хоби</w:t>
            </w:r>
          </w:p>
        </w:tc>
      </w:tr>
      <w:tr>
        <w:trPr>
          <w:trHeight w:val="122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олим да 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____________________________  </w:t>
            </w:r>
          </w:p>
        </w:tc>
      </w:tr>
      <w:tr>
        <w:trPr>
          <w:trHeight w:val="263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к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левизија</w:t>
            </w:r>
          </w:p>
        </w:tc>
      </w:tr>
      <w:tr>
        <w:trPr>
          <w:trHeight w:val="15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____________________________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____________________________ 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Напиши правилно реченице у дијало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Здраво! је име Моје Сања. ти зовеш Како се</w:t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>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сам Јасна Ја. ми је Дра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ми такође Драго је. долазиш Одакл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из Бечеја Ја сам. ти Одакле с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сам Из Ниш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ли да Хоћеш седимо на заједно час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Здраво! Моје име је Сања. Како се ти зовеш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А: 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4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Допуни реченице одговарајућим обликом речи у загради.</w:t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>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на недеља траје од ______________________ (понедељак) до _________________. (пета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а сваког дана ради до 15.00 ______________________ .(са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Брат и ја се обично стижемо из школе пре ________________________. (мам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 __________________________ (куће) путујемо аутобусом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д мама и тата дођу, ручамо и после ___________________ (ручак) идемо у шетњ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сле ________________________ (вечера) заједно гледамо телевизуј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олим да читам пре ______________________ (спавање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Напиши називе следећих блиских рођака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>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ин брат __________________________</w:t>
        <w:tab/>
        <w:t>његова жена 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ина сестра _______________________</w:t>
        <w:tab/>
        <w:t>њен муж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тин брат __________________________</w:t>
        <w:tab/>
        <w:t>његова жена 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еца маминог брата _____________________________________________________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6.</w:t>
      </w:r>
      <w:r>
        <w:rPr>
          <w:rFonts w:cs="Times New Roman" w:ascii="Times New Roman" w:hAnsi="Times New Roman"/>
          <w:lang w:val="sr-RS"/>
        </w:rPr>
        <w:t xml:space="preserve"> Представи своју породицу. Нека ти у томе помогну следећа питања.</w:t>
        <w:tab/>
        <w:tab/>
        <w:tab/>
      </w:r>
      <w:r>
        <w:rPr>
          <w:rFonts w:cs="Times New Roman" w:ascii="Times New Roman" w:hAnsi="Times New Roman"/>
          <w:b/>
          <w:lang w:val="sr-RS"/>
        </w:rPr>
        <w:t>1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лико чланова има твоја породиц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 ли имаш брата или сестру? Како се зове и шта во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 раде твоји родитељ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 је најстарији у твојој породиц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 ти и твоја породица волите да радите зајед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Бодовањ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86–100 Одлич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72–85   Врлодоба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56–71   Доба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42–55   Довољ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0–41     Недовољ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ме и презиме: _______________________</w:t>
        <w:tab/>
        <w:tab/>
        <w:tab/>
        <w:t>Број бодова: 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зред и одељење: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>Оцена: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03:00Z</dcterms:created>
  <dc:creator>Natasa</dc:creator>
  <dc:description/>
  <cp:keywords/>
  <dc:language>en-US</dc:language>
  <cp:lastModifiedBy>Natasa</cp:lastModifiedBy>
  <dcterms:modified xsi:type="dcterms:W3CDTF">2020-07-21T11:17:00Z</dcterms:modified>
  <cp:revision>12</cp:revision>
  <dc:subject/>
  <dc:title/>
</cp:coreProperties>
</file>