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онављање и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57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  <w:t>19.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Припрема за контролни задата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уџбеник Језичка култура;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илустрације, електронска презентација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одуктивну употребу увежбаване лексике и језичких модел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лексика из обрађених текстова и лекција о представљању и породици; именице у генитиву с предлозим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и користи лексички фонд у вези са обрађеним тема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користи конструкције у генитиву за исказивање месних и временских однос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, људским особинама и поступцима и одговара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пише краткак текст, поштујући језичку и ортографску нор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, Весна и Никица Стрижа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Српски као страни и српски као нематерњ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Београд: </w:t>
            </w:r>
            <w:r>
              <w:rPr>
                <w:rFonts w:cs="Times New Roman" w:ascii="Times New Roman" w:hAnsi="Times New Roman"/>
                <w:lang w:val="sr-RS"/>
              </w:rPr>
              <w:t>Филолошки факулт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</w:rPr>
                <w:t>mk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knsjk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2017.</w:t>
              </w:r>
              <w:r>
                <w:rPr>
                  <w:rStyle w:val="InternetLink"/>
                  <w:rFonts w:cs="Times New Roman" w:ascii="Times New Roman" w:hAnsi="Times New Roman"/>
                </w:rPr>
                <w:t>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јн, Иван</w:t>
            </w:r>
            <w:r>
              <w:rPr>
                <w:rFonts w:cs="Times New Roman" w:ascii="Times New Roman" w:hAnsi="Times New Roman"/>
                <w:lang w:val="ru-RU"/>
              </w:rPr>
              <w:t xml:space="preserve"> (2005)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раматика српског језика</w:t>
            </w:r>
            <w:r>
              <w:rPr>
                <w:rFonts w:cs="Times New Roman" w:ascii="Times New Roman" w:hAnsi="Times New Roman"/>
                <w:lang w:val="ru-RU"/>
              </w:rPr>
              <w:t>. Београд: Завод за уџбенике и наставна сред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5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27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окреће електронску презентацију – показује ученицима илустрацију и објашњава да ће им прочитати 10 реченица. Они треба да напишу број реченице у своју свеску и поред сваког броја Т – ако је реченица тачна и Н – ако реченица није тачн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повратну информацију о тачним решењ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сматрају илустрацију, пажљиво слушају реченице и бележ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веравају своја реше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ље вежбање се наставља задацима на електронској презентацији. Задаци се налазе у прилогу тако да могу бити одштампани и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еке задатке ученици раде усмено, а задатке који су предвиђени за писање пишу у своје свеске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ци су припрема за контролни задатак и осмишљени су тако да ученици радећи их освежавају знања о обрађеним текстовима, увежбавају нову лексику и језички модел за исказивање просторних и временских односа генитив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е сваке вежбе информише ученике о тачним решењима или усменим путем проверава да ли су ученици тачно урадил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задат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Дели ученицима наставни лист на којем је осмосмерка са називима школског прибора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Тражи од ученика да на листићу напишу једну реченицу о томе колико им је вежбање на часу помогло у томе да се припреме за контролни задатак (На пример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Сада сам много сигурнији/сигурнија у своје знањ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;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Мислим да ми треба још вежбањ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..) и да бројевима од један до пет оцене своје залагање на час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осмосмер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цењују своје ангажовање на часу и вежбе које су радил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електронској презентациј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и задаци у свес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урађен задатак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 евалуациони ли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8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лустрација за уводно вежбање</w:t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3999230" cy="286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8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sr-RS"/>
        </w:rPr>
      </w:pPr>
      <w:hyperlink r:id="rId4">
        <w:r>
          <w:rPr>
            <w:rStyle w:val="InternetLink"/>
            <w:lang w:val="sr-RS"/>
          </w:rPr>
          <w:t>https://depositphotos.com/similar-vectors/50801125.html?qview=217933652</w:t>
        </w:r>
      </w:hyperlink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1. На стази испред школе су два п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Један тата и његова ћерка се враћају из школ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3. Две девојчице разговарају и смеју 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Иза девојчица су високе зград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5. Дрвеће је поред стаз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6. Бело куче трчи поред девојчиц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7. Један дечак је изгубио бицик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8. Девојчица у црвеној хаљини шапуће нешто другариц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9. Девојчица у црвеној хаљини има школску торб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0. Једна девојчица хоће да слуша муз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даци на електронској презентациј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Заокружи слово испред речи која има супротно значењ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Сима је </w:t>
      </w:r>
      <w:r>
        <w:rPr>
          <w:rFonts w:cs="Times New Roman" w:ascii="Times New Roman" w:hAnsi="Times New Roman"/>
          <w:b/>
          <w:lang w:val="sr-RS"/>
        </w:rPr>
        <w:t>вредан</w:t>
      </w:r>
      <w:r>
        <w:rPr>
          <w:rFonts w:cs="Times New Roman" w:ascii="Times New Roman" w:hAnsi="Times New Roman"/>
          <w:lang w:val="sr-RS"/>
        </w:rPr>
        <w:t xml:space="preserve"> дечак.</w:t>
        <w:tab/>
        <w:tab/>
        <w:tab/>
        <w:t>а) храбар</w:t>
        <w:tab/>
        <w:t>б) лењ</w:t>
        <w:tab/>
        <w:tab/>
        <w:t>в) лош</w:t>
        <w:tab/>
        <w:tab/>
        <w:t>г) неуред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Он је </w:t>
      </w:r>
      <w:r>
        <w:rPr>
          <w:rFonts w:cs="Times New Roman" w:ascii="Times New Roman" w:hAnsi="Times New Roman"/>
          <w:b/>
          <w:lang w:val="sr-RS"/>
        </w:rPr>
        <w:t>изгубио</w:t>
      </w:r>
      <w:r>
        <w:rPr>
          <w:rFonts w:cs="Times New Roman" w:ascii="Times New Roman" w:hAnsi="Times New Roman"/>
          <w:lang w:val="sr-RS"/>
        </w:rPr>
        <w:t xml:space="preserve"> школску торбу.</w:t>
        <w:tab/>
        <w:tab/>
        <w:t>а) сакрио</w:t>
        <w:tab/>
        <w:t>б) спаковао</w:t>
        <w:tab/>
        <w:t>в) нашао</w:t>
        <w:tab/>
        <w:t>г) узе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Мама га је </w:t>
      </w:r>
      <w:r>
        <w:rPr>
          <w:rFonts w:cs="Times New Roman" w:ascii="Times New Roman" w:hAnsi="Times New Roman"/>
          <w:b/>
          <w:lang w:val="sr-RS"/>
        </w:rPr>
        <w:t>грубо</w:t>
      </w:r>
      <w:r>
        <w:rPr>
          <w:rFonts w:cs="Times New Roman" w:ascii="Times New Roman" w:hAnsi="Times New Roman"/>
          <w:lang w:val="sr-RS"/>
        </w:rPr>
        <w:t xml:space="preserve"> погледала.</w:t>
        <w:tab/>
        <w:tab/>
        <w:t>а) лењо</w:t>
        <w:tab/>
        <w:tab/>
        <w:t>б) слабо</w:t>
        <w:tab/>
        <w:t>в) јако</w:t>
        <w:tab/>
        <w:tab/>
        <w:t xml:space="preserve">г) благ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Торба је </w:t>
      </w:r>
      <w:r>
        <w:rPr>
          <w:rFonts w:cs="Times New Roman" w:ascii="Times New Roman" w:hAnsi="Times New Roman"/>
          <w:b/>
          <w:lang w:val="sr-RS"/>
        </w:rPr>
        <w:t>пуна</w:t>
      </w:r>
      <w:r>
        <w:rPr>
          <w:rFonts w:cs="Times New Roman" w:ascii="Times New Roman" w:hAnsi="Times New Roman"/>
          <w:lang w:val="sr-RS"/>
        </w:rPr>
        <w:t xml:space="preserve"> ствари.</w:t>
        <w:tab/>
        <w:tab/>
        <w:tab/>
        <w:t>а) празна</w:t>
        <w:tab/>
        <w:t>б) тешка</w:t>
        <w:tab/>
        <w:t>в) лака</w:t>
        <w:tab/>
        <w:tab/>
        <w:t>г) слаб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Повежи назив текста са ликовима који се у њему јављај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ђац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Си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Школске речи”</w:t>
        <w:tab/>
        <w:tab/>
        <w:tab/>
        <w:t>школски психо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Шапутање”</w:t>
        <w:tab/>
        <w:tab/>
        <w:tab/>
        <w:tab/>
        <w:t>ма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 xml:space="preserve">Где је торба”  </w:t>
        <w:tab/>
        <w:tab/>
        <w:tab/>
        <w:tab/>
        <w:t>шко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слаба оце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>теткиц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Постави питања тако да одговори буду истакнуте реч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Сима је изгубио </w:t>
      </w:r>
      <w:r>
        <w:rPr>
          <w:rFonts w:cs="Times New Roman" w:ascii="Times New Roman" w:hAnsi="Times New Roman"/>
          <w:b/>
          <w:lang w:val="sr-RS"/>
        </w:rPr>
        <w:t>школску торбу</w:t>
      </w:r>
      <w:r>
        <w:rPr>
          <w:rFonts w:cs="Times New Roman" w:ascii="Times New Roman" w:hAnsi="Times New Roman"/>
          <w:lang w:val="sr-RS"/>
        </w:rPr>
        <w:t>.</w:t>
        <w:tab/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Мама</w:t>
      </w:r>
      <w:r>
        <w:rPr>
          <w:rFonts w:cs="Times New Roman" w:ascii="Times New Roman" w:hAnsi="Times New Roman"/>
          <w:lang w:val="sr-RS"/>
        </w:rPr>
        <w:t xml:space="preserve"> га је грдила.</w:t>
        <w:tab/>
        <w:tab/>
        <w:tab/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Тражио ју је </w:t>
      </w:r>
      <w:r>
        <w:rPr>
          <w:rFonts w:cs="Times New Roman" w:ascii="Times New Roman" w:hAnsi="Times New Roman"/>
          <w:b/>
          <w:lang w:val="sr-RS"/>
        </w:rPr>
        <w:t>испод кревета</w:t>
      </w:r>
      <w:r>
        <w:rPr>
          <w:rFonts w:cs="Times New Roman" w:ascii="Times New Roman" w:hAnsi="Times New Roman"/>
          <w:lang w:val="sr-RS"/>
        </w:rPr>
        <w:t>.</w:t>
        <w:tab/>
        <w:tab/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Мама је торбу купила </w:t>
      </w:r>
      <w:r>
        <w:rPr>
          <w:rFonts w:cs="Times New Roman" w:ascii="Times New Roman" w:hAnsi="Times New Roman"/>
          <w:b/>
          <w:lang w:val="sr-RS"/>
        </w:rPr>
        <w:t>прошле године</w:t>
      </w:r>
      <w:r>
        <w:rPr>
          <w:rFonts w:cs="Times New Roman" w:ascii="Times New Roman" w:hAnsi="Times New Roman"/>
          <w:lang w:val="sr-RS"/>
        </w:rPr>
        <w:t>. 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Торба је била скоро </w:t>
      </w:r>
      <w:r>
        <w:rPr>
          <w:rFonts w:cs="Times New Roman" w:ascii="Times New Roman" w:hAnsi="Times New Roman"/>
          <w:b/>
          <w:lang w:val="sr-RS"/>
        </w:rPr>
        <w:t>нова</w:t>
      </w:r>
      <w:r>
        <w:rPr>
          <w:rFonts w:cs="Times New Roman" w:ascii="Times New Roman" w:hAnsi="Times New Roman"/>
          <w:lang w:val="sr-RS"/>
        </w:rPr>
        <w:t>.</w:t>
        <w:tab/>
        <w:tab/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Сима </w:t>
      </w:r>
      <w:r>
        <w:rPr>
          <w:rFonts w:cs="Times New Roman" w:ascii="Times New Roman" w:hAnsi="Times New Roman"/>
          <w:b/>
          <w:lang w:val="sr-RS"/>
        </w:rPr>
        <w:t>неће да иде</w:t>
      </w:r>
      <w:r>
        <w:rPr>
          <w:rFonts w:cs="Times New Roman" w:ascii="Times New Roman" w:hAnsi="Times New Roman"/>
          <w:lang w:val="sr-RS"/>
        </w:rPr>
        <w:t xml:space="preserve"> у школу.</w:t>
        <w:tab/>
        <w:tab/>
        <w:t>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часу</w:t>
      </w:r>
      <w:r>
        <w:rPr>
          <w:rFonts w:cs="Times New Roman" w:ascii="Times New Roman" w:hAnsi="Times New Roman"/>
          <w:lang w:val="sr-Latn-RS"/>
        </w:rPr>
        <w:t xml:space="preserve"> се не прича </w:t>
      </w:r>
      <w:r>
        <w:rPr>
          <w:rFonts w:cs="Times New Roman" w:ascii="Times New Roman" w:hAnsi="Times New Roman"/>
          <w:b/>
          <w:lang w:val="sr-Latn-RS"/>
        </w:rPr>
        <w:t>гласно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ab/>
        <w:tab/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Ђаци</w:t>
      </w:r>
      <w:r>
        <w:rPr>
          <w:rFonts w:cs="Times New Roman" w:ascii="Times New Roman" w:hAnsi="Times New Roman"/>
          <w:lang w:val="sr-RS"/>
        </w:rPr>
        <w:t xml:space="preserve"> се друже на путу од куће до школе. 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Једни другима говоре </w:t>
      </w:r>
      <w:r>
        <w:rPr>
          <w:rFonts w:cs="Times New Roman" w:ascii="Times New Roman" w:hAnsi="Times New Roman"/>
          <w:b/>
          <w:lang w:val="sr-RS"/>
        </w:rPr>
        <w:t>своје тајне</w:t>
      </w:r>
      <w:r>
        <w:rPr>
          <w:rFonts w:cs="Times New Roman" w:ascii="Times New Roman" w:hAnsi="Times New Roman"/>
          <w:lang w:val="sr-RS"/>
        </w:rPr>
        <w:t>.</w:t>
        <w:tab/>
        <w:t>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Школа је </w:t>
      </w:r>
      <w:r>
        <w:rPr>
          <w:rFonts w:cs="Times New Roman" w:ascii="Times New Roman" w:hAnsi="Times New Roman"/>
          <w:b/>
          <w:lang w:val="sr-RS"/>
        </w:rPr>
        <w:t>васпитно-образовна установа</w:t>
      </w:r>
      <w:r>
        <w:rPr>
          <w:rFonts w:cs="Times New Roman" w:ascii="Times New Roman" w:hAnsi="Times New Roman"/>
          <w:lang w:val="sr-RS"/>
        </w:rPr>
        <w:t>. 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Шта су они теби? Допуни речен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ина сестра је моја 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Њен муж ми је 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Њихова деца су моја _______________ и _________________ од 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тин брат је мој 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Његова жена је моја 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Њихова деца су ми 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атина сестра ми је 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ин брат је мој __________________, а његова жена ми је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6.</w:t>
      </w:r>
      <w:r>
        <w:rPr>
          <w:rFonts w:cs="Times New Roman" w:ascii="Times New Roman" w:hAnsi="Times New Roman"/>
          <w:lang w:val="sr-RS"/>
        </w:rPr>
        <w:t xml:space="preserve"> Представи себе и своју породицу. Испричај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се зове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да си рођен/рође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лико чланова има твоја породиц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се зову и чиме се бав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проводите слободно врем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7.</w:t>
      </w:r>
      <w:r>
        <w:rPr>
          <w:rFonts w:cs="Times New Roman" w:ascii="Times New Roman" w:hAnsi="Times New Roman"/>
          <w:lang w:val="sr-RS"/>
        </w:rPr>
        <w:t xml:space="preserve"> Састави дијалог од датих речи. Напиши га у својој свесц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Здраво, – име – моје – Весна – 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сам – Марко – ја – Здрав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је – Драго – ми – се – упознали – смо – ш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Мени – такође – је – дра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: ли – да – седнем – Могу – тебе – поре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: Изволи – седи – Наравно. – слобод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8. а)</w:t>
      </w:r>
      <w:r>
        <w:rPr>
          <w:rFonts w:cs="Times New Roman" w:ascii="Times New Roman" w:hAnsi="Times New Roman"/>
          <w:lang w:val="sr-RS"/>
        </w:rPr>
        <w:t xml:space="preserve"> Дате речи кажи у одговарајућем облику.</w:t>
      </w:r>
    </w:p>
    <w:tbl>
      <w:tblPr>
        <w:tblW w:w="3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</w:tblGrid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До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а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ко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утобуска станица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та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н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е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так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ет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сен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тр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че</w:t>
            </w:r>
          </w:p>
        </w:tc>
      </w:tr>
      <w:tr>
        <w:trPr>
          <w:trHeight w:val="2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б)</w:t>
      </w:r>
      <w:r>
        <w:rPr>
          <w:rFonts w:cs="Times New Roman" w:ascii="Times New Roman" w:hAnsi="Times New Roman"/>
          <w:lang w:val="sr-RS"/>
        </w:rPr>
        <w:t xml:space="preserve"> Састави реченице са речима из претходног задатка. Угледај се на дати при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Брзо је стигао од парка до пија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9.</w:t>
      </w:r>
      <w:r>
        <w:rPr>
          <w:rFonts w:cs="Times New Roman" w:ascii="Times New Roman" w:hAnsi="Times New Roman"/>
          <w:lang w:val="sr-RS"/>
        </w:rPr>
        <w:t xml:space="preserve"> Опиши један свој дан. Користи следеће речи: будити се, доручковати, после, школа, ићи, до, пешице, часови, вечерати, спавање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нађи називе школског прибора у укрштениц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75"/>
        <w:gridCol w:w="438"/>
        <w:gridCol w:w="412"/>
        <w:gridCol w:w="375"/>
        <w:gridCol w:w="408"/>
        <w:gridCol w:w="412"/>
        <w:gridCol w:w="375"/>
        <w:gridCol w:w="375"/>
        <w:gridCol w:w="375"/>
        <w:gridCol w:w="438"/>
      </w:tblGrid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</w:t>
            </w:r>
          </w:p>
        </w:tc>
      </w:tr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</w:tr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Њ</w:t>
            </w:r>
          </w:p>
        </w:tc>
      </w:tr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</w:tr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</w:t>
            </w:r>
          </w:p>
        </w:tc>
      </w:tr>
      <w:tr>
        <w:trPr>
          <w:trHeight w:val="35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/>
        <w:drawing>
          <wp:inline distT="0" distB="0" distL="0" distR="0">
            <wp:extent cx="70485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37091" r="63934" b="30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7220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17" t="46452" r="29414" b="38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485" cy="55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199" t="66420" r="51545" b="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241300" cy="556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144" t="67537" r="39677" b="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 </w:t>
      </w:r>
      <w:r>
        <w:rPr/>
        <w:drawing>
          <wp:inline distT="0" distB="0" distL="0" distR="0">
            <wp:extent cx="394970" cy="58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877" t="33151" r="2881" b="3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</w:t>
      </w:r>
      <w:r>
        <w:rPr/>
        <w:drawing>
          <wp:inline distT="0" distB="0" distL="0" distR="0">
            <wp:extent cx="661035" cy="490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37289" r="69900" b="3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</w:t>
      </w:r>
      <w:r>
        <w:rPr/>
        <w:drawing>
          <wp:inline distT="0" distB="0" distL="0" distR="0">
            <wp:extent cx="400050" cy="31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38" t="26749" r="56274" b="3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3245" cy="434975"/>
            <wp:effectExtent l="0" t="0" r="0" b="0"/>
            <wp:docPr id="9" name="depositphotos_41156743-stock-illustration-cartoon-fountain-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positphotos_41156743-stock-illustration-cartoon-fountain-p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592" t="20737" r="261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 преосталих слова добићеш још једну реч приказану на илустрацији. </w:t>
      </w:r>
      <w:r>
        <w:rPr/>
        <w:drawing>
          <wp:inline distT="0" distB="0" distL="0" distR="0">
            <wp:extent cx="819785" cy="6800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200" t="69461" r="61826" b="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rFonts w:cs="Calibri"/>
          <w:lang w:val="sr-RS"/>
        </w:rPr>
        <w:t xml:space="preserve">   </w:t>
      </w:r>
    </w:p>
    <w:p>
      <w:pPr>
        <w:pStyle w:val="Normal"/>
        <w:spacing w:lineRule="auto" w:line="36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mks_knsjkk.2017.ch1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depositphotos.com/similar-vectors/50801125.html?qview=21793365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12:00Z</dcterms:created>
  <dc:creator>Natasa</dc:creator>
  <dc:description/>
  <cp:keywords/>
  <dc:language>en-US</dc:language>
  <cp:lastModifiedBy>Natasa</cp:lastModifiedBy>
  <dcterms:modified xsi:type="dcterms:W3CDTF">2020-07-21T11:14:00Z</dcterms:modified>
  <cp:revision>21</cp:revision>
  <dc:subject/>
  <dc:title/>
</cp:coreProperties>
</file>