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46. </w:t>
            </w:r>
            <w:r>
              <w:rPr>
                <w:rFonts w:cs="Times New Roman" w:ascii="Times New Roman" w:hAnsi="Times New Roman"/>
                <w:i/>
                <w:lang w:val="sr-CS"/>
              </w:rPr>
              <w:t>Чиме радиш</w:t>
            </w:r>
            <w:r>
              <w:rPr>
                <w:rFonts w:cs="Times New Roman" w:ascii="Times New Roman" w:hAnsi="Times New Roman"/>
                <w:lang w:val="sr-CS"/>
              </w:rPr>
              <w:t>? – исказивање средства облицима именица у инструменталу.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 xml:space="preserve">Наставна средства: 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уџбеник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,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дуктивно овладавање језичким моделом за исказивање средств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оловком, гумицом, н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ж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м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,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кључем, колима... 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састави реченице са одредбом за средство и друштво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lang w:val="ru-RU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Пипе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Предраг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Иван Клајн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3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Нормативна граматика српског језик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Нови Сад: Матица српска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392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монстрирајући школски прибор који ученици имају, уводи ученике у тему питањима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име обично пишемо?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име црташ? Чиме бојиш? Чиме зарезујеш оловку?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што ученици овде често греше и користе предлог с(а) записује и један такав пример на табли и истиче да се предлог користи када желимо да кажемо с ким у друштву вршимо неку радњу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52705" distR="52705" simplePos="0" locked="0" layoutInCell="1" allowOverlap="1" relativeHeight="34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26670</wp:posOffset>
                      </wp:positionV>
                      <wp:extent cx="124460" cy="1009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95pt;margin-top:2.1pt;width:0pt;height:0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705" distR="52705" simplePos="0" locked="0" layoutInCell="1" allowOverlap="1" relativeHeight="35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26670</wp:posOffset>
                      </wp:positionV>
                      <wp:extent cx="124460" cy="1009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95pt;margin-top:2.1pt;width:0pt;height:0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lang w:val="sr-RS"/>
              </w:rPr>
              <w:t>Пишем са оловком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еченице које ученици саставе записује на табли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Пишемо оловк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sr-RS"/>
              </w:rPr>
              <w:t>ом</w:t>
            </w:r>
            <w:r>
              <w:rPr>
                <w:rFonts w:cs="Times New Roman" w:ascii="Times New Roman" w:hAnsi="Times New Roman"/>
                <w:i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Наставница пише пер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sr-RS"/>
              </w:rPr>
              <w:t>ом</w:t>
            </w:r>
            <w:r>
              <w:rPr>
                <w:rFonts w:cs="Times New Roman" w:ascii="Times New Roman" w:hAnsi="Times New Roman"/>
                <w:i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Оловку зарезујем зарезач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sr-RS"/>
              </w:rPr>
              <w:t>ем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Бојим фломастер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sr-RS"/>
              </w:rPr>
              <w:t>има</w:t>
            </w:r>
            <w:r>
              <w:rPr>
                <w:rFonts w:cs="Times New Roman" w:ascii="Times New Roman" w:hAnsi="Times New Roman"/>
                <w:i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Они боје дрвеним бојиц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sr-RS"/>
              </w:rPr>
              <w:t>ама</w:t>
            </w:r>
            <w:r>
              <w:rPr>
                <w:rFonts w:cs="Times New Roman" w:ascii="Times New Roman" w:hAnsi="Times New Roman"/>
                <w:i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стиче наставке именица кредама у бој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дговарају на пита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писују примере у својим свеска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пућује ученике на табелу на 37. страни у уџбенику. Циљ је да уоче да наставци који се додају именицама у инструменталу -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ом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/-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ем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зависе од тога којим гласом се именица завршава. Наставак -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ем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додајемо именицама које се завршавају меким сугласницима Ј, Љ, Њ, Ђ, Ћ, Ч, Ш, Ж или Ц (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кључем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ножем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срцем...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)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води именице, на које ученици треба да додају одговарајући наставак – сапун, вода, шампон, нож, кашика, виљушка...)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Наводи ученике да закључе који наставак се чешће јавља.  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стиче наставке -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им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/-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ам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које додајемо именицама у инструменталу множине (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фломастерим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играчкам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колим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бојицам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..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1, 2. и 3. вежбу на 38. страни у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а ученицима који раде по Б програму наставник може увежбавати и атрибут уз именицу у инструменталу и увести богатију лексику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Пишем графитн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FF0000"/>
                <w:lang w:val="sr-RS"/>
              </w:rPr>
              <w:t>ом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оловк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FF0000"/>
                <w:lang w:val="sr-RS"/>
              </w:rPr>
              <w:t>ом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Бојим дрвен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FF0000"/>
                <w:lang w:val="sr-RS"/>
              </w:rPr>
              <w:t>им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бојиц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FF0000"/>
                <w:lang w:val="sr-RS"/>
              </w:rPr>
              <w:t>ама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Допутовали су свој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FF0000"/>
                <w:lang w:val="sr-RS"/>
              </w:rPr>
              <w:t>им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кол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color w:val="FF0000"/>
                <w:lang w:val="sr-RS"/>
              </w:rPr>
              <w:t>им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ље вежбање наставља вежбама на наставном листу. (Наставни лист је у прилогу.)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ље увежбавање наставља 4. и 5. вежбом на 39. стани у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ати и усмерава рад ученика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наводе приме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примере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е,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смено решавају вежбе на наставном лист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Бришем се салветом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Мама сече хлеб ножем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Бришем се папирном салветом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Мама сече хлеб оштрим ножем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6. вежбу на 39. страни за домаћи задатак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 у језичком моделу који се увежбав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з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1.</w:t>
      </w:r>
      <w:r>
        <w:rPr/>
        <w:t xml:space="preserve"> Одговори на питања. Састави реченице са илустрованим речима.</w:t>
      </w:r>
    </w:p>
    <w:tbl>
      <w:tblPr>
        <w:tblW w:w="7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5700"/>
      </w:tblGrid>
      <w:tr>
        <w:trPr>
          <w:trHeight w:val="38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Чиме једеш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име се бришеш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име сипаш јело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име мешаш јело?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/>
              <w:drawing>
                <wp:inline distT="0" distB="0" distL="0" distR="0">
                  <wp:extent cx="1804670" cy="13874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26210" cy="9436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6527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280" t="52183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636270" cy="960120"/>
                  <wp:effectExtent l="0" t="0" r="0" b="0"/>
                  <wp:docPr id="6" name="depositphotos_9307474-stock-photo-wooden-spoon-with-a-ho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epositphotos_9307474-stock-photo-wooden-spoon-with-a-ho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sr-RS"/>
              </w:rPr>
              <w:t xml:space="preserve">  </w:t>
            </w:r>
            <w:r>
              <w:rPr/>
              <w:drawing>
                <wp:inline distT="0" distB="0" distL="0" distR="0">
                  <wp:extent cx="784225" cy="8255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име переш руке, лице, кос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име се бришеш?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/>
              <w:drawing>
                <wp:inline distT="0" distB="0" distL="0" distR="0">
                  <wp:extent cx="773430" cy="50419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sr-RS"/>
              </w:rPr>
              <w:t xml:space="preserve">  </w:t>
            </w:r>
            <w:r>
              <w:rPr/>
              <w:drawing>
                <wp:inline distT="0" distB="0" distL="0" distR="0">
                  <wp:extent cx="468630" cy="91567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6508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sr-RS"/>
              </w:rPr>
              <w:t xml:space="preserve"> </w:t>
            </w:r>
            <w:r>
              <w:rPr/>
              <w:drawing>
                <wp:inline distT="0" distB="0" distL="0" distR="0">
                  <wp:extent cx="814705" cy="53721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sr-RS"/>
              </w:rPr>
              <w:t xml:space="preserve">  </w:t>
            </w:r>
            <w:r>
              <w:rPr/>
              <w:drawing>
                <wp:inline distT="0" distB="0" distL="0" distR="0">
                  <wp:extent cx="1020445" cy="67754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94765" cy="8636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sr-RS"/>
              </w:rPr>
              <w:t xml:space="preserve">  </w:t>
            </w:r>
            <w:r>
              <w:rPr/>
              <w:drawing>
                <wp:inline distT="0" distB="0" distL="0" distR="0">
                  <wp:extent cx="611505" cy="56769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sr-RS"/>
              </w:rPr>
              <w:t xml:space="preserve">  </w:t>
            </w:r>
          </w:p>
        </w:tc>
      </w:tr>
      <w:tr>
        <w:trPr>
          <w:trHeight w:val="39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име путујемо?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/>
              <w:drawing>
                <wp:inline distT="0" distB="0" distL="0" distR="0">
                  <wp:extent cx="1141095" cy="85534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sr-RS"/>
              </w:rPr>
              <w:t xml:space="preserve">  </w:t>
            </w:r>
            <w:r>
              <w:rPr/>
              <w:drawing>
                <wp:inline distT="0" distB="0" distL="0" distR="0">
                  <wp:extent cx="1532890" cy="65278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619" t="20590" r="4384" b="220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lang w:val="sr-RS"/>
              </w:rPr>
            </w:pPr>
            <w:r>
              <w:rPr/>
              <w:drawing>
                <wp:inline distT="0" distB="0" distL="0" distR="0">
                  <wp:extent cx="1346835" cy="88328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sr-RS"/>
              </w:rPr>
              <w:t xml:space="preserve">  </w:t>
            </w:r>
            <w:r>
              <w:rPr/>
              <w:drawing>
                <wp:inline distT="0" distB="0" distL="0" distR="0">
                  <wp:extent cx="1524635" cy="101219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/>
              <w:drawing>
                <wp:inline distT="0" distB="0" distL="0" distR="0">
                  <wp:extent cx="1887220" cy="69659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26126" r="7414" b="24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Илустрације за наставни лист и линкови</w:t>
      </w:r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1804670" cy="13874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19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cutlery.html?filter=all&amp;qview=42749485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2309495" cy="153606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21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table-napkin.html?filter=all&amp;qview=4277853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2155825" cy="105600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280" t="52183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23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table-napkin.html?filter=all&amp;qview=37270519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1727835" cy="11493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25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kitchen-spoon.html?filter=all&amp;qview=9307474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1239520" cy="129984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27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ladle.html?filter=all&amp;qview=13839417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1395730" cy="91059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29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soap.html?filter=all&amp;qview=26317465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1870710" cy="128651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31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shampoo.html?filter=all&amp;qview=111409896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1941830" cy="128651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33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toothpaste-tube.html?filter=all&amp;qview=32779355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1972310" cy="130556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35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running-water.html?filter=all&amp;qview=82063770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1181735" cy="109982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37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hand-cream.html?filter=all&amp;qview=4296944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1708785" cy="114109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39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towel.html?filter=all&amp;qview=7244704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1875790" cy="140398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41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bicycle.html?filter=all&amp;qview=30421475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2427605" cy="161544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43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car.html?filter=all&amp;qview=8184062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2427605" cy="158813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45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bus.html?filter=all&amp;qview=3056973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2315210" cy="153606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47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train.html?filter=all&amp;qview=31198971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2641600" cy="181864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49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a-plane.html?filter=all&amp;qview=5100502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.jpeg"/><Relationship Id="rId19" Type="http://schemas.openxmlformats.org/officeDocument/2006/relationships/hyperlink" Target="https://depositphotos.com/stock-photos/cutlery.html?filter=all&amp;qview=42749485" TargetMode="External"/><Relationship Id="rId20" Type="http://schemas.openxmlformats.org/officeDocument/2006/relationships/image" Target="media/image2.jpeg"/><Relationship Id="rId21" Type="http://schemas.openxmlformats.org/officeDocument/2006/relationships/hyperlink" Target="https://depositphotos.com/stock-photos/table-napkin.html?filter=all&amp;qview=4277853" TargetMode="External"/><Relationship Id="rId22" Type="http://schemas.openxmlformats.org/officeDocument/2006/relationships/image" Target="media/image3.jpeg"/><Relationship Id="rId23" Type="http://schemas.openxmlformats.org/officeDocument/2006/relationships/hyperlink" Target="https://depositphotos.com/stock-photos/table-napkin.html?filter=all&amp;qview=37270519" TargetMode="External"/><Relationship Id="rId24" Type="http://schemas.openxmlformats.org/officeDocument/2006/relationships/image" Target="media/image4.jpeg"/><Relationship Id="rId25" Type="http://schemas.openxmlformats.org/officeDocument/2006/relationships/hyperlink" Target="https://depositphotos.com/stock-photos/kitchen-spoon.html?filter=all&amp;qview=9307474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s://depositphotos.com/stock-photos/ladle.html?filter=all&amp;qview=13839417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s://depositphotos.com/stock-photos/soap.html?filter=all&amp;qview=26317465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s://depositphotos.com/stock-photos/shampoo.html?filter=all&amp;qview=111409896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s://depositphotos.com/stock-photos/toothpaste-tube.html?filter=all&amp;qview=32779355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s://depositphotos.com/stock-photos/running-water.html?filter=all&amp;qview=82063770" TargetMode="External"/><Relationship Id="rId36" Type="http://schemas.openxmlformats.org/officeDocument/2006/relationships/image" Target="media/image11.jpeg"/><Relationship Id="rId37" Type="http://schemas.openxmlformats.org/officeDocument/2006/relationships/hyperlink" Target="https://depositphotos.com/stock-photos/hand-cream.html?filter=all&amp;qview=4296944" TargetMode="External"/><Relationship Id="rId38" Type="http://schemas.openxmlformats.org/officeDocument/2006/relationships/image" Target="media/image10.jpeg"/><Relationship Id="rId39" Type="http://schemas.openxmlformats.org/officeDocument/2006/relationships/hyperlink" Target="https://depositphotos.com/stock-photos/towel.html?filter=all&amp;qview=7244704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s://depositphotos.com/stock-photos/bicycle.html?filter=all&amp;qview=30421475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s://depositphotos.com/stock-photos/car.html?filter=all&amp;qview=8184062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s://depositphotos.com/stock-photos/bus.html?filter=all&amp;qview=3056973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s://depositphotos.com/stock-photos/train.html?filter=all&amp;qview=31198971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s://depositphotos.com/stock-photos/a-plane.html?filter=all&amp;qview=5100502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9:45:00Z</dcterms:created>
  <dc:creator>Natasa</dc:creator>
  <dc:description/>
  <cp:keywords/>
  <dc:language>en-US</dc:language>
  <cp:lastModifiedBy>Natasa</cp:lastModifiedBy>
  <dcterms:modified xsi:type="dcterms:W3CDTF">2020-07-21T13:07:00Z</dcterms:modified>
  <cp:revision>8</cp:revision>
  <dc:subject/>
  <dc:title/>
</cp:coreProperties>
</file>