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</w:t>
        <w:tab/>
      </w:r>
      <w:r>
        <w:rPr>
          <w:rFonts w:cs="Times New Roman" w:ascii="Times New Roman" w:hAnsi="Times New Roman"/>
          <w:b/>
          <w:lang w:val="ru-RU"/>
        </w:rPr>
        <w:t>РАЗРЕД:</w:t>
      </w:r>
      <w:r>
        <w:rPr>
          <w:rFonts w:cs="Times New Roman" w:ascii="Times New Roman" w:hAnsi="Times New Roman"/>
          <w:lang w:val="ru-RU"/>
        </w:rPr>
        <w:t xml:space="preserve"> ШЕСТИ       </w:t>
        <w:tab/>
        <w:tab/>
      </w:r>
      <w:r>
        <w:rPr>
          <w:rFonts w:cs="Times New Roman" w:ascii="Times New Roman" w:hAnsi="Times New Roman"/>
          <w:b/>
          <w:lang w:val="ru-RU"/>
        </w:rPr>
        <w:t>НАСТАВНИК: 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ДЕЦЕМБАР</w:t>
        <w:tab/>
        <w:tab/>
        <w:tab/>
        <w:tab/>
        <w:tab/>
        <w:tab/>
        <w:t>ШКОЛСКА ГОДИНА 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679"/>
        <w:gridCol w:w="2158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разуме и користи лексички фонд у вези са обрађеним тема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конструкције са значењем количин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савладане (већ усвојене) садржаје из књижевности повезује са новим књижевноуметничким текстови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и користи их у њиховом тумачењ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објасни/каже зашто му се неко књижевно дело свиђа или н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одреди тему, главни мотив и ликов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односе међу ликовима у 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уочи основне песничке сли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препозна и именује осећања и расположења лирског јун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препозна сличне мотиве у књижевним делима на матерњем јези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разуме питања, налоге и информације у вези са свакодневним активностима, људским особинама и поступц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каже молбу, извињење, честитање, захвалност, користећи форме учтивог обраћањ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чита краће текстове, а значење непознатих речи одређује на основу кон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пише кратак једноставан наративни и експозиторни текс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Мајка Јову у ружи родила</w:t>
            </w:r>
            <w:r>
              <w:rPr>
                <w:rFonts w:cs="Times New Roman" w:ascii="Times New Roman" w:hAnsi="Times New Roman"/>
                <w:lang w:val="sr-RS"/>
              </w:rPr>
              <w:t>, лирска народна пес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Ликовна кул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користи одабране садржаје као подстицај за стварање оригиналних цртеж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Храна и пиће</w:t>
            </w:r>
            <w:r>
              <w:rPr>
                <w:rFonts w:cs="Times New Roman" w:ascii="Times New Roman" w:hAnsi="Times New Roman"/>
                <w:lang w:val="sr-RS"/>
              </w:rPr>
              <w:t xml:space="preserve"> – омиљена храна и пић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Храна и пиће</w:t>
            </w:r>
            <w:r>
              <w:rPr>
                <w:rFonts w:cs="Times New Roman" w:ascii="Times New Roman" w:hAnsi="Times New Roman"/>
                <w:lang w:val="sr-RS"/>
              </w:rPr>
              <w:t xml:space="preserve"> – храна биљног и животињског порек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нформатика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чунар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ступа Интернету, самостално претражује, проналази информације у дигиталном окружењу и преузима их на свој уређај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а за контрол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9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ни задатак (исказивање временских и просторних однос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овер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зик 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Шоља млека</w:t>
            </w:r>
            <w:r>
              <w:rPr>
                <w:rFonts w:cs="Times New Roman" w:ascii="Times New Roman" w:hAnsi="Times New Roman"/>
                <w:lang w:val="sr-RS"/>
              </w:rPr>
              <w:t xml:space="preserve"> –  исказивање количине имениц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Прва љубав, </w:t>
            </w:r>
            <w:r>
              <w:rPr>
                <w:rFonts w:cs="Times New Roman" w:ascii="Times New Roman" w:hAnsi="Times New Roman"/>
                <w:lang w:val="sr-RS"/>
              </w:rPr>
              <w:t>Бранислав Нушић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нализа домаћих задатака (4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драматизација текст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Прва љуб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21586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215868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тврђивање и провер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Одећа и обућа </w:t>
            </w:r>
            <w:r>
              <w:rPr>
                <w:rFonts w:cs="Times New Roman" w:ascii="Times New Roman" w:hAnsi="Times New Roman"/>
                <w:lang w:val="sr-RS"/>
              </w:rPr>
              <w:t>– опис и одржавање одеће и обућ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6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8.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дећа и обућ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материјали од којих се прави одећа и обућа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нформатика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чунар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ступа Интернету, самостално претражује, проналази информације у дигиталном окружењу и преузима их на свој уређај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књижевност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олугодишње понављање градива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дигитална, сарадњ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5:06:00Z</dcterms:created>
  <dc:creator>Natasa</dc:creator>
  <dc:description/>
  <cp:keywords/>
  <dc:language>en-US</dc:language>
  <cp:lastModifiedBy>Natasa</cp:lastModifiedBy>
  <dcterms:modified xsi:type="dcterms:W3CDTF">2020-07-14T19:27:00Z</dcterms:modified>
  <cp:revision>29</cp:revision>
  <dc:subject/>
  <dc:title/>
</cp:coreProperties>
</file>