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ЕДМЕТ: СРПСКИ КАО НЕМАТЕРЊИ ЈЕЗИК          РАЗРЕД: ШЕСТИ       </w:t>
        <w:tab/>
        <w:t>НАСТАВНИК: _____________________________</w:t>
      </w:r>
      <w:r>
        <w:rPr>
          <w:rFonts w:cs="Times New Roman" w:ascii="Times New Roman" w:hAnsi="Times New Roman"/>
          <w:b/>
          <w:i/>
          <w:lang w:val="ru-RU"/>
        </w:rPr>
        <w:t xml:space="preserve"> ОПЕРАТИВНИ ПЛАН РАДА ЗА ОКТОБАР</w:t>
        <w:tab/>
        <w:tab/>
        <w:tab/>
        <w:tab/>
        <w:tab/>
        <w:t>ШКОЛСКА ГОДИНА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679"/>
        <w:gridCol w:w="2158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разуме и користи лексички фонд у вези са обрађеним тем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 xml:space="preserve">користи конструкције у генитиву за исказивање месних и временских однос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савладане (већ усвојене) садржаје из књижевности повезује са новим књижевноуметничким текстови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и користи их у њиховом тумачењ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објасни/каже зашто му се неко књижевно дело свиђа или н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одреди тему, главни мотив и ликов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односе међу ликовима у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препозна и именује осећања и расположења јунака у дел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драматизује (уз помоћ наставника) одломак прозног текста у кратким дијалоз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препозна сличне мотиве у књижевним делима на матерњем јези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разуме питања, налоге и информације у вези са свакодневним активностима, људским особинама и поступцима и одговара на њ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исприча своје планове користећи усвојену лексику и научене језичке мод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искаже своја осећања и расположењ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чита краће текстове, а значење непознатих речи одређује на основу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овори о својој породици користећи научене речи и израз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пише кратак текст, поштујући језичку и ортографску нор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ре и после јел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исказивање временских односа генитивом с предлозима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е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lang w:val="ru-RU"/>
              </w:rPr>
              <w:t>после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њижевност 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Војислав Донић: </w:t>
            </w:r>
            <w:r>
              <w:rPr>
                <w:rFonts w:cs="Times New Roman" w:ascii="Times New Roman" w:hAnsi="Times New Roman"/>
                <w:i/>
                <w:lang w:val="sr-RS"/>
              </w:rPr>
              <w:t>Школск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Говорна вежба: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оменио/променила бих у школи</w:t>
            </w:r>
            <w:r>
              <w:rPr>
                <w:rFonts w:cs="Times New Roman" w:ascii="Times New Roman" w:hAnsi="Times New Roman"/>
                <w:lang w:val="sr-RS"/>
              </w:rPr>
              <w:t xml:space="preserve">. Писмена вежба: драматизација текста </w:t>
            </w:r>
            <w:r>
              <w:rPr>
                <w:rFonts w:cs="Times New Roman" w:ascii="Times New Roman" w:hAnsi="Times New Roman"/>
                <w:i/>
                <w:lang w:val="sr-RS"/>
              </w:rPr>
              <w:t>Школске речи</w:t>
            </w:r>
            <w:r>
              <w:rPr>
                <w:rFonts w:cs="Times New Roman" w:ascii="Times New Roman" w:hAnsi="Times New Roman"/>
                <w:lang w:val="sr-RS"/>
              </w:rPr>
              <w:t xml:space="preserve"> Војислава Донић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у дискусији показује вештину активног слушања, износи свој став заснован на аргументима, комуницира на неугрожавајући начин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Снађи се у простору</w:t>
            </w:r>
            <w:r>
              <w:rPr>
                <w:rFonts w:cs="Times New Roman" w:ascii="Times New Roman" w:hAnsi="Times New Roman"/>
                <w:lang w:val="sr-RS"/>
              </w:rPr>
              <w:t xml:space="preserve"> – исказивање просторних односа генитивом с предлозима </w:t>
            </w:r>
            <w:r>
              <w:rPr>
                <w:rFonts w:cs="Times New Roman" w:ascii="Times New Roman" w:hAnsi="Times New Roman"/>
                <w:i/>
                <w:lang w:val="sr-RS"/>
              </w:rPr>
              <w:t>с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око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из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између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9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лан мојих сутрашњих активности (генитив за место и врем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вежбавањ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Чланови моје породиц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>Комуникативни модели за</w:t>
            </w:r>
            <w:r>
              <w:rPr>
                <w:rFonts w:eastAsia="TimesNewRomanPS-BoldMT2;MS Mincho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>исказивање</w:t>
            </w:r>
            <w:r>
              <w:rPr>
                <w:rFonts w:eastAsia="TimesNewRomanPS-BoldMT2;MS Mincho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осећања и расположе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Чланови моје породице</w:t>
            </w:r>
            <w:r>
              <w:rPr>
                <w:rFonts w:cs="Times New Roman" w:ascii="Times New Roman" w:hAnsi="Times New Roman"/>
                <w:lang w:val="sr-RS"/>
              </w:rPr>
              <w:t xml:space="preserve"> – Породични статус чланова пород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нализа домаћих задатака (2):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едстављам вам своју породицу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 и про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Ликовна кул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користи одабране садржаје као подстицај за стварање оригиналних цртежа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књижевност,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онављање и утврђивање градива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књижевност,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икола Тесла: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ича о детињству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302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Говорна вежба: разговори о тексту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ича о детињству Николе Те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302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Језичка култура, Књижевност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Пројекат: Животиње у књижевним делима</w:t>
            </w:r>
            <w:r>
              <w:rPr>
                <w:rFonts w:cs="Times New Roman" w:ascii="Times New Roman" w:hAnsi="Times New Roman"/>
                <w:i/>
                <w:lang w:val="sr-Latn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јека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Ликовна кул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користи одабране садржаје као подстицај за стварање оригиналних цртеж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302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Језичка култура, 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Пројекат: Животиње у књижевним делима</w:t>
            </w:r>
            <w:r>
              <w:rPr>
                <w:rFonts w:cs="Times New Roman" w:ascii="Times New Roman" w:hAnsi="Times New Roman"/>
                <w:i/>
                <w:lang w:val="sr-Latn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јека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Ликовна кул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користи одабране садржаје као подстицај за стварање оригиналних цртеж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дигитална, сарадњ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2:30:00Z</dcterms:created>
  <dc:creator>Natasa</dc:creator>
  <dc:description/>
  <cp:keywords/>
  <dc:language>en-US</dc:language>
  <cp:lastModifiedBy>Natasa</cp:lastModifiedBy>
  <dcterms:modified xsi:type="dcterms:W3CDTF">2020-07-14T19:29:00Z</dcterms:modified>
  <cp:revision>18</cp:revision>
  <dc:subject/>
  <dc:title/>
</cp:coreProperties>
</file>