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ШЕСТИ       </w:t>
        <w:tab/>
      </w:r>
      <w:r>
        <w:rPr>
          <w:rFonts w:cs="Times New Roman" w:ascii="Times New Roman" w:hAnsi="Times New Roman"/>
          <w:b/>
          <w:lang w:val="ru-RU"/>
        </w:rPr>
        <w:t>НАСТАВНИК: 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СЕПТЕМБАР</w:t>
        <w:tab/>
        <w:tab/>
        <w:tab/>
        <w:tab/>
        <w:tab/>
        <w:t>ШКОЛСКА ГОДИНА: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679"/>
        <w:gridCol w:w="2158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тура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разуме и користи лексички фонд у вези са обрађеним тем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савладане (већ усвојене) садржаје из књижевности повезује са новим књижевноуметничким текстови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и користи их у њиховом тумачењ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објасни/каже зашто му се неко књижевно дело свиђа или н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одреди тему, главни мотив и ликов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односе међу ликовима у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уочи основне песничке сли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препозна и именује осећања и расположења лирског јун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драматизује (уз помоћ наставника) одломак прозног текста у кратким дијалоз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препозна сличне мотиве у књижевним делима на матерњем јези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разуме питања, налоге и информације у вези са свакодневним активностима, људским особинама и поступц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исприча догађај у којем је учествова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чита краће текстове, а значење непознатих речи одређује на основу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пише кратак једноставан наративни и експозиторни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пише кратку поруку, честитку, позивницу, обавештење, поштујући језичку и ортографску нор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водни час: Упознавање ученика с годишњим планом рада, лектиром, уџбеницима; школским прибором који ће им бити потребан за ра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одни ча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Обнављање градива из језика и правописа обрађених у претходним разредима (писање великог слова, растављање речи на крају реда) увежбавање ћирилице. Правописни дикт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нформатика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чунар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ступа Интернету, самостално претражује, проналази информације у дигиталном окружењу и преузима их на свој уређај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аган Лукић: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Где је тор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тање по улогама и извођење драмског текста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 Где је тор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9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језичка култура, 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лни тест (провера усвојености градива из ниж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ред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вер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језичка култура, 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нализа иницијалног т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Анализа домаћег задатка (1):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Разгледница упућена школској торби с летовањ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 и про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Ликовна кул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користи одабране садржаје као подстицај за стварање оригиналних цртежа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Именице у генитиву с предлозима </w:t>
            </w:r>
            <w:r>
              <w:rPr>
                <w:rFonts w:cs="Times New Roman" w:ascii="Times New Roman" w:hAnsi="Times New Roman"/>
                <w:i/>
                <w:lang w:val="sr-CS"/>
              </w:rPr>
              <w:t>од</w:t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lang w:val="sr-CS"/>
              </w:rPr>
              <w:t>до</w:t>
            </w:r>
            <w:r>
              <w:rPr>
                <w:rFonts w:cs="Times New Roman" w:ascii="Times New Roman" w:hAnsi="Times New Roman"/>
                <w:lang w:val="sr-CS"/>
              </w:rPr>
              <w:t xml:space="preserve"> у функцији одредбе за место и вр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586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15868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аган Лукић: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Шапутањ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Изражајно рецитовање песм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Шапутање </w:t>
            </w:r>
            <w:r>
              <w:rPr>
                <w:rFonts w:cs="Times New Roman" w:ascii="Times New Roman" w:hAnsi="Times New Roman"/>
                <w:lang w:val="sr-RS"/>
              </w:rPr>
              <w:t>Драгана Лукић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-BoldMT2;MS Mincho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2;MS Mincho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/>
                <w:bCs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2;MS Mincho" w:cs="Times New Roman"/>
                <w:bCs/>
                <w:i/>
                <w:i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2;MS Mincho" w:cs="Times New Roman"/>
                <w:bCs/>
                <w:i/>
                <w:i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2;MS Mincho" w:cs="Times New Roman"/>
                <w:bCs/>
                <w:i/>
                <w:i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Лично представљање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eastAsia="TimesNewRomanPS-BoldMT2;MS Mincho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основне информације о себ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у дискусији показује вештину активног слушања, износи свој став заснован на аргументима, комуницира на неугрожавајући начин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302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NewRomanPS-BoldMT2;MS Mincho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-BoldMT2;MS Mincho" w:cs="Times New Roman"/>
                <w:bCs/>
                <w:i/>
                <w:i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Лично представљање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eastAsia="TimesNewRomanPS-BoldMT2;MS Mincho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омиљене личне активности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i/>
                <w:i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 и увежв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дигитална, сарадњ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2:22:00Z</dcterms:created>
  <dc:creator>Natasa</dc:creator>
  <dc:description/>
  <cp:keywords/>
  <dc:language>en-US</dc:language>
  <cp:lastModifiedBy>Natasa</cp:lastModifiedBy>
  <dcterms:modified xsi:type="dcterms:W3CDTF">2020-07-14T19:29:00Z</dcterms:modified>
  <cp:revision>16</cp:revision>
  <dc:subject/>
  <dc:title/>
</cp:coreProperties>
</file>