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        </w:t>
        <w:tab/>
      </w:r>
      <w:r>
        <w:rPr>
          <w:rFonts w:cs="Times New Roman" w:ascii="Times New Roman" w:hAnsi="Times New Roman"/>
          <w:b/>
          <w:lang w:val="ru-RU"/>
        </w:rPr>
        <w:t>РАЗРЕД:</w:t>
      </w:r>
      <w:r>
        <w:rPr>
          <w:rFonts w:cs="Times New Roman" w:ascii="Times New Roman" w:hAnsi="Times New Roman"/>
          <w:lang w:val="ru-RU"/>
        </w:rPr>
        <w:t xml:space="preserve"> ШЕСТИ       </w:t>
        <w:tab/>
        <w:tab/>
      </w:r>
      <w:r>
        <w:rPr>
          <w:rFonts w:cs="Times New Roman" w:ascii="Times New Roman" w:hAnsi="Times New Roman"/>
          <w:b/>
          <w:lang w:val="ru-RU"/>
        </w:rPr>
        <w:t>НАСТАВНИК: 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ДЕЦЕМБАР</w:t>
        <w:tab/>
        <w:tab/>
        <w:tab/>
        <w:tab/>
        <w:tab/>
        <w:tab/>
        <w:t>ШКОЛСКА ГОДИНА 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и користи лексички фонд у вези са обрађеним тем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стави реченице са одредбом за средство и друшт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савладане (већ усвојене) садржаје из књижевности повезује са новим књижевноуметничким текстов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и користи их у њиховом тумачењ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бјасни/каже зашто му се неко књижевно дело свиђа или 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рича (уз помоћ наставника и постављених питања) кратак наративни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дреди тему, главни мотив и лико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односе међу ликовима 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препозна сличне мотиве у књижевним делима на матерњем јези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исприча догађај у којем је учествова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ствује у кратком дијалогу о темама из свакодневног живота, поштујући основна начела вођења разгово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чита краће текстове, а значење непознатих речи одређује на основу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пише кратак једноставан наративни и експозиторни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ше кратку поруку, честитку, позивницу, обавештење, поштујући језичку 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тографску нор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д кућ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–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празници и прославе у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 xml:space="preserve">кругу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породиц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Биберче</w:t>
            </w:r>
            <w:r>
              <w:rPr>
                <w:rFonts w:cs="Times New Roman" w:ascii="Times New Roman" w:hAnsi="Times New Roman"/>
                <w:lang w:val="sr-RS"/>
              </w:rPr>
              <w:t>, народна бај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епричавање народне бајке </w:t>
            </w:r>
            <w:r>
              <w:rPr>
                <w:rFonts w:cs="Times New Roman" w:ascii="Times New Roman" w:hAnsi="Times New Roman"/>
                <w:i/>
                <w:lang w:val="sr-RS"/>
              </w:rPr>
              <w:t>Биберче</w:t>
            </w:r>
            <w:r>
              <w:rPr>
                <w:rFonts w:cs="Times New Roman" w:ascii="Times New Roman" w:hAnsi="Times New Roman"/>
                <w:lang w:val="sr-RS"/>
              </w:rPr>
              <w:t xml:space="preserve"> према плану; усвајање нове лексике и увежбавање језичких модела кроз разговоре о ликовима и њиховим поступци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magenta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иковна кул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користи одабране садржаје као подстицај за стварање оригиналних цртеж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magenta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magenta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ег задатка (3): препричана народна бајка </w:t>
            </w:r>
            <w:r>
              <w:rPr>
                <w:rFonts w:cs="Times New Roman" w:ascii="Times New Roman" w:hAnsi="Times New Roman"/>
                <w:i/>
                <w:lang w:val="sr-RS"/>
              </w:rPr>
              <w:t>Биберч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ализа контролних зада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Чиме радиш</w:t>
            </w:r>
            <w:r>
              <w:rPr>
                <w:rFonts w:cs="Times New Roman" w:ascii="Times New Roman" w:hAnsi="Times New Roman"/>
                <w:lang w:val="sr-CS"/>
              </w:rPr>
              <w:t>? – исказивање средства облицима именица у инструмент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Храна и пиће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омиљена храна и пић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6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.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Храна и пиће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зачини и врсте мес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олугодишње понављање градива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дигитална, сарадња.</w:t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6:16:00Z</dcterms:created>
  <dc:creator>Natasa</dc:creator>
  <dc:description/>
  <cp:keywords/>
  <dc:language>en-US</dc:language>
  <cp:lastModifiedBy>Natasa</cp:lastModifiedBy>
  <dcterms:modified xsi:type="dcterms:W3CDTF">2020-07-15T12:18:00Z</dcterms:modified>
  <cp:revision>28</cp:revision>
  <dc:subject/>
  <dc:title/>
</cp:coreProperties>
</file>