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>СРПСКИ КАО НЕМАТЕРЊИ ЈЕЗИК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FF0000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ШЕСТИ       </w:t>
        <w:tab/>
      </w:r>
      <w:r>
        <w:rPr>
          <w:rFonts w:cs="Times New Roman" w:ascii="Times New Roman" w:hAnsi="Times New Roman"/>
          <w:b/>
          <w:lang w:val="ru-RU"/>
        </w:rPr>
        <w:t>НАСТАВНИК: ______________________________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ФЕБРУАР</w:t>
        <w:tab/>
        <w:tab/>
        <w:tab/>
        <w:tab/>
        <w:tab/>
        <w:tab/>
        <w:t>ШКОЛСКА ГОДИНА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 језичка кул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кратком дијалогу о темама из свакодневног живота, поштујући основна начела вођења разгов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молбу, извињење, честитање, захвалност, користећи форме учтивог обраћ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ише кратак једноставан наративни и експозиторн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кратку поруку, честитку, позивницу, обавештење, поштујући језичку 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тографску нор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 користи их у њиховом тумачењ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бјасни/каже зашто му се неко књижевно дело свиђа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 и именује осећања лирског јун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сопствени доживљај књижевног 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рича (уз помоћ наставника и постављених питања) кратак наративн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сприча догађај у којем је учествова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ојекат: Речи којима се поздрављамо у језицима које говорим и уч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форматик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чунар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тупа Интернету, самостално претражује, проналази информације у дигиталном окружењу и преузима их на свој уређај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ојекат: Речи којима се поздрављамо у језицима које говорим и уч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Страни језик</w:t>
            </w:r>
            <w:r>
              <w:rPr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 једноставније текстове који се односе на поздрављање, представљање и тражење/давање информација личне природе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јекат: Речи којима се поздрављамо у језицима које говорим и уч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Страни језик</w:t>
            </w:r>
            <w:r>
              <w:rPr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 једноставније текстове који се односе на поздрављање, представљање и тражење/давање информација личне природе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Roman" w:ascii="Times New Roman" w:hAnsi="Times New Roman"/>
                <w:lang w:val="sr-RS"/>
              </w:rPr>
              <w:t>, народна при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азговори о народној причи </w:t>
            </w:r>
            <w:r>
              <w:rPr>
                <w:rFonts w:cs="Times New Roman" w:ascii="Times New Roman" w:hAnsi="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Roman" w:ascii="Times New Roman" w:hAnsi="Times New Roman"/>
                <w:lang w:val="sr-RS"/>
              </w:rPr>
              <w:t xml:space="preserve"> (усвајање нове лексике и увежбавање језичких модела кроз разговоре о ликовима и њиховим поступцим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5): препричана народна прича </w:t>
            </w:r>
            <w:r>
              <w:rPr>
                <w:rFonts w:cs="Times New Roman" w:ascii="Times New Roman" w:hAnsi="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Roman" w:ascii="Times New Roman" w:hAnsi="Times New Roman"/>
                <w:lang w:val="sr-RS"/>
              </w:rPr>
              <w:t xml:space="preserve"> према састављено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основни појмови из биологиј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Упознали смо новог ученик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конгруенција атрибута с именицом у номинати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Кошаркаш</w:t>
            </w:r>
            <w:r>
              <w:rPr>
                <w:rFonts w:cs="Times New Roman" w:ascii="Times New Roman" w:hAnsi="Times New Roman"/>
                <w:lang w:val="sr-RS"/>
              </w:rPr>
              <w:t>, Владимир Андр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вежбавање нове лексике и језичких модела кроз разговоре о пе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Кошаркаш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жајно читање и рецитовање песме </w:t>
            </w:r>
            <w:r>
              <w:rPr>
                <w:rFonts w:cs="Times New Roman" w:ascii="Times New Roman" w:hAnsi="Times New Roman"/>
                <w:i/>
                <w:lang w:val="sr-RS"/>
              </w:rPr>
              <w:t>Кошаркаш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2;MS Mincho" w:cs="Times New Roman"/>
                <w:bCs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sr-RS"/>
              </w:rPr>
              <w:t>Спорт и игре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– омиљени спорт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2;MS Mincho" w:cs="Times New Roman"/>
                <w:bCs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sr-RS"/>
              </w:rPr>
              <w:t>Спорт и игре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– омиљени спортисти и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спортски реквиз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, сарадња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53:00Z</dcterms:created>
  <dc:creator>Natasa</dc:creator>
  <dc:description/>
  <cp:keywords/>
  <dc:language>en-US</dc:language>
  <cp:lastModifiedBy>Natasa</cp:lastModifiedBy>
  <dcterms:modified xsi:type="dcterms:W3CDTF">2020-07-15T12:31:00Z</dcterms:modified>
  <cp:revision>31</cp:revision>
  <dc:subject/>
  <dc:title/>
</cp:coreProperties>
</file>