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ШЕСТИ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МАРТ</w:t>
        <w:tab/>
        <w:tab/>
        <w:tab/>
        <w:tab/>
        <w:tab/>
        <w:tab/>
        <w:t>ШКОЛСКА ГОДИНА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679"/>
        <w:gridCol w:w="2158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лексички фонд у вези са обрађеним тем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ни у говору и писању правила: род и број именица у одговарајућем падежу, конгруенцију атрибута с именицом у типичним пример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каже особине појма и начин вршења радње у различитом степен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савладане (већ усвојене) садржаје из књижевности повезује са новим књижевноуметничким текстови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и користи их у њиховом тумачењ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објасни/каже зашто му се неко књижевно дело свиђа или н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одреди тему, главни мотив и ликов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односе међу ликовима у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аматизује (уз помоћ наставника) одломак прозног текста у кратким дијалоз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питања, налоге и информације у вези са свакодневним активностима, људским особинама и поступц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исприча догађај у којем је учествова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ствује у кратком дијалогу о темама из свакодневног живота, поштујући основна начела вођења разгово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каже молбу, извињење, честитање, захвалност, користећи форме учтивог обраћањ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чита краће текстове, а значење непознатих речи одређује на основу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пише кратак једноставан наративни и експозиторни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груенција атрибута и с именицом у акузати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Микица иде на излет</w:t>
            </w:r>
            <w:r>
              <w:rPr>
                <w:rFonts w:cs="Times New Roman" w:ascii="Times New Roman" w:hAnsi="Times New Roman"/>
                <w:lang w:val="sr-RS"/>
              </w:rPr>
              <w:t>, Гвидо Тартаљ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Извођење текста </w:t>
            </w:r>
            <w:r>
              <w:rPr>
                <w:rFonts w:cs="Times New Roman" w:ascii="Times New Roman" w:hAnsi="Times New Roman"/>
                <w:i/>
                <w:lang w:val="sr-RS"/>
              </w:rPr>
              <w:t>Микица иде на излет</w:t>
            </w:r>
            <w:r>
              <w:rPr>
                <w:rFonts w:cs="Times New Roman" w:ascii="Times New Roman" w:hAnsi="Times New Roman"/>
                <w:lang w:val="sr-RS"/>
              </w:rPr>
              <w:t xml:space="preserve"> по улогам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нализа домаћег задатка (6): </w:t>
            </w:r>
            <w:r>
              <w:rPr>
                <w:rFonts w:cs="Times New Roman" w:ascii="Times New Roman" w:hAnsi="Times New Roman"/>
                <w:i/>
                <w:lang w:val="sr-RS"/>
              </w:rPr>
              <w:t>Како се Микица провео на изету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Говорна и писмена вежба </w:t>
            </w:r>
            <w:r>
              <w:rPr>
                <w:rFonts w:cs="Times New Roman" w:ascii="Times New Roman" w:hAnsi="Times New Roman"/>
                <w:i/>
                <w:lang w:val="sr-RS"/>
              </w:rPr>
              <w:t>На излету</w:t>
            </w:r>
            <w:r>
              <w:rPr>
                <w:rFonts w:cs="Times New Roman" w:ascii="Times New Roman" w:hAnsi="Times New Roman"/>
                <w:lang w:val="sr-RS"/>
              </w:rPr>
              <w:t xml:space="preserve"> (усвајање нове лексике и увежбавање језичких модела и лексике о теми из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Ликовна кул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користи одабране садржаје као подстицај за стварање оригиналних цртежа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Одећа и обућа </w:t>
            </w:r>
            <w:r>
              <w:rPr>
                <w:rFonts w:cs="Times New Roman" w:ascii="Times New Roman" w:hAnsi="Times New Roman"/>
                <w:lang w:val="sr-RS"/>
              </w:rPr>
              <w:t xml:space="preserve">–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опис одеће и обућ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9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дећа и обућа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одржавање одеће и обућ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Конгруенција атрибута с именицом у акузативу.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Леп, лепши, најлепши</w:t>
            </w:r>
            <w:r>
              <w:rPr>
                <w:rFonts w:cs="Times New Roman" w:ascii="Times New Roman" w:hAnsi="Times New Roman"/>
                <w:lang w:val="sr-RS"/>
              </w:rPr>
              <w:t xml:space="preserve"> – исказивање особине облицима компаратива и суперлатива прид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зик 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Леп, лепши, најлепши</w:t>
            </w:r>
            <w:r>
              <w:rPr>
                <w:rFonts w:cs="Times New Roman" w:ascii="Times New Roman" w:hAnsi="Times New Roman"/>
                <w:lang w:val="sr-RS"/>
              </w:rPr>
              <w:t xml:space="preserve"> – исказивање особине облицима компаратива и суперлатива прид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  <w:t>Анализа контролн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Шта је рециклажа папира – </w:t>
            </w:r>
            <w:r>
              <w:rPr>
                <w:rFonts w:cs="Times New Roman" w:ascii="Times New Roman" w:hAnsi="Times New Roman"/>
                <w:lang w:val="sr-RS"/>
              </w:rPr>
              <w:t xml:space="preserve">из часописа </w:t>
            </w:r>
            <w:r>
              <w:rPr>
                <w:rFonts w:cs="Times New Roman" w:ascii="Times New Roman" w:hAnsi="Times New Roman"/>
                <w:i/>
                <w:lang w:val="sr-RS"/>
              </w:rPr>
              <w:t>Национална географија јуниор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еже узроке нарушавања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вотне средине са последицама по животну средину и људско здравље и делује личним примером у циљу заштите животне средине.</w:t>
            </w:r>
          </w:p>
        </w:tc>
        <w:tc>
          <w:tcPr>
            <w:tcW w:w="2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Говорна и писмена вежба: </w:t>
            </w:r>
            <w:r>
              <w:rPr>
                <w:rFonts w:cs="Times New Roman" w:ascii="Times New Roman" w:hAnsi="Times New Roman"/>
                <w:i/>
                <w:lang w:val="sr-RS"/>
              </w:rPr>
              <w:t>Купујемо рециклиране производ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еже узроке нарушавања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вотне средине са последицама по животну средину и људско здравље и делује личним примером у циљу заштите животне средине.</w:t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2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књижевност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а за други писме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2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књижевност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уги писме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дигитална, сарадња.</w:t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7:42:00Z</dcterms:created>
  <dc:creator>Natasa</dc:creator>
  <dc:description/>
  <cp:keywords/>
  <dc:language>en-US</dc:language>
  <cp:lastModifiedBy>Natasa</cp:lastModifiedBy>
  <dcterms:modified xsi:type="dcterms:W3CDTF">2020-07-15T12:49:00Z</dcterms:modified>
  <cp:revision>21</cp:revision>
  <dc:subject/>
  <dc:title/>
</cp:coreProperties>
</file>