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Глаголски облици:  плусквамперфекат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глаголских облика, проширивање знања о глагол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 xml:space="preserve">Фронтални, индивидуалн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 Српски језик, 89 – 91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ченици понављају градиво о свим глаголским облицима које су учил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Наставник даје много примера са плусквамперфектом. Ученици проналазе основни облик  глагола – инфинитив, затим глагол из перфекта пребацују у плусквамперфека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налазе сопствене пример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азликују прошла времена и паралелно изводе облике аориста, имперфекта, перфекта и плусквамперфек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сати десет глагола у инфинитиву, аористу, имперфекту, перфекту и плусквамперфект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1-29T18:04:00Z</dcterms:modified>
  <cp:revision>19</cp:revision>
  <dc:subject/>
  <dc:title/>
</cp:coreProperties>
</file>