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/>
              <w:t>Творбена основа и творбени наставци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 xml:space="preserve">Изучавање </w:t>
            </w:r>
            <w:r>
              <w:rPr/>
              <w:t>творбе речи, разликовање твворбене основе и н</w:t>
            </w:r>
            <w:r>
              <w:rPr>
                <w:lang w:val="sr-RS"/>
              </w:rPr>
              <w:t>а</w:t>
            </w:r>
            <w:r>
              <w:rPr/>
              <w:t xml:space="preserve">ставка, </w:t>
            </w:r>
            <w:r>
              <w:rPr>
                <w:lang w:val="sr-RS"/>
              </w:rPr>
              <w:t>грађење нових речи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Latn-R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Групни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 xml:space="preserve">Српски језик,  </w:t>
            </w:r>
            <w:r>
              <w:rPr>
                <w:lang w:val="sr-RS"/>
              </w:rPr>
              <w:t>9</w:t>
            </w:r>
            <w:r>
              <w:rPr>
                <w:lang w:val="sr-CS"/>
              </w:rPr>
              <w:t xml:space="preserve"> – </w:t>
            </w:r>
            <w:r>
              <w:rPr>
                <w:lang w:val="sr-RS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color w:val="000000"/>
                <w:sz w:val="23"/>
                <w:szCs w:val="23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1.3.5. разликује просте речи од твореница; препознаје корен речи; гради реч према задатом значењу на основу постојећих творбених модел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3.4. познаје основне начине грађења речи (извођење, слагање, комбинована творба, претварање)</w:t>
              <w:br/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Наставник Поставља питање у чему се разликују речи бродоградилиште и висибаба. Ученици покушавају да одговре тражећи основе ових реч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Наставник даје мноштво речи које су грађене различитим врстама творбе, ученици проналазе основе и наставке. Именују префиксе и суфиксе. Уочавају шта су дсродне речи и које речи чине породицу речи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роналазе сопствене пример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пр. Учењницима дајемо задатак да пронађу основе у речима: дете, дететов, детет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што није основа дете него дет-? Зато што постоји још речи са истом основом као што је детињи, па се из овога примера види основа дет- + -ињ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 истом принципу наводимо ученике на решења проблем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Разликујемо творбену основу и творбене наставк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ежбамо на примерим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 xml:space="preserve">: Написати пет речи које имају исту творбену основу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здвојити наставке у тим речим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овеже граматичке појмове обрађене у претходним разредима са новим наставн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 делове речи у вези са њиховим грађењем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4:56:00Z</dcterms:created>
  <dc:creator>Miki</dc:creator>
  <dc:description/>
  <cp:keywords/>
  <dc:language>en-US</dc:language>
  <cp:lastModifiedBy>Windows User</cp:lastModifiedBy>
  <dcterms:modified xsi:type="dcterms:W3CDTF">2019-08-25T19:08:00Z</dcterms:modified>
  <cp:revision>11</cp:revision>
  <dc:subject/>
  <dc:title/>
</cp:coreProperties>
</file>