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/>
              <w:t>Творбена основа и творбени наставци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творбе речи, разликовање твворбене основе и н</w:t>
            </w:r>
            <w:r>
              <w:rPr>
                <w:lang w:val="sr-RS"/>
              </w:rPr>
              <w:t>а</w:t>
            </w:r>
            <w:r>
              <w:rPr/>
              <w:t xml:space="preserve">ставка, </w:t>
            </w:r>
            <w:r>
              <w:rPr>
                <w:lang w:val="sr-RS"/>
              </w:rPr>
              <w:t>грађење нових речи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,  </w:t>
            </w:r>
            <w:r>
              <w:rPr>
                <w:lang w:val="sr-RS"/>
              </w:rPr>
              <w:t>9</w:t>
            </w:r>
            <w:r>
              <w:rPr>
                <w:lang w:val="sr-CS"/>
              </w:rPr>
              <w:t xml:space="preserve"> – </w:t>
            </w:r>
            <w:r>
              <w:rPr>
                <w:lang w:val="sr-R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3.5. разликује просте речи од твореница; препознаје корен речи; гради реч према задатом значењу на основу постојећих творбених мо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4. познаје основне начине грађења речи (извођење, слагање, комбинована творба, претварање)</w:t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и ученици уочавају речи са истим кореном: глас, гласић, гласан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скутују. Покушавају да пронађу шта је овим речима заједничко.</w:t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У првом делу часа ученици аами наводе пример за неку реч која има исти корен и може послужити за грађење нових речи, нпр. брод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азликујемо просте речи од твореница. Објашњавано на примерима: пут, путни, путник, путовање..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јашњавамо процес извођења нових речи од простих. Указујемо на то шта су изведениц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једнички део који садржи свака реч у породици речи назива се корен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мињемо и други начин творбе речи – слагање. Дајемо пример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зликујемо творбеу основу и творбене настав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ежбамо на примерим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сати пет изведених и пет сложених речи за домаћи задата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 делове речи у вези са њиховим грађење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4:56:00Z</dcterms:created>
  <dc:creator>Miki</dc:creator>
  <dc:description/>
  <cp:keywords/>
  <dc:language>en-US</dc:language>
  <cp:lastModifiedBy>Windows User</cp:lastModifiedBy>
  <dcterms:modified xsi:type="dcterms:W3CDTF">2019-08-25T18:55:00Z</dcterms:modified>
  <cp:revision>9</cp:revision>
  <dc:subject/>
  <dc:title/>
</cp:coreProperties>
</file>