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R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Глаголски облици:  имперфекат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 xml:space="preserve"> Изучавање глаголских облика, проширивање знања о глагол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Српски језик, 86 – 8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br/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понављају градиво о аористу, шта означава и како се град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даје мноштво примера са аористом. Ученици проналазе основни облик  глагола – инфинитив, затим глагол из аориста пребацују у презен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налазе сопствене приме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зликују давно несвршено време од пређашње свршеног време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десет глагола у инфинитиву, аористу и имперфект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4T19:47:00Z</dcterms:modified>
  <cp:revision>13</cp:revision>
  <dc:subject/>
  <dc:title/>
</cp:coreProperties>
</file>