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</w:t>
            </w:r>
            <w:r>
              <w:rPr>
                <w:lang w:val="sr-R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  <w:r>
              <w:rPr/>
              <w:t xml:space="preserve">Бранислав Нушић, </w:t>
            </w:r>
            <w:r>
              <w:rPr>
                <w:i/>
              </w:rPr>
              <w:t>Аналфабета (одломак)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Циљеви часа:     </w:t>
            </w:r>
            <w:r>
              <w:rPr>
                <w:lang w:val="sr-CS"/>
              </w:rPr>
              <w:t>Анализа књижевног дела, уочавање драмских елеменат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:     </w:t>
            </w:r>
            <w:r>
              <w:rPr>
                <w:lang w:val="sr-CS"/>
              </w:rPr>
              <w:t>Обр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    </w:t>
            </w:r>
            <w:r>
              <w:rPr>
                <w:lang w:val="sr-CS"/>
              </w:rPr>
              <w:t>Фронт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:     </w:t>
            </w:r>
            <w:r>
              <w:rPr>
                <w:lang w:val="sr-CS"/>
              </w:rPr>
              <w:t xml:space="preserve">Дијалошка, аналитичко - синтетичка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>Читанка, 166 – 175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color w:val="000000"/>
                <w:sz w:val="23"/>
                <w:szCs w:val="23"/>
                <w:lang w:val="sr-RS"/>
              </w:rPr>
            </w:pP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CJ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 xml:space="preserve">.1.4.1. повезује наслове прочитаних књижевних дела (предвиђених програмима од 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V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 xml:space="preserve"> до 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VI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 xml:space="preserve"> разреда) са именима аутора тих дела;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color w:val="000000"/>
                <w:sz w:val="23"/>
                <w:szCs w:val="23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1.4.3. разликује основне књижевне родове: лирику, епику и драму;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color w:val="000000"/>
                <w:sz w:val="23"/>
                <w:szCs w:val="23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1.1.9. способан је за естетски доживљај уметничких дела;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color w:val="000000"/>
                <w:sz w:val="23"/>
                <w:szCs w:val="23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4.1. повезује дело из обавезне лектире са временом у којем је настало и са временом које се узима за оквир приповедања;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color w:val="000000"/>
                <w:sz w:val="23"/>
                <w:szCs w:val="23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4.2. повезује наслов дела из обавезне лектире и род, врсту и лик из дела; препознаје род и врсту књижевноуметничког дела на основу одломака, ликова, карактеристичних ситуација;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color w:val="000000"/>
                <w:sz w:val="23"/>
                <w:szCs w:val="23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4.9. уме да води дневник о прочитаним књигама;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3.4.2. издваја основне одлике књижевних родова и врста у конкретном тексту.</w:t>
            </w:r>
          </w:p>
          <w:p>
            <w:pPr>
              <w:pStyle w:val="NormalWeb"/>
              <w:shd w:fill="FFFFFF" w:val="clear"/>
              <w:spacing w:before="280" w:after="28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Увод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Наставник пита ученике да ли знају ко је Бранислав Нушић. Пошто се у претходном разреду помињало његово име и обрађивао роман за децу </w:t>
            </w:r>
            <w:r>
              <w:rPr>
                <w:i/>
                <w:lang w:val="sr-CS"/>
              </w:rPr>
              <w:t xml:space="preserve">Хајдуци, </w:t>
            </w:r>
            <w:r>
              <w:rPr>
                <w:lang w:val="sr-CS"/>
              </w:rPr>
              <w:t>од ученика се очекује да могу изнети основне податке о писцу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 –  </w:t>
            </w:r>
            <w:r>
              <w:rPr>
                <w:lang w:val="sr-CS"/>
              </w:rPr>
              <w:t xml:space="preserve">Ученици су прочитали текст код куће. Наставник чита још једном на часу одломак или даје ученицима да читају по лицим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>Потом се износе утисци о прочитаном драмском тексту. Следе одговори на питањ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Шта значи реч </w:t>
            </w:r>
            <w:r>
              <w:rPr>
                <w:i/>
                <w:lang w:val="sr-CS"/>
              </w:rPr>
              <w:t>аналфабета</w:t>
            </w:r>
            <w:r>
              <w:rPr>
                <w:lang w:val="sr-CS"/>
              </w:rPr>
              <w:t>? Шта о томе мисле срески начелник и срески писари? Шта значи реч срез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Како начелник схвата своју улогу у друштву? Зашто он постаје смешан?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Која сазнања има начелник у вези са речју </w:t>
            </w:r>
            <w:r>
              <w:rPr>
                <w:i/>
                <w:lang w:val="sr-CS"/>
              </w:rPr>
              <w:t>аналфабета</w:t>
            </w:r>
            <w:r>
              <w:rPr>
                <w:lang w:val="sr-CS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Опиши среског начелника на основу осећања, размишљања и поступака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Уочи и именуј фазе драмске радње у овом делу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Наведи поруке овог дела.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sr-CS"/>
              </w:rPr>
              <w:t>За домаћи задатак даје се ученицима да науче напамет део из Нушићеве шале.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к је у стању д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овеже књижевне термине и појмове обрађиване у претходним разредима са новим делима која чи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чита са разумевањем; парафразира прочитано и описује свој доживљај различитих врста књижевних дела и научно-популарних текстов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ави разлику између дела лирског, епског и драмског карактер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заплет и расплет као етапе драмске радњ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уочава хумор у књижевном дел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епоручи књижевно дело уз кратко образложење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23:13:00Z</dcterms:created>
  <dc:creator>Miki</dc:creator>
  <dc:description/>
  <cp:keywords/>
  <dc:language>en-US</dc:language>
  <cp:lastModifiedBy>Windows User</cp:lastModifiedBy>
  <dcterms:modified xsi:type="dcterms:W3CDTF">2019-11-03T19:14:00Z</dcterms:modified>
  <cp:revision>39</cp:revision>
  <dc:subject/>
  <dc:title/>
</cp:coreProperties>
</file>