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Творба речи – понављање  гради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Проверити колики је степен усвојености обрађеног гради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Утврђи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Српски језик, 9 – 18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3.5. разликује просте речи од твореница; препознаје корен речи; гради реч према задатом значењу на основу постојећих творбених мо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4. познаје основне начине грађења речи (извођење, слагање, комбинована творба, претварање)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- Ученици се подсећају које су речи просте, изведене или сложене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>Наставник поставља питања у вези са примерима које исписује на табли. Ученици самостално рад на решавању задатака. Задаци у вежби су разноврсни поређани по нивоима знања, заступљени су задаци из пређеног градива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поређују се учен ички одговор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тврђују се принципи грађења реч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повеже граматичке појмове обрађене у претходним разредима са новим наставним садржајим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 делове речи у вези са њиховим грађењем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3:13:00Z</dcterms:created>
  <dc:creator>Miki</dc:creator>
  <dc:description/>
  <cp:keywords/>
  <dc:language>en-US</dc:language>
  <cp:lastModifiedBy>Windows User</cp:lastModifiedBy>
  <dcterms:modified xsi:type="dcterms:W3CDTF">2019-12-04T18:50:00Z</dcterms:modified>
  <cp:revision>13</cp:revision>
  <dc:subject/>
  <dc:title/>
</cp:coreProperties>
</file>