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Врсте независних реченица према комуникативној функциј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структуре реченице</w:t>
            </w:r>
            <w:r>
              <w:rPr>
                <w:lang w:val="sr-RS"/>
              </w:rPr>
              <w:t>, проширивање знања из синтак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99 – 10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1.3.6. препознаје синтаксичке јединице (реч, синтагму, предикатску реченицу и комуникативну реченицу)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iCs/>
                <w:color w:val="000000"/>
                <w:sz w:val="23"/>
                <w:szCs w:val="23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iCs/>
                <w:color w:val="000000"/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у вези са предикатом и утврђивањем броја реченица на основу броја предиката у личном глаголском обл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rFonts w:eastAsia="ResavskaBG-Bold;MS Mincho"/>
                <w:b/>
                <w:bCs/>
              </w:rPr>
              <w:t xml:space="preserve">Независне предикатске реченице </w:t>
            </w:r>
            <w:r>
              <w:rPr>
                <w:rFonts w:eastAsia="ResavskaBG;MS Mincho"/>
              </w:rPr>
              <w:t>су оне реченице које могу</w:t>
            </w:r>
            <w:r>
              <w:rPr>
                <w:rFonts w:eastAsia="ResavskaBG;MS Mincho"/>
                <w:lang w:val="sr-RS"/>
              </w:rPr>
              <w:t xml:space="preserve"> </w:t>
            </w:r>
            <w:r>
              <w:rPr>
                <w:rFonts w:eastAsia="ResavskaBG;MS Mincho"/>
              </w:rPr>
              <w:t>да стоје самостално, да саме исказују неку поруку.</w:t>
            </w:r>
          </w:p>
          <w:p>
            <w:pPr>
              <w:pStyle w:val="Normal"/>
              <w:autoSpaceDE w:val="false"/>
              <w:rPr>
                <w:rFonts w:eastAsia="ResavskaBG;MS Mincho"/>
                <w:lang w:val="sr-RS"/>
              </w:rPr>
            </w:pPr>
            <w:r>
              <w:rPr>
                <w:rFonts w:eastAsia="ResavskaBG;MS Mincho"/>
              </w:rPr>
              <w:t>Могу бити повезане везницима или интерпункцијским знацима – запетом (,) и тачком и запетом (;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Одреди колико има независних предикатских реченица у следећим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римерима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а) Често је замишљено гледао кроз прозор, посматрао птице, дрвеће, људе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) Цела улица је уређена, једино је на углу оштећен ивичњак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в) Овог месеца је напорно тренирао, али још није ушао у први тим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г) Сваки дан је бирао песме, додавао их на листу омиљених хитова, мислио на Сташу и на њен осме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  <w:lang w:val="sr-RS"/>
              </w:rPr>
              <w:t>–</w:t>
            </w:r>
            <w:r>
              <w:rPr>
                <w:rFonts w:eastAsia="Times New Roman"/>
                <w:color w:val="008181"/>
                <w:lang w:val="sr-RS"/>
              </w:rPr>
              <w:t xml:space="preserve"> 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дреди и напиши колико има независних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редикатских реченица у следећој комуникативној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реченици?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Дека ме је погладио по глави и још неко врем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стао потпуно миран: погледао сам га и видео да с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смеши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рема комуникативној функцији, независне реченице могу бит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а) </w:t>
            </w:r>
            <w:r>
              <w:rPr>
                <w:rFonts w:eastAsia="ResavskaBG-Bold;MS Mincho"/>
                <w:b/>
                <w:bCs/>
              </w:rPr>
              <w:t xml:space="preserve">обавештајне </w:t>
            </w:r>
            <w:r>
              <w:rPr>
                <w:rFonts w:eastAsia="ResavskaBG;MS Mincho"/>
              </w:rPr>
              <w:t>– њима се пружа нека информација, даје обавештење. Најчешће се завршавају тачком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Мики је пропустио чак три шансе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Играо је повређен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Следеће недеље играју реванш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 xml:space="preserve">б) </w:t>
            </w:r>
            <w:r>
              <w:rPr>
                <w:rFonts w:eastAsia="ResavskaBG-Bold;MS Mincho"/>
                <w:b/>
                <w:bCs/>
              </w:rPr>
              <w:t xml:space="preserve">упитне </w:t>
            </w:r>
            <w:r>
              <w:rPr>
                <w:rFonts w:eastAsia="ResavskaBG;MS Mincho"/>
              </w:rPr>
              <w:t>– њима се поставља питање. У писању се обележавају знаком питања, а у говору упитном интонацијом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Да ли си јуче гледао турнир у малом фудбалу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 xml:space="preserve">в) </w:t>
            </w:r>
            <w:r>
              <w:rPr>
                <w:rFonts w:eastAsia="ResavskaBG-Bold;MS Mincho"/>
                <w:b/>
                <w:bCs/>
              </w:rPr>
              <w:t xml:space="preserve">заповедне </w:t>
            </w:r>
            <w:r>
              <w:rPr>
                <w:rFonts w:eastAsia="ResavskaBG;MS Mincho"/>
              </w:rPr>
              <w:t>– њима се изричу заповести, дозволе, молбе или забране. У писању се најчешће обележавају знаком узвика или тачком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Немој да га осуђујеш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 xml:space="preserve">г) </w:t>
            </w:r>
            <w:r>
              <w:rPr>
                <w:rFonts w:eastAsia="ResavskaBG-Bold;MS Mincho"/>
                <w:b/>
                <w:bCs/>
              </w:rPr>
              <w:t xml:space="preserve">узвичне </w:t>
            </w:r>
            <w:r>
              <w:rPr>
                <w:rFonts w:eastAsia="ResavskaBG;MS Mincho"/>
              </w:rPr>
              <w:t>– у њима говорник изражава свој став према нечему што</w:t>
            </w:r>
            <w:r>
              <w:rPr>
                <w:rFonts w:eastAsia="ResavskaBG;MS Mincho"/>
                <w:lang w:val="sr-RS"/>
              </w:rPr>
              <w:t xml:space="preserve"> </w:t>
            </w:r>
            <w:r>
              <w:rPr>
                <w:rFonts w:eastAsia="ResavskaBG;MS Mincho"/>
              </w:rPr>
              <w:t xml:space="preserve">га је </w:t>
            </w:r>
            <w:r>
              <w:rPr>
                <w:rFonts w:eastAsia="ResavskaBG;MS Mincho"/>
                <w:lang w:val="sr-RS"/>
              </w:rPr>
              <w:t xml:space="preserve"> и</w:t>
            </w:r>
            <w:r>
              <w:rPr>
                <w:rFonts w:eastAsia="ResavskaBG;MS Mincho"/>
              </w:rPr>
              <w:t>зненадило, зачудило, задивило, као и јака осећања. Изговарају</w:t>
            </w:r>
            <w:r>
              <w:rPr>
                <w:rFonts w:eastAsia="ResavskaBG;MS Mincho"/>
                <w:lang w:val="sr-RS"/>
              </w:rPr>
              <w:t xml:space="preserve"> </w:t>
            </w:r>
            <w:r>
              <w:rPr>
                <w:rFonts w:eastAsia="ResavskaBG;MS Mincho"/>
              </w:rPr>
              <w:t>се узвичном интонацијом, а увек се завршавају знаком узвика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Како су наши добро играли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 xml:space="preserve">д) </w:t>
            </w:r>
            <w:r>
              <w:rPr>
                <w:rFonts w:eastAsia="ResavskaBG-Bold;MS Mincho"/>
                <w:b/>
                <w:bCs/>
              </w:rPr>
              <w:t xml:space="preserve">жељне </w:t>
            </w:r>
            <w:r>
              <w:rPr>
                <w:rFonts w:eastAsia="ResavskaBG;MS Mincho"/>
              </w:rPr>
              <w:t>–</w:t>
            </w:r>
            <w:r>
              <w:rPr>
                <w:rFonts w:eastAsia="ResavskaBG;MS Mincho"/>
                <w:color w:val="000000"/>
              </w:rPr>
              <w:t xml:space="preserve"> њима се исказује жеља да се нешто оствари. Најчешће с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бележавају узвичном интонацијом, а завршавају знаком узвик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ека бољи победи!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 xml:space="preserve">: </w:t>
            </w:r>
            <w:r>
              <w:rPr>
                <w:rFonts w:eastAsia="ResavskaBG;MS Mincho"/>
                <w:color w:val="000000"/>
              </w:rPr>
              <w:t>Одреди какве су следеће речениц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рема комуникативној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функцији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а) Добро дошли у нашу школу!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) Станите у ред!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в) Како је укусан овај колач!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г) Сви су са нестрпљењем очекивали почетак представ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ResavskaBG;MS Mincho"/>
                <w:color w:val="000000"/>
              </w:rPr>
              <w:t>д) Са ким ти долазиш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реченице по комуникативној функцији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Zuov1</cp:lastModifiedBy>
  <dcterms:modified xsi:type="dcterms:W3CDTF">2019-12-03T10:01:00Z</dcterms:modified>
  <cp:revision>23</cp:revision>
  <dc:subject/>
  <dc:title/>
</cp:coreProperties>
</file>