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</w:t>
            </w:r>
            <w:r>
              <w:rPr/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Глаголски облици:  плусквамперфека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 xml:space="preserve">Обрад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>Српски језик, 89 – 9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iCs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Cs/>
                <w:color w:val="000000"/>
                <w:sz w:val="23"/>
                <w:szCs w:val="23"/>
                <w:lang w:val="sr-RS"/>
              </w:rPr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sr-RS"/>
              </w:rPr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sz w:val="23"/>
                <w:szCs w:val="23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и ученици обнављају претходно научене глаголске обли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Прочитај следеће реченице из Андрићеве приповетке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Аска и вук </w:t>
            </w:r>
            <w:r>
              <w:rPr>
                <w:rFonts w:eastAsia="ResavskaBG;MS Mincho"/>
                <w:color w:val="000000"/>
              </w:rPr>
              <w:t>и обрати пажњу на подвучене обли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Сто живота осећала је сада у себи мала Аска, а све њене снаге употребила је да продужи један једини, свој живот, који је била већ прегорела… Сунце је било тек прешло половину неба кад су се чобани врати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апиши када се дешава радња која је исказана подвученим глаголим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Упореди оба глаголска облика из следеће реченице, па напиши која се радња прва десил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Сунце је било тек прешло половину неба кад су се чобани врати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rFonts w:eastAsia="ArialMT;MS Mincho"/>
                <w:color w:val="000000"/>
              </w:rPr>
              <w:t>↓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</w:t>
            </w:r>
            <w:r>
              <w:rPr>
                <w:rFonts w:eastAsia="ArialMT;MS Mincho"/>
                <w:color w:val="000000"/>
              </w:rPr>
              <w:t>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ResavskaBG;MS Mincho"/>
                <w:color w:val="000000"/>
                <w:lang w:val="sr-RS"/>
              </w:rPr>
              <w:t>п</w:t>
            </w:r>
            <w:r>
              <w:rPr>
                <w:rFonts w:eastAsia="ResavskaBG;MS Mincho"/>
                <w:color w:val="000000"/>
              </w:rPr>
              <w:t>лусквамперфекат                                              перфек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Глагол у плусквамперфекту означава радњу која се десила пре неке друге прошле радњ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Плусквамперфекат </w:t>
            </w:r>
            <w:r>
              <w:rPr>
                <w:rFonts w:eastAsia="ResavskaBG;MS Mincho"/>
                <w:color w:val="000000"/>
              </w:rPr>
              <w:t>је сложен и личан глаголски облик који означава радњу која се догодила у прошлости, пре неке друге прошле радње.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</w:rPr>
            </w:pPr>
            <w:r>
              <w:rPr>
                <w:rFonts w:eastAsia="ResavskaBG;MS Mincho"/>
                <w:b/>
                <w:bCs/>
                <w:color w:val="810000"/>
              </w:rPr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Упознао нас је са другом који се био доселио у нашу зграду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Када је ушла у учионицу, деца су већ била почела да раде писмени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јчешће се гради од свршених глагола на два начин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1. од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перфекта </w:t>
            </w:r>
            <w:r>
              <w:rPr>
                <w:rFonts w:eastAsia="ResavskaBG;MS Mincho"/>
                <w:color w:val="000000"/>
              </w:rPr>
              <w:t xml:space="preserve">помоћног глагола 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 xml:space="preserve">бити </w:t>
            </w:r>
            <w:r>
              <w:rPr>
                <w:rFonts w:eastAsia="ResavskaBG;MS Mincho"/>
                <w:color w:val="000000"/>
              </w:rPr>
              <w:t xml:space="preserve">и </w:t>
            </w:r>
            <w:r>
              <w:rPr>
                <w:rFonts w:eastAsia="ResavskaBG-Bold;MS Mincho"/>
                <w:b/>
                <w:bCs/>
                <w:color w:val="000000"/>
              </w:rPr>
              <w:t>радног глаголског придева</w:t>
            </w:r>
            <w:r>
              <w:rPr>
                <w:rFonts w:eastAsia="ResavskaBG;MS Mincho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1. л. једн. сам био учио 1. л. мн. смо били учил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2. л. једн. си био учио 2. л. мн. сте били учил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3. л. једн. је био учио 3. л. мн. су били учи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2. од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имперфекта </w:t>
            </w:r>
            <w:r>
              <w:rPr>
                <w:rFonts w:eastAsia="ResavskaBG;MS Mincho"/>
                <w:color w:val="000000"/>
              </w:rPr>
              <w:t xml:space="preserve">помоћног глагола 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 xml:space="preserve">бити </w:t>
            </w:r>
            <w:r>
              <w:rPr>
                <w:rFonts w:eastAsia="ResavskaBG;MS Mincho"/>
                <w:color w:val="000000"/>
              </w:rPr>
              <w:t xml:space="preserve">и </w:t>
            </w:r>
            <w:r>
              <w:rPr>
                <w:rFonts w:eastAsia="ResavskaBG-Bold;MS Mincho"/>
                <w:b/>
                <w:bCs/>
                <w:color w:val="000000"/>
              </w:rPr>
              <w:t>радног глаголског придева</w:t>
            </w:r>
            <w:r>
              <w:rPr>
                <w:rFonts w:eastAsia="ResavskaBG;MS Mincho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1. л. једн. бејах/бех учио 1. л. мн. бејасмо/бесмо учил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2. л. једн. бејаше/беше учио 2. л. мн. бејасте/бесте учил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3. л. једн. бејаше/беше учио 3. л. мн. бејаху/беху учи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одвуци облике плусквамперфе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Кад сам стигао у цвећару, продавачица је већ била продала све црвене руже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Киша беше почела кад смо стигли у сел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Допуни следећу реченицу облицима плусквамперфекта глагола који су дати у загради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</w:rPr>
              <w:t>Петар и Марко су добили неоправдани јер су</w:t>
            </w:r>
            <w:r>
              <w:rPr>
                <w:rFonts w:eastAsia="ResavskaBG;MS Mincho"/>
                <w:color w:val="000000"/>
                <w:lang w:val="sr-RS"/>
              </w:rPr>
              <w:t>_________________________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 час. (закаснити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Наградили су ученицу која </w:t>
            </w:r>
            <w:r>
              <w:rPr>
                <w:rFonts w:eastAsia="ResavskaBG;MS Mincho"/>
                <w:color w:val="000000"/>
                <w:lang w:val="sr-RS"/>
              </w:rPr>
              <w:t>__________________</w:t>
            </w:r>
            <w:r>
              <w:rPr>
                <w:rFonts w:eastAsia="ResavskaBG;MS Mincho"/>
                <w:color w:val="000000"/>
              </w:rPr>
              <w:t xml:space="preserve"> на такмичењу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(победити)</w:t>
            </w:r>
          </w:p>
          <w:p>
            <w:pPr>
              <w:pStyle w:val="Normal"/>
              <w:autoSpaceDE w:val="false"/>
              <w:rPr>
                <w:rFonts w:ascii="ResavskaBG;MS Mincho" w:hAnsi="ResavskaBG;MS Mincho" w:eastAsia="ResavskaBG;MS Mincho" w:cs="ResavskaBG;MS Mincho"/>
                <w:color w:val="000000"/>
              </w:rPr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Плусквамперфекат </w:t>
            </w:r>
            <w:r>
              <w:rPr>
                <w:rFonts w:eastAsia="ResavskaBG;MS Mincho"/>
                <w:color w:val="000000"/>
              </w:rPr>
              <w:t xml:space="preserve">се гради од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перфекта </w:t>
            </w:r>
            <w:r>
              <w:rPr>
                <w:rFonts w:eastAsia="ResavskaBG;MS Mincho"/>
                <w:color w:val="000000"/>
              </w:rPr>
              <w:t xml:space="preserve">или </w:t>
            </w:r>
            <w:r>
              <w:rPr>
                <w:rFonts w:eastAsia="ResavskaBG-Bold;MS Mincho"/>
                <w:b/>
                <w:bCs/>
                <w:color w:val="000000"/>
              </w:rPr>
              <w:t>имперфекта</w:t>
            </w:r>
            <w:r>
              <w:rPr>
                <w:rFonts w:eastAsia="ResavskaBG-Bold;MS Mincho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помоћног глагола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бити </w:t>
            </w:r>
            <w:r>
              <w:rPr>
                <w:rFonts w:eastAsia="ResavskaBG;MS Mincho"/>
                <w:color w:val="000000"/>
              </w:rPr>
              <w:t xml:space="preserve">и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радног глаголског придева </w:t>
            </w:r>
            <w:r>
              <w:rPr>
                <w:rFonts w:eastAsia="ResavskaBG;MS Mincho"/>
                <w:color w:val="000000"/>
              </w:rPr>
              <w:t>глагола који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се мења. Радни глаголски придев служи за грађење перфекта и др.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гл. облика. Има посебне облике за сва три рода (</w:t>
            </w:r>
            <w:r>
              <w:rPr>
                <w:rFonts w:eastAsia="ResavskaBG-Italic;MS Mincho"/>
                <w:i/>
                <w:iCs/>
                <w:color w:val="000000"/>
              </w:rPr>
              <w:t>живео</w:t>
            </w:r>
            <w:r>
              <w:rPr>
                <w:rFonts w:eastAsia="ResavskaBG;MS Mincho"/>
                <w:color w:val="000000"/>
              </w:rPr>
              <w:t xml:space="preserve">, </w:t>
            </w:r>
            <w:r>
              <w:rPr>
                <w:rFonts w:eastAsia="ResavskaBG-Italic;MS Mincho"/>
                <w:i/>
                <w:iCs/>
                <w:color w:val="000000"/>
              </w:rPr>
              <w:t>живела</w:t>
            </w:r>
            <w:r>
              <w:rPr>
                <w:rFonts w:eastAsia="ResavskaBG;MS Mincho"/>
                <w:color w:val="000000"/>
              </w:rPr>
              <w:t>,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-Italic;MS Mincho"/>
                <w:i/>
                <w:iCs/>
                <w:color w:val="000000"/>
              </w:rPr>
              <w:t>живело</w:t>
            </w:r>
            <w:r>
              <w:rPr>
                <w:rFonts w:eastAsia="ResavskaBG;MS Mincho"/>
                <w:color w:val="000000"/>
              </w:rPr>
              <w:t>).</w:t>
            </w:r>
          </w:p>
          <w:p>
            <w:pPr>
              <w:pStyle w:val="Normal"/>
              <w:autoSpaceDE w:val="false"/>
              <w:rPr>
                <w:rFonts w:ascii="ResavskaBG;MS Mincho" w:hAnsi="ResavskaBG;MS Mincho" w:eastAsia="ResavskaBG;MS Mincho" w:cs="ResavskaBG;MS Mincho"/>
                <w:color w:val="000000"/>
                <w:lang w:val="sr-CS"/>
              </w:rPr>
            </w:pPr>
            <w:r>
              <w:rPr>
                <w:rFonts w:eastAsia="ResavskaBG;MS Mincho" w:cs="ResavskaBG;MS Mincho" w:ascii="ResavskaBG;MS Mincho" w:hAnsi="ResavskaBG;MS Mincho"/>
                <w:color w:val="00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  <w:font w:name="ResavskaBG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Zuov1</cp:lastModifiedBy>
  <dcterms:modified xsi:type="dcterms:W3CDTF">2019-12-03T09:56:00Z</dcterms:modified>
  <cp:revision>29</cp:revision>
  <dc:subject/>
  <dc:title/>
</cp:coreProperties>
</file>