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 xml:space="preserve">Бранислав Нушић, </w:t>
            </w:r>
            <w:r>
              <w:rPr>
                <w:i/>
              </w:rPr>
              <w:t>Аналфабета (одломак)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Циљеви часа:     </w:t>
            </w:r>
            <w:r>
              <w:rPr>
                <w:lang w:val="sr-CS"/>
              </w:rPr>
              <w:t>Анализа књижевног дела, уочавање драмских елемена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    </w:t>
            </w:r>
            <w:r>
              <w:rPr/>
              <w:t>Анали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   </w:t>
            </w:r>
            <w:r>
              <w:rPr>
                <w:lang w:val="sr-RS"/>
              </w:rPr>
              <w:t>Групни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  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 xml:space="preserve">Наставна средства:  </w:t>
            </w:r>
            <w:r>
              <w:rPr>
                <w:lang w:val="sr-CS"/>
              </w:rPr>
              <w:t>Читанка, 166 – 175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.1.4.1. повезује наслове прочитаних књижевних дела (предвиђених програмима од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до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I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разреда) са именима аутора тих дел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4.3. разликује основне књижевне родове: лирику, епику и драму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1.9. способан је за естетски доживљај уметничких дел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1. повезује дело из обавезне лектире са временом у којем је настало и са временом које се узима за оквир приповедањ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2. повезује наслов дела из обавезне лектире и род, врсту и лик из дела; препознаје род и врсту књижевноуметничког дела на основу одломака, ликова, карактеристичних ситуациј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9. уме да води дневник о прочитаним књигама;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3.4.2. издваја основне одлике књижевних родова и врста у конкретном тексту.</w:t>
            </w:r>
          </w:p>
          <w:p>
            <w:pPr>
              <w:pStyle w:val="NormalWeb"/>
              <w:shd w:fill="FFFFFF" w:val="clear"/>
              <w:spacing w:before="280" w:after="28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ник говори о значењу појма </w:t>
            </w:r>
            <w:r>
              <w:rPr>
                <w:i/>
                <w:lang w:val="sr-CS"/>
              </w:rPr>
              <w:t>једночинк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 xml:space="preserve">Ученици су научили структуру драмског дела. Понавља се која су обележја експозиције, заплета, кулминације, перипетије и расплета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еници наводе које су представе гледали у позоришту.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У другом делу часа ученици глуме уживљујући се у своје улоге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ваки ученик казује коју је личност представљао и наводи три њене особине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књижевне термине и појмове обрађиване у претходним разредима са новим делима која чи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чита са разумевањем; парафразира прочитано и описује свој доживљај различитих врста књижевних дела и научно-популарних тексто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ави разлику између дела лирског, епског и драмског карак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заплет и расплет као етапе драмске радњ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уочава хумор у књижевном де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ручи књижевно дело уз кратко образложењ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13:00Z</dcterms:created>
  <dc:creator>Miki</dc:creator>
  <dc:description/>
  <cp:keywords/>
  <dc:language>en-US</dc:language>
  <cp:lastModifiedBy>Windows User</cp:lastModifiedBy>
  <dcterms:modified xsi:type="dcterms:W3CDTF">2019-11-03T19:18:00Z</dcterms:modified>
  <cp:revision>44</cp:revision>
  <dc:subject/>
  <dc:title/>
</cp:coreProperties>
</file>