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/>
              <w:t xml:space="preserve"> Грађење (творба) речи – понављање гради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>Проверити колики је степен усвојености обрађеног гради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Утврђи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Текст мето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Контролни листов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br/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3.5. разликује просте речи од твореница; препознаје корен речи; гради реч према задатом значењу на основу постојећих творбених модел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br/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4. познаје основне начине грађења речи (извођење, слагање, комбинована творба, претварање)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Наставник даје ученицима упутства за израду теста.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 –  </w:t>
            </w:r>
            <w:r>
              <w:rPr>
                <w:lang w:val="sr-CS"/>
              </w:rPr>
              <w:t>Ученици самостално рад на решавању задатака. Задаци у вежби су разноврсни поређани по нивоима знања, заступљени су задаци из пређеног градива за одговарајући месе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Ученици раде у миру и тишини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Израда теста траје до краја часа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повеже граматичке појмове обрађене у претходним разредима са новим наставним садржајим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 делове речи у вези са њиховим грађењем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22:13:00Z</dcterms:created>
  <dc:creator>Miki</dc:creator>
  <dc:description/>
  <cp:keywords/>
  <dc:language>en-US</dc:language>
  <cp:lastModifiedBy>Zuov1</cp:lastModifiedBy>
  <dcterms:modified xsi:type="dcterms:W3CDTF">2019-08-26T09:49:00Z</dcterms:modified>
  <cp:revision>12</cp:revision>
  <dc:subject/>
  <dc:title/>
</cp:coreProperties>
</file>