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40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уникативна и предикатска речениц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sr-CS"/>
              </w:rPr>
              <w:t xml:space="preserve">Изучавање </w:t>
            </w:r>
            <w:r>
              <w:rPr/>
              <w:t>структуре реченице</w:t>
            </w:r>
            <w:r>
              <w:rPr>
                <w:lang w:val="sr-RS"/>
              </w:rPr>
              <w:t>, проширивање знања из синтакс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Latn-RS"/>
              </w:rPr>
              <w:t>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</w:t>
            </w:r>
            <w:r>
              <w:rPr>
                <w:lang w:val="sr-CS"/>
              </w:rPr>
              <w:t xml:space="preserve">Индивидуални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 </w:t>
            </w:r>
            <w:r>
              <w:rPr>
                <w:lang w:val="sr-CS"/>
              </w:rPr>
              <w:t>Дијалошка, монолош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 xml:space="preserve"> Српски језик, 94 – 99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</w:rPr>
              <w:t>CJ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  <w:lang w:val="ru-RU"/>
              </w:rPr>
              <w:t>.1.3.6. препознаје синтаксичке јединице (реч, синтагму, предикатску реченицу и комуникативну реченицу)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br/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</w:t>
            </w:r>
            <w:r>
              <w:rPr>
                <w:lang w:val="sr-RS"/>
              </w:rPr>
              <w:t>Ученици понављају градиво у вези са предикатом и утврђивањем броја реченица на основу броја предиката у личном глаголском облик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sr-CS"/>
              </w:rPr>
              <w:t>- Наставник даје примере са предикатским и комуникативним реченицама. Ученици решавају задатке.</w:t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- </w:t>
            </w:r>
            <w:r>
              <w:rPr>
                <w:lang w:val="sr-CS"/>
              </w:rPr>
              <w:t>Сваки ученик наводи по један пример за предикатску и за комуникативну реченицу.</w:t>
            </w:r>
            <w:r>
              <w:rPr>
                <w:i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лаголе написати у инфинитиву и издвојити их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  <w:r>
              <w:rPr>
                <w:i/>
                <w:lang w:val="sr-Latn-RS"/>
              </w:rPr>
              <w:t>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реченице по комуникативној функцији.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5:56:00Z</dcterms:created>
  <dc:creator>Miki</dc:creator>
  <dc:description/>
  <cp:keywords/>
  <dc:language>en-US</dc:language>
  <cp:lastModifiedBy>Windows User</cp:lastModifiedBy>
  <dcterms:modified xsi:type="dcterms:W3CDTF">2019-12-04T19:10:00Z</dcterms:modified>
  <cp:revision>24</cp:revision>
  <dc:subject/>
  <dc:title/>
</cp:coreProperties>
</file>