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Глаголски облици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глаголских облика, проширивање знања о глагол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 xml:space="preserve">Индивидуални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 Српски језик, 82 – 91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8. препознаје главна значења и функције глаголских облика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3.3.6. познаје главна значења падежа и главна значења глаголских облика (уме да их објасни и зна терминологију у вези с њима)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ченици добијају тест са задацима о глаголским облицим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са ученицима анализира тес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справљају се грешк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налазе сопствене пример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новити на који се начин граде глаголски облиц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глаголска времена и употребљава их у складу са нормо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Windows User</cp:lastModifiedBy>
  <dcterms:modified xsi:type="dcterms:W3CDTF">2019-11-29T18:16:00Z</dcterms:modified>
  <cp:revision>16</cp:revision>
  <dc:subject/>
  <dc:title/>
</cp:coreProperties>
</file>