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Глаголски облици:  аорист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Latn-R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 xml:space="preserve">Фронтални, 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 Српски језик, 83 – 8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ченици понављају градиво о аористу, шта означава и како се град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даје мноштво примера са аористом. Ученици проналазе основни облик  глагола – инфинитив, затим глагол из аориста пребацују у презен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налазе сопствене приме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ликују пређашње свршено време од садашњег времен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сати десет глагола у инфинитиву, аористу и презент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4T16:28:00Z</dcterms:modified>
  <cp:revision>15</cp:revision>
  <dc:subject/>
  <dc:title/>
</cp:coreProperties>
</file>