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уникативна и предикатска речениц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Изучавање </w:t>
            </w:r>
            <w:r>
              <w:rPr/>
              <w:t>структуре реченице</w:t>
            </w:r>
            <w:r>
              <w:rPr>
                <w:lang w:val="sr-RS"/>
              </w:rPr>
              <w:t>, проширивање знања из синтак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95 – 9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1.3.6. препознаје синтаксичке јединице (реч, синтагму, предикатску реченицу и комуникативну реченицу)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у вези са предикатом и утврђивањем броја реченица на основу броја предиката у личном глаголском обл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rFonts w:eastAsia="ResavskaBG;MS Mincho"/>
              </w:rPr>
              <w:t>Прочитај примере сложене реченице и обрати пажњу на подвучене предикат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>Прво сам унела малу столичицу и над њом разапела стари неки</w:t>
            </w:r>
            <w:r>
              <w:rPr>
                <w:rFonts w:eastAsia="ResavskaBG;MS Mincho"/>
                <w:lang w:val="sr-RS"/>
              </w:rPr>
              <w:t xml:space="preserve"> </w:t>
            </w:r>
            <w:r>
              <w:rPr>
                <w:rFonts w:eastAsia="ResavskaBG;MS Mincho"/>
              </w:rPr>
              <w:t>избељени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кишобран с којим су млађи ишли у јесен да пазаре.</w:t>
            </w:r>
          </w:p>
          <w:p>
            <w:pPr>
              <w:pStyle w:val="Normal"/>
              <w:autoSpaceDE w:val="false"/>
              <w:rPr>
                <w:rFonts w:eastAsia="ResavskaBG;MS Mincho"/>
              </w:rPr>
            </w:pPr>
            <w:r>
              <w:rPr>
                <w:rFonts w:eastAsia="ResavskaBG;MS Mincho"/>
              </w:rPr>
              <w:t>(четири просте речениц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</w:rPr>
              <w:t>Па сам онда довукла сву моју баштицу у лонцима, између осталога</w:t>
            </w:r>
            <w:r>
              <w:rPr>
                <w:rFonts w:eastAsia="ResavskaBG;MS Mincho"/>
                <w:lang w:val="sr-RS"/>
              </w:rPr>
              <w:t xml:space="preserve"> </w:t>
            </w:r>
            <w:r>
              <w:rPr>
                <w:rFonts w:eastAsia="ResavskaBG;MS Mincho"/>
              </w:rPr>
              <w:t>и два лепа висока фикуса који су у бурету изгледали као пал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ResavskaBG;MS Mincho"/>
              </w:rPr>
              <w:t>(две просте речениц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color w:val="810000"/>
                <w:lang w:val="sr-RS"/>
              </w:rPr>
            </w:pPr>
            <w:r>
              <w:rPr>
                <w:color w:val="810000"/>
              </w:rPr>
              <w:t>Комуникативна и предикатска реченица</w:t>
            </w:r>
          </w:p>
          <w:p>
            <w:pPr>
              <w:pStyle w:val="Normal"/>
              <w:autoSpaceDE w:val="false"/>
              <w:rPr>
                <w:color w:val="810000"/>
                <w:lang w:val="sr-RS"/>
              </w:rPr>
            </w:pPr>
            <w:r>
              <w:rPr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Прочитај одломак из романа </w:t>
            </w:r>
            <w:r>
              <w:rPr>
                <w:i/>
                <w:iCs/>
                <w:color w:val="000000"/>
              </w:rPr>
              <w:t xml:space="preserve">Мој дека је био трешња </w:t>
            </w:r>
            <w:r>
              <w:rPr>
                <w:rFonts w:eastAsia="ResavskaBG;MS Mincho"/>
                <w:color w:val="000000"/>
              </w:rPr>
              <w:t>Анђеле Нанети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Дакле, кад се мама родила, дека је отишао у село и вратио се с паром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златних минђушица за баку и једном садницом трешње. Отишао је у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башту, ископао рупу, напунио је топлим стајским ћубривом и засадио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дрво; затим је узео перорез, усијао га и урезао име: Феличит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д колико се реченица састоји?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 ово питање можеш дати два тачна одгово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Ако посматрамо реченице које почињу великим словом и завршавају с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тачком, видимо да их има две. То су </w:t>
            </w:r>
            <w:r>
              <w:rPr>
                <w:rFonts w:eastAsia="ResavskaBG-Bold;MS Mincho"/>
                <w:b/>
                <w:bCs/>
                <w:color w:val="000000"/>
              </w:rPr>
              <w:t>комуникативне реченице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Реченице по саставу могу бити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просте </w:t>
            </w:r>
            <w:r>
              <w:rPr>
                <w:rFonts w:eastAsia="ResavskaBG;MS Mincho"/>
                <w:color w:val="000000"/>
              </w:rPr>
              <w:t xml:space="preserve">и </w:t>
            </w:r>
            <w:r>
              <w:rPr>
                <w:rFonts w:eastAsia="ResavskaBG-Bold;MS Mincho"/>
                <w:b/>
                <w:bCs/>
                <w:color w:val="000000"/>
              </w:rPr>
              <w:t>сложене</w:t>
            </w:r>
            <w:r>
              <w:rPr>
                <w:rFonts w:eastAsia="ResavskaBG;MS Mincho"/>
                <w:color w:val="000000"/>
              </w:rPr>
              <w:t>. Просте реченице су оне које имају један предикат. Сложене реченице имају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два или више предиката.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Међутим, ако посматрамо све просте реченице, односно, ако пронађемо све предикате, видимо да их има чак десет. То су </w:t>
            </w:r>
            <w:r>
              <w:rPr>
                <w:rFonts w:eastAsia="ResavskaBG-Bold;MS Mincho"/>
                <w:b/>
                <w:bCs/>
                <w:color w:val="000000"/>
              </w:rPr>
              <w:t>предикатске</w:t>
            </w:r>
            <w:r>
              <w:rPr>
                <w:rFonts w:eastAsia="ResavskaBG-Bold;MS Mincho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ResavskaBG-Bold;MS Mincho"/>
                <w:b/>
                <w:bCs/>
                <w:color w:val="000000"/>
              </w:rPr>
              <w:t>реченице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Комуникативна реченица </w:t>
            </w:r>
            <w:r>
              <w:rPr>
                <w:rFonts w:eastAsia="ResavskaBG;MS Mincho"/>
                <w:color w:val="000000"/>
              </w:rPr>
              <w:t>може да се састоји од једне или виш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редикатских речениц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 пример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д тада су мама и трешња расле заједно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1 комуникативна – 1 предикатска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На другој фотографији видела се мама на љуљашци обешеној о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јвећу грану трешње, из које су у међувремену избиле и младице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 комуникативна – 2 предикатск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на ми је често причала како је као девојчица највише волела да с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опне на трешњу и горе измишља хиљаде игар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 комуникативна – 3 предикатс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Комуникативна реченица </w:t>
            </w:r>
            <w:r>
              <w:rPr>
                <w:rFonts w:eastAsia="ResavskaBG;MS Mincho"/>
                <w:color w:val="000000"/>
              </w:rPr>
              <w:t>је свака реченица која почиње великим словом, а завршава се тачком, упитником или узвичником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на преноси целовиту, завршену поруку. У зависности од говорне улоге, изговара се посебном интонациј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Реченицом се преносе обавештења, исказују ставови, мисли, осећањ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или се тражи објашњење, информација. Оне имају улогу у споразумевању (комуникацији) међу људима. Зато те реченице називамо комуникативне реченице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8181"/>
                <w:lang w:val="sr-RS"/>
              </w:rPr>
            </w:pPr>
            <w:r>
              <w:rPr>
                <w:rFonts w:eastAsia="TimesNewRomanPSMT;MS Mincho"/>
                <w:color w:val="008181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Предикатска реченица </w:t>
            </w:r>
            <w:r>
              <w:rPr>
                <w:rFonts w:eastAsia="ResavskaBG;MS Mincho"/>
                <w:color w:val="000000"/>
              </w:rPr>
              <w:t>је свака реченица која има предикат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(глагол у личном глаголском облику)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дреди колико има комуникативних, а колико предикатских реченица у следећем одломк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Откад је остао сам, дека је проводио многе сате испод трешње: најпр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је ту долазио са мном, а затим је донео столицу баке Теодолинде, и кад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е би имао посла у башти или кад би пожелео да се одмори, седао би н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столицу, Алфонсина и гушчићи уз њега, и остајао ту затворених очију,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е померајући ни прст.</w:t>
            </w:r>
          </w:p>
          <w:p>
            <w:pPr>
              <w:pStyle w:val="Normal"/>
              <w:jc w:val="both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Издвојити одломак из читанке по сопственом избору и на њему обележити колико има предикатских а колико комуникативних речениц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лаголе написати у инфинитиву и издвојити их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реченице по комуникативној функцији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Zuov1</cp:lastModifiedBy>
  <dcterms:modified xsi:type="dcterms:W3CDTF">2019-12-03T10:01:00Z</dcterms:modified>
  <cp:revision>24</cp:revision>
  <dc:subject/>
  <dc:title/>
</cp:coreProperties>
</file>