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Изведене речи (изведениц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ворбене основе и н</w:t>
            </w:r>
            <w:r>
              <w:rPr>
                <w:lang w:val="sr-RS"/>
              </w:rPr>
              <w:t>а</w:t>
            </w:r>
            <w:r>
              <w:rPr/>
              <w:t xml:space="preserve">став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13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наводе своје примере изведених речи (изведеница). Разликују основу и наставак за извођењ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рвом делу часа Наставник даје примере: коферче, црнац, лепота, певач, чувар. Ученици издвајају основу и наставке. Подсећају се којим врстама речи припадају изведене речи и од којих врста су постале т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ћи део часа посвећујемо разликовању творбене основе и творбеног наставка од граматичке основе и граматичког настав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зликујемо инфинитивни наставак од суфикса за извођење. Вежбамо на таквим примерима. Ученици дају своје примере, нпр. куп- + -ова- + -т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шњавамо и наглашавамо да се инфинитивни наставак не сме поистоветити са творбеним наставко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вадесет изведеница које су постале од именица, придева или глагола као полазних (мотивних) речи за извође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Windows User</cp:lastModifiedBy>
  <dcterms:modified xsi:type="dcterms:W3CDTF">2019-08-25T19:31:00Z</dcterms:modified>
  <cp:revision>13</cp:revision>
  <dc:subject/>
  <dc:title/>
</cp:coreProperties>
</file>