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´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Sin noticias de Gu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b´´</w:t>
            </w:r>
          </w:p>
        </w:tc>
      </w:tr>
      <w:tr>
        <w:trPr>
          <w:trHeight w:val="168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увежбавање употребе глагола са вокалном променом у основ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значају књиге и читања, као и развијање потребе за читањем; развијање мотивације и радозналости ученика; развијање отворености у комуникациј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е непознатог текста са аудио-записа; развијање вештине читања на шпанском језику и усменог изражавања при одговарању на питања у вези са текстом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, па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 xml:space="preserve">Поздрављам ученике и проверавам да ли су донели информације о Едуарду Мендоси.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излажу своја сазнања. Допуњавам излагања информацијама које они нису изнели, пре свега о делу </w:t>
            </w:r>
            <w:r>
              <w:rPr>
                <w:rFonts w:cs="Times New Roman" w:ascii="Times New Roman" w:hAnsi="Times New Roman"/>
                <w:i/>
                <w:lang w:val="sr-RS"/>
              </w:rPr>
              <w:t>Без вести о Гурбу</w:t>
            </w:r>
            <w:r>
              <w:rPr>
                <w:rFonts w:cs="Times New Roman" w:ascii="Times New Roman" w:hAnsi="Times New Roman"/>
                <w:lang w:val="sr-RS"/>
              </w:rPr>
              <w:t xml:space="preserve">, о коме се не може наћи пуно информација на српском језику. Припремам ученике за обраду и анализу текста на 54. и 55. страни уџбеника и подсећам их да ћемо утврђивати и глаголе са вокалном променом у основи. Пишем на табли наслов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´´Sin noticias de Gu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´´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во тражим од ученика да прочитају ,,по улогама” (или свако по један ,,облачић”) текст стрипа на 54. страни. Затим анализирамо тај текст, постављам питања и пишем непознате речи и израз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Dónde están los chicos? ¿Dónde se celebra la presentación?¿Qué dice el escritor?¿Dónde encuentra la inspiración para sus libros?¿Sueña con sus personajes y sus historias? Y Jorge, ¿se acuerda de sus sueños cuando se despierta?Vamos a ver, ¿quién es Gurb?¿En qué forma está escrito el libro sobre Gurb? ¿Qué van a hacer los chicos al final de la presentación? Bueno, ahora vais a escuchar un párrafo del libro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Речи и изрази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la experienci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el sueñ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el personaj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dormir como un tronc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el extraterrest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investig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el aut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ógraf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sacar una fo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árrafo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Други део текста, то јест одломак из романа, ученици слушају са аудио-снимка. Проверавам шта су разумели. Читам неке битне делове и подстичем их да покушају да изведу закључак о значењу тог дела текста. Тражим да прочитају времена која се појављују у одломку како би поновили изражавање сат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дајем ученицима домаћи задатак и дајем упутства за рад. Потом ученици раде вежбање број 5 на 56. страни уџбеник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за увежбавање глагола са вокалном променом у основ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E</w:t>
            </w:r>
            <w:r>
              <w:rPr>
                <w:rFonts w:cs="Times New Roman" w:ascii="Times New Roman" w:hAnsi="Times New Roman"/>
                <w:lang w:val="sr-CS"/>
              </w:rPr>
              <w:t xml:space="preserve">. Показујем ученицима пано на коме је објашњено грађење презента ових глагола. Када заврше, ученици читају решења задатк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напишу причу о ванземаљцу користећи вокабулар који су до сада усвојили. Пишем на табли тему састава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Las aventuras de un extraterrestre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што је овај задатак тежи и захтева напредно знање, очекујем да то уради мали број ученика, па задајем још један домаћи задатак – вежбање број 3 на 25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30:00Z</dcterms:modified>
  <cp:revision>61</cp:revision>
  <dc:subject/>
  <dc:title/>
</cp:coreProperties>
</file>