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742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40"/>
        <w:gridCol w:w="2100"/>
        <w:gridCol w:w="2255"/>
        <w:gridCol w:w="483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83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шес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7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83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16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Navegando por la red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Escribir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una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carta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индивидуални, групни рад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/рад у пару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вербално-текстуал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 лексичких и граматичких једница обрађених у оквиру друге теме; упознавање ученика са шпанским стрипом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развијање тимског и такмичарског духа и способности доношења одлука унутар групе; развијање свести о другим културама; развијање позитивног става према учењу шпанског језика и јачање мотивације за наставак учењ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мена лексичких/граматичких јединица у вежбањима, у групним задацима; оспособљавање ученика за усмену и писану комуникацију на шпанском језику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CD, радна свеска, материјал за групни рад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пише и чита; ради задатке; учествује у раду групе и у разговору.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ушта снимак; поставља питања и одговара на питања; пише на табли; даје упутства за рад; мотивише ученике.</w:t>
            </w:r>
          </w:p>
        </w:tc>
      </w:tr>
      <w:tr>
        <w:trPr/>
        <w:tc>
          <w:tcPr>
            <w:tcW w:w="1074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30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>7 мин.</w:t>
            </w:r>
          </w:p>
        </w:tc>
        <w:tc>
          <w:tcPr>
            <w:tcW w:w="943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ab/>
              <w:t>Поздрављам ученике и проверавам да ли су урадили домаћи задатак. Ученици читају решења. Скрећем им пажњу на грешке и подстичем их на аутокорекцију или тражим од осталих ученика да помогну. Ученици ми предају писма која су написали код куће, да их прегледам за следећи час. Обавештавам ученике о циљу данашњег часа: утврђивање градива са претходних часова кроз групни рад и писање писама, да би утврдили презент повратних глагола и изражавање свакодневних радњи. Дајем им до знања да ће следећег часа имати диктат.</w:t>
            </w:r>
          </w:p>
        </w:tc>
      </w:tr>
      <w:tr>
        <w:trPr>
          <w:trHeight w:val="277" w:hRule="atLeast"/>
        </w:trPr>
        <w:tc>
          <w:tcPr>
            <w:tcW w:w="130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0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943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Вежба за диктат, а уједно и увежбавање лексике и грематике из ове области биће им и писање писма. </w:t>
            </w:r>
            <w:r>
              <w:rPr>
                <w:rFonts w:cs="Times New Roman" w:ascii="Times New Roman" w:hAnsi="Times New Roman"/>
                <w:lang w:val="sr-CS"/>
              </w:rPr>
              <w:t xml:space="preserve">Започињем на табли писмо које треба да буде одговор на оно које су читали претходног часа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erid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usan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legr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ur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y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ú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a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ie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xcursi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crib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ar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ontart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om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i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orma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:...</w:t>
            </w:r>
            <w:r>
              <w:rPr>
                <w:rFonts w:cs="Times New Roman" w:ascii="Times New Roman" w:hAnsi="Times New Roman"/>
                <w:lang w:val="sr-CS"/>
              </w:rPr>
              <w:t xml:space="preserve"> Тражим од ученика да замисле да су Инес и да одговоре на писмо њене рођаке, описујући ,,своју” свакодневницу или један дан у животу Инес. Могу да употребе глаголе које су прошлог часа научили или поновили, као што је дато у упутству за ову активност у уџбенику на 31. страни. Писмо треба да напишу на одвојеном папиру, које ће ићи од ученика до ученика и сваки ће ученик (или пар ученика) додати по једну реченицу. Један од ученика преписује реченицу са табле на папир и додаје своју реченицу, затим шаље писмо даље. На крају читам писмо које су ученици саставил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Следи рад у групи: </w:t>
            </w:r>
            <w:r>
              <w:rPr>
                <w:rFonts w:cs="Times New Roman" w:ascii="Times New Roman" w:hAnsi="Times New Roman"/>
                <w:lang w:val="sr-RS"/>
              </w:rPr>
              <w:t xml:space="preserve">делим ученике у четири или пет група (у зависности од броја ученика у одељењу/групи) тако што сваки ученик извлачи папирић на коме је нека реч која тематски припада називу једне од групе. На клупе стављам називе група, а то су тематски називи вокабулара обрађеног у току ове теме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FAMILIA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ROFESIONES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IEMP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IBRE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NTERNET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ARTAS</w:t>
            </w:r>
            <w:r>
              <w:rPr>
                <w:rFonts w:cs="Times New Roman" w:ascii="Times New Roman" w:hAnsi="Times New Roman"/>
                <w:lang w:val="sr-RS"/>
              </w:rPr>
              <w:t>. Речи које извлаче ученици су следеће (убацујем пропорционалан број речи по броју група, вишак остављам са стране)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ab/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Famili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adr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buel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ij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rim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, hermano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ab/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Profesione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antant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eriodist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cto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eluquer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ocinero, pinto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ab/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Tiempo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libr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asea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on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migo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onta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n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ici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cucha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ú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ic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leer un libro,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ab/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tocar un instrumento, jugar al fútbol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ab/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Internet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: chatear, correo electrónico, @rroba, navegar, la red social, el navegado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ab/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Cartas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: Querido/a...; mandar recuerdos; P.D.; Un abrazo, tu prima Susana; Te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ab/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cribo esta carta...; Saludos..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Када се ученици распореде у групе, објашњавам задатак. Треба да ураде 10. вежбање на 16. и 17. страни радне свеске, да што брже напишу шта ради Кармен на сликама. Прво треба да поређају слике по правом редоследу, а затим да напишу реченице испод слика. Ученици треба да се договоре ко ће да пише и да се труде да сви чланови групе учествују у раду. Кад нека група заврши, треба да објави да је завршила. Ја ћу тада зауставити време, а остали ученици ће престати с радом док ја проверим да ли су реченице тачне. Ако јесу, проглашавам дату групу победницима и обавештавам их колико им је времена требало да ураде задатак. Ако су негде погрешили, скрећем им пажњу на реченице у којима постоји грешка. Ученици је исправљају, а ја поново почињем да мерим. Дајем знак за почетак рада и почињем са мерењем времена. Побеђује група која прва напише правилно све реченице. Победничка група пише реченице на табли, док остали преписују у своје свеске.  </w:t>
            </w:r>
          </w:p>
        </w:tc>
      </w:tr>
      <w:tr>
        <w:trPr>
          <w:trHeight w:val="277" w:hRule="atLeast"/>
        </w:trPr>
        <w:tc>
          <w:tcPr>
            <w:tcW w:w="130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8</w:t>
            </w:r>
            <w:r>
              <w:rPr>
                <w:rFonts w:eastAsia="Symbol" w:cs="Symbol" w:ascii="Symbol" w:hAnsi="Symbol"/>
                <w:lang w:val="sr-RS"/>
              </w:rPr>
              <w:t></w:t>
            </w:r>
            <w:r>
              <w:rPr>
                <w:rFonts w:cs="Times New Roman" w:ascii="Times New Roman" w:hAnsi="Times New Roman"/>
                <w:lang w:val="en-US"/>
              </w:rPr>
              <w:t xml:space="preserve">10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943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ab/>
              <w:t>У завршном делу часа задајем домаћи задатак и подсећам ученике да ће следећег часа имати диктат. Питам их да ли читају стрипове и које. Говорим им да ће се сада упознати са неким јунацима из шпанског стрипа и упућујем их на текст на 32. страни уџбеника. Пуштам снимак текста, а ученици прате у уџбенику. Након што одслушају снимак разговарамо о томе шта су разумели из дате приче. Питам их да ли им се допадају описани јунаци и упућујем их на адресу интернет странице дату испод текста, где могу да сазнају још информација. Говорим им и о другим стриповима на шпанском језику, посебно о аргентинским стриповима о Мафалди и Гатуру. Записујем њихова имена на табли како би ученици и о њима потражили информације на интернету.</w:t>
            </w:r>
          </w:p>
        </w:tc>
      </w:tr>
      <w:tr>
        <w:trPr>
          <w:trHeight w:val="277" w:hRule="atLeast"/>
        </w:trPr>
        <w:tc>
          <w:tcPr>
            <w:tcW w:w="130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43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Ученици треба да вежбају за диктат који ће имати следећег часа. Текст ће бити у виду писма, па је пожељно да препишу писмо Инесине рођаке. Треба да се подсете правила читања и писања. Такође треба да заврше и донесу презентације о фламенку, које су радили групно.</w:t>
              <w:tab/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2:40:00Z</dcterms:created>
  <dc:creator>Majche</dc:creator>
  <dc:description/>
  <cp:keywords/>
  <dc:language>en-US</dc:language>
  <cp:lastModifiedBy>Sonja Maksimović</cp:lastModifiedBy>
  <dcterms:modified xsi:type="dcterms:W3CDTF">2014-03-11T13:08:00Z</dcterms:modified>
  <cp:revision>9</cp:revision>
  <dc:subject/>
  <dc:title/>
</cp:coreProperties>
</file>