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b/>
          <w:sz w:val="28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510"/>
        <w:gridCol w:w="2107"/>
        <w:gridCol w:w="2243"/>
        <w:gridCol w:w="4710"/>
      </w:tblGrid>
      <w:tr>
        <w:trPr>
          <w:trHeight w:val="423" w:hRule="atLeast"/>
        </w:trPr>
        <w:tc>
          <w:tcPr>
            <w:tcW w:w="5988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Наставник:_______________________________                                                                           </w:t>
            </w:r>
          </w:p>
        </w:tc>
        <w:tc>
          <w:tcPr>
            <w:tcW w:w="4710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88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</w:t>
            </w:r>
          </w:p>
        </w:tc>
        <w:tc>
          <w:tcPr>
            <w:tcW w:w="47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</w:t>
            </w:r>
          </w:p>
        </w:tc>
      </w:tr>
      <w:tr>
        <w:trPr>
          <w:trHeight w:val="285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blando se entiende la gente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hora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>?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63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695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ежбавање нових речи и израза са претходног часа; увођење нових израза за хронолошко изражавање времена; увежбавање вештине слушања и налажења одговарајуће информације у усменом тексту</w:t>
            </w:r>
          </w:p>
        </w:tc>
      </w:tr>
      <w:tr>
        <w:trPr>
          <w:trHeight w:val="281" w:hRule="atLeast"/>
        </w:trPr>
        <w:tc>
          <w:tcPr>
            <w:tcW w:w="163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695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вести о важности комуникативне способности и функционалној употреби језика; развијање осећања толеранције, несебичности и разумевања; развијање свести о значају здравих животних стилова и спорта; развијање сазнајних и интелектуалних способности ученика</w:t>
            </w:r>
          </w:p>
        </w:tc>
      </w:tr>
      <w:tr>
        <w:trPr>
          <w:trHeight w:val="281" w:hRule="atLeast"/>
        </w:trPr>
        <w:tc>
          <w:tcPr>
            <w:tcW w:w="163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6953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мена обрађеног градива у усменој комуникацји и вежбањима; развијање вештине слушања и разумевања непознатог текста на шпанском језику са аудио-записа; </w:t>
            </w:r>
            <w:r>
              <w:rPr>
                <w:rFonts w:cs="Times New Roman" w:ascii="Times New Roman" w:hAnsi="Times New Roman"/>
                <w:lang w:val="sr-RS"/>
              </w:rPr>
              <w:t>развијање способности основне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CD, часовник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 и чита; говори колико је сати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 време на часовнику; пушта снимак; поставља питања и одговара на питања; пише и црта на табли; мотивише ученике.</w:t>
            </w:r>
          </w:p>
        </w:tc>
      </w:tr>
      <w:tr>
        <w:trPr/>
        <w:tc>
          <w:tcPr>
            <w:tcW w:w="10698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2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570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>Поздрављам ученике, а затим проверавам домаће задатке: ученици читају решења задатака, мотивишем их на самокорекцију или међусобну корекцију, ако је потребно. Два ученика која су имала задатак да ураде анкету у одељењу о спортовима читају свој извештај. Тражим од ученика да понове шта су научили на претходном часу. Најављујем им вежбу слушања која служи да би утврдили градиво, и истовремено унапредили вештину слушања и разумевања непознатог текста на шпанском језику са аудио-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-материјала. Тражим да ученици отворе уџбенике и обрате пажњу на 10. вежбање на 15. страни. Потребно је да се на основу слушања текста утврди да ли су дате тврдње истините или лажне и да се то упише. Пуштам снимак текста два пута и дајем ученицима времена да забележе своје одговоре. Тражим од њих да прочитају своја решења. На тај начин утврдиће називе неких спортова и употребу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r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јављујем циљ данашњег часа: хронолошко изражавање времена. Подсећам ученике да су у петом разреду научили да изразе пуне сате и пола сата и објашњавам им да ће на овом часу дефинитивно научити да кажу колико је сати. 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 мин.</w:t>
            </w:r>
          </w:p>
        </w:tc>
        <w:tc>
          <w:tcPr>
            <w:tcW w:w="9570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Исписуј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hor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?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Узимам часовник и намештам казаљке на неки пун сат, па тражим од неког ученика да ми ,,прочита” време. Исто радим и са пола сата. Затим на часовнику показујем мање јединице времена (5, 10, 15, 20, 25 минута) и ,,читам” време. Ученици после прва три ,,читања” могу сами да изведу закључак о грађењу израза за исказивање времена, тј. да је потребно да на пун сат додају везник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y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и број минута. Скрећем им пажњу да се петнаест минута не изражава са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quince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(петнаест)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већ са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cuart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(четврт). Исти поступак понављам и са јединицама времена између пола и пуног сата. Опет ученици треба да увиде модел грађења израза са везником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menos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испред ког иде сат који треба да ,,допуне”. Након ових објашњења цртам на табли сат и илуструјем претходно објашњено грађење израза за хронолошко исказивање времен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Следи игра којом ће ученици увежбати употребу ових израза. Сваки ученик има задатак да на папирићу напише цифрама или нацрта у виду часовника неко време. Затим ученици треба да размене папириће и наглас ,,прочитају” време које су добили на папирићу. Мотивишем ученике да комуницирају на шпанском језику и проверавам тачност ,,прочитаног” времена. 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70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На крају постављам ученицима питања на која треба да одговоре исказивањем времена: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hor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te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evanta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hor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va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al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colegi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hor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hace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ebere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Qué hora es ahor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¿Qué fecha/día es hoy?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Мотивишем ученике да и они мени поставе слична питања како би увежбали и упитне облике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hor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...?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hor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?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Исписујем на табли имена неколико светских градова на шпанском и мотивишем их да ме питају које је време сада у њима (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ondres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Janeiro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Mosc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ú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Habana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Aires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a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Nueva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York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Atenas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). Тако ученици развијају свест о постојању више временских зона, а уводим их и у наредну лекцију, у којој ће бити речи о државама и националностима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lang w:val="sr-CS"/>
              </w:rPr>
              <w:t>Тражим од ученика да понове шта су научили на овом часу. Задајем домаћи задатак. За крај, ученици треба да ураде 11. вежбање на 15.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рани уџбеник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, у ком треба да напишу којим данима имају наведене предмете. 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70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активност број 8 на 14.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рани уџбеник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17:00Z</dcterms:created>
  <dc:creator>Majche</dc:creator>
  <dc:description/>
  <cp:keywords/>
  <dc:language>en-US</dc:language>
  <cp:lastModifiedBy>Sonja Maksimović</cp:lastModifiedBy>
  <dcterms:modified xsi:type="dcterms:W3CDTF">2014-03-11T12:34:00Z</dcterms:modified>
  <cp:revision>7</cp:revision>
  <dc:subject/>
  <dc:title/>
</cp:coreProperties>
</file>