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animale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рад у пару,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способљавање ученика за самостално изражавање уз коришћење понуђених података;</w:t>
            </w:r>
            <w:r>
              <w:rPr>
                <w:rFonts w:cs="Times New Roman" w:ascii="Times New Roman" w:hAnsi="Times New Roman"/>
                <w:lang w:val="sr-CS"/>
              </w:rPr>
              <w:t xml:space="preserve"> утврђивање назива животиња кроз пословице, изреке и загонетке; 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ученика за тимски рад и креативно изражавање; развијање љубави и хуманог односа према животињама; развијање креативности и маштовитости код ученик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лексичких/граматичких јединица у вежбањима, у усменој комуникацији, у групним задацима; </w:t>
            </w:r>
            <w:r>
              <w:rPr>
                <w:rFonts w:cs="Times New Roman" w:ascii="Times New Roman" w:hAnsi="Times New Roman"/>
                <w:lang w:val="sr-CS"/>
              </w:rPr>
              <w:t>оспособљавање ученика за рад у групама и презентацију рада груп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ка (радећи га утврђивали су вокабулар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е животиња), а потом им кажем да ћемо и данас причати о животињама, то јест о пословицама и изрекама у којима се оне помињу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nimale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Напомињем ученицима да се у првом тексту у оквиру ове теме налази једна изрека с називом животиње и тражим да је пронађу. У питању је изрек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n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rtuga</w:t>
            </w:r>
            <w:r>
              <w:rPr>
                <w:rFonts w:cs="Times New Roman" w:ascii="Times New Roman" w:hAnsi="Times New Roman"/>
                <w:lang w:val="sr-RS"/>
              </w:rPr>
              <w:t xml:space="preserve">. Тражим да је ученици протумаче,  да закључе шта значи. Говорим им да у шпанском језику постоји много изрека и пословица у којима се помињу животиње, као и у српском. Данас ће научити неке од њих. Задајем ученицима да у паровима ураде активност број 7 на 98. страни уџбеника. Тражим да користе речник на крају уџбеника. Када заврше, ученици читају реше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Питам ученике да ли воле загонетке. Тражим да се сете неке чије је решење назив неке животиње. Ако они не могу да се сете, ја им задајем неколико. На пример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sr-RS"/>
              </w:rPr>
              <w:t>Волим живот поред мора, слово Ц је моја фора. Цео дан га изговарам, па досадну песму стварам. /цврчак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sr-RS"/>
              </w:rPr>
              <w:t>Има снажно, витко тело, рогови му красе чело. У шуми је њему дом, он је тамо свој на свом. /јелен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овцама иде, пастир није, у лов иде, ловац није, стражу чува, стражар није. Ко је? /пас/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делим ученике у две групе разбројавањем. Обе групе имају задатак да погоде загонетке дате на 99. страни уџбеника. Решења су називи животиња које треба да нацртају и испод слике напишу називе. Сваки цртеж добија пет поена. Победиће група која освоји више поена, то јест она која погоди више загонетки. Ученици почињу с радом. Када заврше, читају једну по једну загонетку и показују своја решења, односно цртеже. На крају сабирамо бодове и проглашавамо победник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говоре шта су научили и поновили на овом часу. Задајем домаћи задатак и дајем упутства за рад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осмисле реченице у којима ће употребити неке од израза са животињама из 7. активности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9T21:17:00Z</dcterms:modified>
  <cp:revision>75</cp:revision>
  <dc:subject/>
  <dc:title/>
</cp:coreProperties>
</file>