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49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ás vale solo que mal acompañad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Hablar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una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bod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брада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вербално</w:t>
            </w:r>
            <w:r>
              <w:rPr>
                <w:rFonts w:cs="Times New Roman" w:ascii="Times New Roman" w:hAnsi="Times New Roman"/>
                <w:lang w:val="sr-RS"/>
              </w:rPr>
              <w:t>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вођење и увежбавање нових речи и израза; слушање и разумевање текста на основу познатих речи и извођење закључка о могућем значењу непознатих на основу контекста; увођење личних заменица у функцији правог објекта; </w:t>
            </w:r>
            <w:r>
              <w:rPr>
                <w:rFonts w:cs="Times New Roman" w:ascii="Times New Roman" w:hAnsi="Times New Roman"/>
                <w:lang w:val="sr-RS"/>
              </w:rPr>
              <w:t>извођење закључака и правила о облицима објекатских заменица на основу пример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радозналости и отворености у комуникацији међу ученицима; развијање позитивног односа према пријатељству и породици и истицање важности те две животне вредности; развијање радозналости и мотивације за учење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имена лексичких/граматичких јединица у вежбањима, у усменој комуникацији; </w:t>
            </w:r>
            <w:r>
              <w:rPr>
                <w:rFonts w:cs="Times New Roman" w:ascii="Times New Roman" w:hAnsi="Times New Roman"/>
                <w:lang w:val="sr-CS"/>
              </w:rPr>
              <w:t xml:space="preserve">развијање вештине слушања и разумевање непознатог текста са аудио-записа; </w:t>
            </w:r>
            <w:r>
              <w:rPr>
                <w:rFonts w:cs="Times New Roman" w:ascii="Times New Roman" w:hAnsi="Times New Roman"/>
                <w:lang w:val="sr-RS"/>
              </w:rPr>
              <w:t>развијање способности основне комуникације на шпанском јези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CD, уџбеник, </w:t>
            </w:r>
            <w:r>
              <w:rPr>
                <w:rFonts w:cs="Times New Roman" w:ascii="Times New Roman" w:hAnsi="Times New Roman"/>
                <w:lang w:val="sr-CS"/>
              </w:rPr>
              <w:t>мобилна табла или пано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5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обавештавам их о резултатима писмене вежбе. Анализирам резултате вежбе на нивоу одељења и коментаришем оцене ученика. Разговарам са ученицима о томе шта им је било најтеже да савладају и о могућим предлозима за побољшање успех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Обавештавам ученике да ћемо на овом часу почети са обрадом шесте тематске целине, која се зове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vale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solo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que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mal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acompa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ado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 xml:space="preserve">. Пишем на табли наслов теме и разговарам са ученицима о значењу наслова: питам их да ли знају како гласи слична пословица у српском језику. Затим их обавештавам о садржајима ове теме: Херман и његова породица се спремају за свадбу, жени се њихов рођак Роберто, коментаришу одећу, уживају у свадби, воде телефонски разговор итд.  </w:t>
            </w:r>
            <w:r>
              <w:rPr>
                <w:rFonts w:cs="Times New Roman" w:ascii="Times New Roman" w:hAnsi="Times New Roman"/>
                <w:lang w:val="sr-CS"/>
              </w:rPr>
              <w:t>Питам ученике шта се налази на слици на уводним страницама, да ли воле да иду на плажу тј. на море, у које земље, шта обично облаче када су на летњем одмору, које боје претежно носе у том периоду, које боје их асоцирају на лето. Користим прилику да са ученицима поновим неке називе делова одеће и боја, које смо обрадили у петом разреду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рипремам ученике за слушање текста. Ученици прате текст у уџбенику на 78. страни. Пуштам снимак текста, а након слушања постављам питања у вези са текстом (да би се ученици подсетили неких делова, пуштам им снимак опет, али заустављам снимак неколико пута)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s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d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elebra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od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ll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á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glesi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t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¿Quién no va a venir a la boda? ¿Por qué?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Питам ученике шта значи реч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la</w:t>
            </w:r>
            <w:r>
              <w:rPr>
                <w:rFonts w:cs="Times New Roman" w:ascii="Times New Roman" w:hAnsi="Times New Roman"/>
                <w:lang w:val="sr-RS"/>
              </w:rPr>
              <w:t xml:space="preserve"> у следећим реченицама из текст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i/>
                <w:lang w:val="sr-R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¿Dónde está la invitación?No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veo..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i/>
                <w:lang w:val="sr-R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tengo yo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Symbol" w:cs="Symbol" w:ascii="Symbol" w:hAnsi="Symbol"/>
                <w:b/>
                <w:i/>
                <w:lang w:val="sr-R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¿Puedes leer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? Estoy sin gafas y no veo nad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Наводим ученике да дођу до одговора и да закључе на коју реч с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односи. Објашњавам ученицима да је та реч лична заменица, али у функцији правог објекта, те да се личне заменице у шпанском језику називају и објекатске заменице. Упоређујем ову заменицу са објекатским заменицама у енглеском језику и са личним заменицама у акузативу и правим објектом у српском језику. Показујем ученицима пано на мобилној табли на коме су написане објекатске заменице у шпанском језику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 xml:space="preserve">Pronombres personales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en función d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OBJETO DIRECTO</w:t>
            </w:r>
          </w:p>
          <w:p>
            <w:pPr>
              <w:pStyle w:val="Normal"/>
              <w:numPr>
                <w:ilvl w:val="0"/>
                <w:numId w:val="2"/>
              </w:numPr>
              <w:ind w:left="3922" w:hanging="36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>me</w:t>
              <w:tab/>
              <w:tab/>
              <w:t>1.   nos</w:t>
            </w:r>
          </w:p>
          <w:p>
            <w:pPr>
              <w:pStyle w:val="Normal"/>
              <w:numPr>
                <w:ilvl w:val="0"/>
                <w:numId w:val="2"/>
              </w:numPr>
              <w:ind w:left="3922" w:hanging="36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>te</w:t>
              <w:tab/>
              <w:tab/>
              <w:t>2.   os</w:t>
            </w:r>
          </w:p>
          <w:p>
            <w:pPr>
              <w:pStyle w:val="Normal"/>
              <w:numPr>
                <w:ilvl w:val="0"/>
                <w:numId w:val="2"/>
              </w:numPr>
              <w:ind w:left="3922" w:hanging="36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>lo</w:t>
              <w:tab/>
              <w:tab/>
              <w:t>3.   los</w:t>
            </w:r>
          </w:p>
          <w:p>
            <w:pPr>
              <w:pStyle w:val="Normal"/>
              <w:ind w:left="3922" w:hanging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>la</w:t>
              <w:tab/>
              <w:tab/>
              <w:t xml:space="preserve">      la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На паноу је написан и пример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Qui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sr-R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B050"/>
                <w:lang w:val="es-ES"/>
              </w:rPr>
              <w:t>escrib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B0F0"/>
                <w:u w:val="single"/>
                <w:lang w:val="es-ES"/>
              </w:rPr>
              <w:t>las</w:t>
            </w:r>
            <w:r>
              <w:rPr>
                <w:rFonts w:cs="Times New Roman" w:ascii="Times New Roman" w:hAnsi="Times New Roman"/>
                <w:b/>
                <w:i/>
                <w:color w:val="00B0F0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B0F0"/>
                <w:u w:val="single"/>
                <w:lang w:val="es-ES"/>
              </w:rPr>
              <w:t>carta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? </w:t>
            </w:r>
            <w:r>
              <w:rPr>
                <w:rFonts w:eastAsia="Symbol" w:cs="Symbol" w:ascii="Symbol" w:hAnsi="Symbol"/>
                <w:b/>
                <w:i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Pedr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B050"/>
                <w:lang w:val="es-ES"/>
              </w:rPr>
              <w:t>escrib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B0F0"/>
                <w:u w:val="single"/>
                <w:lang w:val="es-ES"/>
              </w:rPr>
              <w:t>las</w:t>
            </w:r>
            <w:r>
              <w:rPr>
                <w:rFonts w:cs="Times New Roman" w:ascii="Times New Roman" w:hAnsi="Times New Roman"/>
                <w:b/>
                <w:i/>
                <w:color w:val="00B0F0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B0F0"/>
                <w:u w:val="single"/>
                <w:lang w:val="es-ES"/>
              </w:rPr>
              <w:t>cartas</w:t>
            </w:r>
            <w:r>
              <w:rPr>
                <w:rFonts w:cs="Times New Roman" w:ascii="Times New Roman" w:hAnsi="Times New Roman"/>
                <w:b/>
                <w:i/>
                <w:color w:val="00B0F0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=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Pedro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B0F0"/>
                <w:u w:val="double"/>
                <w:lang w:val="es-ES"/>
              </w:rPr>
              <w:t>las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B050"/>
                <w:lang w:val="es-ES"/>
              </w:rPr>
              <w:t>escribe.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i/>
                <w:sz w:val="20"/>
                <w:lang w:val="es-ES"/>
              </w:rPr>
              <w:t xml:space="preserve">              sujeto   predicado  objeto directo               S       P     O.D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На овом примеру објашњавам ученицима још једном шта су то заменице у функцији правог објекта. Затим тражим од њих да прочитају примере из уџбеника на 79. страни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FF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Да би се утврдила употреба објекатских заменица, тражим да ученици примене научено у вежби повезивања на 79. страни уџбеника. Циљ је да ученици прво науче да препознају објекатске заменице и увиде с којом именицом су повезане, тј. коју именицу замењују. Зато приликом проверавања решења овог вежбања тражим да ученици у реченицама подвуку објекатску заменицу и именицу на коју се она односи. Задајем домаћи задатак и дајем упутства за рад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ураде 1. вежбање на 36. страни радне свес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12T20:01:00Z</dcterms:modified>
  <cp:revision>58</cp:revision>
  <dc:subject/>
  <dc:title/>
</cp:coreProperties>
</file>