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25 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a Nochebuen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индивидуални</w:t>
            </w:r>
          </w:p>
        </w:tc>
      </w:tr>
      <w:tr>
        <w:trPr>
          <w:trHeight w:val="438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их речи и израза који се користе у вези са прославом божићних и новогодишњих празника; увођење нове граматичке структуре – глаголске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нављање употреб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hay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позитивног односа према пријатељству и добрим породичним односима и истицање важности те две животне вредности; развијање позитивног става према учењу шпанског језика и јачање мотивације за наставак учења; </w:t>
            </w:r>
            <w:r>
              <w:rPr>
                <w:rFonts w:cs="Times New Roman" w:ascii="Times New Roman" w:hAnsi="Times New Roman"/>
                <w:lang w:val="sr-RS"/>
              </w:rPr>
              <w:t>упознавање обичаја и културе Шпаниј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е непознатог текста са аудио-записа;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 xml:space="preserve">Поздрављам ученике, уписујем час, а затим проверавам да ли су урадили домаћи задатак. </w:t>
            </w:r>
            <w:r>
              <w:rPr>
                <w:rFonts w:cs="Times New Roman" w:ascii="Times New Roman" w:hAnsi="Times New Roman"/>
                <w:lang w:val="sr-RS"/>
              </w:rPr>
              <w:t>Тражим од њих да понове шта су ново научили на претходном часу, а затим и да прочитају домаћи задатак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авештавам ученике да данас обрађујемо нови текст са вокабуларом који се тиче Бадње вечери и Божића, затим чланова породице и делова куће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chebue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бјашњавам шта значи. Исписујем на табли и називе осталих празник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la Navidad, la Noche Vieja</w:t>
            </w:r>
            <w:r>
              <w:rPr>
                <w:rFonts w:cs="Times New Roman" w:ascii="Times New Roman" w:hAnsi="Times New Roman"/>
                <w:lang w:val="sr-RS"/>
              </w:rPr>
              <w:t xml:space="preserve"> и такође дајем објашњење о значењу, претходно питавши ученике да сами закључе о чему се ради (помажем им давањем информација на шпанском о датумима када се ови празници славе)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снимак текста, а ученици га прате без гледања у уџбеник. Након слушања постављам питања за проверу разумевања текст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 quién es la familia que se menciona en el tex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¿Qué miembros de familia participan?¿Dónde está la familia de Jorge ahora?¿Qué partes de casa se mencionan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Након што ми ученици одговоре, тражим да отворе уџбенике на 40. страни и делим их да читају текст по улогама. Када прочитају текст, постављам додатна питања за разумевање текст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ie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org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a qué se prepara la familia de Jorge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está haciendo el padre/la madre/el hermano/la hermana/el abuelo?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чекујем да ученици одговоре макар тако што пронађу и прочитају одговор из текст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бјашњавам ученицима да су у одговарању на постављена питања користили нову глаголску конструкциј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undio</w:t>
            </w:r>
            <w:r>
              <w:rPr>
                <w:rFonts w:cs="Times New Roman" w:ascii="Times New Roman" w:hAnsi="Times New Roman"/>
                <w:lang w:val="sr-RS"/>
              </w:rPr>
              <w:t xml:space="preserve">, коју ћемо детаљније обрађивати на следећем часу. Наглашавам им које су облике користили у одговорим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org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R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graba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Su mamá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á preparand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tarta. El abuelo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á viend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tele.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се подсете облика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ако што дају примере реченица за свако лице. Подсећам их да овај глагол користимо када желимо да изразимо где се нешто налази и како се неко осећа. Подсећам и на облик глагол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haber 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hay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 користимо када желимо да укажемо на постојање нечега или некога (када нечега или некога ,,има” )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Тражим од ученика да ураде 5. вежбање на 21. страни радне свеске, у коме треба да употребе облике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hay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lang w:val="sr-CS"/>
              </w:rPr>
              <w:t xml:space="preserve">. Ученици раде задатак, па читају решења. Задајем домаћи задатак и дајем упутства за рад. Тражим од ученика да понове шта су научили и поновили на овом час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4. вежбање на 20. и 21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17:00Z</dcterms:modified>
  <cp:revision>36</cp:revision>
  <dc:subject/>
  <dc:title/>
</cp:coreProperties>
</file>