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070"/>
        <w:gridCol w:w="2285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21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3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Feliz Navidad y Próspero Año Nuevo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En el supermercad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, 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вођење и увежбавање нових речи и израза везаних за храну и мерне јединице; увођење и увежбавање нове граматичке једнице – глаголска конструкција за изражавање морањ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n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y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nfinitiv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радозналости и отворености у комуникацији међу ученицима; развијање креативности и маштовитости ученика; развијање свести о важности толеранције и разумевања међу људима; развијање позитивног става према учењу шпанског језика и јачање мотивације за наставак уче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ње и разумевање текста на основу познатих речи и извођење закључка о могућем значењу непознатих на основу контекста; примена обрађених лексичких и граматичких једница у вежбањима и групном пројект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флеш-картице са илустрацијама намирниц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; учествује у раду групе; тражи додатна објашњења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, након уписивања часа у дневник, обавештавам их да данас почињемо са обрадом нове тематске целине у којој ћемо разговарати о божићним и новогодишњим празницима. Уводим их у тему користећи страну са сликом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Navidad en la Plaza de Sol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Madrid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>Разговарамо о прослави Нове године у Шпанији и код нас. Затим разговарамо о градиву које ћемо обрадити у склопу ове теме: храна, мерне јединице, изражавање морања, бројеви до 1 000, показни придеви и прилози, изражавање свакодневних радњи, планова, и ,наравно, празници.Ученици читају текст о томе шта ће научити који се налази поред слике. Обавештавам их да на овом часу почињемо са првом лекцијом, која говори о храни, а онда тражим да затворе уџбенике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Пуштам снимак текста, који ученици пажљиво слушају. Затим их питам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iénes son los protagonistas del text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¿Dónde están?¿Qué hacen? ¿Qué tipo de comida está en la lista de compras? </w:t>
            </w:r>
            <w:r>
              <w:rPr>
                <w:rFonts w:cs="Times New Roman" w:ascii="Times New Roman" w:hAnsi="Times New Roman"/>
                <w:lang w:val="sr-RS"/>
              </w:rPr>
              <w:t xml:space="preserve">Затим тражим да отворе уџбенике и поново пуштам снимак текста. Након слушања детаљније анализирам разумевање текста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r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iest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eparand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r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i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mpra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egal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¿Qué compran a mamá/papá/abuelo/abuela?¿Qué más tiene que comprar Jorge?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Скрећем пажњу ученицима на листу за куповину, питам их које речи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називе за храну знају, а које не знају. Питам их и како је изражена количина хране коју купују. Затим пишем на табли наслов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upermercado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цртам различите паковања за храну кеса, тегла, флаша, паковање за јаја, конзерва, векна; за литар, килограм и грам користим међународне ознаке (l, kg, g). Поред исписујем њихове називе на шпанском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ols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ot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otell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ocen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t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arr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itr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kil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ramo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 другом делу табле исписујем нове речи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зиве намирница и објашњавам њихова значења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v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urrones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lvorones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amp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ceit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liv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t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ú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роз причу дочаравам ученицима прославу Божића и Нове године у Шпанији, помињући обичаје устаљене у тој земљи, а тичу се хране. Затим користим флеш-картице на којима се налазе цртежи намирница (вокабулар већ познат ученицима) и тражим да их именују, а затим и да кажу коју мерну јединицу/паковање би користили за ту храну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Објашњавам ученицима употребу конструкциј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n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y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nfinitivo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роз давање примера дајем им до знања да је то конструкција којом се изражава ,,морање” или нека обавеза, и да се често користи за давање савета. Кажем им да се она преводи са ,,треба да, мора да...+ глагол у презенту ” и да облик с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n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ористимо кад ово треба лично да изразимо, а облик с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y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ада је безлично, тј. не односи се на конкретну особу. Ове конструкције користимо када желимо да посаветујемо некога, изразимо неку обавезу или општу потребу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iene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udi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néis que escuchar a vuestro profeso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ngo que responder a todas las pregunta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y que recicla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y que ser tolerante.</w:t>
            </w:r>
            <w:r>
              <w:rPr>
                <w:rFonts w:cs="Times New Roman" w:ascii="Times New Roman" w:hAnsi="Times New Roman"/>
                <w:lang w:val="sr-RS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Задајем домаћи задатак и дајем упутства за рад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10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Делим ученике у 4 групе разбројавањем, и дајем им групни задатак – пројекат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Querida Maruja</w:t>
            </w:r>
            <w:r>
              <w:rPr>
                <w:rFonts w:cs="Times New Roman" w:ascii="Times New Roman" w:hAnsi="Times New Roman"/>
                <w:lang w:val="sr-RS"/>
              </w:rPr>
              <w:t>: ученици сваке групе добијају по један текст са 37. стране у уџбенику, у коме се описују неки тинејџерски проблеми и недоумице, и имају задатак да прочитају текст са проблемом који су добили и напишу решење проблема користећи претходно обрађене конструкције. Ученици могу и да илуструју своје задатке или да решење представе у облику стрипа. Сви радови ће бити изложени на групном паноу где ће се налазити решења/савети свих одељења на задати проблем. Ученицима дајем десетак дана да заврше свој групни пројекат (треба да га изложе на 24.часу). Понављамо шта смо данас научили на часу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ураде активност број 2 дату у уџбенику на 38. страни (повезивање мерних јединица са храном) и 2. вежбање на 19.страни радне свеске (увежбавање конструкциј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n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y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nfinitivo</w:t>
            </w:r>
            <w:r>
              <w:rPr>
                <w:rFonts w:cs="Times New Roman" w:ascii="Times New Roman" w:hAnsi="Times New Roman"/>
                <w:lang w:val="sr-CS"/>
              </w:rPr>
              <w:t>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11T13:15:00Z</dcterms:modified>
  <cp:revision>41</cp:revision>
  <dc:subject/>
  <dc:title/>
</cp:coreProperties>
</file>