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30"/>
        <w:gridCol w:w="2100"/>
        <w:gridCol w:w="2255"/>
        <w:gridCol w:w="483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83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8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83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56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Más vale solo que mal acompañad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sr-RS"/>
              </w:rPr>
              <w:t>Bodas en España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брада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"/>
              </w:rPr>
              <w:t>вербално</w:t>
            </w:r>
            <w:r>
              <w:rPr>
                <w:rFonts w:cs="Times New Roman" w:ascii="Times New Roman" w:hAnsi="Times New Roman"/>
                <w:lang w:val="sr-RS"/>
              </w:rPr>
              <w:t>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вођење нових речи и израза везаних за венчања; слушање и разумевање текста на основу познатих речи и извођење закључка о могућем значењу непознатих на основу контекста; упознавање ученика са елементима шпанске цивилизације; утврђивање објекатских заменица, поређења, прилога за учесталост, назива одеће 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радозналости и отворености у комуникацији међу ученицима; развијање позитивног односа према пријатељству и  породици и истицање важности те две животне вредности; развијање лепих осећања међу људима – разумевања, љубави, поштовања, толеранције; развијање радозналости и мотивације и учење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имена лексичких/граматичких јединица у вежбањима, у усменој комуникацији; </w:t>
            </w:r>
            <w:r>
              <w:rPr>
                <w:rFonts w:cs="Times New Roman" w:ascii="Times New Roman" w:hAnsi="Times New Roman"/>
                <w:lang w:val="sr-CS"/>
              </w:rPr>
              <w:t>развијање вештине слушања, читања и разумевања непознатог текста са аудио-запис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џбеник, радна свес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74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21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52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Поздрављам ученике и проверавам да ли су урадили домаћи задатак. Ученици читају решења задатка из радне свеске. Потом проверавам да ли је ученицима јасна употреба прилога и прилошких израза за учесталост. Подсећам их да за следећи час припреме у паровима саставе о Рамону и Луису. Обавештавам их да ће на овом часу сазнати нешто више о прослави венчања у Шпанији. Пишем на табли наслов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>Bodas en España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5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es-ES"/>
              </w:rPr>
              <w:t>30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Пуштам снимак текста,ученици га слушају, а затим га и читају. Док читају, разговарамо о тексту. Анализирамо сваки одељак посебно и разговарамо да ли поменутих обичаја има на венчањима у Србији, који су наши обичаји. Пишем на табли неке речи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 boda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os novios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anill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ram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ceremonia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marcha nupcial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 la luna de miel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aniversari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bodas de plata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bodas de oro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Да би упоредили венчања у Шпанији и Србији, задајем ученицима вежбања, кроз која ће уједно провежбати објекатске заменице, поређење и прилоге за учесталос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I Completa con LO, LA, LOS, L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i/>
                <w:lang w:val="es-ES"/>
              </w:rPr>
              <w:t xml:space="preserve">¿La marcha nupcial abre </w:t>
            </w:r>
            <w:r>
              <w:rPr>
                <w:rFonts w:cs="Times New Roman" w:ascii="Times New Roman" w:hAnsi="Times New Roman"/>
                <w:i/>
                <w:u w:val="single"/>
                <w:lang w:val="es-ES"/>
              </w:rPr>
              <w:t>la ceremonia</w:t>
            </w:r>
            <w:r>
              <w:rPr>
                <w:rFonts w:cs="Times New Roman" w:ascii="Times New Roman" w:hAnsi="Times New Roman"/>
                <w:i/>
                <w:lang w:val="es-ES"/>
              </w:rPr>
              <w:t>? – Sí, ______ abr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i/>
                <w:lang w:val="es-ES"/>
              </w:rPr>
              <w:t xml:space="preserve">¿El novio pone </w:t>
            </w:r>
            <w:r>
              <w:rPr>
                <w:rFonts w:cs="Times New Roman" w:ascii="Times New Roman" w:hAnsi="Times New Roman"/>
                <w:i/>
                <w:u w:val="single"/>
                <w:lang w:val="es-ES"/>
              </w:rPr>
              <w:t>trece monedas</w:t>
            </w:r>
            <w:r>
              <w:rPr>
                <w:rFonts w:cs="Times New Roman" w:ascii="Times New Roman" w:hAnsi="Times New Roman"/>
                <w:i/>
                <w:lang w:val="es-ES"/>
              </w:rPr>
              <w:t xml:space="preserve"> en manos de la novia? – Sí, ______ pon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i/>
                <w:lang w:val="es-ES"/>
              </w:rPr>
              <w:t xml:space="preserve">¿La novia lanza </w:t>
            </w:r>
            <w:r>
              <w:rPr>
                <w:rFonts w:cs="Times New Roman" w:ascii="Times New Roman" w:hAnsi="Times New Roman"/>
                <w:i/>
                <w:u w:val="single"/>
                <w:lang w:val="es-ES"/>
              </w:rPr>
              <w:t>el ramo</w:t>
            </w:r>
            <w:r>
              <w:rPr>
                <w:rFonts w:cs="Times New Roman" w:ascii="Times New Roman" w:hAnsi="Times New Roman"/>
                <w:i/>
                <w:lang w:val="es-ES"/>
              </w:rPr>
              <w:t xml:space="preserve"> a las invitadas de la boda? – Sí, _____ lanz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 xml:space="preserve">¿Los novios celebran </w:t>
            </w:r>
            <w:r>
              <w:rPr>
                <w:rFonts w:cs="Times New Roman" w:ascii="Times New Roman" w:hAnsi="Times New Roman"/>
                <w:i/>
                <w:u w:val="single"/>
                <w:lang w:val="es-ES"/>
              </w:rPr>
              <w:t>los aniversarios</w:t>
            </w:r>
            <w:r>
              <w:rPr>
                <w:rFonts w:cs="Times New Roman" w:ascii="Times New Roman" w:hAnsi="Times New Roman"/>
                <w:i/>
                <w:lang w:val="es-ES"/>
              </w:rPr>
              <w:t xml:space="preserve"> de boda? – Sí, _____ celebran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II Compara las bodas en España y en Serbia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i/>
                <w:lang w:val="es-ES"/>
              </w:rPr>
              <w:t>boda española: 200 invitados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/ boda serbia: 300 invitado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i/>
                <w:lang w:val="es-ES"/>
              </w:rPr>
              <w:t>boda española: 13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000 euros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/ boda serbia: 10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000 eur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boda española: dura 6 horas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/ boda serbia: dura 10-12 hora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III Completa con POR LA MAÑANA/TARDE/NOCHE, SIEMPRE, MUCHAS VECES, A VECES, NUNCA (2x)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Los novios en España _____________ hacen la lista de regalos que los invitados deben comprar, y en Serbia los novios ___________ la hace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En España los invitados ________ lanzan arroz a los novios y _________ los pétalos de rosa. En Serbia, los invitados __________ lanzan nada a los novi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 xml:space="preserve">En Serbia, _____________ el novio viene a llevar a la novia. ______________ se casan. _________________ cortan la tarta de novios. 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5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10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Разговарамо о информацијама датим у вежбањима. Затим тражим од ученика да опишу слику на 85. страни уџбеника, да кажу шта је ко од званица обукао. Ако има времена, могу да им дају и имена, опишу их и упореде по висини. 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Подсећам ученике да за следећи час треба да напишу причу о Рамону и Луису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Times New Roman" w:hAnsi="Times New Roman" w:cs="Times New Roman"/>
        <w:lang w:val="es-E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Times New Roman" w:hAnsi="Times New Roman" w:cs="Times New Roman"/>
        <w:lang w:val="es-E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Times New Roman" w:hAnsi="Times New Roman" w:cs="Times New Roman"/>
        <w:lang w:val="es-E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/>
      <w:lang w:val="es-ES"/>
    </w:rPr>
  </w:style>
  <w:style w:type="character" w:styleId="WW8Num3z0">
    <w:name w:val="WW8Num3z0"/>
    <w:qFormat/>
    <w:rPr>
      <w:rFonts w:ascii="Times New Roman" w:hAnsi="Times New Roman" w:cs="Times New Roman"/>
      <w:i/>
      <w:lang w:val="es-ES"/>
    </w:rPr>
  </w:style>
  <w:style w:type="character" w:styleId="WW8Num4z0">
    <w:name w:val="WW8Num4z0"/>
    <w:qFormat/>
    <w:rPr>
      <w:rFonts w:ascii="Times New Roman" w:hAnsi="Times New Roman" w:cs="Times New Roman"/>
      <w:i/>
      <w:lang w:val="es-ES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i/>
      <w:lang w:val="es-E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i/>
      <w:lang w:val="es-E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47:00Z</dcterms:created>
  <dc:creator>Majche</dc:creator>
  <dc:description/>
  <cp:keywords/>
  <dc:language>en-US</dc:language>
  <cp:lastModifiedBy>Majche</cp:lastModifiedBy>
  <dcterms:modified xsi:type="dcterms:W3CDTF">2014-02-13T21:19:00Z</dcterms:modified>
  <cp:revision>17</cp:revision>
  <dc:subject/>
  <dc:title>ПРИПРЕМА ЗА ЧАС</dc:title>
</cp:coreProperties>
</file>