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2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31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Del leer sale el saber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Verbos con cambios vocálicos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, илустративно-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ђење нове граматичке структуре – глаголи са вокалном променом у основи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обрађеног градива на конкретним примери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: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речим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Buenos d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очекујем да ми одговор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uen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./Mal.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вам да ли су ученици урадили домаћи задатак. Тражим од њих да читају дефиниције из задатка са решењима. Коментаришемо дефиниције, подстичем ученике да дају своје мишљење о значењима, као и да исправљају једни друге, ако буде грешака у решењим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Говорим ученицима да ћемо данас обрадити нову граматичку јединицу о глаголима.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rb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mbi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oc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icos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Објашњавам ученицима какви су то глаголи са вокалном променом у основи. Почињем од питања шта је то вокал. Затим им из текста који смо обрадили на претходном часу читам примере реченица у којима се појављују ови глаголи. Неке од реченица записујем на табли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Quiero sacar el libro Harry Potter.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ú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iens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lang w:val="sr-RS"/>
              </w:rPr>
              <w:t xml:space="preserve">и записујем инфинитиве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re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ensar</w:t>
            </w:r>
            <w:r>
              <w:rPr>
                <w:rFonts w:cs="Times New Roman" w:ascii="Times New Roman" w:hAnsi="Times New Roman"/>
                <w:lang w:val="sr-RS"/>
              </w:rPr>
              <w:t xml:space="preserve">. Објашњавам да се у основи презент и ових глагола гради од инфинитивне основе и наставака за облик, које смо већ утврдили. Тражим од ученика да изведу инфинитивне основе датих глагола. Затим тражим да упореде ту основу и основе из реченица. Питам их у чему се разликују. Објашњавам ученицима да је то једна од промена која се врши код оваквих глагола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i</w:t>
            </w:r>
            <w:r>
              <w:rPr>
                <w:rFonts w:cs="Times New Roman" w:ascii="Times New Roman" w:hAnsi="Times New Roman"/>
                <w:lang w:val="sr-RS"/>
              </w:rPr>
              <w:t xml:space="preserve"> прелази у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i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а постоје још и следеће промен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→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→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→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e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Објашњавам поступак грађења презента ових глагола на примеру глагол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pensar</w:t>
            </w:r>
            <w:r>
              <w:rPr>
                <w:rFonts w:cs="Times New Roman" w:ascii="Times New Roman" w:hAnsi="Times New Roman"/>
                <w:lang w:val="sr-RS"/>
              </w:rPr>
              <w:t>. Пишем на табли користећи креде у бој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CAMBIO </w:t>
            </w:r>
            <w:r>
              <w:rPr>
                <w:rFonts w:cs="Times New Roman" w:ascii="Times New Roman" w:hAnsi="Times New Roman"/>
                <w:b/>
                <w:i/>
                <w:color w:val="00B05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→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color w:val="00B05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S</w:t>
            </w:r>
            <w:r>
              <w:rPr>
                <w:rFonts w:cs="Times New Roman" w:ascii="Times New Roman" w:hAnsi="Times New Roman"/>
                <w:b/>
                <w:i/>
                <w:strike/>
                <w:lang w:val="es-ES"/>
              </w:rPr>
              <w:t>AR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trike/>
                <w:lang w:val="es-ES"/>
              </w:rPr>
              <w:t>→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P</w:t>
            </w:r>
            <w:r>
              <w:rPr>
                <w:rFonts w:cs="Times New Roman" w:ascii="Times New Roman" w:hAnsi="Times New Roman"/>
                <w:b/>
                <w:i/>
                <w:color w:val="00B05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S- → P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I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S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I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S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>1. P</w:t>
            </w:r>
            <w:r>
              <w:rPr>
                <w:rFonts w:cs="Times New Roman" w:ascii="Times New Roman" w:hAnsi="Times New Roman"/>
                <w:b/>
                <w:i/>
                <w:color w:val="00B05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S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AM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I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S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>2. P</w:t>
            </w:r>
            <w:r>
              <w:rPr>
                <w:rFonts w:cs="Times New Roman" w:ascii="Times New Roman" w:hAnsi="Times New Roman"/>
                <w:b/>
                <w:i/>
                <w:color w:val="00B05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S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Á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I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S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>3.P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I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S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AN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Око облика глагола у једнини и трећег лица у множини цртам облик чизме, и говорим ученицима да ове глаголе зову још и ,,глаголи из чизме”, односно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verbos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ota</w:t>
            </w:r>
            <w:r>
              <w:rPr>
                <w:rFonts w:cs="Times New Roman" w:ascii="Times New Roman" w:hAnsi="Times New Roman"/>
                <w:lang w:val="sr-RS"/>
              </w:rPr>
              <w:t xml:space="preserve">. Скрећем пажњу ученицима да се у првом и другом лицу множине, односно код облика који су ван ,,чизме”, не мења вокал у основи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Исто радим и на примеру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olv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stirse</w:t>
            </w:r>
            <w:r>
              <w:rPr>
                <w:rFonts w:cs="Times New Roman" w:ascii="Times New Roman" w:hAnsi="Times New Roman"/>
                <w:lang w:val="sr-RS"/>
              </w:rPr>
              <w:t xml:space="preserve">. Код овог последњег подсећам ученике на промену повратних глагола у презенту. Ученици преписују са табле у школске свеск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Скрећем пажњу ученицима на граматички подсетник на 52. страни у уџбенику, и тражим да прочитају још примера глагола са вокалном променом у основи из ове три групе. Говорим им да обрате пажњу и на глагол 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jugar</w:t>
            </w:r>
            <w:r>
              <w:rPr>
                <w:rFonts w:cs="Times New Roman" w:ascii="Times New Roman" w:hAnsi="Times New Roman"/>
                <w:lang w:val="sr-RS"/>
              </w:rPr>
              <w:t xml:space="preserve"> код којег долази до промен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→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e</w:t>
            </w:r>
            <w:r>
              <w:rPr>
                <w:rFonts w:cs="Times New Roman" w:ascii="Times New Roman" w:hAnsi="Times New Roman"/>
                <w:lang w:val="sr-RS"/>
              </w:rPr>
              <w:t xml:space="preserve">. Задајем ученицима да за домаћи задатак промене по један глагол са вокалном променом у основи из сваке групе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За утврђивање, тражим од ученика да ураде вежбање у уџбенику на 52. страни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треба да заокруже тачан облик глагола од два понуђена. Тражим потом од њих да читају решења вежбања. Ученици понављају шта су научили на овом часу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промене три глагола по избору у презенту и да ураде 2. вежбање на 24. страни радне свес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11T13:25:00Z</dcterms:modified>
  <cp:revision>45</cp:revision>
  <dc:subject/>
  <dc:title/>
</cp:coreProperties>
</file>