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9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часа у школској години: 29 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Feliz Navidad y Próspero Año Nuev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Prueba escrit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ње усвојености вокабулара, обрађених и утврђиваних граматичких целин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очавање везе између сопственог залагања и постигнутих резултата у језичким активност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овање знања и процењивање сопствених постигнућ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елим ученицима фотокопије теста. Дајем упутства за израду писмене вежбе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раде писмену вежбу. Уколико проценим да је потребно или то ученици траже, дајем додатне информације и објашњења. Дајем им и информације о преосталом времену за рад и бринем о дисциплини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u w:val="single"/>
                <w:lang w:val="sr-RS"/>
              </w:rPr>
              <w:t>Примери задатака за писмену вежбу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 Escribe los números y los cantidades con letras: 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257 </w:t>
            </w:r>
            <w:r>
              <w:rPr>
                <w:rFonts w:cs="Times New Roman" w:ascii="Times New Roman" w:hAnsi="Times New Roman"/>
                <w:i/>
                <w:lang w:val="sr-RS"/>
              </w:rPr>
              <w:t>литара воде</w:t>
            </w:r>
            <w:r>
              <w:rPr>
                <w:rFonts w:cs="Times New Roman" w:ascii="Times New Roman" w:hAnsi="Times New Roman"/>
                <w:i/>
                <w:lang w:val="sr-Latn-CS"/>
              </w:rPr>
              <w:t>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 xml:space="preserve">642 </w:t>
            </w:r>
            <w:r>
              <w:rPr>
                <w:rFonts w:cs="Times New Roman" w:ascii="Times New Roman" w:hAnsi="Times New Roman"/>
                <w:i/>
                <w:lang w:val="sr-RS"/>
              </w:rPr>
              <w:t>тегле мармеладе</w:t>
            </w:r>
            <w:r>
              <w:rPr>
                <w:rFonts w:cs="Times New Roman" w:ascii="Times New Roman" w:hAnsi="Times New Roman"/>
                <w:i/>
                <w:lang w:val="sr-Latn-CS"/>
              </w:rPr>
              <w:t xml:space="preserve"> ______________________</w:t>
            </w:r>
            <w:r>
              <w:rPr>
                <w:rFonts w:cs="Times New Roman" w:ascii="Times New Roman" w:hAnsi="Times New Roman"/>
                <w:i/>
                <w:lang w:val="sr-R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 xml:space="preserve">985 </w:t>
            </w:r>
            <w:r>
              <w:rPr>
                <w:rFonts w:cs="Times New Roman" w:ascii="Times New Roman" w:hAnsi="Times New Roman"/>
                <w:i/>
                <w:lang w:val="sr-RS"/>
              </w:rPr>
              <w:t>векни хлеба</w:t>
            </w:r>
            <w:r>
              <w:rPr>
                <w:rFonts w:cs="Times New Roman" w:ascii="Times New Roman" w:hAnsi="Times New Roman"/>
                <w:i/>
                <w:lang w:val="sr-Latn-CS"/>
              </w:rPr>
              <w:t>____________________________</w:t>
            </w:r>
            <w:r>
              <w:rPr>
                <w:rFonts w:cs="Times New Roman" w:ascii="Times New Roman" w:hAnsi="Times New Roman"/>
                <w:i/>
                <w:lang w:val="sr-RS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I Escribe que están haciendo estas personas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hora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(ESTAR + gerundio) y que van a hacer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lueg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(IR A + infinitivo): </w:t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En este momento Luis __________________________________ (leer) un libro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y luego __________________________________ (escribir) una redac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Ahora yo __________________________________ (ducharse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y después __________________________________ (dormir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Ahora nosotros __________________________________ (ver) la tel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y luego __________________________________ (hacer) los debe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En este momento mis hermanas ______________________________ (maquillarse) y luego __________________________________ (salir) de cas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ige el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 xml:space="preserve">demostrativo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adecuado: </w:t>
              <w:tab/>
              <w:tab/>
              <w:tab/>
              <w:tab/>
              <w:tab/>
              <w:tab/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ste/ese/aquel 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libro de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ahí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es interesan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sta/esa/aquella 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chica de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allí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es mi herma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stas/esas/aquellas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mochilas de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aquí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son vuestra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V Relaciona: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</w:r>
            <w:r>
              <w:rPr>
                <w:rFonts w:cs="Times New Roman" w:ascii="Times New Roman" w:hAnsi="Times New Roman"/>
                <w:i/>
                <w:lang w:val="es-ES"/>
              </w:rPr>
              <w:t>barra</w:t>
              <w:tab/>
              <w:tab/>
              <w:tab/>
              <w:tab/>
              <w:t>lech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ab/>
              <w:t>kilo</w:t>
              <w:tab/>
              <w:tab/>
              <w:tab/>
              <w:tab/>
              <w:t>p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ab/>
              <w:t>lata</w:t>
              <w:tab/>
              <w:tab/>
              <w:tab/>
              <w:tab/>
              <w:t>caramelo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ab/>
              <w:t>litro</w:t>
              <w:tab/>
              <w:tab/>
              <w:tab/>
              <w:tab/>
              <w:t>naranja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ab/>
              <w:t>bolsa</w:t>
              <w:tab/>
              <w:tab/>
              <w:tab/>
              <w:tab/>
              <w:t>sardina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V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mpleta con los verbos ESTAR, TENER o HAY: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En mi barrio_______ muchas tiendas. Al lado de mi edificio _____ el supermercado, y a la vuelta de la esquina _________ la frutería y la panadería. Cerca del colegio ______ una librería. Mi mamá hace la lista de compras todos los días y yo voy a las tiendas. Hoy ________ que ir al supermercado y comprar los huevos y la carne. También ______ que comprar pan y manzanas. El pan _____ en la panadería y las manzanas ________ en la frutería. Yo pienso que ______ que ayudar a nuestras mamás con las compra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ет минута пре краја часа тражим да ученици престану с радом. Сакупљам њихове радове, а затим дискутујемо о писменој вежби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питам их који задаци су им били тешки, зашто ит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  <w:lang w:val="es-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cs="Times New Roman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lang w:val="es-ES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lang w:val="es-ES"/>
    </w:rPr>
  </w:style>
  <w:style w:type="character" w:styleId="Podrazumevanifontpasusa">
    <w:name w:val="Podrazumevani font pas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/>
      <w:lang w:val="es-E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Podrazumevanifontpasusa">
    <w:name w:val="WW-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7:00Z</dcterms:created>
  <dc:creator>Majche</dc:creator>
  <dc:description/>
  <cp:keywords/>
  <dc:language>en-US</dc:language>
  <cp:lastModifiedBy>Sonja Maksimović</cp:lastModifiedBy>
  <dcterms:modified xsi:type="dcterms:W3CDTF">2014-03-11T13:24:00Z</dcterms:modified>
  <cp:revision>5</cp:revision>
  <dc:subject/>
  <dc:title/>
</cp:coreProperties>
</file>