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2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62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7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Haz bien y no mires a quién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Imperativ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вербално</w:t>
            </w:r>
            <w:r>
              <w:rPr>
                <w:rFonts w:cs="Times New Roman" w:ascii="Times New Roman" w:hAnsi="Times New Roman"/>
                <w:lang w:val="sr-RS"/>
              </w:rPr>
              <w:t>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ежбавање и утврђивање императива правилних и неправилних глагола; слушање и разумевање текста на основу познатих речи и извођење закључка о могућем значењу непознатих на основу контекст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радозналости и отворености у комуникацији међу ученицима; развијање свести о здравом начину живота и квалитетнијем коришћењу слободног времен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имена научених облика у изради задатака и говорним ситуацијама; </w:t>
            </w:r>
            <w:r>
              <w:rPr>
                <w:rFonts w:cs="Times New Roman" w:ascii="Times New Roman" w:hAnsi="Times New Roman"/>
                <w:lang w:val="sr-CS"/>
              </w:rPr>
              <w:t>развијање вештине слушања и разумевања непознатог текста са аудио-запис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Ученици читају решења задатака из радне свеске, а потом тражим од њих да понове шта смо радили на прошлом часу и шта су ново научили. Обавештавам ученике да ће на овом часу увежбавати употребу императива, па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Imperativo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Објашњавам за шта се све употребљава императив: осим за наредбе, користи се за давање упутстава, савета, у рекламама и огласима. Задајем ученицима да ураде 4. активност на 94.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страни уџбеника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треба да допуне огласе и рекламе датим облицима императива. Када заврше, ученици читају решења задат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>Делим ученике у групе и задајем им групни пројекат: треба да осмисле своје огласе, који ће укључивати текст и илуст</w:t>
            </w:r>
            <w:r>
              <w:rPr>
                <w:rFonts w:cs="Times New Roman" w:ascii="Times New Roman" w:hAnsi="Times New Roman"/>
                <w:lang w:val="sr-RS"/>
              </w:rPr>
              <w:t>р</w:t>
            </w:r>
            <w:r>
              <w:rPr>
                <w:rFonts w:cs="Times New Roman" w:ascii="Times New Roman" w:hAnsi="Times New Roman"/>
                <w:lang w:val="sr-CS"/>
              </w:rPr>
              <w:t xml:space="preserve">ације, да их залепе на хамер и представе на часу пред осталим ученицима. Одговарам на питања ученика у вези са пројектом, дајем предлоге и додатна објашњења. За израду пројекта ученици имају две недеље (треба да га спреме за 67. час).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 Скрећем пажњу ученицима да се императив пише заједно са личним заменицама у функцији </w:t>
            </w:r>
            <w:r>
              <w:rPr>
                <w:rFonts w:cs="Times New Roman" w:ascii="Times New Roman" w:hAnsi="Times New Roman"/>
                <w:lang w:val="sr-RS"/>
              </w:rPr>
              <w:t xml:space="preserve">правог </w:t>
            </w:r>
            <w:r>
              <w:rPr>
                <w:rFonts w:cs="Times New Roman" w:ascii="Times New Roman" w:hAnsi="Times New Roman"/>
                <w:lang w:val="sr-CS"/>
              </w:rPr>
              <w:t xml:space="preserve">објекта. Дајем пример: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  <w:b/>
                <w:i/>
                <w:lang w:val="sr-C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Dónde está </w:t>
            </w:r>
            <w:r>
              <w:rPr>
                <w:rFonts w:cs="Times New Roman" w:ascii="Times New Roman" w:hAnsi="Times New Roman"/>
                <w:b/>
                <w:i/>
                <w:color w:val="C00000"/>
                <w:lang w:val="es-ES"/>
              </w:rPr>
              <w:t>tu herman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eastAsia="Symbol" w:cs="Symbol" w:ascii="Symbol" w:hAnsi="Symbol"/>
                <w:b/>
                <w:i/>
                <w:lang w:val="sr-C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á en su habitación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eastAsia="Symbol" w:cs="Symbol" w:ascii="Symbol" w:hAnsi="Symbol"/>
                <w:b/>
                <w:i/>
                <w:lang w:val="es-E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r favor, lláma</w:t>
            </w:r>
            <w:r>
              <w:rPr>
                <w:rFonts w:cs="Times New Roman" w:ascii="Times New Roman" w:hAnsi="Times New Roman"/>
                <w:b/>
                <w:i/>
                <w:color w:val="C00000"/>
                <w:lang w:val="es-ES"/>
              </w:rPr>
              <w:t>lo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Задајем домаћи задатак и дајем упутства за рад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>Радимо вежбу слушања дату на 95. страни уџбеника. Пуштам снимак текста два-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-три пута. Ученици слушају, а затим бележе да ли су дате тврдње тачне или не. На крају читају решења. Тражим од ученика да понове шта су научили на данашњем часу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ураде 3. и 4. вежбање на 42. и 43. страни радне свеске како би  утврдили императив. У 3. вежбању постоји део у ком треба да напишу оглас за своју школу. Мотивишем их да ураде ту рекламу тако што им стављам до знања да за то могу добити оцену на следећем часу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Sonja Maksimović</cp:lastModifiedBy>
  <dcterms:modified xsi:type="dcterms:W3CDTF">2014-03-11T07:59:00Z</dcterms:modified>
  <cp:revision>92</cp:revision>
  <dc:subject/>
  <dc:title/>
</cp:coreProperties>
</file>