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1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59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Segundo examen escr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мена провера знања градива обрађеног и утврђиваног у претходном периоду – Други писмени задатак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свести код ученика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оверавање усвојености вокабулара, обрађених и утврђиваних граматичких целина;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роцена постигнућа ученика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  <w:r>
              <w:rPr>
                <w:rFonts w:cs="Times New Roman" w:ascii="Times New Roman" w:hAnsi="Times New Roman"/>
                <w:lang w:val="sr-RS"/>
              </w:rPr>
              <w:t>, вежбанке учени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ради писмени задатак; коментариш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даје упутства за рад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елим ученицима вежбанке и фотокопије теста. Дајем упутства за израду писменог задатка. Пишем на табли наслов, који ученици треба да напишу у вежбанкама: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egund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раде писмени задатак. Уколико проценим да је потребно или то ученици траже, дајем додатне информације и објашњења. Дајем и информације о преосталом времену за рад и бринем о дисциплини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ет минута пре краја часа тражим да ученици престану са радом. Сакупљам вежбанке, а затим дискутујемо о писменом задатку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питам ученике који задаци су им били тешки, зашто ит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3T21:41:00Z</dcterms:modified>
  <cp:revision>41</cp:revision>
  <dc:subject/>
  <dc:title/>
</cp:coreProperties>
</file>