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070"/>
        <w:gridCol w:w="2285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3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32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UNIDAD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4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Del leer sale el saber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Pienso, cuento, repit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, демонстратив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</w:t>
            </w:r>
            <w:r>
              <w:rPr>
                <w:rFonts w:cs="Times New Roman" w:ascii="Times New Roman" w:hAnsi="Times New Roman"/>
                <w:lang w:val="sr-RS"/>
              </w:rPr>
              <w:t xml:space="preserve">вежбавање коришћења глагола са вокалном променом у основи; увођење прилога за количину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muy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mucho 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радозналости и мотивације ученика; развијање заинтересованости ученика за музику на шпанском језику; развијање читалачких навика ученика (стрипови)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научених граматичких структура у вежбањима; развијање вештине слушања и писања по диктату на шпанском језик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пано, радна свес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;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;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: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проверавам да ли су урадили домаћи задатак. Ученици прво понављају шта су научили на претходном часу и научено примењују на глаголима које су изабрали, а затим читају решења задатка. Док понављају градиво, показујем им пано с глаголима са вокалном променом у основи, који су израдили ученици на часовима секције из шпанског језика, и стављам га на видно место, како би им служио као подсетник на часу. Обавештавам ученике да ће данас утврђивати градиво са претходног часа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25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рипремам ученике за вежбу слушања – треба да допуне текст Хуанесове песме слушајући је са снимка. Пуштам снимак 2-3 пута да ученици допуне и провере решења. Решења су глаголи са вокалном променом у основи. Говорим им да, ако их занима, могу пронаћи више података о овом певачу, као и његове песме, на интернету. Задајем затим ученицима да ураде вежбање број 4 на 53. страни уџбеника – испод слика треба написати активности, а притом користити понуђене глаголе са вокалном променом у основи. Када заврше, ученици читају решења задатк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Како се у задатку појављује и стрип о Гарфилду, користим то да започнем причу о стриповима и употребим прилоге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muy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mucho</w:t>
            </w:r>
            <w:r>
              <w:rPr>
                <w:rFonts w:cs="Times New Roman" w:ascii="Times New Roman" w:hAnsi="Times New Roman"/>
                <w:lang w:val="sr-CS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usta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ic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obr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arfil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 mí me gustan mucho, me parecen muy interesantes y divertidos. Garfild es una gato muy inteligente, ¿no?Duerme mucho y come mucha pasta. ¿Qué cómic os gusta a vosotros?</w:t>
            </w:r>
            <w:r>
              <w:rPr>
                <w:rFonts w:cs="Times New Roman" w:ascii="Times New Roman" w:hAnsi="Times New Roman"/>
                <w:lang w:val="sr-RS"/>
              </w:rPr>
              <w:t xml:space="preserve"> Када завршим разговор са ученицима, говорим им да сам у описивању Гарфилда користила прилоге за количину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muy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mucho</w:t>
            </w:r>
            <w:r>
              <w:rPr>
                <w:rFonts w:cs="Times New Roman" w:ascii="Times New Roman" w:hAnsi="Times New Roman"/>
                <w:lang w:val="sr-CS"/>
              </w:rPr>
              <w:t xml:space="preserve">, које су ученици сретали и раније. Стављам им до знања да се прилог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muy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користи уз придеве и прилоге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uy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nteresant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burrido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uy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erc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ejos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а да прилог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mucho </w:t>
            </w:r>
            <w:r>
              <w:rPr>
                <w:rFonts w:cs="Times New Roman" w:ascii="Times New Roman" w:hAnsi="Times New Roman"/>
                <w:lang w:val="sr-CS"/>
              </w:rPr>
              <w:t>стоји уз глаголе и уз именице; у том случају има облике и за једнину и множину, и за мушки и за женски род (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mucho/-a/-os/-as</w:t>
            </w:r>
            <w:r>
              <w:rPr>
                <w:rFonts w:cs="Times New Roman" w:ascii="Times New Roman" w:hAnsi="Times New Roman"/>
                <w:lang w:val="sr-CS"/>
              </w:rPr>
              <w:t>)</w:t>
            </w:r>
            <w:r>
              <w:rPr>
                <w:rFonts w:cs="Times New Roman" w:ascii="Times New Roman" w:hAnsi="Times New Roman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me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ucho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uch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asta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muchos gatos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muchas gatas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Све ово пишем на табли, а ученици преписују у своје школске свеске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>Упућујем ученике на подсетник и примере на 51. страни уџбеника. Затим тражим да примене научено у вежбању на истој страни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читају решења задатка. Понављају шта су данас научили и поновили. Задајем домаћи задатак и дајем упутства за рад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Ученици треба да ураде 1. и 4. вежбање на 24. и 25. страни радне свеске. Тражим од ученика да на следећи час понесу материјал за прављење новогодишњих честитки (фломастере, маказе, лепак, папир, украсни папир и траке итд.)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Majche</cp:lastModifiedBy>
  <dcterms:modified xsi:type="dcterms:W3CDTF">2014-02-11T17:52:00Z</dcterms:modified>
  <cp:revision>38</cp:revision>
  <dc:subject/>
  <dc:title/>
</cp:coreProperties>
</file>