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070"/>
        <w:gridCol w:w="2285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10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19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Navegando por la red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es-ES"/>
              </w:rPr>
              <w:t>Primer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sr-RS"/>
              </w:rPr>
              <w:t>exam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es-ES"/>
              </w:rPr>
              <w:t>escrit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вер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мена провера знања градива обрађеног и утврђиваног у оквиру прве и друге теме – Први писмени задатак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варање свести о неопходности праћења сопственог напредовањ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оверавање усвојености вокабулара, обрађених и утврђиваних граматичких целина;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  <w:lang w:val="sr-CS"/>
              </w:rPr>
              <w:t>роцена постигнућа ученика; уочавање везе између сопственог залагања и постигнућа у језичким активностим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зорак и фотокопије теста</w:t>
            </w:r>
            <w:r>
              <w:rPr>
                <w:rFonts w:cs="Times New Roman" w:ascii="Times New Roman" w:hAnsi="Times New Roman"/>
                <w:lang w:val="sr-RS"/>
              </w:rPr>
              <w:t>, вежбанке учени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ради писмени задатак; коментарише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даје упутства за рад.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Делим ученицима вежбанке и фотокопије теста. Дајем упутства за израду писменог задатка. Пишем на табли наслов који ученици треба да упишу у вежбанке: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Primer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>exam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escrito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30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Ученици раде писмени задатак. Уколико проценим да је потребно или ученици траже, дајем додатне информације и објашњења. Дајем им и информације о преосталом времену за рад и бринем о дисциплини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Пет минута пре краја часа тражим да ученици престану са радом. Сакупљам вежбанке, а затим дискутујемо о писменом задатку. Питам ученике који задаци су им били тешки, зашто итд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Majche</cp:lastModifiedBy>
  <dcterms:modified xsi:type="dcterms:W3CDTF">2014-02-10T19:35:00Z</dcterms:modified>
  <cp:revision>25</cp:revision>
  <dc:subject/>
  <dc:title/>
</cp:coreProperties>
</file>