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5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ic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нављање и утврђивање назива делова тела и увођење нових речи; увођење глагол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doler</w:t>
            </w:r>
            <w:r>
              <w:rPr>
                <w:rFonts w:cs="Times New Roman" w:ascii="Times New Roman" w:hAnsi="Times New Roman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отворености у комуникацији међу ученицим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мена научених граматичких и лексичких јединица у усменој комуникацији и изради задатака; развијање вештине слушања и разумевања непознатог текста са аудио-записа; развијање вештине читањ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лут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показуј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ака, а затим понављају шта су научили на претходном часу. Обавештавам ученике да ће на овом часу понављати називе делова тела и научити неке нове, као и да ће научити да изразе бол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ic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а бих проверила колико се ученици сећају назива делова тела, користим дечију играчку – лутку. Набрајам називе делова тела које би ученици требало да знају, јер смо их обрадили у петом разреду, и тражим од ученика да кад чују назив одређеног дела тела, покажу тај део тела на лутки. </w:t>
            </w:r>
            <w:r>
              <w:rPr>
                <w:rFonts w:cs="Times New Roman" w:ascii="Times New Roman" w:hAnsi="Times New Roman"/>
                <w:color w:val="7F7F7F"/>
                <w:lang w:val="sr-CS"/>
              </w:rPr>
              <w:t>(Уместо лутке, можете изабрати једног ученика који ће стати пред таблу, а ученици који знају именовани део тела могу да изађу и покажу га на изабраном ученику. Наравно, ученици могу и сами на себи да покажу именовани део тела, али претходна два начина се чине занимљивијим за њих.)</w:t>
            </w:r>
            <w:r>
              <w:rPr>
                <w:rFonts w:cs="Times New Roman" w:ascii="Times New Roman" w:hAnsi="Times New Roman"/>
                <w:lang w:val="sr-CS"/>
              </w:rPr>
              <w:t xml:space="preserve"> Када поставим питање, ученици се јављају и прилазим неком од њих да покаже именовани део тела и понови његов назив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sr-C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ue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strarm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j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n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c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ern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ariz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bez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rej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odil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 dientes/el brazo/los ded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c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sr-C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jo/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raz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Када се подсетимо делова тела, припремам ученике за слушање и читање текста на 72. страни уџбеника. Пуштам снимак текста. Ученици прате текст без гледања у уџбеник. Након слушања постављам ученицима питања за проверу разумевања текст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s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trici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Cómo está/se siente?¿Qué le duele?¿Tiene fiebre?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ци затим читају текст, па постављам додатна питањ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Cuál es la diagnosis del médico?¿Qué tiene que hacer Patricia?¿Qué consejo le dan mamá y el médico a Aurora?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ишем на табли делове тела које до сада нисмо помињал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 gargant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espald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hombr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дсећам ученике на глагол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doler</w:t>
            </w:r>
            <w:r>
              <w:rPr>
                <w:rFonts w:cs="Times New Roman" w:ascii="Times New Roman" w:hAnsi="Times New Roman"/>
                <w:lang w:val="sr-RS"/>
              </w:rPr>
              <w:t xml:space="preserve"> и његове облике пишем на табли. Дајем им до знања да глагол припада глаголима са вокалном променом у основи, да се у презенту мења као глагол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да се најчешће у говору употребљавају облици трећег лица једнине (кад нас боли један део тела) и множине (кад нас боли више делова тела)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 утврђивање, </w:t>
            </w:r>
            <w:r>
              <w:rPr>
                <w:rFonts w:cs="Times New Roman" w:ascii="Times New Roman" w:hAnsi="Times New Roman"/>
                <w:lang w:val="sr-RS"/>
              </w:rPr>
              <w:t>тражим од ученика да ураде 12. активност на 73. страни уџбеника. Када заврше, ученици читају решења. Потом их питам да ли њих или чланове њихове породице нешто боли и шта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5. вежбање на 32. и 33. страни радне свеск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2T19:24:00Z</dcterms:modified>
  <cp:revision>62</cp:revision>
  <dc:subject/>
  <dc:title/>
</cp:coreProperties>
</file>