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7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z bien y no mires a quié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  <w:lang w:val="es-ES"/>
              </w:rPr>
              <w:t>Repaso de Unidad 7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(систематизација)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 рад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вокабулара и граматичких структура предвиђених градивом у оквиру тем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способљавање ученика за тимски рад и креативно изражавање; доношење одлука у оквиру групе; развијање креативности и маштовитости ученика; развијање позитивног става према учењу шпанског језика и јачање мотивације за наставак учењ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способљавање ученика за рад у групама и презентацију рада групе; </w:t>
            </w:r>
            <w:r>
              <w:rPr>
                <w:rFonts w:cs="Times New Roman" w:ascii="Times New Roman" w:hAnsi="Times New Roman"/>
                <w:lang w:val="sr-RS"/>
              </w:rPr>
              <w:t xml:space="preserve">развијање способности разумевања текста на шпанском језику; оспособљавање ученика за усмену и писану комуникацију на шпанском језику; </w:t>
            </w:r>
            <w:r>
              <w:rPr>
                <w:rFonts w:cs="Times New Roman" w:ascii="Times New Roman" w:hAnsi="Times New Roman"/>
                <w:lang w:val="sr-CS"/>
              </w:rPr>
              <w:t>систематизовање знања и процењивање сопствених постигнућ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, групни радови ученика, селотејп, маказ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раду групе; презентује групни рад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Поздрављам ученике, проверавам да ли су урадили домаћи задатак, а потом они читају решења задатака из радне свеске. Проверавам и да ли су савладали апокопиране придеве. Обавештавам их да данашњи час јесте час систематизације градива обрађеног у оквиру 7. теме и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RS"/>
              </w:rPr>
              <w:t xml:space="preserve"> 7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 Најављујем писмену вежбу за следећи час и говорим учени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цима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које задатке могу да очекују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одељени у групе, ученици презентују своје радове: огласе у којима је требало да употребе императив. Представници група излазе пред таблу, лепе свој хамер на њу и презентују свој рад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У другом делу часа ученици и даље седе у групама и добијају следећи задатак: да наглас </w:t>
            </w:r>
            <w:r>
              <w:rPr>
                <w:rFonts w:cs="Times New Roman" w:ascii="Times New Roman" w:hAnsi="Times New Roman"/>
                <w:lang w:val="sr-CS"/>
              </w:rPr>
              <w:t xml:space="preserve">читају текст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lub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gos</w:t>
            </w:r>
            <w:r>
              <w:rPr>
                <w:rFonts w:cs="Times New Roman" w:ascii="Times New Roman" w:hAnsi="Times New Roman"/>
                <w:lang w:val="sr-RS"/>
              </w:rPr>
              <w:t>, дат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 101. страни уџбеника, а затим да осмисле ,,правила” за својеврсни тип друштвене групе. У овом раду треба да употребе потврдни императив. Када заврше, читају своје радове. Похваљујем сваки успешан покушај, па и делимично успешан. Усмеравам ученике и не исправљам их превише да их не бих спутавала. Важно је да правилно употребе императив. 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раде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на 103. страни уџбеника. Када заврше, читају решења теста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се припреме за писмену вежбу: да понове императив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давање наредби и упутстава, апокопиране придеве, називе животиња и установ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2T08:22:00Z</dcterms:modified>
  <cp:revision>57</cp:revision>
  <dc:subject/>
  <dc:title/>
</cp:coreProperties>
</file>