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теми: 1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69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Paseo por Sevill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lex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Esp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 рад, рад у пар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ње и разумевање текста на основу познатих речи и извођење закључка о могућем значењу непознатих на основу контекста; понављање поређења придева, употребе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lang w:val="sr-RS"/>
              </w:rPr>
              <w:t>, назива држава и националности; упознавање ученика са Севиљом и Кордобом; усвајање културолошких елемената о Севиљи и шпанској култури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вести о важности поштовања различитости међу народима; развијање свести о важности пријатељства и дружења; развијање мотивације и радозналости ученика; развијање свести о значају путовања као вида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облика у усменој комуникацији, изради задатака; развијање вештине слушања, разумевања и писања по диктату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мапа Шпаниј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обавештавам их о резултатима писмене вежбе. Коментаришем оцене и анализирам резултате на нивоу целог одељења. Најављујем почетак осме тематске целине, у којој ће ученици поновити део оног што су научили у претходним лекцијама: да упоређују, траже и дају упутства, разговорају о храни, временским приликама, изражавају допадање/недопадање, пишу писмо/разгледницу итд. Ученици ће успут сазнати нешто и о шпанском граду Севиљи. Укратко их обавештавам о дешавањима у самој лекцији: девојчици Инес у посету долази друг из Француске Алекс, с којим су се ученици сусрели у другој лекцији. То је прилика да га Инес, њен отац и другари проведу кроз Севиљу и кажу му нешто о свом граду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ex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p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 Указујем ученицима на уводну страну лекције, на којој се налази мотив из Севиље, са Шпанског трга. Укратко говорим ученицима нешто о Севиљи, користећи уз то мапу Шпаније. Мотивишем ученике да и сами потраже информације о Севиљи, као и фотографије, на интернету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уштам снимак текста са 106. и 107. стране уџбеника. Кад одслушају снимак, ученици читају текст. Постављам питања за проверу разумевања текста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x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m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qué le recuerda el paseo por el Guadalquivir?¿Qué cosas tiene Sevilla y qué cosas tiene París?¿Qué piensa Aurora sobre la corrida de toros?¿Y Hugo?¿Qué pensáis vosotros?¿Adónde van a llevar a Álex para el fin de semana?</w:t>
            </w:r>
            <w:r>
              <w:rPr>
                <w:rFonts w:cs="Times New Roman" w:ascii="Times New Roman" w:hAnsi="Times New Roman"/>
                <w:lang w:val="sr-RS"/>
              </w:rPr>
              <w:t xml:space="preserve"> Пишем на табли израз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omarl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l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guien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sarl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omb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објашњавам ученицима значе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Следи вежба слушања и разумевања. Радећи је ученици се подсећају назива различитих држава и националности. У уџбенику на 109. страни ученици раде активност број 2: слушају реченице и записују их (заустављам снимак након сваке реченице; ако је потребно, понављам је, да би сви ученици записали). Након записивања ученици треба да напишу име, националност и државу све три особе, име града који желе да посете и коју знаменитост желе да виде. Када заврше, ученици читају решењ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 крај, радим са ученицима говорну вежбу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активност број 3 у уџбенику. Ученици читају реченицу по реченицу текста о Серхију, а затим га, уз моју помоћ, препричавају користећи глагол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прочитају текстове на 108. страни уџбеника, а затим да укратко упореде хотеле у Кордоби (који је ближе центру, који од њих има више соба, звездица, који је скупљи, већи итд.) и изаберу један у којем би хтели да одседну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21T11:59:00Z</dcterms:modified>
  <cp:revision>58</cp:revision>
  <dc:subject/>
  <dc:title/>
</cp:coreProperties>
</file>