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2070"/>
        <w:gridCol w:w="2250"/>
        <w:gridCol w:w="4724"/>
      </w:tblGrid>
      <w:tr>
        <w:trPr>
          <w:trHeight w:val="423" w:hRule="atLeast"/>
        </w:trPr>
        <w:tc>
          <w:tcPr>
            <w:tcW w:w="595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  <w:tc>
          <w:tcPr>
            <w:tcW w:w="4724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5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</w:t>
            </w:r>
          </w:p>
        </w:tc>
        <w:tc>
          <w:tcPr>
            <w:tcW w:w="472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7</w:t>
            </w:r>
          </w:p>
        </w:tc>
      </w:tr>
      <w:tr>
        <w:trPr>
          <w:trHeight w:val="285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blando se entiende la gente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portist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favorito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63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7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их реч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држава и националности и израза у вези са њима; утврђивање градива са претходних часова; слушање и разумевање текста на основу познатих речи и извођење закључка о могућем значењу непознатих на основу контекста; </w:t>
            </w:r>
            <w:r>
              <w:rPr>
                <w:rFonts w:cs="Times New Roman" w:ascii="Times New Roman" w:hAnsi="Times New Roman"/>
                <w:lang w:val="sr-RS"/>
              </w:rPr>
              <w:t>оспособљавање ученика за самостално изражавање уз коришћење понуђених података</w:t>
            </w:r>
          </w:p>
        </w:tc>
      </w:tr>
      <w:tr>
        <w:trPr>
          <w:trHeight w:val="281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7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креативности ученика и осећаја за драмску интерпретацију; развијање поштовања према другим језицима и културама</w:t>
            </w:r>
          </w:p>
        </w:tc>
      </w:tr>
      <w:tr>
        <w:trPr>
          <w:trHeight w:val="281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7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научених облика у изради задатака и говорним ситуацијама; </w:t>
            </w:r>
            <w:r>
              <w:rPr>
                <w:rFonts w:cs="Times New Roman" w:ascii="Times New Roman" w:hAnsi="Times New Roman"/>
                <w:lang w:val="sr-CS"/>
              </w:rPr>
              <w:t>развијање вештине слушања и разумевања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 и чита; ради задатке; учествује у разговору.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4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ушта снимак; поставља питања и одговара на питања; води разговор; пише на табли; мотивише ученике на рад и креативност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кон уводног поздрава и записивања часа проверавам да ли су ученици урадили домаћи задатак. Ученици читају решења. Тражим да понове шта су научили на претходном часу. Обавештавам их да ће на овом часу разговарати о својим омиљеним спортистима и да ће научити како се називају њихове државе, односно националности. Такође ће слушати и читати текст у коме наши јунаци говоре о њиховим омиљеним спортистим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ишем на табли назив наставне јединице. Пуштам снимак текста са 16. стране уџбеника. Ученици слушају и прате текст у уџбенику. Затим их делим да читају текст ,,по улогама”. Следе питања за проверу разумевања текст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Dónde están nuestros compañeros?¿Qué están haciendo?¿Qué está haciendo Jorge?¿Cuál es su deportista favorito?¿Quién es Pau Gasol, cómo es?¿Quién le gusta a Inés?¿Cómo es él?¿Os gusta Novak Djokovic?¿Cuál es futbolista favorito de Germán?¿Qué hace la prima de Patricia y Aurora? ¿De dónde es Pau Gasol?¿Y Leo Mesi?¿Y Novak?¿Y la prima Natalia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следњих пар питања тичу се порекла поменутих спортиста. Кад ученици одговоре одакле су ти спортисти, ја додам и њихову националност, или мотивишем ученике да је они сами кажу ако знају. Подсећам их да смо у петом разреду учили називе неколико светских језика, и да се именица коју користимо за националност у мушком роду често подудара с називом језика. Наравно, није увек тако. Дајем пример: Мексико и Мексиканац, док је језик који се у Мексику говори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шпански. То је ученицима познато јер су у петом разреду имали прилике да чују називе за неке националности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l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xicano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uana</w:t>
            </w:r>
            <w:r>
              <w:rPr>
                <w:rFonts w:cs="Times New Roman" w:ascii="Times New Roman" w:hAnsi="Times New Roman"/>
                <w:lang w:val="sr-RS"/>
              </w:rPr>
              <w:t>)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м да погледају подсетник у уџбенику на 17. страни, у ком могу да виде називе неколико држава и њихових становника. Додајем још неке, ако ученици то траже. Скрећем пажњу ученицима на грађење именица у женском роду, кад је у питању националност, мотивишем их да сами изведу закључак о грађењу, користећи конкретне пример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За увежбавање назива држава и националности ученици раде вежбање на 17. страни уџбеника. На основу података који се налазе поред слика спортиста ученици треба да напишу опис. Кроз ово вежбање, поред назива држава и националности на шпанском језику, ученици утврђују и описивање физичког изгледа, бројеве, представљање, називе језика, а упознају се и са спортским занимањима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utbolis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ugad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loncest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is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adador</w:t>
            </w:r>
            <w:r>
              <w:rPr>
                <w:rFonts w:cs="Times New Roman" w:ascii="Times New Roman" w:hAnsi="Times New Roman"/>
                <w:lang w:val="sr-RS"/>
              </w:rPr>
              <w:t>). Дајем ученицима неко време да заврше задатак, а затим тражим да прочитају решења. Задајем домаћи задатак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 завршном делу часа играмо игру – ученици добровољно излазе пред таблу и извлаче папириће на којима су исписани подаци о неким особама: њихово име и презиме, држава, град и време. Имају задатак да представе себе као личност са папирића, састављајући реченице на основу датих података. На пример: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Me llamo David Jones. Soy de Inglaterra, de Londres. Son las cuatro y veinticinco en Londres. </w:t>
            </w:r>
            <w:r>
              <w:rPr>
                <w:rFonts w:cs="Times New Roman" w:ascii="Times New Roman" w:hAnsi="Times New Roman"/>
                <w:lang w:val="sr-RS"/>
              </w:rPr>
              <w:t xml:space="preserve">Мотивишем ученике да сами додају податке који се могу извести на основу већ датих или да измисле неки: националност, </w:t>
            </w:r>
            <w:r>
              <w:rPr>
                <w:rFonts w:cs="Times New Roman" w:ascii="Times New Roman" w:hAnsi="Times New Roman"/>
                <w:lang w:val="es-ES"/>
              </w:rPr>
              <w:t>jeзик</w:t>
            </w:r>
            <w:r>
              <w:rPr>
                <w:rFonts w:cs="Times New Roman" w:ascii="Times New Roman" w:hAnsi="Times New Roman"/>
                <w:lang w:val="sr-RS"/>
              </w:rPr>
              <w:t>, занимање, број година, итд</w:t>
            </w:r>
            <w:r>
              <w:rPr>
                <w:rFonts w:cs="Times New Roman" w:ascii="Times New Roman" w:hAnsi="Times New Roman"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Такође их подстичем да унесу креативност у своје представљање, да га одглуме: да промене боју или дубину гласа, учине да изгледају старије или млађе и слично. Игру играмо док има добровољаца или времена до краја час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8. и 10. вежбање на 10. и 11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17:00Z</dcterms:created>
  <dc:creator>Majche</dc:creator>
  <dc:description/>
  <cp:keywords/>
  <dc:language>en-US</dc:language>
  <cp:lastModifiedBy>Sonja Maksimović</cp:lastModifiedBy>
  <dcterms:modified xsi:type="dcterms:W3CDTF">2014-03-11T12:36:00Z</dcterms:modified>
  <cp:revision>44</cp:revision>
  <dc:subject/>
  <dc:title/>
</cp:coreProperties>
</file>