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Pirineo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нових речи и израза; именовање предмата за личну хигијену; увођење и увежбавање редних бројева; слушање и разумевање текста на основу познатих речи и извођење закључка о могућем значењу непознатих на основу контекста;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радозналости и мотивације ученика; развијање свести о здравом начину живота и квалитетнијем коришћењу слободног времен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усменој комуникацији и изради задатака; развијање вештина слушања, читања и разумевања текст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, а потом неколико њих чита своја решења вежбања. Тражим од ученика да понове шта су научили од почетка обраде пете области. Обавештавам их да ће данас слушати и читати текст у ком ће сазнати како се проводе Аурора и Патрисија на Пиринејима. Такође, током обраде овог дела пете области научиће да именују предмете за личну хигијену, редне бројеве и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de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на табли наслов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irineo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премам ученике за слушање текста. Ученици прате текст у уџбенику на 68. страни, слушају га, а затим и читају ,,по улогамаˮ. Постављам питања за проверу разумевања текст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En qué planta está la habitación de Aurora y Patricia?¿Les gusta la habitación?¿Qué parte les gusta más?¿Saben Aurora y Patricia montar en bici? ¿Saben nadar? ¿Según el instructor, es fácil aprender a esquiar?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крећем пажњу ученицима на слику на 69. страни уџбеника на којој се налазе различити предмети. Дајем им задатак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magina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 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aj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ev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s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Док ученици раде, на табли цртам велики несесер и спремам се да на њему запишем речи које ученици буду навели као предмете које ће понети. Очекујем да ученици наведу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 champú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gel de ducha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rema corporal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pasta de dientes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epillo de dientes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eine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epillo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secador de pelo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agua de colonia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oalla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итам их зати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eréis llevar algo más? ¿Qué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ће вероватно навести неке од следећих ствари на српском, па их цртам и њихове називе пишем на шпанском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ab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rem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cial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sodorante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елазим на обраду редних бројева. Ученици су се и раније сретали са некима од њих. Пишем на табли поднаслов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os numerales ordinales</w:t>
            </w:r>
            <w:r>
              <w:rPr>
                <w:rFonts w:cs="Times New Roman" w:ascii="Times New Roman" w:hAnsi="Times New Roman"/>
                <w:lang w:val="sr-RS"/>
              </w:rPr>
              <w:t xml:space="preserve"> и наводим редне бројеве до 5. Скрећем пажњу ученицима да се редни бројеви, за разлику од основних (сем 1), слажу са именицом у роду и броју и да на то треба да обрате пажњу када користе редне бројеве. Илуструјем примерима за редни број ,,први” за оба броја и рода. Пишем и остале редне бројеве. Такође наглашавам да се редни бројеви ,,први” и ,,трећи” апокопирају испред именица мушког рода једнине. Тражим од ученика да прочитају примере из уџбеник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Како би увежбали употребу редних бројева, са ученици радим активност 8 на 70. страни уџбеника као говорну вежбу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Како би утврдили редне бројеве, ученици треба писмено да одговоре на питања из 8. активности на 70. страни уџбеника, а да би утврдили вокабулар везан за личну хигијену, треба да ураде 6. вежбање на 34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33:00Z</dcterms:modified>
  <cp:revision>52</cp:revision>
  <dc:subject/>
  <dc:title/>
</cp:coreProperties>
</file>