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rueba escrit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ње усвојености вокабулара, обрађених и утврђиваних граматичких целин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очавање везе између сопственог залагања и постигнутих резултата у језичким активн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овање знања и процењивање сопствених постигнућ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Делим ученицима фотокопије теста, па им дајем упутства за израду писмене вежбе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раде писмену вежбу. Уколико проценим да је потребно или ученици траже, дајем додатне информације и објашњења. Дајем им и информације о преосталом времену за рад и бринем о дисциплин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i/>
                <w:lang w:val="sr-RS"/>
              </w:rPr>
              <w:t>Примери задатака за писмену вежб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 Completa las siguientes instrucciones y ordenes con el imperativo adecuad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Marta, por favor, ________ (venir, tú) aquí. ___________ (sentarse, tú) y ______ (hacer, tú) los deberes. Luego __________ (salir, tú)  y ________ (irse, tú) al supermercado. ¡_________ (tener, tú) cuidado como cruzas la calle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Chicos, ___________ (abrir, vosotros) el libro y ___________ (leer, vosotros) la lección. Luego ___________ (hacer, vosotros) las tareas en la página 23 y ___________ (escuchar, vosotros) la canción de la pág.2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___________ (seguir, tú) por esta calle. Verás un parque. ___________ (cruzar, tú) lo y luego ___________ (girar, tú) a la derecha. ___________ (coger, vosotros) la primera calle y allí está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 Elige la opción correct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Cuando dos personas no se llevan bien se dice qu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on como el perro y el g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on una galli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e acuestan con las gallin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Cuando alguien recuerda bien las cosas, se dice qu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trabaja como un bur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tiene memoria de un elefa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s la oveja negr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Cuando decimos que alguien “está pez en algo”, significa qu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stá gord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no tiene ni ide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s muy l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Cuando decimos para alguien que se levanta “con el canto del gallo”, significa qu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e levanta muy tar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e levanta a las 10 de la maña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e levanta a primera hora de la maña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II Relaciona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Para comprar carne, hay que ir a la...</w:t>
              <w:tab/>
              <w:tab/>
              <w:t>CI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Para mandar una carta, hay que ir a la...</w:t>
              <w:tab/>
              <w:tab/>
              <w:t>TEATR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Para comprar libros, hay que ir a la...</w:t>
              <w:tab/>
              <w:tab/>
              <w:t>ESTACIÓ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Para coger un tren, hay que ir a la...</w:t>
              <w:tab/>
              <w:tab/>
              <w:tab/>
              <w:t>OFICINA DE CORREO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Para ver una película, hay que ir al...</w:t>
              <w:tab/>
              <w:tab/>
              <w:t>LIBRERÍ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Para ver una ópera, hay que ir al...</w:t>
              <w:tab/>
              <w:tab/>
              <w:tab/>
              <w:t>CARNICERÍ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V Completa con la forma correcta del adjetivo en los paréntesi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Hace un ___________(bueno) dí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Nadal es un ____________ (grande) tenis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Vivo en la _____________ (tercer) plan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Soy una _____________ (malo) estudian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ste es mi _____________ (primero) perro y se llama Félix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 Escribe todo lo que sabes sobre Chil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ет минута пре краја часа тражим да ученици престану с радом. Сакупљам њихове радове, а затим дискутујемо о писменој вежби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питам ученике који задаци су им били тешки, зашто ит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21T10:36:00Z</dcterms:modified>
  <cp:revision>67</cp:revision>
  <dc:subject/>
  <dc:title/>
</cp:coreProperties>
</file>