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0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Co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ección de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 Segundo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 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вербално </w:t>
            </w:r>
            <w:r>
              <w:rPr>
                <w:rFonts w:cs="Times New Roman" w:ascii="Times New Roman" w:hAnsi="Times New Roman"/>
                <w:lang w:val="sr-RS"/>
              </w:rPr>
              <w:t>- 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ирање најчешћих грешака на писменом задатку, њихова корекција и предлагање начина за побољшавање резултата; упознавање ученика са следећом тематском целином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код ученика о неопходности праћења сопственог напредовања; развијање позитивног става преме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очавање везе између сопственог залагања и постигнутих резултата у језичким активностима; </w:t>
            </w:r>
            <w:r>
              <w:rPr>
                <w:rFonts w:cs="Times New Roman" w:ascii="Times New Roman" w:hAnsi="Times New Roman"/>
                <w:lang w:val="sr-RS"/>
              </w:rPr>
              <w:t xml:space="preserve">подстицање ученика да сами предлажу начине за постизање бољих резултат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нке ученика, уџбени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води разговор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 xml:space="preserve">Делим ученицима вежбанке са резултатима. Коментаришем писмене задатке, образлажем оцене и анализирам резултате писменог задатка. Ученици се припремају за израду исправке писменог задатк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orrecci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egund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lang w:val="sr-CS"/>
              </w:rPr>
              <w:t>, а ученици га пишу у вежбанкам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исправку у вежбанкама. Бирам ученике који су најбоље урадили писмени задатак у својој групи да изађу пред таблу, испишу и прокоментаришу решења задатака. На тај начин ученици увиђају своје грешке и исправљају их уз помоћ својих другова, који им објашњавају како су дошли до решења, разлажу свој начин размишљања и закључивања. </w:t>
            </w:r>
            <w:r>
              <w:rPr>
                <w:rFonts w:cs="Times New Roman" w:ascii="Times New Roman" w:hAnsi="Times New Roman"/>
                <w:lang w:val="sr-CS"/>
              </w:rPr>
              <w:t xml:space="preserve">Када заврше исправку, ученици ми предају своје вежбанке. </w:t>
            </w:r>
            <w:r>
              <w:rPr>
                <w:rFonts w:cs="Times New Roman" w:ascii="Times New Roman" w:hAnsi="Times New Roman"/>
                <w:lang w:val="sr-RS"/>
              </w:rPr>
              <w:t>Тражим од њих да сами предложе начине за побољшање резултата у будућем рад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При крају часа, уводим следећу тематску целину. Задржавам се на уводним странама седме лекције и разговарам са ученицима о фотографији на којој се виде Мачу Пикчу и лама. Наводим их да закључе о чему ће бити реч у овој области. Потом тражим да ми кажу све што знају о Перуу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2T08:13:00Z</dcterms:modified>
  <cp:revision>56</cp:revision>
  <dc:subject/>
  <dc:title/>
</cp:coreProperties>
</file>