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070"/>
        <w:gridCol w:w="2285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8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часа у школској години: 28 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¡Feliz Navidad y Próspero Año Nuevo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  <w:lang w:val="es-ES"/>
              </w:rPr>
              <w:t>Repaso de Unidad 3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видуални, рад у груп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, демонстратив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 вокабулара и обнављање граматичких структура предвиђених градивом у оквиру теме; уочавање везе између сопственог залагања и постигнућ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 xml:space="preserve"> у језичким активностим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азвијање радозналости и отворености у комуникацији међу ученицима; развијање креативности ученика и осећаја за драмску интерпретацију; развијање радозналости и мотивације за учење; развијање тимског духа 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пособљавање ученика за самостално изражавање уз коришћење понуђених података; оспособљавање за основну комуникацију на шпанском језику; примена стеченог знања у конкретним ситуацијама и на конкретним примерим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припремљен материјал за игру ,,купац-продавацˮ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; учествује у раду групе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даје упутства за рад у групи; показује; води разговор; мотивише и анимира ученике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5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, уписујем час у дневник, а затим проверавам да ли су ученици урадили домаћи задатак. Обавештавам их да ћемо последњи текст из треће тематске целине читати пред Нову годину, а да ћемо данас понављати градиво научено у оквиру треће теме: бројеве, називе намирница, мерних јединица и делова куће, разлику у употреби између глагола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estar </w:t>
            </w:r>
            <w:r>
              <w:rPr>
                <w:rFonts w:cs="Times New Roman" w:ascii="Times New Roman" w:hAnsi="Times New Roman"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hay</w:t>
            </w:r>
            <w:r>
              <w:rPr>
                <w:rFonts w:cs="Times New Roman" w:ascii="Times New Roman" w:hAnsi="Times New Roman"/>
                <w:lang w:val="sr-CS"/>
              </w:rPr>
              <w:t xml:space="preserve">, глаголске конструкције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ENE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AY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+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nfinitiv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A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erundi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IR a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+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infinitivo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оказне придеве и прилоге за место. Такође им стављам до знања да ће следећег часа радити писмену вежбу, на којој ће се тестирати знање поменутог градива. Пишем на табли наслов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Repas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nida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3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 Ученици читају домаћи задатак – вежбање у ком је требало употребити глаголске конструкције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A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erundi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IR a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+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infinitivo</w:t>
            </w:r>
            <w:r>
              <w:rPr>
                <w:rFonts w:cs="Times New Roman" w:ascii="Times New Roman" w:hAnsi="Times New Roman"/>
                <w:lang w:val="sr-CS"/>
              </w:rPr>
              <w:t>. Решења задатка ученици пишу на табли.</w:t>
            </w:r>
          </w:p>
        </w:tc>
      </w:tr>
      <w:tr>
        <w:trPr>
          <w:trHeight w:val="5001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s-E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 Обавештавам ученике да ће се сада играти ,,купца и продавца”. Ученици раде овај задатак у групама од по четворо, два ,,купца” и два ,,продавца”. Скрећем им пажњу да сви чланови групе морају нешто да кажу/прочитају. Задатак је следећи: ученици треба да замисле да су у супермаркету. ,,Купци” добијају списак намирница које треба да купе, а ,,продавци” стају иза пулта (клупе, стола, катедре) на коме се налазе картончићи на којима су нацртане намирнице. Један картончић износи 100 </w:t>
            </w:r>
            <w:r>
              <w:rPr>
                <w:rFonts w:cs="Times New Roman" w:ascii="Times New Roman" w:hAnsi="Times New Roman"/>
                <w:lang w:val="sr-RS"/>
              </w:rPr>
              <w:t>г</w:t>
            </w:r>
            <w:r>
              <w:rPr>
                <w:rFonts w:cs="Times New Roman" w:ascii="Times New Roman" w:hAnsi="Times New Roman"/>
                <w:lang w:val="sr-CS"/>
              </w:rPr>
              <w:t xml:space="preserve"> неке намирнице или један комад паковања (теглу, флашу, векну, кесу, паковање). Ученици у групи треба да осмисле дијалог између ,,купаца” и ,,продаваца”. Дијалог ће садржати називе намирница са листе, мерних јединица и бројева, глаголе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estar </w:t>
            </w:r>
            <w:r>
              <w:rPr>
                <w:rFonts w:cs="Times New Roman" w:ascii="Times New Roman" w:hAnsi="Times New Roman"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hay</w:t>
            </w:r>
            <w:r>
              <w:rPr>
                <w:rFonts w:cs="Times New Roman" w:ascii="Times New Roman" w:hAnsi="Times New Roman"/>
                <w:lang w:val="sr-CS"/>
              </w:rPr>
              <w:t xml:space="preserve">, показне придеве и прилоге за место, као и поздраве/отпоздраве и друге изразе, као што су,,молим”, ,,хвала”, итд. Дате захтеве исписујем на табли. </w:t>
            </w:r>
          </w:p>
          <w:p>
            <w:pPr>
              <w:pStyle w:val="Normal"/>
              <w:rPr>
                <w:rFonts w:ascii="Times New Roman" w:hAnsi="Times New Roman" w:cs="Times New Roman"/>
                <w:color w:val="7F7F7F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Делим спискове намирница за куповину свакој групи и дајем им 10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12 минута да се припреме. За то време обилазим групе и дајем додатна објашњења, помажем око креирања дијалога, подсећам их шта све треба да убаце у разговор. Затим ученици почињу своје презентације: глуме ,,куповину у продавници”. Након што једна група одради своју ,,куповину/продају”, картончићи се враћају на почетно место и следећа група креће у ,,продавницу”. </w:t>
            </w:r>
            <w:r>
              <w:rPr>
                <w:rFonts w:cs="Times New Roman" w:ascii="Times New Roman" w:hAnsi="Times New Roman"/>
                <w:color w:val="7F7F7F"/>
                <w:lang w:val="sr-CS"/>
              </w:rPr>
              <w:t>Ако у одељењу има мање ученика, они се деле у парове. Такође, ако има могућности за то, картончићи се могу окачити на зид или спаковати</w:t>
            </w:r>
            <w:r>
              <w:rPr>
                <w:rFonts w:cs="Times New Roman" w:ascii="Times New Roman" w:hAnsi="Times New Roman"/>
                <w:i/>
                <w:color w:val="7F7F7F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7F7F7F"/>
                <w:lang w:val="sr-CS"/>
              </w:rPr>
              <w:t xml:space="preserve">у кутијице, да би ученици имали стваран осећај да су у ,,продавници”. </w:t>
            </w:r>
            <w:r>
              <w:rPr>
                <w:rFonts w:cs="Times New Roman" w:ascii="Times New Roman" w:hAnsi="Times New Roman"/>
                <w:color w:val="7F7F7F"/>
                <w:lang w:val="sr-RS"/>
              </w:rPr>
              <w:t>Потребно је припремити по 10 картончића за воће и поврће, и по један за остале намирнице са спискова.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Примери спискова за куповин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200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 de naranja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  <w:tab/>
              <w:tab/>
              <w:t xml:space="preserve">1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kg de patatas</w:t>
              <w:tab/>
              <w:tab/>
              <w:t>800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 de jamó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400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 de lechuga</w:t>
              <w:tab/>
              <w:tab/>
              <w:tab/>
              <w:t>una docena de huevos</w:t>
              <w:tab/>
              <w:t>una lata de atú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una barra de pan</w:t>
              <w:tab/>
              <w:tab/>
              <w:tab/>
              <w:t>una botella de aceite</w:t>
              <w:tab/>
              <w:tab/>
              <w:t>un bote de aceituna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una bolsa de patatas fritas</w:t>
              <w:tab/>
              <w:tab/>
              <w:t>700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 de plátanos</w:t>
              <w:tab/>
              <w:tab/>
              <w:t>600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 de manzana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500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 de pollo</w:t>
              <w:tab/>
              <w:tab/>
              <w:tab/>
              <w:tab/>
              <w:t>un litro de leche</w:t>
              <w:tab/>
              <w:tab/>
              <w:t>300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 de limón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 Када све групе заврше ,,куповину”, похваљујем их и тражим повратну  информацију: питам ученике да ли им се свидео час, зашто, да ли су на овај начин боље утврдили градиво... Подсећам их још једном на писмену вежбу и дајем упутства како да се припреме, као и додатна објашњења, ако траже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Ученици понављају градиво и припремају се за писмену вежбу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Sonja Maksimović</cp:lastModifiedBy>
  <dcterms:modified xsi:type="dcterms:W3CDTF">2014-03-11T13:23:00Z</dcterms:modified>
  <cp:revision>71</cp:revision>
  <dc:subject/>
  <dc:title/>
</cp:coreProperties>
</file>