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6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z bien y no mires a quié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nuev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mascot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; разумевање прочитаног текста на основу познатих речи и извођење закључка о могућем значењу непознатих на основу контекста; увођење и увежбавање апокопираних придева; упознавање ученика с државом Чиле и њеним знаменитост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отворености у комуникацији; развијање радозналости и мотивације ученика; развијање свести о томе колико је важно бринути о животињама; развијање љубави и хуманог односа према животиња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мена научених граматичких јединица у изради задатака; </w:t>
            </w:r>
            <w:r>
              <w:rPr>
                <w:rFonts w:cs="Times New Roman" w:ascii="Times New Roman" w:hAnsi="Times New Roman"/>
                <w:lang w:val="sr-RS"/>
              </w:rPr>
              <w:t>развијање способности разумевања текста на шпанском језику; упознавање цивилизације и културе земље шпанског говорног подручј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мапа свет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своје примере за устаљене изразе са животињама. Мотивишем их да читају своје радове и не исправљам граматичке грешке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битно је да се изразе. Најављујем циљ данашњег часа: и даље ћемо причати о животињама и императиву, а уводе се и апокопирани придеви. Објашњавам укратко радњу текста и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nuev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mascot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 који ученици прате у уџбенику на 100. страни. </w:t>
            </w:r>
            <w:r>
              <w:rPr>
                <w:rFonts w:cs="Times New Roman" w:ascii="Times New Roman" w:hAnsi="Times New Roman"/>
                <w:lang w:val="sr-RS"/>
              </w:rPr>
              <w:t>Анализирамо део по део текста, путем питања и одговора о радњи текста. Скрећем пажњу ученицима да се у тексту појављују неки придеви који су ,,апокопираниˮ, то јест скраћени. Питам ученике да ли могу неке од њих да пронађу. Наводим их да закључе и у којим случајевима се ови придеви скраћују. Тражим да погледају граматички подсетник на 101. страни и прочитају примере. На примерима објашњавам када се ови придеви апокопирају. Ученици записују у свеск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djetivos apocopad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 xml:space="preserve">bueno + sustantivo masculino→ bue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malo + sustantivo masculino→ m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primero + sustantivo masculino→ prim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tercero + sustantivo masculino→ terc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grande + sustantivo masculino/femenino→ gran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За утврђивање, ученици у паровима раде 10. активност на 101. страни уџбеника. Када заврше, ученици читају решења вежбања. Задајем домаћи задатак и дајем упутства за рад. Подсећам ученике да за следећи час треба да заврше групни пројекат: писање огласа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слушају текст са 102. стране о Чилеу. Подсећам их да је Иван, јунак седме области, пореклом из Чилеа. Помоћу политичке мапе света анализирамо текст – ученици показују положај и границе Чилеа, Ускршња острва и Антартиду. Разговарамо о застави и грбу и о познатим чилеанским песницима. Пуштам ученицима аудио-снимак једне Нерудине песме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раде 7. и 8. вежбање на 46. страни радне свеске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утврђују апокопиране придев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9T21:25:00Z</dcterms:modified>
  <cp:revision>79</cp:revision>
  <dc:subject/>
  <dc:title/>
</cp:coreProperties>
</file>