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3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42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al tiempo, buena car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previsi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meteorol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gic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, рад у пар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, илустративно-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ежбавање речи израза који се користе у разговору о временским приликама; именовање страна света; понављање израз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finitivo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  <w:lang w:val="sr-CS"/>
              </w:rPr>
              <w:t xml:space="preserve"> читање и разумевање прочитаног текста на основу познатих речи и израза; употпуњавање знања о регијама Шпаниј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и креативности ученика; 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на стеченог знања у конкретним ситуацијама и на конкретним примери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, мапа Шпаније, самолепљиви стикери, прибор за црт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; учествује у раду у паровима/груп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Проверавам и да ли су у свескама залепили/ нацртали сличице и исписали тачно изразе за временске прилике. Питам их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emp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c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h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lang w:val="sr-RS"/>
              </w:rPr>
              <w:t xml:space="preserve"> Ученици читају решења вежбања у радној свесци које су радили за домаћи задатак. Обавештавам их да ће на овом часу увежбати изражавање временских прилика, и то кроз давање временске прогнозе. </w:t>
            </w:r>
            <w:r>
              <w:rPr>
                <w:rFonts w:cs="Times New Roman" w:ascii="Times New Roman" w:hAnsi="Times New Roman"/>
                <w:lang w:val="sr-CS"/>
              </w:rPr>
              <w:t xml:space="preserve"> Пре обраде текста ученици се, уз моју помоћ, подсећају глаголске конструкције за изражавање планова и намер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finitiv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previsi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meteorol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gica</w:t>
            </w:r>
            <w:r>
              <w:rPr>
                <w:rFonts w:cs="Times New Roman" w:ascii="Times New Roman" w:hAnsi="Times New Roman"/>
                <w:lang w:val="sr-CS"/>
              </w:rPr>
              <w:t xml:space="preserve">. Обавештавам ученике да ће на овом часу сви бити водитељи временске прогнозе. Пишем на табли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mbr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emp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Тражим од ученика да отворе уџбенике и у себи прочитају текст на 67. страни. Док они читају текст, ја исписујем на табли питањ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  <w:tab/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emp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ce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n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..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uroest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p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ierra Nevad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) norte </w:t>
              <w:tab/>
              <w:tab/>
              <w:tab/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) en los Pirineo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) sur </w:t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) en Islas Balear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 xml:space="preserve">4) en el noroeste </w:t>
              <w:tab/>
              <w:tab/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) en islas Canarias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Ученици преписују питања и одговарају на њих индивидуално. За то време припремам мапу Шпаније и самолепљиве стикере на којима ће ученици, када их поделим у парове или групе по троје, цртати временске прилике за део Шпаније који буду добили. Такође, излазиће пред мапу и презентовати свој одговор уз показивање тог дела земље на мапи и лепљењем стикера. Када ученици одговоре на питања, разбројавањем до осам делим их у парове, односно групе по троје. Затим сваки пар / свака група добија питање на које треба да одговори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ре него што ученици почну да цртају на стикерима, на табли цртам стране света и, уз помоћ ученика, исписујем њихове називе. Ученицима затим дајем пет минута да нацртају и обоје своје цртеже. По истеку времена парови/групе почињу да презентују прогнозе за свој део земље. Одговоре на питања пишем на табли. Када сви парови/групе заврше с прогнозом, проверавају да ли им се одговори у свесци слажу са одговорима на табли и исправљају грешке, ако их има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Задајем домаћи задатак и дајем упутства за рад. За крај, радим малу говорну вежбу са ученицима. Тражим да ми наброје који се градови у Србији налазе на северу, југу, истоку, западу, у централној Србији. Захтевам да ученици одговарају пуном реченицом и да сваки ученик наброји један град за једну страну света. Понављамо шта су научили и увежбали на овом часу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2. вежбање на 31. страни радне свеске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12T18:54:00Z</dcterms:modified>
  <cp:revision>56</cp:revision>
  <dc:subject/>
  <dc:title/>
</cp:coreProperties>
</file>