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51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Volando voy, volando veng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рад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употреб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nir</w:t>
            </w:r>
            <w:r>
              <w:rPr>
                <w:rFonts w:cs="Times New Roman" w:ascii="Times New Roman" w:hAnsi="Times New Roman"/>
                <w:lang w:val="sr-RS"/>
              </w:rPr>
              <w:t xml:space="preserve"> и предлога 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n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познавање ученика са познатим личностима из Шпаниј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знајних и интелектуалних способности ученик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граматичких облика у изради задатака; развијање вештине слушања, разумевања и писања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 индивидуално и у пару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  <w:t>Поздрављам ученике и проверавам да ли су урадили домаћи задатак</w:t>
            </w:r>
            <w:r>
              <w:rPr>
                <w:rFonts w:cs="Times New Roman" w:ascii="Times New Roman" w:hAnsi="Times New Roman"/>
                <w:lang w:val="sr-RS"/>
              </w:rPr>
              <w:t xml:space="preserve">, а потом они читају решења вежбања у радној свесци. Питам их да ли им је било тешко да ураде домаћи и где су грешили. Обавештавам ученике да ће данас научити да користе глагол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nir</w:t>
            </w:r>
            <w:r>
              <w:rPr>
                <w:rFonts w:cs="Times New Roman" w:ascii="Times New Roman" w:hAnsi="Times New Roman"/>
                <w:lang w:val="sr-RS"/>
              </w:rPr>
              <w:t xml:space="preserve">, као и предлоге 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n</w:t>
            </w:r>
            <w:r>
              <w:rPr>
                <w:rFonts w:cs="Times New Roman" w:ascii="Times New Roman" w:hAnsi="Times New Roman"/>
                <w:lang w:val="sr-RS"/>
              </w:rPr>
              <w:t xml:space="preserve"> који су се појављивали у првом тексту ове теме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oland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oy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oland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eng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Подсећам ученике на наслов једне од тема у уџбенику за пети разред, и скрећем им пажњу на два глагола у наслову; гестовима показујем шта тај наслов значи, како би ученици сами извели закључак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Да би се подсетили текста, тражим од ученика да га прочитају. Тражим од њих да пронађу делове текста у којима се налазе глагол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ni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а затим им објашњавам разлику међу њима. Дајем до знања ученицима да облике ових глагола могу наћи уџбенику у граматичком додатку на крају књиге. Тражим од ученика да обрате пажњу на примере у уџбенику на 80. страни и на основу тих примера дајем објашњења о разлици између дата два глагола. За утврђивање, ученици раде у пару 3. вежбање на 80. страни уџбеника. Када заврше, ученици читају решењ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Док читају решења, тражим од ученика да подвлаче предлоге који иду са овим глаголима, како би увидели и њихову употребу. Затим им објашњавам значења и употребу предлог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n</w:t>
            </w:r>
            <w:r>
              <w:rPr>
                <w:rFonts w:cs="Times New Roman" w:ascii="Times New Roman" w:hAnsi="Times New Roman"/>
                <w:lang w:val="sr-RS"/>
              </w:rPr>
              <w:t xml:space="preserve">, док остала два предлога ученици већ познају, па тражим од њих да понове употребу. Скрећем пажњу ученицима на сажимање до ког долази кад се предлоз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лазе поред одређеног члана за мушки род једнин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L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акође им скрећем пажњу на писање предлог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lang w:val="sr-RS"/>
              </w:rPr>
              <w:t xml:space="preserve"> са заменицом првог и другог лица једнин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migo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tig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ражим од ученика да у пару ураде и 4. задатак на 81. страни, за утврђивање употребе предлога. Након читања решења овог задатка задајем ученицима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За крај, пуштам ученицима снимак песме чији текст треба да допуне у уџбенику на 81. страни. У питању је песм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uelv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вида Бисбала. Дајем им укратко информације о њему. После слушања проверавам да ли су ученици добро допунили текст песме, па тражим од њих да понове шта су научили на овом часу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5. и 6. вежбање на 37. страни радне свеске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5:00Z</dcterms:created>
  <dc:creator>Majche</dc:creator>
  <dc:description/>
  <cp:keywords/>
  <dc:language>en-US</dc:language>
  <cp:lastModifiedBy>Majche</cp:lastModifiedBy>
  <dcterms:modified xsi:type="dcterms:W3CDTF">2014-02-13T20:29:00Z</dcterms:modified>
  <cp:revision>3</cp:revision>
  <dc:subject/>
  <dc:title>ПРИПРЕМА ЗА ЧАС</dc:title>
</cp:coreProperties>
</file>