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7"/>
        <w:gridCol w:w="2248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4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circ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императива </w:t>
            </w:r>
            <w:r>
              <w:rPr>
                <w:rFonts w:cs="Times New Roman" w:ascii="Times New Roman" w:hAnsi="Times New Roman"/>
                <w:lang w:val="sr-RS"/>
              </w:rPr>
              <w:t xml:space="preserve">глагола са замениц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j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CS"/>
              </w:rPr>
              <w:t xml:space="preserve">; изражавање извињења императивом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donar</w:t>
            </w:r>
            <w:r>
              <w:rPr>
                <w:rFonts w:cs="Times New Roman" w:ascii="Times New Roman" w:hAnsi="Times New Roman"/>
                <w:lang w:val="sr-CS"/>
              </w:rPr>
              <w:t xml:space="preserve">; проширив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и животињ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комуникације на шпанском језику; развијање радозналости и мотивисаности ученика; развијање љубави и хуманог односа према животиња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; </w:t>
            </w:r>
            <w:r>
              <w:rPr>
                <w:rFonts w:cs="Times New Roman" w:ascii="Times New Roman" w:hAnsi="Times New Roman"/>
                <w:lang w:val="sr-CS"/>
              </w:rPr>
              <w:t>развијање вештине слушања и разумевања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ака, а потом их обавештавам да ће данас слушати и читати текст у коме ће сазнати шта су Иван и његови другари видели у циркусу. Питам ученике да ли су некад били у циркусу и шта су тамо видели. Надовезујем се на причу истицањем циља часа: проширив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увођење нових назива животиња и утврђивање императива путем давања наредби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снимак текста који ученици прате у уџбенику на 96. и 97. страни. Након слушања, ученици читају текст. У њему се појављује императив, па тражим од ученика да пронађу реченице у којима је употребљен. У више примера илустрован је императив глагола са замениц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lang w:val="sr-RS"/>
              </w:rPr>
              <w:t xml:space="preserve">, па користим прилику да им објасним грађење императива ових глагола на познатим примерим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v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a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!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a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!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vanta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!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!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!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треба да препознају облике те заменице и да их употребе у другом контексту. Наглашавам да се замениц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lang w:val="sr-RS"/>
              </w:rPr>
              <w:t xml:space="preserve"> са императивом пише састављено и да стоји иза глагола. Учим ученике да употребљавају и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don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ко би изразили извињење. Што се тиче одричног облика императива, не тражим да ученици знају грађење јер то подразумева знање субјунктива, али им дајем другу могућност: употребу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j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 xml:space="preserve"> (у императиву) </w:t>
            </w:r>
            <w:r>
              <w:rPr>
                <w:rFonts w:cs="Times New Roman" w:ascii="Times New Roman" w:hAnsi="Times New Roman"/>
                <w:i/>
                <w:lang w:val="sr-RS"/>
              </w:rPr>
              <w:t>+ infinitivo</w:t>
            </w:r>
            <w:r>
              <w:rPr>
                <w:rFonts w:cs="Times New Roman" w:ascii="Times New Roman" w:hAnsi="Times New Roman"/>
                <w:lang w:val="sr-RS"/>
              </w:rPr>
              <w:t xml:space="preserve">, која у неким случајевима може да замени одрични облик императива. Дајем примере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ja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 habl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!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¡Dejad de escribir y escuchadme!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што је тема текста циркуска представа, питам ученике које животиње се појављују у представи у тексту, а затим и које би животиње они желели да виде у циркусу или у зоолошком врту. Примењујем технику грозда за понављање назива животиња и за проширивање тог вокабулара. Цртам два грозда, а на петељкама пише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imal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oméstic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imal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lvajes</w:t>
            </w:r>
            <w:r>
              <w:rPr>
                <w:rFonts w:cs="Times New Roman" w:ascii="Times New Roman" w:hAnsi="Times New Roman"/>
                <w:lang w:val="sr-RS"/>
              </w:rPr>
              <w:t xml:space="preserve">. Како ученици наводе животиње које би волели да виде у циркусу или зоолошком врту, тражим да их одмах класификују на домаће и дивље и називе уписујем у грозд. Животиње које треба да се нађу у гроздовим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 mon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serpient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ocodril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león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tigr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elefant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jiraf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err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gat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aball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vac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tor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gallin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tortug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onej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burr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ez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zorr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lob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os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at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ebra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слушају песм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n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допуњавају је глаголима у императиву који недостају у уџбенику на 99. страни. Пуштам снимак песме 2-3 пута. Када заврше, ученици читају решења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9. вежбање на 46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4:00Z</dcterms:created>
  <dc:creator>Majche</dc:creator>
  <dc:description/>
  <cp:keywords/>
  <dc:language>en-US</dc:language>
  <cp:lastModifiedBy>Sonja Maksimović</cp:lastModifiedBy>
  <dcterms:modified xsi:type="dcterms:W3CDTF">2014-03-12T08:20:00Z</dcterms:modified>
  <cp:revision>6</cp:revision>
  <dc:subject/>
  <dc:title>ПРИПРЕМА ЗА ЧАС</dc:title>
</cp:coreProperties>
</file>