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2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ш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наставне јединице у теми:</w:t>
            </w:r>
            <w:r>
              <w:rPr>
                <w:rFonts w:cs="Times New Roman" w:ascii="Times New Roman" w:hAnsi="Times New Roman"/>
                <w:lang w:val="sr-Latn-RS"/>
              </w:rPr>
              <w:t xml:space="preserve"> 11</w:t>
            </w: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lang w:val="sr-Latn-RS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Feliz Navidad y Próspero Año Nuevo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sz w:val="2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u w:val="single"/>
                <w:lang w:val="es-ES"/>
              </w:rPr>
              <w:t>del</w:t>
            </w:r>
            <w:r>
              <w:rPr>
                <w:rFonts w:cs="Times New Roman" w:ascii="Times New Roman" w:hAnsi="Times New Roman"/>
                <w:b/>
                <w:sz w:val="2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u w:val="single"/>
                <w:lang w:val="es-ES"/>
              </w:rPr>
              <w:t>primer</w:t>
            </w:r>
            <w:r>
              <w:rPr>
                <w:rFonts w:cs="Times New Roman" w:ascii="Times New Roman" w:hAnsi="Times New Roman"/>
                <w:b/>
                <w:sz w:val="2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u w:val="single"/>
                <w:lang w:val="es-ES"/>
              </w:rPr>
              <w:t>semestre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групн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, илустративно-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истематизација градива обрађеног у првом полугодишту; уочавање везе између сопственог залагања и постигнућ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 у језичким активности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тимског и такмичарског духа ученика;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вештине доношења одлуке унутар групе; </w:t>
            </w:r>
          </w:p>
          <w:p>
            <w:pPr>
              <w:pStyle w:val="Normal"/>
              <w:ind w:left="720" w:hanging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другарства и толеранције међу ученицима;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позитивног става према учењу шпанског језика и </w:t>
            </w:r>
          </w:p>
          <w:p>
            <w:pPr>
              <w:pStyle w:val="Normal"/>
              <w:ind w:left="720" w:hanging="7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чање мотивације за наставак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наученог градива у задацима у квизу знањ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ипремљен материјал за квиз знања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материјал за групе, постер, листови за игру ,,откривалица”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ешава задатке; посматра и коментарише; учествује у разговору; учествује у раду групе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води квиз знања; даје упутства за рад; показује; објашњава; поставља питања и одговара на питања; пише на табли; чита; мотивише ученике.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2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61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ипремам их за квиз знања, кроз који ћу систематизовати градиво из првог полугодишта. Ученици су већ подељени у четири групе. Дајем им папире на којима ће написати назив своје групе и ставити на видно место на клупи. Обавештавам их да се квиз састоји од три игре: прва је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Adivina la palabra</w:t>
            </w:r>
            <w:r>
              <w:rPr>
                <w:rFonts w:cs="Times New Roman" w:ascii="Times New Roman" w:hAnsi="Times New Roman"/>
                <w:lang w:val="sr-CS"/>
              </w:rPr>
              <w:t xml:space="preserve">, у којој треба од понуђених слова да саставе реч, друг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divin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lang w:val="sr-CS"/>
              </w:rPr>
              <w:t xml:space="preserve">, у којој ће решавањем задатака откривати слику и погађати непознату личност, а трећ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Asociaciones</w:t>
            </w:r>
            <w:r>
              <w:rPr>
                <w:rFonts w:cs="Times New Roman" w:ascii="Times New Roman" w:hAnsi="Times New Roman"/>
                <w:lang w:val="sr-CS"/>
              </w:rPr>
              <w:t xml:space="preserve">, класична игра асоцијација. </w:t>
            </w:r>
            <w:r>
              <w:rPr>
                <w:rFonts w:cs="Times New Roman" w:ascii="Times New Roman" w:hAnsi="Times New Roman"/>
                <w:color w:val="7F7F7F"/>
                <w:lang w:val="sr-CS"/>
              </w:rPr>
              <w:t>Овај квиз можете припремити на два начина. За откривалицу и асоцијације можете направити презентацију коју ћете пуштати на видео-биму, а можете користити и таблу и мобилну таблу и припремити материјал у виду постера и листова с називима поља и питањима. За игру ,,слагалица” потребан вам је папир на коме ћете одштампати задату реч.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 мин.</w:t>
            </w:r>
          </w:p>
        </w:tc>
        <w:tc>
          <w:tcPr>
            <w:tcW w:w="961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чиње квиз знања. Прва игра је ,,слагалица”. Свака група добија на папиру једну реч за погађање. Имају три минута да погоде своју реч и освоје десет бодов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Дајем знак за почетак игре: ученици окрећу папире како би видели своја слова и почињем одбројавање. Након три минута групе престају са радом  и дају своје решење, ако су дошли до њега. Бодове пишем на табли. Ако у датом временском периоду група не погоди која је реч у питању, не добија бодове. Ако приметим да је дато време није довољно за погађање речи, продужујем га на четири или пет минут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Речи за погађањ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ELIBTIOB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bliotec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  <w:tab/>
              <w:tab/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HEBONACUN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ochebuen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SOPATI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eriodis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)</w:t>
              <w:tab/>
              <w:tab/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OSUTBILAF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utbolist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Следи друга игра: ,,откривалица”. На мобилној табли залепљен је постер неке познате хиспанске личности из света спорта. Преко постера су излепљени листови на којима су написани слова и бројеви.  Има укупно 16 листова (4 </w:t>
            </w:r>
            <w:r>
              <w:rPr>
                <w:rFonts w:cs="Times New Roman" w:ascii="Times New Roman" w:hAnsi="Times New Roman"/>
                <w:lang w:val="es-E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4), а обележени су са A1-4, </w:t>
            </w:r>
            <w:r>
              <w:rPr>
                <w:rFonts w:cs="Times New Roman" w:ascii="Times New Roman" w:hAnsi="Times New Roman"/>
                <w:lang w:val="es-ES"/>
              </w:rPr>
              <w:t>B</w:t>
            </w:r>
            <w:r>
              <w:rPr>
                <w:rFonts w:cs="Times New Roman" w:ascii="Times New Roman" w:hAnsi="Times New Roman"/>
                <w:lang w:val="sr-RS"/>
              </w:rPr>
              <w:t xml:space="preserve">1-4, </w:t>
            </w:r>
            <w:r>
              <w:rPr>
                <w:rFonts w:cs="Times New Roman" w:ascii="Times New Roman" w:hAnsi="Times New Roman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sr-RS"/>
              </w:rPr>
              <w:t xml:space="preserve">1-4, </w:t>
            </w:r>
            <w:r>
              <w:rPr>
                <w:rFonts w:cs="Times New Roman" w:ascii="Times New Roman" w:hAnsi="Times New Roman"/>
                <w:lang w:val="es-ES"/>
              </w:rPr>
              <w:t>D</w:t>
            </w:r>
            <w:r>
              <w:rPr>
                <w:rFonts w:cs="Times New Roman" w:ascii="Times New Roman" w:hAnsi="Times New Roman"/>
                <w:lang w:val="sr-RS"/>
              </w:rPr>
              <w:t xml:space="preserve">1-4. Иза сваког листа/поља крије се питање на које ученици треба да одговоре. Лакша питања носе два бода, и откривају мање познат део постера/слике, мало тежа питања вреде четири бода, још тежа шест, а најтежа питања носе осам бодова и откривају део слике који ће ученике навести да одмах погоде ко је особа на постеру/слици. Одређујем редослед којим ће групе отварати поља. Групе наизменично отварају поља која желе, и ако тачно одговоре на питање, скидам лист папира и откривам тај део слике. Ученици тада имају прилику да погађају ко је особа на слици. Ако погреше, одузимају им се последњи освојени бодови. Могу да кажу ,,даље” и тада наставља следећа група са отварањем поља. Ако она погоди, осваја све преостале бодове и откривам целу слику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Питања за ову игр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El n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úmero quinientos ochenta y cinco es 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La madre de mi madre es mi 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El kimono se usa cuando se practica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Después del martes viene el 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El número 163 es 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Para practicar tenis, necesitas un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Después de febrero viene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El padre del hermano de mi padre es mi.....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ab/>
            </w:r>
            <w:r>
              <w:rPr>
                <w:rFonts w:cs="Times New Roman" w:ascii="Times New Roman" w:hAnsi="Times New Roman"/>
                <w:lang w:val="sr-CS"/>
              </w:rPr>
              <w:t>Ка</w:t>
            </w:r>
            <w:r>
              <w:rPr>
                <w:rFonts w:cs="Times New Roman" w:ascii="Times New Roman" w:hAnsi="Times New Roman"/>
                <w:lang w:val="sr-RS"/>
              </w:rPr>
              <w:t xml:space="preserve">да ученици </w:t>
            </w:r>
            <w:r>
              <w:rPr>
                <w:rFonts w:cs="Times New Roman" w:ascii="Times New Roman" w:hAnsi="Times New Roman"/>
                <w:lang w:val="es-ES"/>
              </w:rPr>
              <w:t xml:space="preserve">отворе сва поља или </w:t>
            </w:r>
            <w:r>
              <w:rPr>
                <w:rFonts w:cs="Times New Roman" w:ascii="Times New Roman" w:hAnsi="Times New Roman"/>
                <w:lang w:val="sr-RS"/>
              </w:rPr>
              <w:t xml:space="preserve">открију непознату личност, ова игра се завршава. Тада се сабирају бодови. Две екипе са најмање бодова испадају из даљег такмичења, а две најбоље екипе такмиче се за прво место у трећој игри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,,асоцијације”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Цртам на табли табелу за асоцијације, и групе затим отварају поља. Четири поља дају једно решења, а четири решења дају коначно решење. За свако решење добија се пет бодова, а за коначно решење десет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Примери асоцијациј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А1 pelota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ab/>
              <w:t>B1 estadio</w:t>
              <w:tab/>
              <w:tab/>
              <w:t>C1 jugadores altos</w:t>
              <w:tab/>
              <w:t>D1 nada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2 Rafael Nadal</w:t>
              <w:tab/>
              <w:t>B2 tarjeta roja</w:t>
              <w:tab/>
              <w:t>C2 Pau Gasol</w:t>
              <w:tab/>
              <w:tab/>
              <w:t>D2 pisci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3 raqueta</w:t>
              <w:tab/>
              <w:tab/>
              <w:t>B3 11 jugadores</w:t>
              <w:tab/>
              <w:t>C3 canasta</w:t>
              <w:tab/>
              <w:tab/>
              <w:t>D3 deporte de equip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4 partido</w:t>
              <w:tab/>
              <w:tab/>
              <w:t>B4 deporte de equipo</w:t>
              <w:tab/>
              <w:t>C4 deporte de equipo</w:t>
              <w:tab/>
              <w:t>D4 4x10 minuto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 TENIS</w:t>
              <w:tab/>
              <w:tab/>
              <w:t>B FÚTBOL</w:t>
              <w:tab/>
              <w:tab/>
              <w:t>C BALONCESTO</w:t>
              <w:tab/>
              <w:t>D WATERPOL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ab/>
              <w:tab/>
              <w:tab/>
              <w:tab/>
              <w:t>BALÓ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А1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rnicero</w:t>
              <w:tab/>
              <w:tab/>
              <w:t>B1 leche</w:t>
              <w:tab/>
              <w:tab/>
              <w:t>C1 zanahoria</w:t>
              <w:tab/>
              <w:tab/>
              <w:t>D1 pe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2 ternera</w:t>
              <w:tab/>
              <w:tab/>
              <w:t>B2 aceite</w:t>
              <w:tab/>
              <w:tab/>
              <w:t>C2 col</w:t>
              <w:tab/>
              <w:tab/>
              <w:tab/>
              <w:t>D2 plátan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3 jamón</w:t>
              <w:tab/>
              <w:tab/>
              <w:t>B3 pan</w:t>
              <w:tab/>
              <w:tab/>
              <w:tab/>
              <w:t>C3 lechuga</w:t>
              <w:tab/>
              <w:tab/>
              <w:t>D3 uv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4 pollo</w:t>
              <w:tab/>
              <w:tab/>
              <w:t>B4 huevos</w:t>
              <w:tab/>
              <w:tab/>
              <w:t>C4 patata</w:t>
              <w:tab/>
              <w:tab/>
              <w:t>D4 manza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 CARNE</w:t>
              <w:tab/>
              <w:tab/>
              <w:t>B ALIMENTOS</w:t>
              <w:tab/>
              <w:t>C VERDURA</w:t>
              <w:tab/>
              <w:tab/>
              <w:t>D FRUT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ab/>
              <w:tab/>
              <w:tab/>
              <w:t>SUPERMERCADO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61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 завршном делу часа сабирам бодове и проглашавам победника. Победничка група добија плакету ,,Шампион знања” коју качимо на зид учионице. Поздрављам ученике и честитам им Нову годину и Божић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ascii="Times New Roman" w:hAnsi="Times New Roman" w:cs="Times New Roman"/>
        <w:lang w:val="sr-C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/>
      <w:lang w:val="sr-CS"/>
    </w:rPr>
  </w:style>
  <w:style w:type="character" w:styleId="Podrazumevanifontpasusa">
    <w:name w:val="Podrazumevani font pas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i/>
      <w:lang w:val="sr-C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47:00Z</dcterms:created>
  <dc:creator>Majche</dc:creator>
  <dc:description/>
  <cp:keywords/>
  <dc:language>en-US</dc:language>
  <cp:lastModifiedBy>Sonja Maksimović</cp:lastModifiedBy>
  <dcterms:modified xsi:type="dcterms:W3CDTF">2014-03-11T13:29:00Z</dcterms:modified>
  <cp:revision>10</cp:revision>
  <dc:subject/>
  <dc:title>ПРИПРЕМА ЗА ЧАС</dc:title>
</cp:coreProperties>
</file>