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0"/>
        <w:gridCol w:w="2100"/>
        <w:gridCol w:w="2250"/>
        <w:gridCol w:w="4710"/>
      </w:tblGrid>
      <w:tr>
        <w:trPr>
          <w:trHeight w:val="423" w:hRule="atLeast"/>
        </w:trPr>
        <w:tc>
          <w:tcPr>
            <w:tcW w:w="598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Наставник:_______________________________                                                                         </w:t>
            </w:r>
          </w:p>
        </w:tc>
        <w:tc>
          <w:tcPr>
            <w:tcW w:w="4710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шес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8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</w:t>
            </w:r>
          </w:p>
        </w:tc>
        <w:tc>
          <w:tcPr>
            <w:tcW w:w="47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</w:p>
        </w:tc>
      </w:tr>
      <w:tr>
        <w:trPr>
          <w:trHeight w:val="285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blando se entiende la gente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¿Qué deportes te gustan?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текстуална, илустративна</w:t>
            </w:r>
          </w:p>
        </w:tc>
      </w:tr>
      <w:tr>
        <w:trPr>
          <w:trHeight w:val="283" w:hRule="atLeast"/>
        </w:trPr>
        <w:tc>
          <w:tcPr>
            <w:tcW w:w="163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6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и израза везаних за спортове; утврђивање облика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r</w:t>
            </w:r>
            <w:r>
              <w:rPr>
                <w:rFonts w:cs="Times New Roman" w:ascii="Times New Roman" w:hAnsi="Times New Roman"/>
                <w:lang w:val="sr-RS"/>
              </w:rPr>
              <w:t>; оспособљавање ученика за изражавање допадања/недопадања;</w:t>
            </w:r>
            <w:r>
              <w:rPr>
                <w:rFonts w:cs="Times New Roman" w:ascii="Times New Roman" w:hAnsi="Times New Roman"/>
                <w:lang w:val="sr-CS"/>
              </w:rPr>
              <w:t xml:space="preserve"> слушање и разумевање текста на основу познатих речи и извођење закључка о могућем значењу непознатих на основу контекста 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6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свести о здравом начину живота и квалитетнијем коришћењу слободног времена; развијање свести код ученика о значају бављења спортом; развијање отворености у комуникацији кад је реч о узрасно специфичним интересовањима </w:t>
            </w:r>
          </w:p>
        </w:tc>
      </w:tr>
      <w:tr>
        <w:trPr>
          <w:trHeight w:val="281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6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; развијање вештине слушања и разумевања текста на шпанском језику; 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 и чита; црта; учествује у разговору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ушта снимак; поставља питања и одговара на питања; води разговор; пише и црта на табли.</w:t>
            </w:r>
          </w:p>
        </w:tc>
      </w:tr>
      <w:tr>
        <w:trPr/>
        <w:tc>
          <w:tcPr>
            <w:tcW w:w="10698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80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Пров</w:t>
            </w:r>
            <w:r>
              <w:rPr>
                <w:rFonts w:cs="Times New Roman" w:ascii="Times New Roman" w:hAnsi="Times New Roman"/>
                <w:lang w:val="sr-RS"/>
              </w:rPr>
              <w:t xml:space="preserve">еравам да ли су ученици урадили домаћи задатак. Тражим од неколико ученика да прочитају своје описе јунака из уџбеника које је требало да напишу у </w:t>
            </w:r>
            <w:r>
              <w:rPr>
                <w:rFonts w:cs="Times New Roman" w:ascii="Times New Roman" w:hAnsi="Times New Roman"/>
                <w:lang w:val="sr-CS"/>
              </w:rPr>
              <w:t xml:space="preserve">вежбању број 3 на 6. и 7. страни радне свеске. Мотивишем ученике на аутокорекцију кад се јаве пропусти или грешке, као и да се добровољно јављају како би дали друга могућа решења задатка. Тражим од њих да ми понове шта смо обрадили на последња три часа, о чему смо све разговарали. Обавештавам их да ће данас слушати и читати наставак претходног текста, да ћемо причати о спортовима и спортским реквизитима, као и да ће научити да изразе допадање/недопадање. 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80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ab/>
              <w:t xml:space="preserve">Подсећам ученике да су наши јунаци у претходном тексту били у спортском центру где су дошли да се упишу на неке од спортова. Затим им читам текст, који они прво слушају без гледања у уџбеник. Потом пуштам снимак са аудио-материјала из уџбеничког комплета, а ученици слушају и прате текст у уџбенику. Ученици затим читају текст ,,по улогама”. Затим им постављам питања за проверу разумевања текст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Dónde están los chicos?¿Qué busca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deportes se mencionan en el cartel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deporte les interesa a Patricia y a Auro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Cuándo son las clases de tenis según el carte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 deporte le gusta a Inés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Током овог разговора ученици ће поновити и називе дана у недељи, хронолошко изражавање времена, као и већ познате називе спорт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са ученицима започињем разговор о спортовима који им се свиђају или које тренирају. Након што наведу своје омиљене спортове,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portes</w:t>
            </w:r>
            <w:r>
              <w:rPr>
                <w:rFonts w:cs="Times New Roman" w:ascii="Times New Roman" w:hAnsi="Times New Roman"/>
                <w:lang w:val="sr-RS"/>
              </w:rPr>
              <w:t xml:space="preserve">. Затим цртам на табли лопту, исписујем нази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ред ње, па тражим да ми наброје које све спортове са лоптом знају. Наведене спортове исписујем са стране, повезујем их са лоптом и цртам лопте које одговарају датим спортовима поред: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ú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bol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loncest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leibol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lonman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waterpol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кон што ученици препишу текст са табле у свеске, тражим да у њима нацртају (у исто време ја цртам на табли) друге реквизите: рекет и тениску лоптицу, кимоно, мач, ролере, бицикл. Исписујем њихове називе испод цртеж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raqueta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pelo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kimon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espad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patine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bicicleta</w:t>
            </w:r>
            <w:r>
              <w:rPr>
                <w:rFonts w:cs="Times New Roman" w:ascii="Times New Roman" w:hAnsi="Times New Roman"/>
                <w:lang w:val="sr-RS"/>
              </w:rPr>
              <w:t xml:space="preserve">, а паралелно с њима исписујем називе следећих спортов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at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grim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i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inaj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iclism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треба да повежу реквизите са спортовима. За већину речи ће знати значење или ће закључак о њиховом значењу извести на основу сличности са речју на српском или енглеском језику. Значење једине потпуно непознате речи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grim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биће очигледно пошто ће остати последња неповезана. Реквизит – мач – ученици ће препознати по цртежу и извести закључак да је непознати спорт мачевање. Ако се ученици баве неким спортом који није наведен, или желе да знају називе још неких спортова, дајем и те називе. Мотивишем их и да покушају да додатне речи и изразе који их занимају пронађу на интернету, да користе он-лајн енциклопедије, речнике и сл. Пишем на табли и речи којима се означава бављење неким спортом, дајем пример у склопу речениц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actic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tren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actic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a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org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tre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lonces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све са табле треба да препишу у своје свеск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кон што смо увежбали називе реквизита и спортова, тражим два добровољца који ће за следећи час урадити малу анкету у одељењу о спортовима којима се баве. На 13. страни уџбника, у оквиру 7. активности, ученици који ће радити анкету наћи ће питања која треба да поставе својим друговима, као и формулар извештаја који треба да прочитају након обављене анкете. Дајем им слободу и мотивишем их да додају још нешто у свој извештај, то јест питања у анкети, ако сматрају да је потребно или занимљиво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 наставку часа скрећем ученицима пажњу на граматички подсетник у вези са глагол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r</w:t>
            </w:r>
            <w:r>
              <w:rPr>
                <w:rFonts w:cs="Times New Roman" w:ascii="Times New Roman" w:hAnsi="Times New Roman"/>
                <w:lang w:val="sr-RS"/>
              </w:rPr>
              <w:t xml:space="preserve"> на 15. страни уџбеника. Подсећам их да тај глагол има само два облика, 3. лице једнине и множине, али да заменица која иде испред њега има различит облик за свако лице. Тражим да прочитају наглас примере из уџбеника. 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вршни део час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80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Тражим да ученици понове шта су данас научили на часу. Задајем домаћи задатак. </w:t>
            </w:r>
            <w:r>
              <w:rPr>
                <w:rFonts w:cs="Times New Roman" w:ascii="Times New Roman" w:hAnsi="Times New Roman"/>
                <w:lang w:val="sr-RS"/>
              </w:rPr>
              <w:t>Након што смо утврдили нове речи, тражим да ураде вежбање на 13. страни уџбеника, које је сличног типа као оно које смо радили на табли: повезивање реквизита са спортовима. Затим ученици раде и 7. вежбање на 9. страни радне свеске, за утврђивање постављања питања и одговарања на њих,потом читају решења задатака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80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5. и 6. вежбање на 8. и 9. страни радне свеске. Два ученика треба да спроведу анкету о спортовима и да поднесу извештај на следећем час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17:00Z</dcterms:created>
  <dc:creator>Majche</dc:creator>
  <dc:description/>
  <cp:keywords/>
  <dc:language>en-US</dc:language>
  <cp:lastModifiedBy>Sonja Maksimović</cp:lastModifiedBy>
  <dcterms:modified xsi:type="dcterms:W3CDTF">2014-03-11T12:32:00Z</dcterms:modified>
  <cp:revision>6</cp:revision>
  <dc:subject/>
  <dc:title/>
</cp:coreProperties>
</file>