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2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4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35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Del leer sale el saber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sr-RS"/>
              </w:rPr>
              <w:t xml:space="preserve">Presente de verbos con cambios vocálicos </w:t>
            </w:r>
            <w:r>
              <w:rPr>
                <w:rFonts w:eastAsia="Symbol" w:cs="Symbol" w:ascii="Symbol" w:hAnsi="Symbol"/>
                <w:b/>
                <w:sz w:val="28"/>
                <w:szCs w:val="20"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RS"/>
              </w:rPr>
              <w:t>repas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нављање и утврђивање глагола са вокалном променом у основи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варање свести код ученика о неопходности праћења сопственог напредова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граматичких јединица и узради задата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но, радна свеска, припремљена вежбањ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2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15 мин.</w:t>
            </w:r>
          </w:p>
        </w:tc>
        <w:tc>
          <w:tcPr>
            <w:tcW w:w="961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  <w:t xml:space="preserve">Поздрављам ученике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очетку часа, питам их шта су радили на распусту. Очекујем да ми одговоре макар користећи глаголе у инфинитиву да опишу активности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escuchar mú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ic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l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e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ibros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udia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ate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ternet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se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migos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quia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iaje</w:t>
            </w:r>
            <w:r>
              <w:rPr>
                <w:rFonts w:cs="Times New Roman" w:ascii="Times New Roman" w:hAnsi="Times New Roman"/>
                <w:lang w:val="sr-RS"/>
              </w:rPr>
              <w:t xml:space="preserve">... Обавештавам ученике о градиву које ћемо прећи у току другог полугодишта, подсећам их да је веома важно да редовно прате рад на часу и ангажују се у задацима и усменој комуникацији како би применили и тиме утврдили све што обрадимо. Стављам им до знања да ћемо наставити са четвртом темом и да ћемо на данашњем часу поновити глаголе са вокалном променом у основи како бисмо могли да наставимо са обрадом градива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Presente de verbos con cambios vocálicos –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repaso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61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>Користим пано на ком је комбинацијом текста и цртежа (чизма) објашњено грађење презента глагола са вокалном променом у основи. Ученици гледају пано, а затим тражим да њих неколико објасни грађење тих глагола, специфичности, наведе групе, примере итд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Затим на табли пишем задатке кроз које ће ученици провежбати и утврдити грађење ових глагола. Ученици индивидуално раде задатке, излазе и решавају их и на табл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Задац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lasifica los siguientes verbos en bota correspondient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RAR, C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TAR , D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MIR, EMP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ZAR, ENC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TRAR, ENT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ER, M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IR, P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IR, P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SAR, P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R, QU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ER, REC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DAR, REP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R, S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UIR, S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VIR, VESTIRS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(Цртам на табли три велике чизме и на свакој пишем назив групе према промени вокала. Дате глаголе сам поређала по алфабетном реду. Ученици у одговарајућу чизму уписују глаголе који имају дату промену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II Ahora, conjuga los verbos de arriba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nosotros, CERRAR 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ella, CONTAR 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yo, EMPEZAR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Ustedes, PEDIR 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vosotros, ENCONTRAR 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tú, PENSAR 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ellas, VESTIRSE 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él, REPETIR 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nosotras, PODER 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Usted, MEDIR 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ellos, SEGUIR 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vosotras, QUERER 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III Al final, usa lo que aprendiste para completar las frases: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lang w:val="es-ES"/>
              </w:rPr>
              <w:t>¿A qué hora (empezar, tú) …….......…….... a trabajar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lang w:val="es-ES"/>
              </w:rPr>
              <w:t>En España algunas tiendas (cerrar) …….........…….. al mediodía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lang w:val="es-ES"/>
              </w:rPr>
              <w:t>¿No (entender, vosotros) …….........…….. nada?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lang w:val="es-ES"/>
              </w:rPr>
              <w:t>Yo (pensar) …….......…..….. que el español es fácil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lang w:val="es-ES"/>
              </w:rPr>
              <w:t>¿(querer, ustedes) …….........…….. tomar algo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lang w:val="es-ES"/>
              </w:rPr>
              <w:t>El profesor mañana (repetir) ……….………. la lección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lang w:val="es-ES"/>
              </w:rPr>
              <w:t>Marina y yo (seguir) ……………..…. estudiando en la Universidad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lang w:val="es-ES"/>
              </w:rPr>
              <w:t>La azafata (servir) ……………...…. la comida a los pasajeros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lang w:val="es-ES"/>
              </w:rPr>
              <w:t>Vosotros (vestirse) ……………...…. muy bien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lang w:val="es-ES"/>
              </w:rPr>
              <w:t>Pau Gasol (medir) ……………...…. 2.08m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lang w:val="es-ES"/>
              </w:rPr>
              <w:t>Mi abuelo (contar) ……….....….. muchas historias interesantes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lang w:val="es-ES"/>
              </w:rPr>
              <w:t>Mis padres no (dormir) ……....……..bien por la noche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lang w:val="es-ES"/>
              </w:rPr>
              <w:t>Lo siento, pero no (recordar, yo) …….....….. tu nombre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lang w:val="es-ES"/>
              </w:rPr>
              <w:t>¿(Poder, vosotros)………......…..cerrar la ventana, por favor?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lang w:val="sr-RS"/>
              </w:rPr>
            </w:pPr>
            <w:r>
              <w:rPr>
                <w:rFonts w:eastAsia="Calibri" w:cs="Times New Roman" w:ascii="Times New Roman" w:hAnsi="Times New Roman"/>
                <w:i/>
                <w:lang w:val="es-ES"/>
              </w:rPr>
              <w:t>Daniel no (encontrar) ………...….. el libro de matemáticas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lang w:val="sr-RS"/>
              </w:rPr>
            </w:pPr>
            <w:r>
              <w:rPr>
                <w:rFonts w:eastAsia="Calibri" w:cs="Times New Roman" w:ascii="Times New Roman" w:hAnsi="Times New Roman"/>
                <w:i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(Задајем ученицима онолико реченица колико проценим да имају времена да ураде.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lang w:val="sr-RS"/>
              </w:rPr>
            </w:pPr>
            <w:r>
              <w:rPr>
                <w:rFonts w:eastAsia="Calibri" w:cs="Times New Roman" w:ascii="Times New Roman" w:hAnsi="Times New Roman"/>
                <w:i/>
                <w:lang w:val="sr-RS"/>
              </w:rPr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ab/>
              <w:t xml:space="preserve">Подсећам ученике и на глагол 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jugar</w:t>
            </w:r>
            <w:r>
              <w:rPr>
                <w:rFonts w:eastAsia="Calibri" w:cs="Times New Roman" w:ascii="Times New Roman" w:hAnsi="Times New Roman"/>
                <w:lang w:val="sr-RS"/>
              </w:rPr>
              <w:t xml:space="preserve">, који има промену 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u→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ue</w:t>
            </w:r>
            <w:r>
              <w:rPr>
                <w:rFonts w:eastAsia="Calibri"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61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Обавештавам ученике да ће на следећам часу наставити са вежбањем ових глагола, путем анализе текста. Подсећам их о чему се радило у претходном стрипу (да је Иван ишао у библиотеку и тамо сазнао за презентацију књиге Едуарда Мендосе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Sin not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ci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urb</w:t>
            </w:r>
            <w:r>
              <w:rPr>
                <w:rFonts w:cs="Times New Roman" w:ascii="Times New Roman" w:hAnsi="Times New Roman"/>
                <w:lang w:val="sr-CS"/>
              </w:rPr>
              <w:t xml:space="preserve">). Дајем ученицима истраживачки задатак у вези са за овом темом и упутства за рад. 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61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истраже, па на следећем часу презентују податке о Едуарду Мендоси и његовом делу (могу их наћи на интернету, у енциклопедијама, у градској или школској библиотеци). Дајем ученицима корисне линкове ка страницама на интернету. Ученици такође треба да ураде 8. вежбање на 28. и 29. страни радне свеске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да допуне басне понуђеним облицима глагола са вокалном променом у основи. Тај задатак треба да ураде за 39. час, када ће се радити систематизација градива четврте лекције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21:00Z</dcterms:created>
  <dc:creator>Majche</dc:creator>
  <dc:description/>
  <cp:keywords/>
  <dc:language>en-US</dc:language>
  <cp:lastModifiedBy>Majche</cp:lastModifiedBy>
  <dcterms:modified xsi:type="dcterms:W3CDTF">2014-02-12T18:10:00Z</dcterms:modified>
  <cp:revision>13</cp:revision>
  <dc:subject/>
  <dc:title>ПРИПРЕМА ЗА ЧАС</dc:title>
</cp:coreProperties>
</file>