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часа у школској години: 26 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star + gerundi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нове грамтичке структуре – глаголска конструкциј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нављање градива обрађеног на претходним часов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креативности и маштовитости ученика; развијање радозналости и мотивације за учењ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мена научене граматичке структуре у вежбањима и усменој комуникацији; </w:t>
            </w:r>
            <w:r>
              <w:rPr>
                <w:rFonts w:cs="Times New Roman" w:ascii="Times New Roman" w:hAnsi="Times New Roman"/>
                <w:lang w:val="sr-RS"/>
              </w:rPr>
              <w:t>примена стеченог знања у конкретним ситуацијама и на конкретним пример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материјал за игру пантомим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игри пантомим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оверавам да ли су ученици урадили домаћи задатак. Ученици затим читају решења вежбања. Тражим од њих да понове шта смо радили на претходном часу. Обавештавам их да ћемо данас говорити о глаголској конструкциј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 којој смо причали и на претходном часу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а би ученицима било лакше да схвате о чему се ради, питам их да ли знају како се гради и за шта се употребљав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Present continuous </w:t>
            </w:r>
            <w:r>
              <w:rPr>
                <w:rFonts w:cs="Times New Roman" w:ascii="Times New Roman" w:hAnsi="Times New Roman"/>
                <w:lang w:val="sr-CS"/>
              </w:rPr>
              <w:t xml:space="preserve">(глаголско време у енглеском језику). Ученици су на часовима енглеског језика већ обрадили и утврдили то време. Очекујем од ученика да одговоре да се зо време гради од помоћног глагола </w:t>
            </w:r>
            <w:r>
              <w:rPr>
                <w:rFonts w:cs="Times New Roman" w:ascii="Times New Roman" w:hAnsi="Times New Roman"/>
                <w:i/>
                <w:lang w:val="sr-CS"/>
              </w:rPr>
              <w:t>to be</w:t>
            </w:r>
            <w:r>
              <w:rPr>
                <w:rFonts w:cs="Times New Roman" w:ascii="Times New Roman" w:hAnsi="Times New Roman"/>
                <w:lang w:val="sr-CS"/>
              </w:rPr>
              <w:t xml:space="preserve"> и главног глагола са наставком </w:t>
            </w:r>
            <w:r>
              <w:rPr>
                <w:rFonts w:cs="Times New Roman" w:ascii="Times New Roman" w:hAnsi="Times New Roman"/>
                <w:i/>
                <w:lang w:val="sr-CS"/>
              </w:rPr>
              <w:t>-ing</w:t>
            </w:r>
            <w:r>
              <w:rPr>
                <w:rFonts w:cs="Times New Roman" w:ascii="Times New Roman" w:hAnsi="Times New Roman"/>
                <w:lang w:val="sr-CS"/>
              </w:rPr>
              <w:t xml:space="preserve">. Објашњавам да је конструкција у шпанском језику слична: гради се од помоћног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и герунда главног глагола. Герунд се гради када се на инфинитивну основу додају наставц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-ando/-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endo</w:t>
            </w:r>
            <w:r>
              <w:rPr>
                <w:rFonts w:cs="Times New Roman" w:ascii="Times New Roman" w:hAnsi="Times New Roman"/>
                <w:lang w:val="sr-RS"/>
              </w:rPr>
              <w:t xml:space="preserve">, што је у енглеском управо глагол са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ком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-ing. </w:t>
            </w:r>
            <w:r>
              <w:rPr>
                <w:rFonts w:cs="Times New Roman" w:ascii="Times New Roman" w:hAnsi="Times New Roman"/>
                <w:lang w:val="sr-CS"/>
              </w:rPr>
              <w:t>Објашњавам да ту конструкцију користимо за изражавање тренутне радње, за разлику од презента, којим изражавамо свакодневне радње. Дајем пример за обе употреб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gu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udi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rancés dos veces a la sema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 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cción diar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Miguél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á estudiand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francés en este momento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→acción momentánea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прочитају примере из уџбеника на 41. страни. Скрећем им пажњу да неки глаголи имаји неправилан герунд и дајем неколико пример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dormir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urmie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ye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c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→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ciend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 би се проверило разумевање обрађене граматичке јединице, ученици раде ативност број 10 са 42. стране: треба да одреде да ли дате реченице изражавају свакодневну или тренутну радњ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 завршном делу часа задајем домаћи задатак и дајем упутства за рад. Ученици још једном понављају шта су научили на овом часу, а затим их припремам за игру пантомиме: имам припремљене папириће на којима су на шпанском исписане активности познате ученицима (читати, писати, певати, плесати, причати, учити, јести, гледати). Прву пантомиму показујем ја, а ученици треба да погоде шта радим и да то искажу користећи конструкцију коју су научили на овом часу. Ученик који погоди извлачи из шпила папирић и показује активност чији је назив написан на папирићу. Играмо пантомиму до краја час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напишу неколико реченица којима ће описати шта ради сваки члан њихове породице у тренутку писања датог домаћег задатк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0T20:36:00Z</dcterms:modified>
  <cp:revision>42</cp:revision>
  <dc:subject/>
  <dc:title/>
</cp:coreProperties>
</file>