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0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Preparación para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Segundo examen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градива обрађеног на претходним часовима; припремање за </w:t>
            </w:r>
            <w:r>
              <w:rPr>
                <w:rFonts w:cs="Times New Roman" w:ascii="Times New Roman" w:hAnsi="Times New Roman"/>
                <w:lang w:val="sr-RS"/>
              </w:rPr>
              <w:t>Други</w:t>
            </w:r>
            <w:r>
              <w:rPr>
                <w:rFonts w:cs="Times New Roman" w:ascii="Times New Roman" w:hAnsi="Times New Roman"/>
                <w:lang w:val="sr-CS"/>
              </w:rPr>
              <w:t xml:space="preserve">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тивисање и оспособљавање ученика за самостално процењивање сопствених постигнућа; 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лексике и граматике обрађених у претходном периоду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 и чита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 задат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Обавештавам ученике о циљу часа: припремање за писмени задатак који ће радити наредног часа, а којим ће се процењивати њихово знање дела градива обрађеног у оквиру прве и друге теме. Тражим од ученика да се потпишу на вежбанкама које су донели и да ми их затим предају. Дајем информације ученицима о градиву које ће се процењивати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дајем ученицима на табли задатке који су истог типа и тежине као и задаци који ће бити на писменом задатку. Ученици раде задатке у својим свескама, а затим читају решења и раде задатке на таб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Могући задаци 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 Completa con A, EN, DE, CON, SIN: </w:t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¿Cómo va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el colegio?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Voy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____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coche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Manuel es ____ Sevilla, pero ahora vive _____ Madrid ____ su novia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Mi cumpleaños es el 14 ____ marzo, y siempre lo celebro _____ casa ____ mi familia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La película empieza ____ las 8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Mañana viene mi tía, pero _____mi tío, porque está de viaje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II Completa con el comparativo adecuado:</w:t>
              <w:tab/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El libro sobre Harry Potter es _____________________ (interesante, =) la películ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Elena es ________________________________ Roberto. (guapa, +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Lucía es ________________________________ su prima Inés. (alta,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I Escribe el pronombre personal adecuado: LO, LA, LOS, LAS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s-ES"/>
              </w:rPr>
              <w:t>Ana prepara unos pasteles. Ana _________ cocina.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ú y yo esperamos nuestra cena. Tú y yo _________ esperam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Yo invito a mis amigas. Yo _________ invit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Juan pide el zumo de naranja. Juan _________ pid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V Elige la opción correcta: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ab/>
              <w:t xml:space="preserve">Mis amigos y yo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amos/venimo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hoy a la playa. Todos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os ponemos/nos vestimo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camisetas de manga corta, pantalones cortos o faldas.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 xml:space="preserve">Vamos/ venimos 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a pasar toda la tarde ahí. Yo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é/puedo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nadar, pero los demás no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aben/pueden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, así que ellos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an/vienen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a tomar el sol. También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abemos/podemo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jugar al voleibol, porque llevo la pelota. Tengo que volver a casa hasta las 6, porque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an/vienen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mis tíos a la cena esta noch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 Ordena las frases: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s/la/alto/de/Germán/clase/más/el/t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Bugatti/rápido/coche/el/del planeta/es/má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rico/Bill Gates/es/del mundo/más/el/homb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Relaciona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SIEMPRE</w:t>
              <w:tab/>
              <w:tab/>
              <w:tab/>
              <w:tab/>
              <w:t>lavo la cara y los dient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NUNCA</w:t>
              <w:tab/>
              <w:tab/>
              <w:tab/>
              <w:tab/>
              <w:t>juego al fútbol con mis amig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A VECES</w:t>
              <w:tab/>
              <w:tab/>
              <w:tab/>
              <w:tab/>
              <w:t>me pongo el pijama para ir a dormi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OR LA TARDE</w:t>
              <w:tab/>
              <w:tab/>
              <w:tab/>
              <w:t>paso el semáforo en roj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OR LA MAÑANA</w:t>
              <w:tab/>
              <w:tab/>
              <w:tab/>
              <w:t>como con mi familia, estudio, veo la tele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POR LA NOCHE</w:t>
              <w:tab/>
              <w:tab/>
              <w:tab/>
              <w:t>peleo con mi hermano/herman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MUCHAS VECES</w:t>
              <w:tab/>
              <w:tab/>
              <w:tab/>
              <w:t>lavo las manos antes de comer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Коментаришемо тежину задатак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там ученике како им се чине задаци, да ли има неких нејасноћа у вези са њима, говорим им шта је то на шта треба посебно да обрате пажњу док се буду припремали код куће ит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вежбају за писмени задатак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rFonts w:ascii="Times New Roman" w:hAnsi="Times New Roman" w:cs="Times New Roman"/>
        <w:lang w:val="es-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rFonts w:ascii="Times New Roman" w:hAnsi="Times New Roman" w:cs="Times New Roman"/>
        <w:lang w:val="es-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lang w:val="es-ES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2"/>
      <w:szCs w:val="22"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i/>
      <w:sz w:val="24"/>
      <w:szCs w:val="24"/>
      <w:lang w:val="es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i/>
      <w:sz w:val="22"/>
      <w:szCs w:val="22"/>
      <w:lang w:val="es-E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1">
    <w:name w:val="Default Paragraph Font1"/>
    <w:qFormat/>
    <w:rPr/>
  </w:style>
  <w:style w:type="character" w:styleId="Applestylespan">
    <w:name w:val="apple-style-span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8:00Z</dcterms:created>
  <dc:creator>Majche</dc:creator>
  <dc:description/>
  <cp:keywords/>
  <dc:language>en-US</dc:language>
  <cp:lastModifiedBy>Majche</cp:lastModifiedBy>
  <dcterms:modified xsi:type="dcterms:W3CDTF">2014-02-13T21:37:00Z</dcterms:modified>
  <cp:revision>9</cp:revision>
  <dc:subject/>
  <dc:title>ПРИПРЕМА ЗА ЧАС</dc:title>
</cp:coreProperties>
</file>