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4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52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Más vale solo que mal acompañad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sr-RS"/>
              </w:rPr>
              <w:t>En la boda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брада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>вербално</w:t>
            </w:r>
            <w:r>
              <w:rPr>
                <w:rFonts w:cs="Times New Roman" w:ascii="Times New Roman" w:hAnsi="Times New Roman"/>
                <w:lang w:val="sr-RS"/>
              </w:rPr>
              <w:t>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оширивање вокабулара везаног за одећу и боје; увођење и увежбавање глагол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nerse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лушање и разумевање текста на основу познатих речи и извођење закључка о могућем значењу непознатих на основу контекста; размена мишљења о темама из свакодневног окруже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отворености у комуникацији; развијање радозналости и мотивације за учење; развијање свести о важности прихватања различитости и потреба других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лексичких/граматичких јединица у усменој комуникацији и изради задатака; развијање основне комуникације на шпанском језику; развијање вештине слушања, читања и разумевања непознатог текста са аудио-запис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Ученици читају решења задатака из радне свеске. Проверавам где су највише грешили и дајем додатна објашњења у вези са тим градивом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ако сматрам да је потребно или ученици то траже. Тражим да понове употребу глагола и предлога које смо обрадили на претходном часу тако што ће дати пример реченице за сваки глагол, односно предлог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Обавештавам ученике да ће данас слушати и читати текст из кога ће сазнати како се Херман и његова породица припремају за свадбу. Такође, обновиће и допуниће вокабулар у вези са одећом и научиће да користе глагол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ners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оји се уз тај вокабулар користи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уштам снимак текста, а ученици прате у уџбенику на 82. страни. Затим тражим од ученика да прочитају текст. Након читања разговарам с њима: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usta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od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 quién le gusta ir a las bod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¿Qué sueles ponerte cuando vas a una boda?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o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ovi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od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c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ent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od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lang w:val="sr-RS"/>
              </w:rPr>
              <w:t>Затим започињем разговор у вези са одећом, како би ученици поновили вокабулар који им је познат из петог разреда: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am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e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op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lev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lo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nert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n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op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leva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u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mig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las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lang w:val="sr-CS"/>
              </w:rPr>
              <w:t xml:space="preserve">Питам ученике и који се делови одеће и боје помињу у тексту. За утврђивање назива одеће и боја, тражим од ученика да ураде 7. и 9. вежбање на 38. и 39. страни радне свеске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Након читања решења тих вежбања објашњавам употребу глагол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ners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оји може имати значење ,,обући нешто” када стоји уз називе одеће, а може имати и друга значења, на пример када стоји уз придеве који означавају осећања. Дајем примере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ners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oj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lang w:val="sr-R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оцрвенети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ners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ervios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lang w:val="sr-R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нервозити се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ners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fadado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наљутити се. Наглашавам ученицима да треба да разликују овај глагол од глагол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estirse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з који не стоје називи одеће, мада има исто значење: ,,обући се”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ab/>
              <w:t xml:space="preserve">За утврђивање употребе и облика глагол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ners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а придевима, тражим од ученика да ураде 6. вежбање на 83. страни уџбеника. Наглашавам да обрате пажњу на слагање именица и придева. Задајем домаћи задатак и дајем упутства за рад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треба да ураде 8. вежбање на 83. страни уџбеник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Sonja Maksimović</cp:lastModifiedBy>
  <dcterms:modified xsi:type="dcterms:W3CDTF">2014-03-12T08:08:00Z</dcterms:modified>
  <cp:revision>51</cp:revision>
  <dc:subject/>
  <dc:title/>
</cp:coreProperties>
</file>