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Navegando por la red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reparac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ar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l Prim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scr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тврђивање градива обрађеног на претходним часовима; припремање за Први писмени задатак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код ученика мотивације и вештине да сами процене своја постигнућа; стварање свести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мена на задацима лексике и граматике обрађене у претходном периоду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а вежбањ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пише и чита; ради задатк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 задат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39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34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Обавештавам ученике о циљу часа: припремање за писмени задатак, који ће радити наредног часа, а на коме ће се процењивати њихово знање дела градива обрађеног у оквиру прве и друге теме. Тражим од ученика да се потпишу на вежбанкама које су донели и да ми их затим предају. Дајем информације ученицима о градиву које ће се процењивати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вокабулар</w:t>
            </w:r>
            <w:r>
              <w:rPr>
                <w:rFonts w:cs="Times New Roman" w:ascii="Times New Roman" w:hAnsi="Times New Roman"/>
                <w:lang w:val="sr-CS"/>
              </w:rPr>
              <w:t xml:space="preserve">: породица, занимања, </w:t>
            </w:r>
            <w:r>
              <w:rPr>
                <w:rFonts w:cs="Times New Roman" w:ascii="Times New Roman" w:hAnsi="Times New Roman"/>
                <w:lang w:val="sr-RS"/>
              </w:rPr>
              <w:t>постављање питањ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граматика:</w:t>
            </w:r>
            <w:r>
              <w:rPr>
                <w:rFonts w:cs="Times New Roman" w:ascii="Times New Roman" w:hAnsi="Times New Roman"/>
                <w:lang w:val="sr-CS"/>
              </w:rPr>
              <w:t xml:space="preserve"> презент правилних глагола, глагола са повратном замениц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lang w:val="sr-CS"/>
              </w:rPr>
              <w:t xml:space="preserve"> и неправилних глагол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ser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estar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ir</w:t>
            </w:r>
            <w:r>
              <w:rPr>
                <w:rFonts w:cs="Times New Roman" w:ascii="Times New Roman" w:hAnsi="Times New Roman"/>
                <w:lang w:val="sr-CS"/>
              </w:rPr>
              <w:t xml:space="preserve">; присвојни придеви; личне заменице, укључујући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ted/Ustedes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лози за место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Провера усвојености осталог градива обрађеног у оквиру друге теме (свакодневне активности, писање писама) извршена је путем писања писама, диктата и праћењем свакодневног рада на часу.</w:t>
            </w:r>
          </w:p>
        </w:tc>
      </w:tr>
      <w:tr>
        <w:trPr>
          <w:trHeight w:val="277" w:hRule="atLeast"/>
        </w:trPr>
        <w:tc>
          <w:tcPr>
            <w:tcW w:w="139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34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дајем ученицима на табли задатке истог типа и тежине попут задатака који ће бити на писменом задатку. Ученици раде задатке у својим свескама, а затим читају решења и раде задатке на табл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Могући задаци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Completa con </w:t>
            </w:r>
            <w:r>
              <w:rPr>
                <w:rFonts w:cs="Times New Roman" w:ascii="Times New Roman" w:hAnsi="Times New Roman"/>
                <w:b/>
                <w:lang w:val="es-ES"/>
              </w:rPr>
              <w:t>QUÉ, QUIÉN, DÓNDE, CÓMO, CUÁNTOS, CUÁL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y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respond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a las pregunt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¿De _________ es Álex, el amigo de Inés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¿________ años tiene Álex?(14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¿________ es el deporte favorito de Iné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¿________ trabaja como jefe de cocina en la familia de Álex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¿A _________ se dedica la madre de Iné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¿___________ se llaman las primas de Inés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I Completa con la forma correcta del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present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de los verbos en el paréntesis:</w:t>
              <w:tab/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Mis abuelos _______________ en Madrid. (vivir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Usted ___________ muy bien, señora Martínez. (bailar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Tú __________  patatas fritas, ¿verdad? (comer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¿Ustedes __________ de excursión a la montaña?(ir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Inés___________ a las 7 y media. (levantars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Mi hermana y yo _____________ morenas. (ser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Vosotros _____________ resfriados. (esta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II Completa con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djetivo posesivo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adecuado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_______________ (de Jorge) deporte favorito es baloncesto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_______________ (de nosotros) tías son profesora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_______________ (de mí) padres están en Sevill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_______________ (de vosotros) abuela se llama Juana, ¿verda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_______________ (de ti) prima es colombian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_______________ (de Usted)hi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 están en Londres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IV Relaciona:</w:t>
            </w:r>
            <w:r>
              <w:rPr>
                <w:rFonts w:cs="Times New Roman" w:ascii="Times New Roman" w:hAnsi="Times New Roman"/>
                <w:b/>
                <w:lang w:val="es-ES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ListParagraph"/>
              <w:spacing w:before="0" w:after="0"/>
              <w:ind w:left="0" w:right="0" w:firstLine="72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La madre de mi madre</w:t>
              <w:tab/>
              <w:tab/>
              <w:t>HERMANA</w:t>
            </w:r>
          </w:p>
          <w:p>
            <w:pPr>
              <w:pStyle w:val="ListParagraph"/>
              <w:spacing w:before="0" w:after="0"/>
              <w:ind w:left="0" w:right="0" w:firstLine="72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El hijo de mis tíos</w:t>
              <w:tab/>
              <w:tab/>
              <w:tab/>
              <w:t>ABUELA</w:t>
            </w:r>
          </w:p>
          <w:p>
            <w:pPr>
              <w:pStyle w:val="ListParagraph"/>
              <w:spacing w:before="0" w:after="0"/>
              <w:ind w:left="0" w:right="0" w:firstLine="72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La hermana de mi madre</w:t>
              <w:tab/>
              <w:tab/>
              <w:t>PADRE</w:t>
            </w:r>
          </w:p>
          <w:p>
            <w:pPr>
              <w:pStyle w:val="ListParagraph"/>
              <w:spacing w:before="0" w:after="0"/>
              <w:ind w:left="0" w:right="0" w:firstLine="720"/>
              <w:contextualSpacing/>
              <w:rPr>
                <w:rFonts w:ascii="Times New Roman" w:hAnsi="Times New Roman" w:cs="Times New Roman"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El hijo de mis abuelos</w:t>
              <w:tab/>
              <w:tab/>
              <w:tab/>
              <w:t>TÍA</w:t>
            </w:r>
          </w:p>
          <w:p>
            <w:pPr>
              <w:pStyle w:val="ListParagraph"/>
              <w:spacing w:before="0" w:after="0"/>
              <w:ind w:left="0" w:right="0" w:firstLine="72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La hija de mis padres</w:t>
              <w:tab/>
              <w:tab/>
              <w:tab/>
              <w:t>PRIMO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V Mira el dibujo y completa con DELANTE, DETRÁS, A LA IZQUIERDA, A LA DERECHA, ENTRE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Germán   Jorge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ab/>
              <w:tab/>
              <w:tab/>
              <w:tab/>
              <w:t>Ω</w:t>
              <w:tab/>
              <w:t>Ω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ab/>
              <w:tab/>
              <w:tab/>
              <w:t xml:space="preserve">      Ω</w:t>
              <w:tab/>
              <w:t xml:space="preserve">       Ω          Ω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s-E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Patricia    Inés     Auror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Patricia está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de Iné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Germán y Jorge está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de Patricia, Inés y Aurora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Jorge está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 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de Germá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Inés está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Patricia y Aurora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Patricia, Inés y Aurora está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de Germán y Jorge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Cs w:val="22"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Cs w:val="22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Cs w:val="22"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Cs w:val="22"/>
                <w:lang w:val="es-ES"/>
              </w:rPr>
              <w:t>VI Relaciona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/>
                <w:szCs w:val="22"/>
                <w:lang w:val="es-ES"/>
              </w:rPr>
              <w:tab/>
            </w:r>
            <w:r>
              <w:rPr>
                <w:rFonts w:eastAsia="Calibri" w:cs="Times New Roman" w:ascii="Times New Roman" w:hAnsi="Times New Roman"/>
                <w:i/>
                <w:szCs w:val="22"/>
                <w:lang w:val="es-ES"/>
              </w:rPr>
              <w:t>corta el pelo</w:t>
              <w:tab/>
              <w:tab/>
              <w:tab/>
              <w:tab/>
              <w:tab/>
              <w:t>TAXIST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Cs w:val="22"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szCs w:val="22"/>
                <w:lang w:val="es-ES"/>
              </w:rPr>
              <w:tab/>
              <w:t>actúa en las películas</w:t>
              <w:tab/>
              <w:tab/>
              <w:tab/>
              <w:tab/>
              <w:t>PROFESOR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Cs w:val="22"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szCs w:val="22"/>
                <w:lang w:val="es-ES"/>
              </w:rPr>
              <w:tab/>
              <w:t>conduce un taxi</w:t>
              <w:tab/>
              <w:tab/>
              <w:tab/>
              <w:tab/>
              <w:t>PELUQUER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Cs w:val="22"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szCs w:val="22"/>
                <w:lang w:val="es-ES"/>
              </w:rPr>
              <w:tab/>
              <w:t>trabaja en el avión</w:t>
              <w:tab/>
              <w:tab/>
              <w:tab/>
              <w:tab/>
              <w:t>PINTOR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Cs w:val="22"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szCs w:val="22"/>
                <w:lang w:val="es-ES"/>
              </w:rPr>
              <w:tab/>
              <w:t>toca la guitarra</w:t>
              <w:tab/>
              <w:tab/>
              <w:tab/>
              <w:tab/>
              <w:t>ACTRIZ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Cs w:val="22"/>
                <w:lang w:val="es-ES"/>
              </w:rPr>
            </w:pPr>
            <w:r>
              <w:rPr>
                <w:rFonts w:eastAsia="Calibri" w:cs="Times New Roman" w:ascii="Times New Roman" w:hAnsi="Times New Roman"/>
                <w:i/>
                <w:szCs w:val="22"/>
                <w:lang w:val="es-ES"/>
              </w:rPr>
              <w:tab/>
              <w:t>trabaja en el colegio</w:t>
              <w:tab/>
              <w:tab/>
              <w:tab/>
              <w:tab/>
              <w:t>GUITARRIST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/>
                <w:szCs w:val="22"/>
                <w:lang w:val="es-ES"/>
              </w:rPr>
              <w:tab/>
              <w:t>pinta cuadros</w:t>
              <w:tab/>
              <w:tab/>
              <w:tab/>
              <w:tab/>
              <w:tab/>
              <w:t>AZAFATA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 </w:t>
            </w:r>
          </w:p>
        </w:tc>
      </w:tr>
      <w:tr>
        <w:trPr>
          <w:trHeight w:val="277" w:hRule="atLeast"/>
        </w:trPr>
        <w:tc>
          <w:tcPr>
            <w:tcW w:w="139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34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Коментаришемо тежину задатака, питам ученике како им се чине задаци, да ли има неких нејасноћа у вези с њима, шта је то на шта треба посебно да обрате пажњу док се буду припремали код куће итд.</w:t>
            </w:r>
          </w:p>
        </w:tc>
      </w:tr>
      <w:tr>
        <w:trPr>
          <w:trHeight w:val="277" w:hRule="atLeast"/>
        </w:trPr>
        <w:tc>
          <w:tcPr>
            <w:tcW w:w="139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34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вежбају за писмени задатак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10T09:53:00Z</dcterms:modified>
  <cp:revision>14</cp:revision>
  <dc:subject/>
  <dc:title/>
</cp:coreProperties>
</file>