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07"/>
        <w:gridCol w:w="224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4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13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Navegando por la red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lex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In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hablan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sus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familias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ђење и увежбавање нових лексичких и граматичких структура; слушање и разумевање текста на основу познатих речи и извођење закључка о могућем значењу непознатих на основу контекст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пособности за отвореност у комуникацији; развијање позитивног става према учењу шпанског језика и јачање мотивације за наставак уче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мена лексичких/граматичких јединица у вежбањима, у усменој комуникацији; развијање способности разумевања текста на шпанском језик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CD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показује; учествује у разговору; ради задатке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ише на табли; пушта снимак; поставља питања и одговара на питања; води разговор; показује; даје упутства за рад; мотивише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5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 уласку у учионицу поздрављам ученике, па проверавам да ли су урадили домаћи задатак. Неколико ученика чита саставе. Најављујем циљ овог часа и наредних часова: Алекс и Инес настављају да се дописују, овог пута причају о својим породицама, па ће на часу бити речи о томе; поновићемо присвојне придеве и прилоге за место. Такође ћемо понављати и глагол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estar </w:t>
            </w:r>
            <w:r>
              <w:rPr>
                <w:rFonts w:cs="Times New Roman" w:ascii="Times New Roman" w:hAnsi="Times New Roman"/>
                <w:lang w:val="sr-CS"/>
              </w:rPr>
              <w:t xml:space="preserve">и називе неких занимања. 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lex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In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hablan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sus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familias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25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Пуштам снимак текста, а ученици слушају пратећи га у својим уџбеницима. Затим читају текст (1-2 реченице по ученику, трудим се да што више њих чита, и да се не понављају стално исти ученици на сваком тексту). Након читања, постављам питања за разумевање текст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  <w:tab/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bla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hor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ex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¿Cómo está Inés? ¿Quién está en la foto de Álex? ¿Dónde están? ¿Qué celebran? ¿Y en la foto de Inés? ¿Dónde están?¿Qué hace el hermano de Álex, a qué se dedica?¿Y sus padres? ¿A qué se dedican los padres de Inés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>Пишем на табли прво изразе који се користе када се жели изразити где се неко налази у односу на другу особу/особе или предмет/предмете. Реч је о прилозима за место, са којима су ученици имали прилику да се сусретну и у петом разреду. Пишем и превод израза или, још боље, ако има времена, цртам дрво и лопту и објашњавам значења израза уз цртеж, па испод њега пишем израз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Adverbios de lugar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: a la derecha de, a la izquierda de, al lado de, delante de, detrás de, en el centro, entr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Да би ученици увежбали неке од ових израза, показујем на неког њих и постављам питање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á А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а?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к који ми одговори поставља следеће питање показујући на другог ученика и бира ко ће да му одговори. Затим тај ученик понавља поступак, које се понавља све док се не постави питање за последњег ученика у одељењу или док их ја не прекинем (зависи од броја ученика у одељењу, односно групи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Користим затим граматички подсетник у уџбенику на 27. страни да са ученицима поновим присвојне придеве и називе чланова породице. Задајем ученицима домаћи задатак у вези са до сада обрађеним лексичким и граматичким јединицам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Прелазим на обраду глагола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estar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објашњавам да је то још један помоћни глагол, који значи ,,јесам, бити, налазити се” и који се користи различито од глагола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ser</w:t>
            </w:r>
            <w:r>
              <w:rPr>
                <w:rFonts w:cs="Times New Roman" w:ascii="Times New Roman" w:hAnsi="Times New Roman"/>
                <w:lang w:val="sr-CS"/>
              </w:rPr>
              <w:t xml:space="preserve">, и то за означавање тренутних стања </w:t>
            </w:r>
            <w:r>
              <w:rPr>
                <w:rFonts w:cs="Times New Roman" w:ascii="Times New Roman" w:hAnsi="Times New Roman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  <w:r>
              <w:rPr>
                <w:rFonts w:cs="Times New Roman" w:ascii="Times New Roman" w:hAnsi="Times New Roman"/>
                <w:lang w:val="sr-CS"/>
              </w:rPr>
              <w:t xml:space="preserve"> и изражавање места налажења</w:t>
            </w:r>
            <w:r>
              <w:rPr>
                <w:rFonts w:cs="Times New Roman" w:ascii="Times New Roman" w:hAnsi="Times New Roman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  <w:r>
              <w:rPr>
                <w:rFonts w:cs="Times New Roman" w:ascii="Times New Roman" w:hAnsi="Times New Roman"/>
                <w:lang w:val="sr-CS"/>
              </w:rPr>
              <w:t>. Ученици то не морају да памте као граматичко правило, већ ће увежбати употребу овог глагола помоћу вежбања и у говору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али им ипак истичем разлику између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ser </w:t>
            </w:r>
            <w:r>
              <w:rPr>
                <w:rFonts w:cs="Times New Roman" w:ascii="Times New Roman" w:hAnsi="Times New Roman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estar</w:t>
            </w:r>
            <w:r>
              <w:rPr>
                <w:rFonts w:cs="Times New Roman" w:ascii="Times New Roman" w:hAnsi="Times New Roman"/>
                <w:lang w:val="sr-CS"/>
              </w:rPr>
              <w:t xml:space="preserve">. Пишем на табли облике глагола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estar </w:t>
            </w:r>
            <w:r>
              <w:rPr>
                <w:rFonts w:cs="Times New Roman" w:ascii="Times New Roman" w:hAnsi="Times New Roman"/>
                <w:lang w:val="sr-CS"/>
              </w:rPr>
              <w:t xml:space="preserve">у презенту: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yo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color w:val="0070C0"/>
                <w:lang w:val="sr-CS"/>
              </w:rPr>
              <w:t>ESTOY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ab/>
              <w:t xml:space="preserve">1. nosotros/as    </w:t>
            </w: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>ESTAM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tú      </w:t>
            </w: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>ESTÁS</w:t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 xml:space="preserve">2. vosotros/as    </w:t>
            </w: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>ESTÁ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  <w:tab/>
              <w:tab/>
              <w:tab/>
              <w:t>3. ellos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ella    </w:t>
            </w: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>EST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ab/>
              <w:t xml:space="preserve">    ellas               </w:t>
            </w: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>ESTÁN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Ud.</w:t>
              <w:tab/>
              <w:tab/>
              <w:tab/>
              <w:t xml:space="preserve">    Uds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Тражим од ученика да ураде 6. вежбање на 27. страни уџбеника у вези са глаголом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estar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Тражим од ученика да понове шта су научили и поновили на овом часу. Задајем домаћи задатак и дајем упуства за израду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рви задатак је описивање фотографије: ученици треба да изаберу фотографију на којој се налази што већи број чланова њихове породице и да под насловом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Una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foto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mi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familia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напишу кратак</w:t>
            </w:r>
            <w:r>
              <w:rPr>
                <w:rFonts w:cs="Times New Roman" w:ascii="Times New Roman" w:hAnsi="Times New Roman"/>
                <w:lang w:val="sr-CS"/>
              </w:rPr>
              <w:t xml:space="preserve"> опис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ко је све на фотографији и где се налази у односу на остале особе. Ученици могу и да понесу фотографије, ако желе. Други задатак у вези је са глаголом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estar</w:t>
            </w:r>
            <w:r>
              <w:rPr>
                <w:rFonts w:cs="Times New Roman" w:ascii="Times New Roman" w:hAnsi="Times New Roman"/>
                <w:lang w:val="sr-RS"/>
              </w:rPr>
              <w:t xml:space="preserve"> : 7. вежбање на 14. страни радне свеск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Sonja Maksimović</cp:lastModifiedBy>
  <dcterms:modified xsi:type="dcterms:W3CDTF">2014-03-11T13:05:00Z</dcterms:modified>
  <cp:revision>59</cp:revision>
  <dc:subject/>
  <dc:title/>
</cp:coreProperties>
</file>