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1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tiemp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речи и израза који се користе у разговору о временским приликама; именовање месеци и годишњих доба; повезивање илустрација са писаним текстом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мотивације и радозналости ученика; развијање сазнајних и интелектуалних способности ученика; развијање отворености у комуникациј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лексичких и граматичких јединица у вежбањима; развијање вешти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  <w:r>
              <w:rPr>
                <w:rFonts w:cs="Times New Roman" w:ascii="Times New Roman" w:hAnsi="Times New Roman"/>
                <w:lang w:val="es-ES"/>
              </w:rPr>
              <w:t>, пано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ка, а затим тражим од њих да кажу шта су научили на претходном часу. Дајем им до знања да ће на овом часу поновити неке изразе и научити нове изразе којима ће моћи да искажу какво је време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tiempo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 обраду ове теме користим пано. На њему се налазе цртежи на којима су приказане временске прилике за сваки месец у години. Помоћу овог паноа могу најпре да обновим и називе месеци и годишњих доба. Затим постављам питања и пишем на табли изразе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ran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viern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 fot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l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Hace viento?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uev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ev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ubla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бјашњавам глагол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ov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evar</w:t>
            </w:r>
            <w:r>
              <w:rPr>
                <w:rFonts w:cs="Times New Roman" w:ascii="Times New Roman" w:hAnsi="Times New Roman"/>
                <w:lang w:val="sr-RS"/>
              </w:rPr>
              <w:t xml:space="preserve">; наводим ученике да увиде вокалну промену у основи код презента ових глагола </w:t>
            </w:r>
            <w:r>
              <w:rPr>
                <w:rFonts w:cs="Times New Roman" w:ascii="Times New Roman" w:hAnsi="Times New Roman"/>
                <w:lang w:val="sr-CS"/>
              </w:rPr>
              <w:t>и подсећам их да када желе да кажу какво је време у тренутку говора, користе конструкције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ovien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evand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а за предвиђањ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ov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evar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Такође се подсећамо израза за исказивање физичких сензациј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l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 xml:space="preserve">. Пишем изразе на табли, а ученици преписују у своје свеске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Тражим од ученика да ураде вежбање на 66. страни уџбеника. Када заврше, ученици читају решења вежбања. </w:t>
            </w:r>
            <w:r>
              <w:rPr>
                <w:rFonts w:cs="Times New Roman" w:ascii="Times New Roman" w:hAnsi="Times New Roman"/>
                <w:lang w:val="sr-CS"/>
              </w:rPr>
              <w:t>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3. вежбање на 31. страни радне свеске. Такође треба да пронађу у новинама, часописима и другим изворима слике на којима се види какво је време. Сличице треба да залепе у своје свеске и поред сваке сличице напишу какво је време приказано на њој. Дајем им могућност да уместо лепљења сличица сами нацртају временске прилике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3:00Z</dcterms:created>
  <dc:creator>Majche</dc:creator>
  <dc:description/>
  <cp:keywords/>
  <dc:language>en-US</dc:language>
  <cp:lastModifiedBy>Majche</cp:lastModifiedBy>
  <dcterms:modified xsi:type="dcterms:W3CDTF">2014-02-12T18:44:00Z</dcterms:modified>
  <cp:revision>7</cp:revision>
  <dc:subject/>
  <dc:title>ПРИПРЕМА ЗА ЧАС</dc:title>
</cp:coreProperties>
</file>