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8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2107"/>
        <w:gridCol w:w="2248"/>
        <w:gridCol w:w="477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77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шес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3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77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</w:t>
            </w:r>
            <w:r>
              <w:rPr>
                <w:rFonts w:cs="Times New Roman" w:ascii="Times New Roman" w:hAnsi="Times New Roman"/>
                <w:lang w:val="sr-RS"/>
              </w:rPr>
              <w:t>ини</w:t>
            </w:r>
            <w:r>
              <w:rPr>
                <w:rFonts w:cs="Times New Roman" w:ascii="Times New Roman" w:hAnsi="Times New Roman"/>
                <w:lang w:val="sr-CS"/>
              </w:rPr>
              <w:t>: 71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8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Paseo por Sevilla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Isla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M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>á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gica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s-ES"/>
              </w:rPr>
              <w:t>вербално</w:t>
            </w:r>
            <w:r>
              <w:rPr>
                <w:rFonts w:cs="Times New Roman" w:ascii="Times New Roman" w:hAnsi="Times New Roman"/>
                <w:lang w:val="sr-RS"/>
              </w:rPr>
              <w:t>-текстуал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лушање и разумевање текста на основу познатих речи и извођење закључка о могућем значењу непознатих на основу контекста; понављање употребе императива; 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изражавање вредновања и осећања употребом глагола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dar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уз одређене именице; писање разгледниц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свести о важности поштовања различитости међу народима; развијање свести о важности пријатељства и дружења; развијање мотивације и радозналости ученика; развијање радозналости и отворености у комуникацији међу ученицима; развијање свести о значају путовања као вида учењ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мена облика у усменој комуникацији, изради задатака; оспособљавање ученика за основну писмену комуникацију на шпанском језику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CD, уџбеник, радна свеск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одговара на питања наставника и поставља питања; чита и пише; ради задатке; посматра и коментарише; учествује у разговору.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ставља питања и одговара на питања; пише на табли; пушта снимак; чита; даје упутства за рад; показује; води разговор; мотивише ученике.</w:t>
            </w:r>
          </w:p>
        </w:tc>
      </w:tr>
      <w:tr>
        <w:trPr/>
        <w:tc>
          <w:tcPr>
            <w:tcW w:w="1068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18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49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здрављам ученике и проверавам да ли су урадили домаћи задатак. Ученици читају решења три вежбања кроз која су понављали употребу глагола у презенту и постављање питања. Најављујем ученицима тему данашњег часа: обрада текста чија се радња одвија у познатом забавном парку у Севиљи који се назива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Isla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M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>á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gica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. Слушањем и читањем текста поновиће употребу императива, као и изражавање вредновања и осећања употребом глагола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dar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уз одређене именице. Пишем на табли наслов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Isla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M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>á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gica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20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уштам снимак текста, а ученици га прате на 114. и 115. страни уџбеника. Затим ученици читају текст и успут подвлаче глаголе у императиву. Помоћу слике на 114. страни анализирамо текст. У кратком дијалогу у другом делу текста уводи се употреба глагола 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уз одређене именице, па упућујем ученике на 117. страну уџбеника, где су представљени неки од израза. Ученици читају и тумаче изразе. Затим раде 11. активност, па читају решења.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ab/>
              <w:t xml:space="preserve">Затим следи писање разгледнице – ученици треба да замисле да су Алекс и да напишу разгледницу својој породици или најбољем другу. Подсећам их на структуру писма и разгледнице и помажем им у састављању. Ученици читају своје радове. 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15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ab/>
              <w:t xml:space="preserve">Ученици одговарају на питања из 9. активности </w:t>
            </w:r>
            <w:r>
              <w:rPr>
                <w:rFonts w:eastAsia="Symbol" w:cs="Symbol" w:ascii="Symbol" w:hAnsi="Symbol"/>
                <w:szCs w:val="20"/>
                <w:lang w:val="sr-RS"/>
              </w:rPr>
              <w:t>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 за утврђивање свега што су научили о Севиљи, па читају решења задатка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ab/>
              <w:t>Затим треба да позову Инес и њене другаре у свој град и да им представе знаменитости и све интересантне ствари које могу видети. То раде као говорну вежбу. Задајем домаћи задатак и дајем упутства за рад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Ученици треба да ураде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Repaso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VI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на 53. страни радне свеске </w:t>
            </w:r>
            <w:r>
              <w:rPr>
                <w:rFonts w:eastAsia="Symbol" w:cs="Symbol" w:ascii="Symbol" w:hAnsi="Symbol"/>
                <w:lang w:val="sr-RS"/>
              </w:rPr>
              <w:t></w:t>
            </w:r>
            <w:r>
              <w:rPr>
                <w:rFonts w:cs="Times New Roman" w:ascii="Times New Roman" w:hAnsi="Times New Roman"/>
                <w:lang w:val="sr-RS"/>
              </w:rPr>
              <w:t xml:space="preserve"> провериће знање о шпанској и хиспанској култури које су стекли у току шестог разреда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7:00Z</dcterms:created>
  <dc:creator>Majche</dc:creator>
  <dc:description/>
  <cp:keywords/>
  <dc:language>en-US</dc:language>
  <cp:lastModifiedBy>Majche</cp:lastModifiedBy>
  <dcterms:modified xsi:type="dcterms:W3CDTF">2014-02-21T18:36:00Z</dcterms:modified>
  <cp:revision>57</cp:revision>
  <dc:subject/>
  <dc:title/>
</cp:coreProperties>
</file>