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1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40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5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A mal tiempo, buena cara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sr-RS"/>
              </w:rPr>
              <w:t>Las vacaciones de inviern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вођење нових речи и израза везаних за путовања; понављање назива превозних средстава; увођење предлог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лушање и разумевање текста на основу познатих речи и извођење закључка о могућем значењу непознатих на основу контекст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отворености у комуникацији; развијање позитивног односа према пријатељству и породици;</w:t>
            </w:r>
            <w:r>
              <w:rPr>
                <w:rFonts w:cs="Times New Roman" w:ascii="Times New Roman" w:hAnsi="Times New Roman"/>
                <w:color w:val="9BBB59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вијање свести о значају путовања као вида уче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обрађених лексичких и граматичких јединица у вежбањима и усменој комуникацији; развијање вештине слушања и разумевање непознатог текста са аудио-запис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642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речим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Buenos d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очекујем да ми одговор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uen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.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Обавештавам ученике да ћемо данас почети са обрадом пете лекције, која се зове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RS"/>
              </w:rPr>
              <w:t>¡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mal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tiempo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buena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cara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RS"/>
              </w:rPr>
              <w:t xml:space="preserve">! 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 xml:space="preserve">Тражим да отворе насловну страну лекције. Питам их да ли могу да ми кажу које је значење ове пословице. Наводим их да на основу наслова закључе о чему ћемо причати у оквиру ове теме. Затим тражим да кажу шта виде на слици и питам да ли могу да ми кажу какво је време. Тражим и да прочитају шта ће научити у оквиру ове лекције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Прелазимо на обраду првог текста на 64. страни. Пуштам снимак текста, док ученици прате у уџбенику. Затим тражим од ученика да прочитају текст. Постављам питања за проверу разумевања текста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ce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uror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trici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an al colegio o están de vacacione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</w:t>
            </w:r>
            <w:r>
              <w:rPr>
                <w:rFonts w:cs="Times New Roman" w:ascii="Times New Roman" w:hAnsi="Times New Roman"/>
                <w:lang w:val="sr-RS"/>
              </w:rPr>
              <w:t xml:space="preserve"> Када ученици одговоре, пишем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>Las vacaciones de invierno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ок анализирамо текст, пишем непознате речи на табли: 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iere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¿Dónde van para reservar el viaje?¿Qué ofertas tiene la agencia de viajes?¿Cuál es la oferta para los Pirineos catalanes?¿Qué han decidido al final?¿Dónde van a ir?¿Qué tiempo hace en los Pirineos?¿Dónde están los Pirineos?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Речи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 agencia de viajes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ofertas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pensión completa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media pensión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estrella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ofrecer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preci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viaje de ida y vuelta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incluid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decidir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Објашњавам затим употребу предлог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lang w:val="sr-RS"/>
              </w:rPr>
              <w:t xml:space="preserve"> и дајем примере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ab/>
              <w:t xml:space="preserve">Aurora y Patricia quieren ir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os Pirineos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ab/>
              <w:t xml:space="preserve">Ahora están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una agencia de viaje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ab/>
              <w:t xml:space="preserve">Van a viajar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tren.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Користим прилику и да ученицима скренем пажњу на употребу глагол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erer</w:t>
            </w:r>
            <w:r>
              <w:rPr>
                <w:rFonts w:cs="Times New Roman" w:ascii="Times New Roman" w:hAnsi="Times New Roman"/>
                <w:lang w:val="sr-RS"/>
              </w:rPr>
              <w:t xml:space="preserve">, који се често користи са другим глаголима у инфинитиву. Подсећамо се назива превозних средстава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10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Тражим од ученика да разгледницу на 65. страни уџбеника допуне предлозим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Када заврше с радом, ученици читају решења задатка. Ако је потребно, дајем додатна објашњења. Задајем домаћи задатак и дајем упутства за рад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ураде 1. вежбање на 30. страни радне свеске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12T18:35:00Z</dcterms:modified>
  <cp:revision>60</cp:revision>
  <dc:subject/>
  <dc:title/>
</cp:coreProperties>
</file>