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742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20"/>
        <w:gridCol w:w="2100"/>
        <w:gridCol w:w="2255"/>
        <w:gridCol w:w="483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83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7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83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</w:t>
            </w:r>
            <w:r>
              <w:rPr>
                <w:rFonts w:cs="Times New Roman" w:ascii="Times New Roman" w:hAnsi="Times New Roman"/>
                <w:lang w:val="sr-RS"/>
              </w:rPr>
              <w:t>ини</w:t>
            </w:r>
            <w:r>
              <w:rPr>
                <w:rFonts w:cs="Times New Roman" w:ascii="Times New Roman" w:hAnsi="Times New Roman"/>
                <w:lang w:val="sr-CS"/>
              </w:rPr>
              <w:t>: 38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 xml:space="preserve">UNIDAD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4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Del leer sale el saber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sr-RS"/>
              </w:rPr>
              <w:t>Ensayo de funci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ó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RS"/>
              </w:rPr>
              <w:t>n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о-текстуална, демонстратив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ђење нових речи и израза; увежбавање глагола са вокалном променом у основи; увежбавање вештине слушања и налажења одговарајуће информације у усменом тексту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позитивног односа према пријатељству; развијање радозналости  и мотивације за учење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мена научених граматичких облика у вежбањима и усменој комуникацији; развијање вештине слушања и разумевања одслушаног текст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CD, уџбеник, радна свеска, пано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.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; пушта снимак; чита; даје упутства за рад; показује; води разговор; мотивише ученике.</w:t>
            </w:r>
          </w:p>
        </w:tc>
      </w:tr>
      <w:tr>
        <w:trPr/>
        <w:tc>
          <w:tcPr>
            <w:tcW w:w="1074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2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61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и проверавам да ли су урадили домаћи задатак. Ученици читају решења вежбања. Потом их обавештавам да ће данас увежбати и утврдити и глаголе са вокалном променом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→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у основи. Припремам ученике за слушање текста и пишем на табли наслов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>Ensayo de función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Обавештавам ученике да ће следећег часа радити диктат, а текст ће бити једна од басни са 28. и 29. стране радне свеске. Подсећам их да за следећи час треба да заврше тај задатак (допуне празнине понуђеним глаголима са вокалном променом у основи), који им је задат на једном од претходних часова.</w:t>
            </w:r>
          </w:p>
        </w:tc>
      </w:tr>
      <w:tr>
        <w:trPr>
          <w:trHeight w:val="277" w:hRule="atLeast"/>
        </w:trPr>
        <w:tc>
          <w:tcPr>
            <w:tcW w:w="112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5 мин.</w:t>
            </w:r>
          </w:p>
        </w:tc>
        <w:tc>
          <w:tcPr>
            <w:tcW w:w="961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уштам снимак текста који ученици прате на 58. страни уџбеника. Затим анализирамо текст. Постављам питања за проверу разумевања текста: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ace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y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u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mig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?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¿Cuánto mide Iván? La función va a empezar dentro de dos días. ¿Cómo se siente Iván? ¿Ha memorizado su texto? ¿Qué pasa en esta escena de la función?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кон одговора делим ученике да читају текст. </w:t>
            </w:r>
            <w:r>
              <w:rPr>
                <w:rFonts w:cs="Times New Roman" w:ascii="Times New Roman" w:hAnsi="Times New Roman"/>
                <w:lang w:val="sr-RS"/>
              </w:rPr>
              <w:t xml:space="preserve">Скрећем им пажњу на облике глагол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isto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ides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ido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repites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који се налазе у тексту. Тражим од ученика да изведу облик инфинитива ових глагола. Питам их коју вокалну промену имају ови глаголи у основи. Показујем ученицима пано на коме се види и промена вокала 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→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у основи на примеру глагола, као и претходне две које смо поновили и увежбали. Подсећам ученике који још глаголи имају ову промену. Такође им скрећем пажњу на повратне глаголе и њихову промену. </w:t>
            </w:r>
          </w:p>
        </w:tc>
      </w:tr>
      <w:tr>
        <w:trPr>
          <w:trHeight w:val="277" w:hRule="atLeast"/>
        </w:trPr>
        <w:tc>
          <w:tcPr>
            <w:tcW w:w="112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61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ab/>
              <w:t>Тражим од ученика да ураде активност 9 у уџбенику на 59. страни. Треба да допуне дијалоге облицима понуђених глагола, а затим да те облике пронађу у табели, напишу слова које одговарају тим облицима и дођу до коначног решења (врста романа). Када заврше, ученици читају решења вежбања. Тражим да прочитају и стрип о Гарфилду. Задајем домаћи задатак и дајем упутства за рад.</w:t>
            </w:r>
          </w:p>
        </w:tc>
      </w:tr>
      <w:tr>
        <w:trPr>
          <w:trHeight w:val="277" w:hRule="atLeast"/>
        </w:trPr>
        <w:tc>
          <w:tcPr>
            <w:tcW w:w="112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61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ченици треба да ураде 8. вежбање у уџбенику на 59. страни (антоними) и 7. вежбање у радној свесци на 27. страни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9:22:00Z</dcterms:created>
  <dc:creator>Majche</dc:creator>
  <dc:description/>
  <cp:keywords/>
  <dc:language>en-US</dc:language>
  <cp:lastModifiedBy>Majche</cp:lastModifiedBy>
  <dcterms:modified xsi:type="dcterms:W3CDTF">2014-02-12T18:20:00Z</dcterms:modified>
  <cp:revision>7</cp:revision>
  <dc:subject/>
  <dc:title>ПРИПРЕМА ЗА ЧАС</dc:title>
</cp:coreProperties>
</file>