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8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47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al tiempo, buena car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u w:val="single"/>
                <w:lang w:val="es-ES"/>
              </w:rPr>
              <w:t>Repaso  de Unidad 5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речи и израза и обнављање граматичких структура предвиђених градивом у оквиру тем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вести о важности комуникативне способности и функционалној употреби језика; развијање сазнајних и интелектуалних способности ученика; развијање позитивног става према учењу шпанског језика и јачање мотивације за наставак учења; развијање поштовања према знаменитим људима; стицање позитивног односа према другим култура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на лексичких/граматичких јединица у вежбањима, у усменој комуникацији; упознавање цивилизације и културе земаља шпанског говорног подручја; развијање способности основне комуникације на шпанском језику; уочавање везе између сопственог залагања и постигнутих резултата у језичким активност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мапа Европе, самолепљиви стикер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се припремају за представљање дијалога које су осмислили између доктора и пацијента. Обавештавам ученике да ће на овом часу систематизовати градиво обрађеног у оквиру пете теме, а да ће следећег часа имати проверу знања која ће обухватати градиво четврте и пете тематске целине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3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sr-CS"/>
              </w:rPr>
              <w:t>Следе презентације ученика. Мотивишем што више њих да ,,одглумиˮ свој дијалог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Износим мапу Европе, на којој се налазе стикери са нацртаним иконицама за одређену временску прилику. </w:t>
            </w:r>
            <w:r>
              <w:rPr>
                <w:rFonts w:cs="Times New Roman" w:ascii="Times New Roman" w:hAnsi="Times New Roman"/>
                <w:color w:val="7F7F7F"/>
                <w:lang w:val="sr-RS"/>
              </w:rPr>
              <w:t>(Пожељно је ставити што више стикера, најбоље онолико колико има ученика у одељењу.)</w:t>
            </w:r>
            <w:r>
              <w:rPr>
                <w:rFonts w:cs="Times New Roman" w:ascii="Times New Roman" w:hAnsi="Times New Roman"/>
                <w:lang w:val="sr-RS"/>
              </w:rPr>
              <w:t xml:space="preserve"> Ово је прилика да ученици обнове речи и изразе који се користе у разговору о временским приликама, називе страна света и земаља Европе. Ученици редом излазе, показују одређену земљу или део земље, говоре какво ће тамо бити време, па скидају стикер. Ученици излазе док се не скину сви стикери са мап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>Затим тражим од ученика да ураде 4. вежбање на 32. страни радне свеске. Ово вежбање служи за понављање редних бројева, али такође и назива боја, делова одеће и називе земаља и националности. Када заврше, ученици читају решења вежбања</w:t>
            </w:r>
          </w:p>
          <w:p>
            <w:pPr>
              <w:pStyle w:val="Normal"/>
              <w:rPr>
                <w:rFonts w:ascii="Times New Roman" w:hAnsi="Times New Roman" w:cs="Times New Roman"/>
                <w:color w:val="7F7F7F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Ако остане времена, пуштам ученицима снимак текста о Колумбији који се налази у уџбенику на 74. страни. Након слушања разговарамо о Колумбији, Шакири и Хуанесу, Фернанду Ботеру, Габријелу Гарсији Маркесу. Питам ученике да ли им се допадају Ботерове слике и скулптуре. Упућујем их на интернет да потраже информације о овим познатим личностима из Колумбије. </w:t>
            </w:r>
            <w:r>
              <w:rPr>
                <w:rFonts w:cs="Times New Roman" w:ascii="Times New Roman" w:hAnsi="Times New Roman"/>
                <w:color w:val="7F7F7F"/>
                <w:lang w:val="sr-RS"/>
              </w:rPr>
              <w:t xml:space="preserve">(Можете задужити неког ученика да припреми и изради </w:t>
            </w:r>
            <w:r>
              <w:rPr>
                <w:rFonts w:cs="Times New Roman" w:ascii="Times New Roman" w:hAnsi="Times New Roman"/>
                <w:i/>
                <w:color w:val="7F7F7F"/>
                <w:lang w:val="es-ES"/>
              </w:rPr>
              <w:t>power</w:t>
            </w:r>
            <w:r>
              <w:rPr>
                <w:rFonts w:cs="Times New Roman" w:ascii="Times New Roman" w:hAnsi="Times New Roman"/>
                <w:i/>
                <w:color w:val="7F7F7F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7F7F7F"/>
                <w:lang w:val="es-ES"/>
              </w:rPr>
              <w:t>point</w:t>
            </w:r>
            <w:r>
              <w:rPr>
                <w:rFonts w:cs="Times New Roman" w:ascii="Times New Roman" w:hAnsi="Times New Roman"/>
                <w:color w:val="7F7F7F"/>
                <w:lang w:val="sr-RS"/>
              </w:rPr>
              <w:t xml:space="preserve"> презентацију која ће пратити овај текст, и која ће садржати мапу света и место Колумбије на њој, фотографије ових личности, репродукције слика и скулптура Ботера, како би ученицима било занимљивије. Презентацију можете урадити и сами.) 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За крај, ученици рад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paso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Док раде тест, пуштам ученицима песме Шакире и Хуанеса. Када заврше, проверавамо решења завршног теста. Тражим од ученика да у одељку за аутоевалуацију забележе шта су научили у током обраде ове области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обнове градиво за предстојећу проверу знањ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2T19:48:00Z</dcterms:modified>
  <cp:revision>60</cp:revision>
  <dc:subject/>
  <dc:title/>
</cp:coreProperties>
</file>