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t>ПРИПРЕМА ЗА ЧАС</w:t>
      </w:r>
    </w:p>
    <w:tbl>
      <w:tblPr>
        <w:tblW w:w="10682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2107"/>
        <w:gridCol w:w="2248"/>
        <w:gridCol w:w="4779"/>
      </w:tblGrid>
      <w:tr>
        <w:trPr>
          <w:trHeight w:val="423" w:hRule="atLeast"/>
        </w:trPr>
        <w:tc>
          <w:tcPr>
            <w:tcW w:w="5903" w:type="dxa"/>
            <w:gridSpan w:val="4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>____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</w:t>
            </w:r>
          </w:p>
        </w:tc>
        <w:tc>
          <w:tcPr>
            <w:tcW w:w="4779" w:type="dxa"/>
            <w:tcBorders>
              <w:top w:val="double" w:sz="24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Разред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шести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5903" w:type="dxa"/>
            <w:gridSpan w:val="4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5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                 </w:t>
            </w:r>
          </w:p>
        </w:tc>
        <w:tc>
          <w:tcPr>
            <w:tcW w:w="4779" w:type="dxa"/>
            <w:tcBorders>
              <w:top w:val="single" w:sz="12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</w:t>
            </w:r>
            <w:r>
              <w:rPr>
                <w:rFonts w:cs="Times New Roman" w:ascii="Times New Roman" w:hAnsi="Times New Roman"/>
                <w:lang w:val="sr-RS"/>
              </w:rPr>
              <w:t>ини</w:t>
            </w:r>
            <w:r>
              <w:rPr>
                <w:rFonts w:cs="Times New Roman" w:ascii="Times New Roman" w:hAnsi="Times New Roman"/>
                <w:lang w:val="sr-CS"/>
              </w:rPr>
              <w:t>: 44</w:t>
            </w:r>
          </w:p>
        </w:tc>
      </w:tr>
      <w:tr>
        <w:trPr>
          <w:trHeight w:val="285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 xml:space="preserve">UNIDAD 5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¡A mal tiempo, buena cara!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val="es-ES"/>
              </w:rPr>
              <w:t>Yo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es-ES"/>
              </w:rPr>
              <w:t>s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sr-CS"/>
              </w:rPr>
              <w:t xml:space="preserve">é 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es-ES"/>
              </w:rPr>
              <w:t>y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es-ES"/>
              </w:rPr>
              <w:t>puedo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тврђивање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фронтални, индивидуални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вербално-текстуална</w:t>
            </w:r>
          </w:p>
        </w:tc>
      </w:tr>
      <w:tr>
        <w:trPr>
          <w:trHeight w:val="283" w:hRule="atLeast"/>
        </w:trPr>
        <w:tc>
          <w:tcPr>
            <w:tcW w:w="1548" w:type="dxa"/>
            <w:gridSpan w:val="2"/>
            <w:vMerge w:val="restart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2107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</w:p>
        </w:tc>
        <w:tc>
          <w:tcPr>
            <w:tcW w:w="702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вођење и увежбавање глагола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aber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oder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7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</w:p>
        </w:tc>
        <w:tc>
          <w:tcPr>
            <w:tcW w:w="702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вијање радозналости и мотивације за учење шпанског језика; развијање интелектуалних и сазнајних способности; развијање отворености у комуникацији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7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ункционални</w:t>
            </w:r>
          </w:p>
        </w:tc>
        <w:tc>
          <w:tcPr>
            <w:tcW w:w="702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мена научених облика у усменој комуникацији и изради задатак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уџбеник, радна свеск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уша и активно реагује на захтеве; одговара на питања наставника и поставља питања; чита и пише; ради задатке; посматра и коментарише; учествује у разговору.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ставља питања; одговара на питања; пише на табли; пушта снимак; чита; даје упутства за рад; показује; води разговор; мотивише ученике.</w:t>
            </w:r>
          </w:p>
        </w:tc>
      </w:tr>
      <w:tr>
        <w:trPr/>
        <w:tc>
          <w:tcPr>
            <w:tcW w:w="10682" w:type="dxa"/>
            <w:gridSpan w:val="5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1188" w:type="dxa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10</w:t>
            </w:r>
            <w:r>
              <w:rPr>
                <w:rFonts w:eastAsia="Symbol" w:cs="Symbol" w:ascii="Symbol" w:hAnsi="Symbol"/>
                <w:lang w:val="sr-CS"/>
              </w:rPr>
              <w:t></w:t>
            </w:r>
            <w:r>
              <w:rPr>
                <w:rFonts w:cs="Times New Roman" w:ascii="Times New Roman" w:hAnsi="Times New Roman"/>
                <w:lang w:val="sr-CS"/>
              </w:rPr>
              <w:t>15 мин.</w:t>
            </w:r>
          </w:p>
        </w:tc>
        <w:tc>
          <w:tcPr>
            <w:tcW w:w="9494" w:type="dxa"/>
            <w:gridSpan w:val="4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Поздрављам ученике и проверавам да ли су урадили домаћи задатак, а потом они читају решења вежбања у радној свесци. Затим тражим од ученика да резимирају шта су научили на претходном часу. Након њихових одговора, кажем им да ће данас утврдити то градиво и научити нешто да користе глаголе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aber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oder</w:t>
            </w:r>
            <w:r>
              <w:rPr>
                <w:rFonts w:cs="Times New Roman" w:ascii="Times New Roman" w:hAnsi="Times New Roman"/>
                <w:lang w:val="sr-CS"/>
              </w:rPr>
              <w:t>. Да би утврдили бројеве, задајем ученицима да ураде 9. вежбање на 70. страни уџбеника. Када заврше, ученици читају решења вежбања.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25</w:t>
            </w:r>
            <w:r>
              <w:rPr>
                <w:rFonts w:eastAsia="Symbol" w:cs="Symbol" w:ascii="Symbol" w:hAnsi="Symbol"/>
                <w:lang w:val="sr-CS"/>
              </w:rPr>
              <w:t></w:t>
            </w:r>
            <w:r>
              <w:rPr>
                <w:rFonts w:cs="Times New Roman" w:ascii="Times New Roman" w:hAnsi="Times New Roman"/>
                <w:lang w:val="sr-CS"/>
              </w:rPr>
              <w:t xml:space="preserve"> 30 мин.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Уводим глаголе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aber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oder</w:t>
            </w:r>
            <w:r>
              <w:rPr>
                <w:rFonts w:cs="Times New Roman" w:ascii="Times New Roman" w:hAnsi="Times New Roman"/>
                <w:lang w:val="sr-CS"/>
              </w:rPr>
              <w:t xml:space="preserve"> причом о томе шта ја знам / не знам и могу / не могу. На пример: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hico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, 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vosotro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ab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é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i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adar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?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ue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yo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é.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También sé montar en bici y hablar español. No sé tocar ningún instrumento.¿Y vosotros? ¿Qué sabéis hacer?</w:t>
            </w:r>
            <w:r>
              <w:rPr>
                <w:rFonts w:cs="Times New Roman" w:ascii="Times New Roman" w:hAnsi="Times New Roman"/>
                <w:lang w:val="sr-RS"/>
              </w:rPr>
              <w:t xml:space="preserve"> Када ми ученици одговоре, задајем им да ураде 7. вежбање на 35. страни радне свеске </w:t>
            </w:r>
            <w:r>
              <w:rPr>
                <w:rFonts w:eastAsia="Symbol" w:cs="Symbol" w:ascii="Symbol" w:hAnsi="Symbol"/>
                <w:lang w:val="sr-RS"/>
              </w:rPr>
              <w:t></w:t>
            </w:r>
            <w:r>
              <w:rPr>
                <w:rFonts w:cs="Times New Roman" w:ascii="Times New Roman" w:hAnsi="Times New Roman"/>
                <w:lang w:val="sr-RS"/>
              </w:rPr>
              <w:t xml:space="preserve"> треба да напишу шта од наведених активности знају, а шта не знају да ураде. Када класификују активности, неколико њих чита своја решења. Потом им задајем ситуацију, попут оне задате у 8. вежбању на истој страни радне свеске – тражим да замисле да су на распусту у августу, у неком граду,  и да наведу шта могу, а шта не могу да раде у тој ситуацији. Дајем сопствене примере: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Bueno, estamos en agosto, de vacaciones, y me encuentro en Barcelona. Puedo ir a la playa, pasear por la ciudad, comer churros con chocolate, salir con mis amigos... No puedo esquiar, ¿Y vosotros? Escribid qué es lo que podéis y qué es lo que no podéis hacer. </w:t>
            </w:r>
            <w:r>
              <w:rPr>
                <w:rFonts w:cs="Times New Roman" w:ascii="Times New Roman" w:hAnsi="Times New Roman"/>
                <w:lang w:val="sr-RS"/>
              </w:rPr>
              <w:t xml:space="preserve">Ученици пишу, а затим читају своје активности. Док састављају листу активности, помажем им око непознатих речи или их подсећам на већ обрађене. Када ученици прочитају решења, дајем им до знања да су у овим вежбањима користили глаголе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aber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oder</w:t>
            </w:r>
            <w:r>
              <w:rPr>
                <w:rFonts w:cs="Times New Roman" w:ascii="Times New Roman" w:hAnsi="Times New Roman"/>
                <w:lang w:val="sr-CS"/>
              </w:rPr>
              <w:t xml:space="preserve">. Први глагол се користи за нешто ,,научено”, а други за нечију ,,способност” да нешто уради, као и за учтиво обраћање (дајем примере са којима су ученици већ упознати: 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uedo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ir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l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b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ñ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o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? 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uedo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acar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unt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l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á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iz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?</w:t>
            </w:r>
            <w:r>
              <w:rPr>
                <w:rFonts w:cs="Times New Roman" w:ascii="Times New Roman" w:hAnsi="Times New Roman"/>
                <w:lang w:val="sr-CS"/>
              </w:rPr>
              <w:t xml:space="preserve">). </w:t>
            </w:r>
            <w:r>
              <w:rPr>
                <w:rFonts w:cs="Times New Roman" w:ascii="Times New Roman" w:hAnsi="Times New Roman"/>
                <w:lang w:val="sr-RS"/>
              </w:rPr>
              <w:t xml:space="preserve">После ових глагола користи се инфинитив. Пишем на табли наслов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Yo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s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 xml:space="preserve">é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y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puedo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 xml:space="preserve"> и то користим да скренем пажњу ученицима на неправилност глагола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aber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у првом лицу (док су остала лица правилна у презенту) и подсећам их на то да глагол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oder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припада групи глагола са вокалном променом у основи, што се такође види из наслова. Тражим од ученика да ми ,,диктирају” промену ових глагола, чије облике пишем ја на табли, а ученици преписују у свеске. Задајем домаћи задатак и дајем упутства за рад. 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5 мин.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Тражим од ученика да прочитају виц на 70. страни уџбеника, у коме се управо ради о првом лицу глагола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aber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Ученици резимирају шта су научили. 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Ученици треба да ураде 10. и 11. активност на 71. страни уџбеника.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27:00Z</dcterms:created>
  <dc:creator>Majche</dc:creator>
  <dc:description/>
  <cp:keywords/>
  <dc:language>en-US</dc:language>
  <cp:lastModifiedBy>Sonja Maksimović</cp:lastModifiedBy>
  <dcterms:modified xsi:type="dcterms:W3CDTF">2014-03-11T13:34:00Z</dcterms:modified>
  <cp:revision>47</cp:revision>
  <dc:subject/>
  <dc:title/>
</cp:coreProperties>
</file>