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Pedi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a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instruccione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вербално </w:t>
            </w:r>
            <w:r>
              <w:rPr>
                <w:rFonts w:cs="Times New Roman" w:ascii="Times New Roman" w:hAnsi="Times New Roman"/>
                <w:lang w:val="sr-RS"/>
              </w:rPr>
              <w:t>- 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и утврђивање императива давањем наредби и инструкција; понављање и проширивање вокабулара везаног за јавне установе и друге грађевин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отворености у комуникацији међу ученицима; развијање тимског и такмичарског духа; развијање радозналости и мотивације за учење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ница у изради задатка, усменој комуникацији, групним задац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чествује у раду 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ака из радне свеске, а потом их обавештавам да ће на овом часу увежбавати императив, и то путем тражења и давања упутстава и наредби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edi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nstruccione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, подељени у две групе, играју игр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ce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треба да </w:t>
            </w:r>
            <w:r>
              <w:rPr>
                <w:rFonts w:cs="Times New Roman" w:ascii="Times New Roman" w:hAnsi="Times New Roman"/>
                <w:lang w:val="sr-CS"/>
              </w:rPr>
              <w:t xml:space="preserve">осмисле и напишу инструкције, које чланови друге групе треба да испуне. Сваки члан групе пише по једну инструкцију. Папирићи се помешају и дају другој групи. Затим чланови прве, а онда и друге групе, један по један извлаче папирић, читају команду и извршавају је. Ако је правилно изврше, група добија поен. Побеђује група која има више поена. </w:t>
            </w:r>
            <w:r>
              <w:rPr>
                <w:rFonts w:cs="Times New Roman" w:ascii="Times New Roman" w:hAnsi="Times New Roman"/>
                <w:lang w:val="sr-RS"/>
              </w:rPr>
              <w:t xml:space="preserve">Помажем групама да осмисле команде. Када заврше писање, групе започињу игру. Када извуку папирић, ученици треба да каж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c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а затим да прочитају команду и изврше је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(Ако сматрате да ће писање команди одузети много времена на часу, можете ученике поделити у групе на неком од претходних часова и задати им да код куће осмисле и напишу команде. Трећа опција је да сами припремите папириће с командама, али тако ученици неће увежбати писање команди, већ само разумевање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игре радимо говорну вежбу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тражење и давање инструкција како стићи до одређеног места. Пишем на табли израз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рво за тражење инструкциј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Perd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sculp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...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eg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s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?</w:t>
            </w:r>
            <w:r>
              <w:rPr>
                <w:rFonts w:cs="Times New Roman" w:ascii="Times New Roman" w:hAnsi="Times New Roman"/>
                <w:lang w:val="sr-RS"/>
              </w:rPr>
              <w:t xml:space="preserve">, а затим и за давање инструкциј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c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Gira a la derecha/izquierda. Coge la primer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gunda...) calle a la derecha/izquierda. Sigue para adelante. Cruza la call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l puente. </w:t>
            </w:r>
            <w:r>
              <w:rPr>
                <w:rFonts w:cs="Times New Roman" w:ascii="Times New Roman" w:hAnsi="Times New Roman"/>
                <w:lang w:val="sr-RS"/>
              </w:rPr>
              <w:t xml:space="preserve">Објашњавам значења док пишем изразе. Затим упућујем ученике на 94. страну у уџбенику и објашњавам шта треба да раде у задатку. Дајем пример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oy en la Plaza Don Juan de Austria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Perdón, ¿cómo puedo llegar hasta la catedral?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 todo recto hasta la Puerta de Jerez, coge la segunda calle a la derecha, sigue para adelante hasta el Museo y después gira a la derecha. Allí está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ако би ученици били мотивисани да сами дају инструкције, задајем место на које треба да се стигне, а ученици се јављају да ми дају упутства. Ученик који одговори одлази до следећег ученика и каже му где одатле треба да стигне. Радимо ову вежбу док има времен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сет минута пре краја часа завршавамо говорну вежбу. </w:t>
            </w:r>
            <w:r>
              <w:rPr>
                <w:rFonts w:cs="Times New Roman" w:ascii="Times New Roman" w:hAnsi="Times New Roman"/>
                <w:lang w:val="sr-RS"/>
              </w:rPr>
              <w:t xml:space="preserve">Подсећам ученике да се у тексту с почетка лекције помињу и називи јавних установа. Понављам са ученицима називе установа, радњи и других грађевина које смо до сада помињали, и то кроз усмено вежбање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треба да заврше моју реченицу називом одговарајуће грађевине. На пример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i necesito comprar lápices, cuadernos, reglas, voy a la____________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i quiero comprar pan, voy a la _______________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Para jugar con mis amigos o pasear con mi perro voy al _________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oy profesor/a y trabajo en el ___________.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ада поновимо тај вокабулар, задајем ученицима да ураде 2. активност на 93. страни уџбеника. Ученици читају решења задатка. </w:t>
            </w:r>
            <w:r>
              <w:rPr>
                <w:rFonts w:cs="Times New Roman" w:ascii="Times New Roman" w:hAnsi="Times New Roman"/>
                <w:lang w:val="sr-CS"/>
              </w:rPr>
              <w:t>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5. вежбање на 44. страни радне свеске (утврђују давање инструкција) и 6. вежбање на 45. страни (утврђују назива установ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4:00Z</dcterms:created>
  <dc:creator>Majche</dc:creator>
  <dc:description/>
  <cp:keywords/>
  <dc:language>en-US</dc:language>
  <cp:lastModifiedBy>Majche</cp:lastModifiedBy>
  <dcterms:modified xsi:type="dcterms:W3CDTF">2014-02-19T20:58:00Z</dcterms:modified>
  <cp:revision>8</cp:revision>
  <dc:subject/>
  <dc:title>ПРИПРЕМА ЗА ЧАС</dc:title>
</cp:coreProperties>
</file>