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97"/>
        <w:gridCol w:w="215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часа у школској години: 24 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¿De quién es...?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упни, 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9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693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нових речи, израза и фраза и обнављање граматичких структура предвиђених градивом у оквиру теме; увођење и увежбавање нове граматичке структуре – показни придеви и прилози за место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9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693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на страном језику; оспособљавање ученика за тимски рад и креативно изражавање; развијање способности доношења одлуке у оквиру групе; развијање лепих осећања међу људима – разумевање, љубав, поштовање, толеранциј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9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693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групним пројек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упни радови ученика (илустрације, стрипови),</w:t>
            </w:r>
            <w:r>
              <w:rPr>
                <w:rFonts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; презентује групни рад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. Тражим да се представници група припреме за излагање, као и да одреде једног члана тима који ће прочитати проблем и укратко га изложити ученицима на српском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es-E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Група које је имала први проблем прва излаже своје решење, а затим и остале групе. Ученици пажљиво слушају све презентације и дају своје мишљење: да ли се слажу или не са решењем проблема, шта би они још предложили или саветовали тој особи. Када све групе заврше, захваљујем им на труду уложеном у решавање проблема, а њихове радове са решењима и илустрацијама узимам и одлажем за излагање на групни разредни пано. Тражим повратну информацију о оваквом начину рада: питам ученике да ли им се свидео задатак, да ли су помоћу њега лакше или теже савладали градиво итд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ајем до знања ученицима да ће данас научити нову граматичку јединицу која обухвата показне придеве и прилоге за место. Прво им кроз примере указујем на три различита прилога за место, а затим повезујем са показним придевима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C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Yo estoy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>aquí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Marko está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h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. Elena está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ll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ibro de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qu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s mío.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ibro de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h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s de Marko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Áquel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ibro de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ll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s de Elen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бјашњавам да показни придеви иду уз именицу, па тако разликују облике за мушки и женски род једнине и множине, и у томе се слажу са именицом. Тражим од ученика да погледају илустрације и прочитају примере из уџбеника дате на 39. стран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Радимо говорну вежбу: сваки ученик треба да каже чије су ствари које види у учионици. Дајем им пример и онда их мотивишем да се изразе сами. Помажем им при употреби показних придева постављањем потпитања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¿De quién es este estuche rojo de aquí? </w:t>
            </w:r>
            <w:r>
              <w:rPr>
                <w:rFonts w:eastAsia="Symbol" w:cs="Symbol" w:ascii="Symbol" w:hAnsi="Symbol"/>
                <w:b/>
                <w:i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ste estuche de aquí es de Marina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  <w:t>Задајем домаћи задатак и дајем упут</w:t>
            </w:r>
            <w:r>
              <w:rPr>
                <w:rFonts w:cs="Times New Roman" w:ascii="Times New Roman" w:hAnsi="Times New Roman"/>
                <w:lang w:val="sr-RS"/>
              </w:rPr>
              <w:t xml:space="preserve">ства за рад. Тражим од ученика да понове шта су научили на овом час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раде 3. вежбање на 19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0T20:25:00Z</dcterms:modified>
  <cp:revision>38</cp:revision>
  <dc:subject/>
  <dc:title/>
</cp:coreProperties>
</file>