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"/>
        <w:gridCol w:w="2107"/>
        <w:gridCol w:w="2338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11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20</w:t>
            </w:r>
          </w:p>
        </w:tc>
      </w:tr>
      <w:tr>
        <w:trPr>
          <w:trHeight w:val="285" w:hRule="atLeast"/>
        </w:trPr>
        <w:tc>
          <w:tcPr>
            <w:tcW w:w="145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22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Navegando por la red</w:t>
            </w:r>
          </w:p>
        </w:tc>
      </w:tr>
      <w:tr>
        <w:trPr>
          <w:trHeight w:val="279" w:hRule="atLeast"/>
        </w:trPr>
        <w:tc>
          <w:tcPr>
            <w:tcW w:w="145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22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es-ES"/>
              </w:rPr>
              <w:t>Correcci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es-E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es-ES"/>
              </w:rPr>
              <w:t>del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es-ES"/>
              </w:rPr>
              <w:t>Primer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sr-RS"/>
              </w:rPr>
              <w:t>exam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es-ES"/>
              </w:rPr>
              <w:t>escrito</w:t>
            </w:r>
          </w:p>
        </w:tc>
      </w:tr>
      <w:tr>
        <w:trPr>
          <w:trHeight w:val="279" w:hRule="atLeast"/>
        </w:trPr>
        <w:tc>
          <w:tcPr>
            <w:tcW w:w="145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22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45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22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видуални</w:t>
            </w:r>
          </w:p>
        </w:tc>
      </w:tr>
      <w:tr>
        <w:trPr>
          <w:trHeight w:val="279" w:hRule="atLeast"/>
        </w:trPr>
        <w:tc>
          <w:tcPr>
            <w:tcW w:w="145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22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, демонстративна</w:t>
            </w:r>
          </w:p>
        </w:tc>
      </w:tr>
      <w:tr>
        <w:trPr>
          <w:trHeight w:val="283" w:hRule="atLeast"/>
        </w:trPr>
        <w:tc>
          <w:tcPr>
            <w:tcW w:w="145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11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нализирање најчешћих грешака на писменом задатку, њихова корекција и предлагање начина за побољшавање резултата</w:t>
            </w:r>
            <w:r>
              <w:rPr>
                <w:rFonts w:cs="Times New Roman" w:ascii="Times New Roman" w:hAnsi="Times New Roman"/>
                <w:lang w:val="sr-CS"/>
              </w:rPr>
              <w:t>; презентација ученичких групних радова</w:t>
            </w:r>
          </w:p>
        </w:tc>
      </w:tr>
      <w:tr>
        <w:trPr>
          <w:trHeight w:val="281" w:hRule="atLeast"/>
        </w:trPr>
        <w:tc>
          <w:tcPr>
            <w:tcW w:w="145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11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варање свести о неопходности праћења сопственог напредовања; развијање позитивног става према учењу шпанског језика и јачање мотивације за наставак учења; стицање позитивног односа према другим културама; оспособљавање ученика за тимски рад и креативно изражавање; развијање позитивног става ученика према свом окружењу, друговима из школе</w:t>
            </w:r>
          </w:p>
        </w:tc>
      </w:tr>
      <w:tr>
        <w:trPr>
          <w:trHeight w:val="281" w:hRule="atLeast"/>
        </w:trPr>
        <w:tc>
          <w:tcPr>
            <w:tcW w:w="145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11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очавање везе између сопственог залагања и постигнутих резултата у језичким активностима</w:t>
            </w:r>
          </w:p>
        </w:tc>
      </w:tr>
      <w:tr>
        <w:trPr>
          <w:trHeight w:val="279" w:hRule="atLeast"/>
        </w:trPr>
        <w:tc>
          <w:tcPr>
            <w:tcW w:w="145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22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вежбанке ученика, </w:t>
            </w:r>
            <w:r>
              <w:rPr>
                <w:rFonts w:cs="Times New Roman" w:ascii="Times New Roman" w:hAnsi="Times New Roman"/>
                <w:i/>
                <w:lang w:val="en-US"/>
              </w:rPr>
              <w:t>power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point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езентације, рачунар, пројектор, платно</w:t>
            </w:r>
          </w:p>
        </w:tc>
      </w:tr>
      <w:tr>
        <w:trPr>
          <w:trHeight w:val="279" w:hRule="atLeast"/>
        </w:trPr>
        <w:tc>
          <w:tcPr>
            <w:tcW w:w="145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22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ради исправку писменог задатка; учествује у презентацијама као групном пројекту; посматра и коментарише.</w:t>
            </w:r>
          </w:p>
        </w:tc>
      </w:tr>
      <w:tr>
        <w:trPr>
          <w:trHeight w:val="279" w:hRule="atLeast"/>
        </w:trPr>
        <w:tc>
          <w:tcPr>
            <w:tcW w:w="145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22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коментарше радове и образлаже оцене; пише на табли; посматра презентације ученика и коментарише.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Делим ученицима вежбанке са резултатима. Коментаришем писмене задатке, образлажем оцене и анализирам резултате. Ученици се припремају за исправку писменог задатка. Пишем на табли наслов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Correcci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del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Primer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>exam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escrito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lang w:val="sr-CS"/>
              </w:rPr>
              <w:t>који ученици преписују у вежбанке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30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Ученици раде исправку у вежбанкама. Када заврше, сакупљам вежбанке и обавештавам ученике да на овом часу затварамо другу тему </w:t>
            </w:r>
            <w:r>
              <w:rPr>
                <w:rFonts w:eastAsia="Symbol" w:cs="Symbol" w:ascii="Symbol" w:hAnsi="Symbol"/>
                <w:lang w:val="sr-RS"/>
              </w:rPr>
              <w:t></w:t>
            </w:r>
            <w:r>
              <w:rPr>
                <w:rFonts w:cs="Times New Roman" w:ascii="Times New Roman" w:hAnsi="Times New Roman"/>
                <w:lang w:val="sr-RS"/>
              </w:rPr>
              <w:t xml:space="preserve"> приказивањем групних радова о фламенку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Пуштамо све радове помоћу рачунара, пројектора и платна, а чланови група презентују своје радове пред одељењем. Презентација која је била најбоља по мишљењу групе наставника (наставник језика, музичког и информатике) добија Награду жирија, а када се прикажу сви радови, организујем гласање ученика за најбољу презентацију. Презентација коју ученици прогласе за најбољу добиће Награду публике (ако нема довољно времена, гласање може да се обави и на следећем часу)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У завршном делу часа следи додела награда. Ученици чија је презентација добила награду као признање за свој труд добиће симболичну ,,плакету”, коју ћу претходно припремити и одштампати. На ,,плакети” ће на шпанском и српском језику писати за шта је ученик награђен и на њој ће се налазити потпис чланова жирија, односно одеље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Sonja Maksimović</cp:lastModifiedBy>
  <dcterms:modified xsi:type="dcterms:W3CDTF">2014-03-11T13:11:00Z</dcterms:modified>
  <cp:revision>36</cp:revision>
  <dc:subject/>
  <dc:title/>
</cp:coreProperties>
</file>