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97"/>
        <w:gridCol w:w="215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sr-RS"/>
              </w:rPr>
              <w:t xml:space="preserve"> de Unidad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es-E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9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:</w:t>
            </w:r>
          </w:p>
        </w:tc>
        <w:tc>
          <w:tcPr>
            <w:tcW w:w="693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ежбавање писменог изражавања; увежбав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за чланове породице; утврђивање градива обрађеног у оквиру друге тем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9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:</w:t>
            </w:r>
          </w:p>
        </w:tc>
        <w:tc>
          <w:tcPr>
            <w:tcW w:w="693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позитивног става према учењу шпанског језика и јачање мотивације за наставак учења; омогућавање ученицима да процене сопствена постигнућ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9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:</w:t>
            </w:r>
          </w:p>
        </w:tc>
        <w:tc>
          <w:tcPr>
            <w:tcW w:w="693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писања по диктату; развијање вештине читања и разумевања непознатог текст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текст диктата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 по диктату; ради задатке; пише и чита; самовреднује с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диктира; даје упутства за рад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враћам им прегледана писма. Дајем им мало времена да погледају своје радове и прочитају коментаре, као и да прокоментаришу. Ученици ми предају презентације о фламенку (на некој од преносивих меморија). Обавештавам ученике да ће на овом часу радити проверу писменог изражавања путем диктата и да ће се утврђивати градиво у склопу друге теме. Након обраде те теме радиће писмени задатак. Затим најављујем диктат. Тражим да ставе на страну уџбенички комплет и свеску, да припреме папире на којима ће писати и да се потпиш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Стављам до знања ученицима да током диктирања не треба да ме прекидају питањима и да ако нешто не знају да напишу или нису чули ни после више понављања, оставе празнину и наставе да пишу, па ће током контролног читања имати прилику да се врате на тај део. Прелазим на читање диктата. Први пут читам текст нормалном брзином, а ученици само слушају да би се упознали са садржином и дужином текста. Следеће читање је диктирањ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понављам сваки сегмент два-три пута. Треће читање је контролно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прате шта су написали и исправљају евентуалне грешке. Након тога, ученици ми достављају радове, које ћу прегледати за следећи час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Следи подсећање на градиво обрађено на последњим часовима у оквиру друге теме, а које ће бити обухваћено писменим задатком, заједно са делом градива из прве теме. Ученици треба да понове глаголе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ser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estar </w:t>
            </w:r>
            <w:r>
              <w:rPr>
                <w:rFonts w:cs="Times New Roman" w:ascii="Times New Roman" w:hAnsi="Times New Roman"/>
                <w:lang w:val="sr-RS"/>
              </w:rPr>
              <w:t xml:space="preserve">и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зент правилних глагола, укључујући и повратне глаголе, личне заменице, присвојне придеве, постављање питања; затим вокабулар везан за занимања и чланове породиц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индивидуално ураде 3. вежбање на 12. страни радне свеске, у коме се понављају називи за чланове породице и уједно увежбава вештина читања и разумевања непознатог текста, овог пута ,,у себи”. Када заврше, ученици читају решења задатк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Symbol" w:ascii="Symbol" w:hAnsi="Symbol"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У завршном делу часа ученици раде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Repaso</w:t>
            </w:r>
            <w:r>
              <w:rPr>
                <w:rFonts w:cs="Times New Roman" w:ascii="Times New Roman" w:hAnsi="Times New Roman"/>
                <w:lang w:val="sr-RS"/>
              </w:rPr>
              <w:t xml:space="preserve"> на 33. страни. Када заврше, читају решења. Тражим од њих да размисле о томе шта су научили из шпанског језика у оквиру друге теме и да се самовреднују користећи табелу на 33. страни уџбеника. Разговарамо о ,,слабим тачкама”, ако их има, што ће ми користити приликом осмишљавања задатака за припрему и за писмени задатак. Подсећам ученике да ће се следећег час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премати за писмени задатак и да треба да понесу вежбанке са линијам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обнове градиво обрађено у оквиру прве и друге тем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09:00Z</dcterms:modified>
  <cp:revision>35</cp:revision>
  <dc:subject/>
  <dc:title/>
</cp:coreProperties>
</file>