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6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burro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e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uele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индивидуални, </w:t>
            </w:r>
            <w:r>
              <w:rPr>
                <w:rFonts w:cs="Times New Roman" w:ascii="Times New Roman" w:hAnsi="Times New Roman"/>
                <w:szCs w:val="18"/>
                <w:lang w:val="sr-RS"/>
              </w:rPr>
              <w:t>фронт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вокабулара и граматике који су обрађени на претходном часу: делови тела и глагол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doler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вежбавање вештине слушања и налажења одговарајуће информације у усменом тексту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мотивације и радозналости за учењ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научених облика у изради задатака; </w:t>
            </w:r>
            <w:r>
              <w:rPr>
                <w:rFonts w:cs="Times New Roman" w:ascii="Times New Roman" w:hAnsi="Times New Roman"/>
                <w:lang w:val="sr-CS"/>
              </w:rPr>
              <w:t>развијање вештине слушања и разумевање непознатог текста са аудио-запис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.</w:t>
            </w:r>
          </w:p>
        </w:tc>
      </w:tr>
      <w:tr>
        <w:trPr>
          <w:trHeight w:val="888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о уласку учионицу поздрављам ученике. Проверавам да ли су урадили домаћи задатак. Ученици читају решења вежбања, па на тај начин понављају називе неких делова тела</w:t>
            </w:r>
            <w:r>
              <w:rPr>
                <w:rFonts w:cs="Times New Roman" w:ascii="Times New Roman" w:hAnsi="Times New Roman"/>
                <w:lang w:val="sr-RS"/>
              </w:rPr>
              <w:t xml:space="preserve">. Дајем ученицима до знања да ће на овом часу утврђивати градиво са претходног часа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3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2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во радимо </w:t>
            </w:r>
            <w:r>
              <w:rPr>
                <w:rFonts w:cs="Times New Roman" w:ascii="Times New Roman" w:hAnsi="Times New Roman"/>
                <w:lang w:val="sr-RS"/>
              </w:rPr>
              <w:t xml:space="preserve">вежбу слушања и разумевања. Пуштам ученицима снимак непознатог текста, који треба пажљиво да слушају и одговоре да ли су тврдње дате у уџбенику на 73. страни тачне или нетачне. Пуштам снимак 2-3 пута. Ученици затим читају решења вежбањ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Задајем ученицима задата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scribe frases según el model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yo/el estómago/comer mucho chocolate →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mí me duele el estómago porque como mucho chocol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mis abuelos/la espalda/ser viejo→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tú/las piernas/jugar al fútbol→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nosotros/ la garganta/estar resfriado→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Ana/la cabeza/trabajar mucho→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vosotros/las orejas/escuchar música muy alta→_________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ада ураде задатак, ученици читају решења и исписују их на табли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12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 крај, ученици слушају песму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rrit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ferm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допуњавају текст песме речима које недостају. Пуштам снимак два пут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да ученици допуне и провере решења. Затим читају решења, која исписујем на табли. Задајем домаћи задатак и дајем упутства за рад. Пуштам снимак песме још једном, да ученици певају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Ученици треба да ураде задатак  у пару: треба да замисле да су у лекарској ординацији и да осмисле дијалог између лекара и пацијента. Пацијент може да буде и нека позната личност, старија особа итд. На следећем часу, ученици ће ,,глумитиˮ своје дијалог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lang w:val="es-E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i/>
      <w:lang w:val="es-E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4:00Z</dcterms:created>
  <dc:creator>Majche</dc:creator>
  <dc:description/>
  <cp:keywords/>
  <dc:language>en-US</dc:language>
  <cp:lastModifiedBy>Majche</cp:lastModifiedBy>
  <dcterms:modified xsi:type="dcterms:W3CDTF">2014-02-12T19:28:00Z</dcterms:modified>
  <cp:revision>4</cp:revision>
  <dc:subject/>
  <dc:title>ПРИПРЕМА ЗА ЧАС</dc:title>
</cp:coreProperties>
</file>