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61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7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Haz bien y no mires a quién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Venid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circ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брада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>вербално</w:t>
            </w: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ње и разумевање текста на основу познатих речи и извођење закључка о могућем значењу непознатих на основу контекста; увођење императива правилних глагол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комункације међу ученицима; развијање радозналости и мотивације за учење; сазнавање о односу матерњег језика и других језика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научених облика у комуникацији и изради задата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5</w:t>
            </w:r>
            <w:r>
              <w:rPr>
                <w:rFonts w:eastAsia="Symbol" w:cs="Symbol" w:ascii="Symbol" w:hAnsi="Symbol"/>
                <w:lang w:val="es-ES"/>
              </w:rPr>
              <w:t></w:t>
            </w:r>
            <w:r>
              <w:rPr>
                <w:rFonts w:cs="Times New Roman" w:ascii="Times New Roman" w:hAnsi="Times New Roman"/>
                <w:lang w:val="es-ES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52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ab/>
              <w:t xml:space="preserve">Поздрављам ученике </w:t>
            </w:r>
            <w:r>
              <w:rPr>
                <w:rFonts w:cs="Times New Roman" w:ascii="Times New Roman" w:hAnsi="Times New Roman"/>
                <w:lang w:val="sr-RS"/>
              </w:rPr>
              <w:t xml:space="preserve">речим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Buenos días, niños, ¿qué tal?</w:t>
            </w:r>
            <w:r>
              <w:rPr>
                <w:rFonts w:cs="Times New Roman" w:ascii="Times New Roman" w:hAnsi="Times New Roman"/>
                <w:lang w:val="sr-RS"/>
              </w:rPr>
              <w:t xml:space="preserve"> и очекујем да ми одговоре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Buenos días, profesor/a. Bien/Regular/Mal</w:t>
            </w:r>
            <w:r>
              <w:rPr>
                <w:rFonts w:cs="Times New Roman" w:ascii="Times New Roman" w:hAnsi="Times New Roman"/>
                <w:lang w:val="sr-RS"/>
              </w:rPr>
              <w:t xml:space="preserve">. Најављујем почетак седме тематске целине под насловом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Haz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no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mires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qui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R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n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 xml:space="preserve">. Тражим од ученика да дају своје мишљење о значењу пословице која насловљава ову лекцију. Наводим их да сами дођу до закључка. Како смо већ причали о слици на насловној страни лекције, прелазимо на обраду првог текста, у коме се најављује циркуска представа и понавља и допуњава вокабулар везан за животиње и места у граду. Текст такође представља увод у императив.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Venid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al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circo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23</w:t>
            </w:r>
            <w:r>
              <w:rPr>
                <w:rFonts w:eastAsia="Symbol" w:cs="Symbol" w:ascii="Symbol" w:hAnsi="Symbol"/>
                <w:lang w:val="es-ES"/>
              </w:rPr>
              <w:t></w:t>
            </w:r>
            <w:r>
              <w:rPr>
                <w:rFonts w:cs="Times New Roman" w:ascii="Times New Roman" w:hAnsi="Times New Roman"/>
                <w:lang w:val="es-E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рипремам ученике за слушање текста који се налази на 92. страни уџбеника. Пуштам снимак, а затим ученици читају текст. Постављам питања за проверу разумевања текста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 y sus amig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e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¿Cómo se llama el circo?¿Dónde está situado?¿Qué animales se pueden ver en el circo?¿Van a ir al circo Iván y sus amigos?¿Qué día van a ir, a qué hora?¿Por qué Iván va a tardar a la cita?¿Qué instrucciones les da el señor para llegar hasta la Plaza Cervantes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>Скрећем ученицима пажњу на чињеницу да се у најави циркуске представе појављује заповедни начин императив. Тражим да објасне шта је императив у српском језику, у којим лицима се појављује, за шта се користи. Тражим и да у најави циркуске представе пронађу примере императива. Затим питам ученике да ли у тексту могу да пронађу још примера императива и да кажу за шта се он користи у тим примерима. Ученици треба да примете императив за давање упутстава. Упућујем ученике на 93. страну уџбеника, на којој се налази граматички подсетник за императив правилних и свих осам неправилних глагола. Ученици су се у петом разреду већ упознали са императивом, али само кроз неке изразе, тако да сада уводим и грађење. Пишем на табли како се гради императив правилних глагол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MPERATIV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ERB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EGULAR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ESCUCHAR →</w:t>
              <w:tab/>
              <w:t xml:space="preserve">(tú) </w:t>
              <w:tab/>
              <w:tab/>
              <w:t>¡Escuch</w:t>
            </w:r>
            <w:r>
              <w:rPr>
                <w:rFonts w:cs="Times New Roman" w:ascii="Times New Roman" w:hAnsi="Times New Roman"/>
                <w:b/>
                <w:i/>
                <w:color w:val="7030A0"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ab/>
              <w:tab/>
              <w:t>(vosotros)</w:t>
              <w:tab/>
              <w:t>¡Escuch</w:t>
            </w:r>
            <w:r>
              <w:rPr>
                <w:rFonts w:cs="Times New Roman" w:ascii="Times New Roman" w:hAnsi="Times New Roman"/>
                <w:b/>
                <w:i/>
                <w:color w:val="7030A0"/>
                <w:lang w:val="es-ES"/>
              </w:rPr>
              <w:t>ad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LEER →</w:t>
              <w:tab/>
              <w:tab/>
              <w:t xml:space="preserve">(tú) </w:t>
              <w:tab/>
              <w:tab/>
              <w:t>¡Le</w:t>
            </w:r>
            <w:r>
              <w:rPr>
                <w:rFonts w:cs="Times New Roman" w:ascii="Times New Roman" w:hAnsi="Times New Roman"/>
                <w:b/>
                <w:i/>
                <w:color w:val="7030A0"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ab/>
              <w:tab/>
              <w:t>(vosotros)</w:t>
              <w:tab/>
              <w:t>¡Le</w:t>
            </w:r>
            <w:r>
              <w:rPr>
                <w:rFonts w:cs="Times New Roman" w:ascii="Times New Roman" w:hAnsi="Times New Roman"/>
                <w:b/>
                <w:i/>
                <w:color w:val="7030A0"/>
                <w:lang w:val="es-ES"/>
              </w:rPr>
              <w:t>ed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ESCRIBIR →</w:t>
              <w:tab/>
              <w:tab/>
              <w:t xml:space="preserve">(tú) </w:t>
              <w:tab/>
              <w:tab/>
              <w:t>¡Escrib</w:t>
            </w:r>
            <w:r>
              <w:rPr>
                <w:rFonts w:cs="Times New Roman" w:ascii="Times New Roman" w:hAnsi="Times New Roman"/>
                <w:b/>
                <w:i/>
                <w:color w:val="7030A0"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ab/>
              <w:tab/>
              <w:t>(vosotros)</w:t>
              <w:tab/>
              <w:t>¡Escrib</w:t>
            </w:r>
            <w:r>
              <w:rPr>
                <w:rFonts w:cs="Times New Roman" w:ascii="Times New Roman" w:hAnsi="Times New Roman"/>
                <w:b/>
                <w:i/>
                <w:color w:val="7030A0"/>
                <w:lang w:val="es-ES"/>
              </w:rPr>
              <w:t>id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 Тражим од ученика да прочитају примере императива правилних глагола и наведу у којим ситуацијама би те наредбе могле бити употребљене. Дајем им пример за једну од наредби. Ученици читају и примере за осам неправилних глагола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eni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ali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ne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ne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ce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ci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r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es-ES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>Задајем ученицима домаћи задатак и дајем им упутства за рад. Потом тражим да кажу шта су научили и поновили на овом часу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треба да ураде 1. и 2. вежбање на 42. страни радне свес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43:00Z</dcterms:created>
  <dc:creator>Majche</dc:creator>
  <dc:description/>
  <cp:keywords/>
  <dc:language>en-US</dc:language>
  <cp:lastModifiedBy>Majche</cp:lastModifiedBy>
  <dcterms:modified xsi:type="dcterms:W3CDTF">2014-02-19T19:27:00Z</dcterms:modified>
  <cp:revision>4</cp:revision>
  <dc:subject/>
  <dc:title>ПРИПРЕМА ЗА ЧАС</dc:title>
</cp:coreProperties>
</file>