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7"/>
        <w:gridCol w:w="2248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55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ás vale solo que mal acompañ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lun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miel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ње и разумевање текста на основу познатих речи и извођење закључка о могућем значењу непознатих на основу контекста; увођење нових речи и израза; увођење прилога и прилошкох одредби за изражавање учесталости неке радње и за време; оспособљавање ученика за разговор телефоном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жавање мишљења ученика у разговору о темама из свакодневног живота; развијање свести о важности комуникативне способности и функционалној употреби језика; развијање свести о значају комуникације и различитих медија; развијање поштовања према значајним личност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лексичких/граматичких јединица у вежбањима, у усменој комуникацији; </w:t>
            </w: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слушања и разумевања непознатог текста са аудио-записа; </w:t>
            </w:r>
            <w:r>
              <w:rPr>
                <w:rFonts w:cs="Times New Roman" w:ascii="Times New Roman" w:hAnsi="Times New Roman"/>
                <w:lang w:val="sr-RS"/>
              </w:rPr>
              <w:t>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речим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ías, niños, ¿qué tal?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да ми одговоре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ías, profesor/a. Bien/Regular/Mal.</w:t>
            </w:r>
            <w:r>
              <w:rPr>
                <w:rFonts w:cs="Times New Roman" w:ascii="Times New Roman" w:hAnsi="Times New Roman"/>
                <w:lang w:val="sr-CS"/>
              </w:rPr>
              <w:t xml:space="preserve"> Обавештавам их да ће на овом часу сазнати како се Херманови рођаци Роберто и Елена проводе на меденом месецу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un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miel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Тај текст ће им помоћи да науче да разговарају телефоном и да изразе учесталост неке радње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уштам снимак текста. Ученици само слушају, без гледања у уџбеник. Након слушања постављам питања за проверу разумевања текст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blan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on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ober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en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lang w:val="sr-RS"/>
              </w:rPr>
              <w:t>Када на њих одговоре, ученици читају текст. Записујем на табли најбитније изразе који се користе у телефонском разговор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BLAR POR TELÉFON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Diga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Buenos días, soy.../Hola, soy..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 días./Hola. ¿Qué tal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, gracias. ¿Está ...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o, no está./Sí, ahora se pon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..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¡Hasta pronto!/¡Adiós!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Скрећем ученицима пажњу на то да је у тексту који су слушали и читали посебно наглашена употреба прилога и прилошкох израза за време, којима се изражава учесталост неке радње. Пишем на табли прилоге поређане градацијски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XPRESAR FRECUENC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siempre</w:t>
              <w:tab/>
              <w:tab/>
              <w:t>por la maña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much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ces</w:t>
              <w:tab/>
              <w:tab/>
              <w:t>por la tar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ces</w:t>
              <w:tab/>
              <w:tab/>
              <w:tab/>
              <w:t>por la noche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nun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од ученика да у тексту пронађу реченице у којима се помиње неки од датих израза. Затим и ја дајем примере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o siempre digo “buenos días” cuando entro en clas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uchas veces me gusta ver una película interesante en la tel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veces me enfado fácilmente, y a veces no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unca veo las películas de terror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Подстичем ученике да сами дају примере за сваки од датих прилога, као и за прилоге ,,ујутру, поподне, увече”. За утврђивање, ученици раде 12. вежбање на 41. страни радн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sr-RS"/>
              </w:rPr>
              <w:t xml:space="preserve"> свеске. Када заврше, читају решења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 крају, ученици раде вежбу слушања. Пуштам ученицима текст о Хавијеру Бардему, који ученици слушају два пута и заокружују да ли су тврдње истините или лажне. Затим читају решења задатка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за следећи час треба да ураде 13. задатак на 41. страни радне свеске. За час систематизације треба да у паровима ураде 13. активност дату на 87. страни уџбеника – да напишу причу о Рамону и Луису. </w:t>
            </w:r>
            <w:r>
              <w:rPr>
                <w:rFonts w:cs="Times New Roman" w:ascii="Times New Roman" w:hAnsi="Times New Roman"/>
                <w:lang w:val="sr-RS"/>
              </w:rPr>
              <w:t xml:space="preserve">Рамон ради у туристичкој агенцији, а Луис студира историју. Потребно је да у причи користе прилоге и прилошке изразе за учесталост и време. Такође могу и да опишу Рамона и Луиса, да их пореде и друго.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6:00Z</dcterms:created>
  <dc:creator>Majche</dc:creator>
  <dc:description/>
  <cp:keywords/>
  <dc:language>en-US</dc:language>
  <cp:lastModifiedBy>Sonja Maksimović</cp:lastModifiedBy>
  <dcterms:modified xsi:type="dcterms:W3CDTF">2014-03-12T08:10:00Z</dcterms:modified>
  <cp:revision>6</cp:revision>
  <dc:subject/>
  <dc:title>ПРИПРЕМА ЗА ЧАС</dc:title>
</cp:coreProperties>
</file>