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9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48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A mal tiempo, buena cara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Prueba escrit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вање усвојености вокабулара, обрађених и утврђиваних граматичких целин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очавање везе између сопственог залагања и постигнутих резултата у језичким активности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истематизовање знања и процењивање сопствених постигнућ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зорак и фотокопије тест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чита; даје упутства за рад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Делим ученицима фотокопије теста. Дајем упутства за израду писмене вежбе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>Ученици раде писмену вежбу. Уколико проценим да је потребно или ученици то траже, дајем додатне информације и објашњења. Информишем их и о преосталом времену за рад и бринем о дисциплин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  <w:r>
              <w:rPr>
                <w:rFonts w:cs="Times New Roman" w:ascii="Times New Roman" w:hAnsi="Times New Roman"/>
                <w:i/>
                <w:lang w:val="sr-RS"/>
              </w:rPr>
              <w:t>Примери задатака за писмену вежбу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I Completa con números ordinales: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Esta es mi _______________ (1.) muñec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Mi hermano está en _______________ (3.) curso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>Yo vivo en la _______________ (2.) plant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Abril es el _______________ (4.) mes del año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Estoy sentado en _______________ (5.) fila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II Elige la opción correcta: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>Señor,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abe/puede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decirme dónde está la calle Sol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Yo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sé/puedo tocar 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la guitarra, pero ahora no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sé/puedo, </w:t>
            </w:r>
            <w:r>
              <w:rPr>
                <w:rFonts w:cs="Times New Roman" w:ascii="Times New Roman" w:hAnsi="Times New Roman"/>
                <w:i/>
                <w:lang w:val="es-ES"/>
              </w:rPr>
              <w:t>porque tengo que estudia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Mi hermano no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abe/puede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correr muy rápido, pero yo sí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é/puedo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Sabes/puedes </w:t>
            </w:r>
            <w:r>
              <w:rPr>
                <w:rFonts w:cs="Times New Roman" w:ascii="Times New Roman" w:hAnsi="Times New Roman"/>
                <w:i/>
                <w:lang w:val="es-ES"/>
              </w:rPr>
              <w:t>andar con los ojos cerrados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Nosotros no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sabemos/podemos </w:t>
            </w:r>
            <w:r>
              <w:rPr>
                <w:rFonts w:cs="Times New Roman" w:ascii="Times New Roman" w:hAnsi="Times New Roman"/>
                <w:i/>
                <w:lang w:val="es-ES"/>
              </w:rPr>
              <w:t>ir a la fiesta de cumpleaños, porque estamos muy cansado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III Elige la opción correcta: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Yo vivo ________________ lejos del colegio, tengo que caminar _______________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mucho/muy</w:t>
              <w:tab/>
              <w:tab/>
              <w:t>b) muy/much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_______________ personas escriben con la mano derech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muchos</w:t>
              <w:tab/>
              <w:tab/>
              <w:tab/>
              <w:t>b) much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La historia de esta novela es ______________ complicad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mucho</w:t>
              <w:tab/>
              <w:tab/>
              <w:tab/>
              <w:t>b) mu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No quiero actuar, me da _______________ vergüenz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muy</w:t>
              <w:tab/>
              <w:tab/>
              <w:tab/>
              <w:t>b) mucha</w:t>
            </w:r>
          </w:p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IV Completa el texto con las siguientes palabras:</w:t>
              <w:tab/>
              <w:tab/>
              <w:tab/>
              <w:tab/>
              <w:tab/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 (2x), en (3x), nieve, jabón,  hace frío, cepillo de dientes, nevar, nublado, gel de ducha, pasta de dientes, peine, inestable, champú, toallas, cremas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Aurora y Patricia van a viajar con sus padres ____ los Pirineos ____ tren. Las dos quieren aprender ____ esquiar. El tiempo ____ la montaña va a ser ________ </w:t>
            </w:r>
            <w:r>
              <w:rPr>
                <w:rFonts w:cs="Times New Roman" w:ascii="Times New Roman" w:hAnsi="Times New Roman"/>
                <w:i/>
                <w:lang w:val="es-ES"/>
              </w:rPr>
              <w:drawing>
                <wp:inline distT="0" distB="0" distL="0" distR="0">
                  <wp:extent cx="182880" cy="165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 , ahora hay mucha ________ </w:t>
            </w:r>
            <w:r>
              <w:rPr>
                <w:rFonts w:cs="Times New Roman" w:ascii="Times New Roman" w:hAnsi="Times New Roman"/>
                <w:i/>
                <w:lang w:val="es-ES"/>
              </w:rPr>
              <w:drawing>
                <wp:inline distT="0" distB="0" distL="0" distR="0">
                  <wp:extent cx="17399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  y _____   _____ </w:t>
            </w:r>
            <w:r>
              <w:rPr>
                <w:rFonts w:cs="Times New Roman" w:ascii="Times New Roman" w:hAnsi="Times New Roman"/>
                <w:i/>
                <w:lang w:val="es-ES"/>
              </w:rPr>
              <w:drawing>
                <wp:inline distT="0" distB="0" distL="0" distR="0">
                  <wp:extent cx="135255" cy="158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69" r="-1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, pero en los siguientes días va a estar muy __________ </w:t>
            </w:r>
            <w:r>
              <w:rPr>
                <w:rFonts w:cs="Times New Roman" w:ascii="Times New Roman" w:hAnsi="Times New Roman"/>
                <w:i/>
                <w:lang w:val="es-ES"/>
              </w:rPr>
              <w:drawing>
                <wp:inline distT="0" distB="0" distL="0" distR="0">
                  <wp:extent cx="357505" cy="187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62" r="-3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 y va a __________ </w:t>
            </w:r>
            <w:r>
              <w:rPr>
                <w:rFonts w:cs="Times New Roman" w:ascii="Times New Roman" w:hAnsi="Times New Roman"/>
                <w:i/>
                <w:lang w:val="es-ES"/>
              </w:rPr>
              <w:drawing>
                <wp:inline distT="0" distB="0" distL="0" distR="0">
                  <wp:extent cx="277495" cy="1670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 más. 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Las chicas ahora están ____ su casa, preparando las cosas que van a llevar. Además de ropa, van a llevar sus bolsas de aseo con el ____________, la __________, el __________, el____________, el ________, el ________, las ________ faciales y corporales, y un par de _______.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V Completa con las formas adecuadas del verbo en el paréntesis:</w:t>
              <w:tab/>
              <w:tab/>
              <w:tab/>
              <w:tab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Mis amigos _________________ al fútbol en el cole. (juga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Su hermano ____________ uno con setenta y siete. (medi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Juanes, ¿tú  ______________ de tu primer concierto? (acordarse)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Las tiendas _____________ a las ocho de la tarde. (cerrar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Nosotros  no _____________ mucho. (dormi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Yo ______________ comer tortilla de patatas. (querer)</w:t>
            </w:r>
            <w:r>
              <w:rPr>
                <w:b/>
                <w:lang w:val="es-ES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VI Relaciona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alegre</w:t>
              <w:tab/>
              <w:tab/>
              <w:tab/>
              <w:tab/>
              <w:tab/>
              <w:t>detrás</w:t>
              <w:tab/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grande</w:t>
              <w:tab/>
              <w:tab/>
              <w:tab/>
              <w:tab/>
              <w:tab/>
              <w:t>bien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mal</w:t>
              <w:tab/>
              <w:tab/>
              <w:tab/>
              <w:tab/>
              <w:tab/>
              <w:t>noche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día</w:t>
              <w:tab/>
              <w:tab/>
              <w:tab/>
              <w:tab/>
              <w:tab/>
              <w:t>pequeño</w:t>
              <w:tab/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delante</w:t>
              <w:tab/>
              <w:tab/>
              <w:tab/>
              <w:tab/>
              <w:tab/>
              <w:t>mucho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abrir       </w:t>
              <w:tab/>
              <w:tab/>
              <w:tab/>
              <w:tab/>
              <w:t>cerrar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poco</w:t>
              <w:tab/>
              <w:tab/>
              <w:tab/>
              <w:tab/>
              <w:tab/>
              <w:t>triste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ет минута пре краја часа тражим да ученици престану с радом. Сакупљам </w:t>
            </w:r>
            <w:r>
              <w:rPr>
                <w:rFonts w:cs="Times New Roman" w:ascii="Times New Roman" w:hAnsi="Times New Roman"/>
                <w:lang w:val="sr-RS"/>
              </w:rPr>
              <w:t xml:space="preserve">њихове </w:t>
            </w:r>
            <w:r>
              <w:rPr>
                <w:rFonts w:cs="Times New Roman" w:ascii="Times New Roman" w:hAnsi="Times New Roman"/>
                <w:lang w:val="sr-CS"/>
              </w:rPr>
              <w:t xml:space="preserve">радове, а затим дискутујемо о писменој вежби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ученици говоре о томе који задаци су им били тешки, зашто итд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cs="Times New Roman"/>
        <w:lang w:val="es-E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cs="Times New Roman"/>
        <w:lang w:val="es-ES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cs="Times New Roman"/>
        <w:lang w:val="es-ES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lang w:val="es-ES"/>
    </w:rPr>
  </w:style>
  <w:style w:type="character" w:styleId="WW8Num5z0">
    <w:name w:val="WW8Num5z0"/>
    <w:qFormat/>
    <w:rPr>
      <w:rFonts w:ascii="Times New Roman" w:hAnsi="Times New Roman" w:cs="Times New Roman"/>
      <w:i/>
      <w:lang w:val="es-ES"/>
    </w:rPr>
  </w:style>
  <w:style w:type="character" w:styleId="WW8Num9z0">
    <w:name w:val="WW8Num9z0"/>
    <w:qFormat/>
    <w:rPr>
      <w:rFonts w:ascii="Times New Roman" w:hAnsi="Times New Roman" w:cs="Times New Roman"/>
      <w:i/>
      <w:lang w:val="es-ES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i/>
      <w:lang w:val="es-E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i/>
      <w:lang w:val="es-E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24:00Z</dcterms:created>
  <dc:creator>Majche</dc:creator>
  <dc:description/>
  <cp:keywords/>
  <dc:language>en-US</dc:language>
  <cp:lastModifiedBy>Majche</cp:lastModifiedBy>
  <dcterms:modified xsi:type="dcterms:W3CDTF">2014-02-12T19:52:00Z</dcterms:modified>
  <cp:revision>5</cp:revision>
  <dc:subject/>
  <dc:title>ПРИПРЕМА ЗА ЧАС</dc:title>
</cp:coreProperties>
</file>