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СНОВНА ШКОЛА </w:t>
      </w:r>
      <w:r>
        <w:rPr>
          <w:rFonts w:cs="Times New Roman" w:ascii="Times New Roman" w:hAnsi="Times New Roman"/>
          <w:b/>
          <w:sz w:val="28"/>
          <w:szCs w:val="28"/>
          <w:lang w:val="es-ES"/>
        </w:rPr>
        <w:t>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  <w:t>ГЛОБАЛНИ И ОПЕРАТИВНИ ПЛАН НАСТАВН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  <w:t>ЗА ШКОЛСКУ 2013/2014. ГОДИН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Наставни предмет : </w:t>
      </w:r>
      <w:r>
        <w:rPr>
          <w:rFonts w:cs="Times New Roman" w:ascii="Times New Roman" w:hAnsi="Times New Roman"/>
          <w:b/>
          <w:i/>
          <w:sz w:val="32"/>
          <w:szCs w:val="28"/>
          <w:lang w:val="sr-CS"/>
        </w:rPr>
        <w:t>Шпански језик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Разред: </w:t>
      </w:r>
      <w:r>
        <w:rPr>
          <w:rFonts w:cs="Times New Roman" w:ascii="Times New Roman" w:hAnsi="Times New Roman"/>
          <w:b/>
          <w:i/>
          <w:sz w:val="32"/>
          <w:szCs w:val="28"/>
          <w:lang w:val="sr-CS"/>
        </w:rPr>
        <w:t xml:space="preserve">шести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4"/>
          <w:szCs w:val="28"/>
          <w:lang w:val="sr-CS"/>
        </w:rPr>
        <w:t>Према објављеном плану и програму  у Службеном гласнику РС – Просветни гласник РС бр. 5/200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Преглед броја и типова часо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8"/>
        <w:gridCol w:w="7700"/>
      </w:tblGrid>
      <w:tr>
        <w:trPr>
          <w:trHeight w:val="387" w:hRule="atLeast"/>
        </w:trPr>
        <w:tc>
          <w:tcPr>
            <w:tcW w:w="769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Годишњи фонд часова</w:t>
            </w:r>
          </w:p>
        </w:tc>
        <w:tc>
          <w:tcPr>
            <w:tcW w:w="770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2</w:t>
            </w:r>
          </w:p>
        </w:tc>
      </w:tr>
      <w:tr>
        <w:trPr>
          <w:trHeight w:val="529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обраду</w:t>
            </w: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 градива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30</w:t>
            </w:r>
          </w:p>
        </w:tc>
      </w:tr>
      <w:tr>
        <w:trPr>
          <w:trHeight w:val="529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утврђивање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31</w:t>
            </w:r>
          </w:p>
        </w:tc>
      </w:tr>
      <w:tr>
        <w:trPr>
          <w:trHeight w:val="628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систематизацију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проверу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sr-R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40"/>
        <w:ind w:left="14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40"/>
        <w:ind w:left="14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Наставник: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ab/>
      </w:r>
    </w:p>
    <w:p>
      <w:pPr>
        <w:pStyle w:val="Normal"/>
        <w:spacing w:lineRule="auto" w:line="240"/>
        <w:ind w:left="14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_____________________________________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36"/>
          <w:lang w:val="sr-RS"/>
        </w:rPr>
        <w:t>ГЛОБАЛНИ (ГОДИШЊИ) ПЛАН НАСТАВНИКА за школску 2013/2014. годину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Наставни предмет : ШПАНСКИ ЈЕЗИК                                     </w:t>
        <w:tab/>
        <w:tab/>
        <w:tab/>
        <w:t xml:space="preserve">                         Разред: шести</w:t>
      </w:r>
    </w:p>
    <w:tbl>
      <w:tblPr>
        <w:tblW w:w="1561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8460"/>
        <w:gridCol w:w="810"/>
        <w:gridCol w:w="810"/>
        <w:gridCol w:w="810"/>
        <w:gridCol w:w="1287"/>
      </w:tblGrid>
      <w:tr>
        <w:trPr>
          <w:trHeight w:val="363" w:hRule="atLeast"/>
        </w:trPr>
        <w:tc>
          <w:tcPr>
            <w:tcW w:w="738" w:type="dxa"/>
            <w:vMerge w:val="restart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Редни број теме</w:t>
            </w:r>
          </w:p>
        </w:tc>
        <w:tc>
          <w:tcPr>
            <w:tcW w:w="2700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ставна тема</w:t>
            </w:r>
          </w:p>
        </w:tc>
        <w:tc>
          <w:tcPr>
            <w:tcW w:w="8460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спитно-образовни циљеви и задаци наставне теме</w:t>
            </w:r>
          </w:p>
        </w:tc>
        <w:tc>
          <w:tcPr>
            <w:tcW w:w="2430" w:type="dxa"/>
            <w:gridSpan w:val="3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ова по теми</w:t>
            </w:r>
          </w:p>
        </w:tc>
        <w:tc>
          <w:tcPr>
            <w:tcW w:w="1287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Време реализа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ције</w:t>
            </w:r>
          </w:p>
        </w:tc>
      </w:tr>
      <w:tr>
        <w:trPr>
          <w:trHeight w:val="390" w:hRule="atLeast"/>
        </w:trPr>
        <w:tc>
          <w:tcPr>
            <w:tcW w:w="738" w:type="dxa"/>
            <w:vMerge w:val="continue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обрада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утврђи-вање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укупно</w:t>
            </w:r>
          </w:p>
        </w:tc>
        <w:tc>
          <w:tcPr>
            <w:tcW w:w="1287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12" w:hRule="atLeast"/>
        </w:trPr>
        <w:tc>
          <w:tcPr>
            <w:tcW w:w="738" w:type="dxa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</w:t>
            </w:r>
          </w:p>
        </w:tc>
        <w:tc>
          <w:tcPr>
            <w:tcW w:w="270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blando se entiende la gente</w:t>
            </w:r>
          </w:p>
        </w:tc>
        <w:tc>
          <w:tcPr>
            <w:tcW w:w="846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Cs w:val="28"/>
                <w:lang w:val="es-ES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на циљном језику представи себе и друге, поставља питања и одговара на њих, изрази допадање/недопадање, опише себе и друге особе, именује дане у недељи и временске јединице, говори о спортовима. Упознати ученике с познатим спортистима из хиспанског света.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10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87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септембар октобар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I</w:t>
            </w:r>
          </w:p>
        </w:tc>
        <w:tc>
          <w:tcPr>
            <w:tcW w:w="27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Navegando por la red</w:t>
            </w:r>
          </w:p>
        </w:tc>
        <w:tc>
          <w:tcPr>
            <w:tcW w:w="84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говори о свакодневним активностима, поставља питања и одговара на њих, говори о члановима породице, о занимањима, обраћа се другима формално и неформалн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, пише писма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. Упознати ученике са стрипом ,,Мортадело и Филемон” и другим познатим стриповима на шпанском језику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ктобар новембар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Feliz Navidad y Próspero Año Nuevo!</w:t>
            </w:r>
          </w:p>
        </w:tc>
        <w:tc>
          <w:tcPr>
            <w:tcW w:w="84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честита Нову годину и Божић, пише честитке, говори о плановима, говори о тренутним радњама, изражава морања, говори о храни и мерним јединицама, користи бр</w:t>
            </w:r>
            <w:r>
              <w:rPr>
                <w:rFonts w:cs="Times New Roman" w:ascii="Times New Roman" w:hAnsi="Times New Roman"/>
                <w:szCs w:val="28"/>
              </w:rPr>
              <w:t>o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јеве до 1 000, именује делове куће. Упознати ученике са обичајима прослављања Нове године и Божића у хиспанском свету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6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овембар децембар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V</w:t>
            </w:r>
          </w:p>
        </w:tc>
        <w:tc>
          <w:tcPr>
            <w:tcW w:w="27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el leer sale el saber</w:t>
            </w:r>
          </w:p>
        </w:tc>
        <w:tc>
          <w:tcPr>
            <w:tcW w:w="84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разговара о књижевности, коментарише књигу / позоришну представу, изрази допадање/недопадање, описује активности и догађаје у садашњем времену. Упознати ученике с књижевношћу за младе на шпанском језику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фебруар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</w:t>
            </w:r>
          </w:p>
        </w:tc>
        <w:tc>
          <w:tcPr>
            <w:tcW w:w="27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al tiempo, buena cara!</w:t>
            </w:r>
          </w:p>
        </w:tc>
        <w:tc>
          <w:tcPr>
            <w:tcW w:w="84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говори о временским приликама, именује делове тела, опише бол и физичке осећаје, говори о личној хигијени, изражава жеље, говори о превозним средствима, опише знања и умећа. Упознати ученике с Колумбијом и њеним знаменитостима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фебруар март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I</w:t>
            </w:r>
          </w:p>
        </w:tc>
        <w:tc>
          <w:tcPr>
            <w:tcW w:w="27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ás vale solo que mal acompañado</w:t>
            </w:r>
          </w:p>
        </w:tc>
        <w:tc>
          <w:tcPr>
            <w:tcW w:w="84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упоређује особе и предмете, разговара телефоном, изражава учесталост неке радње, именује боје и делове одеће, разговара о венчању. Упознати ученике са обичајима који прате венчања у хиспанском свету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6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април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II</w:t>
            </w:r>
          </w:p>
        </w:tc>
        <w:tc>
          <w:tcPr>
            <w:tcW w:w="27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Haz bien y no mires a quién</w:t>
            </w:r>
          </w:p>
        </w:tc>
        <w:tc>
          <w:tcPr>
            <w:tcW w:w="84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пособити у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ченика да тражи и даје обавештења о правцу кретања и адреси, даје упутства и наредбе, договара се о састанку с друговима, изражава услове, именује животиње, користи пословице и изреке с називима животиња, именује јавне и друге установе. Упознати ученике с државом Чиле и њеним знаменитостима.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4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8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ј</w:t>
            </w:r>
          </w:p>
        </w:tc>
      </w:tr>
      <w:tr>
        <w:trPr/>
        <w:tc>
          <w:tcPr>
            <w:tcW w:w="738" w:type="dxa"/>
            <w:tcBorders>
              <w:top w:val="single" w:sz="4" w:space="0" w:color="FF0000"/>
              <w:left w:val="double" w:sz="2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Paseo por Sevilla</w:t>
            </w:r>
          </w:p>
        </w:tc>
        <w:tc>
          <w:tcPr>
            <w:tcW w:w="846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Обнављање неких важнијих комуникативних функција и граматичких садржаја обрађених у шестом разреду (поређење, упутства, допадање/недопадање, изражавање ставова и вредновања, писање писама/разгледница), обнављање и богаћење лексичких садржаја. Упознати ученике са Севиљом и њеним знаменитостима. 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2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2</w:t>
            </w:r>
          </w:p>
        </w:tc>
        <w:tc>
          <w:tcPr>
            <w:tcW w:w="810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4</w:t>
            </w:r>
          </w:p>
        </w:tc>
        <w:tc>
          <w:tcPr>
            <w:tcW w:w="1287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ј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36"/>
          <w:lang w:val="sr-RS"/>
        </w:rPr>
      </w:pPr>
      <w:r>
        <w:rPr>
          <w:rFonts w:cs="Times New Roman" w:ascii="Times New Roman" w:hAnsi="Times New Roman"/>
          <w:b/>
          <w:sz w:val="36"/>
          <w:lang w:val="sr-RS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>Школа: _____________________________</w:t>
        <w:tab/>
        <w:t xml:space="preserve">Наставни предмет 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RS"/>
        </w:rPr>
        <w:t xml:space="preserve">ШПАНСКИ ЈЕЗИК </w:t>
      </w: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 xml:space="preserve">        </w:t>
        <w:tab/>
        <w:t xml:space="preserve">       Школска 2013/2014. година                Разред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RS"/>
        </w:rPr>
        <w:t>шести</w:t>
      </w: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ab/>
        <w:tab/>
        <w:tab/>
        <w:tab/>
        <w:tab/>
        <w:tab/>
        <w:t>Наставник:_________________________________________</w:t>
      </w:r>
    </w:p>
    <w:tbl>
      <w:tblPr>
        <w:tblW w:w="1558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2610"/>
        <w:gridCol w:w="990"/>
        <w:gridCol w:w="2250"/>
        <w:gridCol w:w="1620"/>
        <w:gridCol w:w="1890"/>
        <w:gridCol w:w="1890"/>
        <w:gridCol w:w="2070"/>
      </w:tblGrid>
      <w:tr>
        <w:trPr/>
        <w:tc>
          <w:tcPr>
            <w:tcW w:w="1368" w:type="dxa"/>
            <w:gridSpan w:val="2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ед. број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Време</w:t>
            </w:r>
          </w:p>
        </w:tc>
        <w:tc>
          <w:tcPr>
            <w:tcW w:w="261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99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225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62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89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89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207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аћење и оцењив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н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јед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25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07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shd w:fill="FCC6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.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СЕПТЕМБАР</w:t>
            </w:r>
          </w:p>
        </w:tc>
        <w:tc>
          <w:tcPr>
            <w:tcW w:w="26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Hablamos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otra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vez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?</w:t>
            </w:r>
          </w:p>
        </w:tc>
        <w:tc>
          <w:tcPr>
            <w:tcW w:w="9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ни</w:t>
            </w:r>
          </w:p>
        </w:tc>
        <w:tc>
          <w:tcPr>
            <w:tcW w:w="225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</w:t>
            </w:r>
          </w:p>
        </w:tc>
        <w:tc>
          <w:tcPr>
            <w:tcW w:w="16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</w:t>
            </w:r>
          </w:p>
        </w:tc>
        <w:tc>
          <w:tcPr>
            <w:tcW w:w="18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вербална, демонстративна</w:t>
            </w:r>
          </w:p>
        </w:tc>
        <w:tc>
          <w:tcPr>
            <w:tcW w:w="18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2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rueba inic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иницијални т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3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polideportiv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о васпит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4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Describir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person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мобилна табла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рад у пару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¿Qué deportes te gustan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 илу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. васпитањ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6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hora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часов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7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deportista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favo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. васпитање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s-ES"/>
              </w:rPr>
              <w:t>deportes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групни рад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 илу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. васпитање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КТО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RS"/>
              </w:rPr>
              <w:t xml:space="preserve"> de Unidad 1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0"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soy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Á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мобилна таб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Present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verbos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regula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мобилна табла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¡A jugar con los verbos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групни рад, 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I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habla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sus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famili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Un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fot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famil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отографије ученика, CD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рад у пару,</w:t>
            </w:r>
            <w:r>
              <w:rPr>
                <w:rFonts w:cs="Times New Roman" w:ascii="Times New Roman" w:hAnsi="Times New Roman"/>
                <w:lang w:val="sr-CS"/>
              </w:rPr>
              <w:t xml:space="preserve"> индивидуалн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cart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I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scribir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un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car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CD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групни рад, 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RS"/>
              </w:rPr>
              <w:t xml:space="preserve"> de Unida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а-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текст диктата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исмена провера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к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eparac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l 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а вежб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ВЕМ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 xml:space="preserve">Primer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n 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о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  <w:r>
              <w:rPr>
                <w:rFonts w:cs="Times New Roman" w:ascii="Times New Roman" w:hAnsi="Times New Roman"/>
                <w:lang w:val="sr-RS"/>
              </w:rPr>
              <w:t>, вежбанке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исмена провера – Први писмени задатак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2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Correcc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ежбанке ученика, рачунар, пројектор, платно, </w:t>
            </w:r>
            <w:r>
              <w:rPr>
                <w:rFonts w:cs="Times New Roman" w:ascii="Times New Roman" w:hAnsi="Times New Roman"/>
                <w:i/>
              </w:rPr>
              <w:t>power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oin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зент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 el supermerc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флеш карт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numerales de 100 a 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3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 una tienda de aliment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на свеска, материјал за гру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групни ра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De quién es...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рупни радови ученика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групни рад, фронтални, 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 Nochebue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6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star + gerund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материјал за игру пантоми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ДЕЦЕМ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 xml:space="preserve">Expresar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los planes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 xml:space="preserve"> para la Noche Vie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90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 de Unidad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припремљен материјал за иг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д у групи, индивидуални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n la bibliote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платно, пројектор, рачу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Verbos con cambios vocálic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ienso, cuento, rep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пано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scribir tarjetas navideñ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атеријал за прављење честитки, уџбеник, </w:t>
            </w:r>
            <w:r>
              <w:rPr>
                <w:rFonts w:cs="Times New Roman" w:ascii="Times New Roman" w:hAnsi="Times New Roman"/>
                <w:lang w:val="sr-CS"/>
              </w:rPr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демонстративна,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semest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а-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премљен материјал за квиз знањ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груп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029" w:hRule="atLeast"/>
        </w:trPr>
        <w:tc>
          <w:tcPr>
            <w:tcW w:w="64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5.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НУАР</w:t>
            </w:r>
          </w:p>
        </w:tc>
        <w:tc>
          <w:tcPr>
            <w:tcW w:w="26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Presente de verbos con cambios vocálicos -repaso</w:t>
            </w:r>
          </w:p>
        </w:tc>
        <w:tc>
          <w:tcPr>
            <w:tcW w:w="9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но, радна свеска, припремљена вежбања</w:t>
            </w:r>
          </w:p>
        </w:tc>
        <w:tc>
          <w:tcPr>
            <w:tcW w:w="16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6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Sin noticias de Gur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, п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7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 xml:space="preserve">Las aventuras de un extraterrest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групни рад, индивидуални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8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Ensayo de funci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ó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, п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ФЕБРУ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RS"/>
              </w:rPr>
              <w:t xml:space="preserve">Repaso de Unida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кст диктата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исмена провера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диктат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Las vacaciones de invier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tiemp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  <w:r>
              <w:rPr>
                <w:rFonts w:cs="Times New Roman" w:ascii="Times New Roman" w:hAnsi="Times New Roman"/>
                <w:lang w:val="es-ES"/>
              </w:rPr>
              <w:t>, п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ија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24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previsi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meteorol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g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, мапа Шпаније, самолепиви стикери, прибор за црт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рад у пару/мањим групама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 xml:space="preserve">, 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ија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Pirine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-текстуална, </w:t>
            </w:r>
            <w:r>
              <w:rPr>
                <w:rFonts w:cs="Times New Roman" w:ascii="Times New Roman" w:hAnsi="Times New Roman"/>
                <w:lang w:val="sr-RS"/>
              </w:rPr>
              <w:t>илу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Y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pue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</w:t>
            </w:r>
            <w:r>
              <w:rPr>
                <w:rFonts w:cs="Times New Roman" w:ascii="Times New Roman" w:hAnsi="Times New Roman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лу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биологија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burr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uel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RS"/>
              </w:rPr>
              <w:t>фронтални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биологија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Р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Repaso  de Unidad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мапа Европе, самолепиви стик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рад у пару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un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bo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мобилна табла или п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1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Los pronombres personales de objeto direc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џбеник, радна свеска, </w:t>
            </w:r>
            <w:r>
              <w:rPr>
                <w:rFonts w:cs="Times New Roman" w:ascii="Times New Roman" w:hAnsi="Times New Roman"/>
                <w:lang w:val="sr-CS"/>
              </w:rPr>
              <w:t>мобилна табла или п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Volando voy, volando ven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рад у пару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En la bo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Hacer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comparaci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индивидуални рад у па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ro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, флеш карте или сл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</w:t>
            </w: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  <w:r>
              <w:rPr>
                <w:rFonts w:cs="Times New Roman" w:ascii="Times New Roman" w:hAnsi="Times New Roman"/>
                <w:lang w:val="sr-RS"/>
              </w:rPr>
              <w:t>,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ПРИ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un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m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RS"/>
              </w:rPr>
              <w:t>Bodas en Españ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>de Unidad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а-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, мобилни телефо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рад у пару, 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Preparación par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 xml:space="preserve">e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Segundo examen 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а вежб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90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Segundo examen 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  <w:r>
              <w:rPr>
                <w:rFonts w:cs="Times New Roman" w:ascii="Times New Roman" w:hAnsi="Times New Roman"/>
                <w:lang w:val="sr-RS"/>
              </w:rPr>
              <w:t>, вежбанке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исмена провера – Други писмени задатак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Co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>ección d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Segund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escri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нке ученика, 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Venid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ci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 xml:space="preserve">Imperativ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Pedir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ar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instrucci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  групни рад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ci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anima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рад у пар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упни рад,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илустратив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2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nuev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mascot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мапа с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рад у пар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индивидуалн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  <w:lang w:val="es-ES"/>
              </w:rPr>
              <w:t xml:space="preserve">Repaso de Unidad 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рупни рад,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 xml:space="preserve">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6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s-ES"/>
              </w:rPr>
              <w:t>Prueba escri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зорак и фотокопије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исмена провер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исмена веж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ex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мапа Шпан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0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У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recorrido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Sevil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сувенири из Шпаније или фотографије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Isla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s-ES"/>
              </w:rPr>
              <w:t>g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CD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фронтални, 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  <w:t>Repaso fi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исте-матиза-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sr-CS"/>
              </w:rPr>
              <w:t>-текстуал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lang w:val="sr-RS"/>
        </w:rPr>
      </w:pPr>
      <w:r>
        <w:rPr>
          <w:rFonts w:cs="Times New Roman" w:ascii="Times New Roman" w:hAnsi="Times New Roman"/>
          <w:sz w:val="32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lang w:val="sr-RS"/>
        </w:rPr>
      </w:pPr>
      <w:r>
        <w:rPr>
          <w:rFonts w:cs="Times New Roman" w:ascii="Times New Roman" w:hAnsi="Times New Roman"/>
          <w:sz w:val="32"/>
          <w:lang w:val="sr-R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720" w:before="12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46:00Z</dcterms:created>
  <dc:creator>Majche</dc:creator>
  <dc:description/>
  <cp:keywords/>
  <dc:language>en-US</dc:language>
  <cp:lastModifiedBy>Sonja Maksimović</cp:lastModifiedBy>
  <dcterms:modified xsi:type="dcterms:W3CDTF">2014-03-11T08:58:00Z</dcterms:modified>
  <cp:revision>106</cp:revision>
  <dc:subject/>
  <dc:title/>
</cp:coreProperties>
</file>