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erfek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ченици знају да примене правила перфект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rFonts w:cs="Times New Roman" w:ascii="Times New Roman" w:hAnsi="Times New Roman"/>
                <w:lang w:val="uz-Cyrl-UZ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та ученике: „</w:t>
            </w:r>
            <w:r>
              <w:rPr>
                <w:rFonts w:cs="Times New Roman" w:ascii="Times New Roman" w:hAnsi="Times New Roman"/>
                <w:lang w:val="de-DE"/>
              </w:rPr>
              <w:t xml:space="preserve">Was haben wir in der letzten Stunde gelernt?“ </w:t>
            </w:r>
            <w:r>
              <w:rPr>
                <w:rFonts w:cs="Times New Roman" w:ascii="Times New Roman" w:hAnsi="Times New Roman"/>
                <w:lang w:val="sr-RS"/>
              </w:rPr>
              <w:t>Ученици одговарају. Наставник се обраћа ученицима: „</w:t>
            </w:r>
            <w:r>
              <w:rPr>
                <w:rFonts w:cs="Times New Roman" w:ascii="Times New Roman" w:hAnsi="Times New Roman"/>
                <w:lang w:val="de-DE"/>
              </w:rPr>
              <w:t>Sag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i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in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atz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m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lang w:val="sr-RS"/>
              </w:rPr>
              <w:t xml:space="preserve">!“ Ученици говоре неку реченицу, наставник је записује на табли. На датој реченици ученици понављају правила грађења перфекта неправилних глагол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4 у радној свесци, страна 74. Повезују инфинитиве и партиципе перфекта глагола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астављају реченице у перфекту са глаголима из задатка 4. За сваки глагол може по више ученика да прочита своју речен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5 у радној свесци, страна 75. Допуњавају реченице перфектом. Читају и проверавају на нивоу одељ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причају на тему Was hast du in den Ferien gemach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к ученици причају, наставник их обилази и води рачуна о томе да ученици правилно употребљавају перфекат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зимају припремљене картице из радне свеске. У паровима утврђују облике глагола у перфекту. Ова активност може да се организује као игра меморије или тако што ученици извуку једну картицу. Ако је на њој инфинитив треба да кажу његов партицип и обрнуто. Затим говоре реченицу у перфекту са извученим глаголом.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4:12:00Z</dcterms:created>
  <dc:creator>Ranka</dc:creator>
  <dc:description/>
  <cp:keywords/>
  <dc:language>en-US</dc:language>
  <cp:lastModifiedBy>Ranka</cp:lastModifiedBy>
  <dcterms:modified xsi:type="dcterms:W3CDTF">2019-07-05T08:58:00Z</dcterms:modified>
  <cp:revision>5</cp:revision>
  <dc:subject/>
  <dc:title/>
</cp:coreProperties>
</file>