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 Lieblingsoutf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/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направе поређење у изражавањ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/недопадања и реагују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изразе допадање/недопадање уз једноставно образложење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зразе који се односе на  поседовање и припадност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формулишу једноставне исказе који се односе на  поседовање и припаднос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ју и кажу шта неко има/нема и чије је нешто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тексту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текст у уџбенику, страна 80, задатак 8. На основу информација из текста ученици одређују која илустрација иде уз који део текста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 табли реченицу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trage Hosen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, abe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lieber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trage ich Röcke und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am liebst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trage ich Kleider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двлачи облике приде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ита ученике да ли разумеју реченицу. Након што су схватили значење подвучених облика, ученици читају у уџбенику облике приде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закључују њихово значење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9 у радној свесци, страна 63. Читају и проверав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влаче реченице у тексту, у којима је употребљен предлог von. Оно што треба да уоче је да се тај предлог користи за означавање припадања и да уз њега увек стоји датив. Наставник им скреће пажњу на наставке за датив (приказано у уџбенику)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0 у радној свесци, страна 63 и утврђују облик заменица у датив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ишу на тему Mein Lieblingsoutfit. Н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ставник им скреће пажњу да би требало у писању да употребе и градиво које су данас научил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 Док ученици читају, наставник записује грешке и објашњава их ученици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 који нису прочитали. Прегледаће их код куће и кориговат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43:00Z</dcterms:created>
  <dc:creator>Ranka</dc:creator>
  <dc:description/>
  <cp:keywords/>
  <dc:language>en-US</dc:language>
  <cp:lastModifiedBy>Ranka</cp:lastModifiedBy>
  <dcterms:modified xsi:type="dcterms:W3CDTF">2019-07-05T08:55:00Z</dcterms:modified>
  <cp:revision>5</cp:revision>
  <dc:subject/>
  <dc:title/>
</cp:coreProperties>
</file>