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&amp;Co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Kleid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назива делова гардероб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опис бића/предм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карактеристике бића/предмет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показни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цима прегледане тестове. </w:t>
            </w:r>
            <w:r>
              <w:rPr>
                <w:rFonts w:cs="Times New Roman" w:ascii="Times New Roman" w:hAnsi="Times New Roman"/>
                <w:lang w:val="sr-CS"/>
              </w:rPr>
              <w:t>Саопштава ученицима начин бодовања задатака и даје им по потреби још нека објашњења и уноси оцене у дневник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ниницу. Нпр. „U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ünf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kti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lang w:val="sr-RS" w:eastAsia="sr-Latn-CS"/>
              </w:rPr>
              <w:t>T-Shirt, Jeans</w:t>
            </w:r>
            <w:r>
              <w:rPr>
                <w:rFonts w:cs="Times New Roman" w:ascii="Times New Roman" w:hAnsi="Times New Roman"/>
                <w:lang w:val="de-DE" w:eastAsia="sr-Latn-CS"/>
              </w:rPr>
              <w:t>&amp;C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Heute sprechen wir über Kleidung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иш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у јединицу на табл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објашњава ученицим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eidu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оказујући картице са деловима гардеробе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записује је на табл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упућује ученике на уџбеник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ате циљеве и дискутуј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а наставником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о томе шта знају/делимично знају и шта им је потпуно но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9) и повезују која сцена иде уз које циље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рши поделу ученика у групе за припрему презентација и сцена. Након тога ученици (по групама) бирају тему презентације/сцене. (Овде је могуће и да уместо бирања, групе извлаче папириће са незивом тем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појмове у уџбенику, страна 74 и записују их испод одговарајуће слике. Наставник пушта ученике да сами раде задатак. Неки појмови су им можда познати, неке ће препознати по сличности са српским/енглеским језиком, а за оне непознате могу међусобно да се консултују. При провери наставник показује ученицима слику у уџбенику, један ученик прочита појам, остали говоре да ли је решење тачно. Наставник изговара реч, а ученици понављају. (Врло је битно да сваки појам кажу и наставник и ученици због правилног изговора). Наставник подсећа ученике да се именице уче увек са чла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казује ученицима две картице (слике), описује шта особа на слици има на себи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rs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.“. Ученици погађају која је слика у питању, а затим они описују другу слику. Наставник записује глагол tragen на табли и скреће ученицима пажњу на промену овог глагола. (Овде наставник може да уведе и глагол anziehen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задаци 1 и 2, страна 58/59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8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 паровима играју игру меморије. При сваком окретању картице ученици изговарају део гардеробе који су извукли, да би увежбавали називе и изговор. Ко на крају игре има више сакупљених парова, тај је победник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се у уџбенику на страни 83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0:40:00Z</dcterms:created>
  <dc:creator>Ranka</dc:creator>
  <dc:description/>
  <cp:keywords/>
  <dc:language>en-US</dc:language>
  <cp:lastModifiedBy>Ranka</cp:lastModifiedBy>
  <dcterms:modified xsi:type="dcterms:W3CDTF">2019-07-05T08:53:00Z</dcterms:modified>
  <cp:revision>11</cp:revision>
  <dc:subject/>
  <dc:title/>
</cp:coreProperties>
</file>