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Hallo, Freunde!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27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Gesundheit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Dialoge spielen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могу да воде дијалог на задату тему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чекивани 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свакодневне изразе у вези са осетима и осећањима и реагују на њих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lang w:val="uz-Cyrl-UZ"/>
              </w:rPr>
              <w:t>изразе осете и осећања користећи једноставна језичка средств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не текстове у којима се описују сталне, уобичајене и тренутне радње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размене информације које се односе на опис догађаја и радњи у садашњости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опишу сталне, уобичајене и тренутне активности користећи неколико везаних исказа 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е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одговоран однос према здрављу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 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у пару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 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Дијалошки, глум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цд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Провера домаћег задатка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2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слушају цд (тонски запис 11) и у паровима читају дијалог у уџбенику, страна 44, задатак 5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бирају један од три дијалога (два из радне свеске, задатак 8 и у уџбенику, задатак 5) и увежбавају г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4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глуме дијалоге. (Препоручује се да наставник „слабијим“ ученицима дозволи да читају дијалоге, како би били мотивисани за рад)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у паровима глуме дијалог у форми телефонског разговора. Наставник обилази ученике и скреће им пажњу на начин говора и гестикулацију, који су у форми телефонског разговора другачиј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6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аставник пита да ли неко жели да одглуми свој дијалог са паром кога изабере. Ученици који желе, излазе и глуме пред одељењем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-9" w:firstLine="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задаје домаћи задатак: ученици могу да изаберу између задатка 7а и 7б у уџбенику, страна 44. У задатку 7а треба доврше започети чет између лене и Петера. У задатку 7б Лена пише мејл Петеру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Провера домаћег задатка: Један ученик чита, а други ученици проверавају решења. Наставник може  да прикаже решења на паметној табли, тако што ће откуцати цео задатак и болдирати решења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За све усмене активности на часу наставник ученика награђује оценом или плусом за активност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22:20:00Z</dcterms:created>
  <dc:creator>Ranka</dc:creator>
  <dc:description/>
  <cp:keywords/>
  <dc:language>en-US</dc:language>
  <cp:lastModifiedBy>Ranka</cp:lastModifiedBy>
  <dcterms:modified xsi:type="dcterms:W3CDTF">2019-07-05T08:44:00Z</dcterms:modified>
  <cp:revision>8</cp:revision>
  <dc:subject/>
  <dc:title/>
</cp:coreProperties>
</file>