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Wo steht, liegt, hängt…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потреба 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глагола и предлога који се односе на положај предмета у простор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а питања која се односе на положај предмета у простору и одговоре на њих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опишу специфичне просторне односе везаним исказ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рад са подацим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дијалошки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папир из блока (хамер)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9 у радној свесци, страна 51. Описују дату слику. Код провере написаног, један ученик чита. Остали пажљиво прате, јер ће надаље ученици читати само оне описе који већ нису да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10 у радној свесци, страна 51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дели ученике у групе и објашњава им шта треба да раде. Ученици цртају своје собе и цртеже стављају на сто са цртежом окренутим према столу. Мешају цртеже и окрећу их. Један ученик говори где се шта налази у његовој соби, остали погађају који је његов цртеж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и задатак (уџбеник, страна 66, задатак 9). Прави нову поделу у групе. Ученици већ постојеће цртеже својих соба стављају на сто и месшају. Ученици постављају питања, један ученик одговара, а остали на основу одговора погађају који је његов цртеж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У недостатку времена, наставник може да се определи за једну од ове две активности.)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>Ученици раде у паровима. Сваки ученик црта две собе – једну празну и једну са намештајем. Међусобно постављају питања (где се шта налази) и уцртавају тај део намештаја у собу. На крају активности упоређују цртеж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3:11:00Z</dcterms:created>
  <dc:creator>Ranka</dc:creator>
  <dc:description/>
  <cp:keywords/>
  <dc:language>en-US</dc:language>
  <cp:lastModifiedBy>Ranka</cp:lastModifiedBy>
  <dcterms:modified xsi:type="dcterms:W3CDTF">2019-07-05T08:52:00Z</dcterms:modified>
  <cp:revision>7</cp:revision>
  <dc:subject/>
  <dc:title/>
</cp:coreProperties>
</file>