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Über die Vergangenheit spre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знају да примене правила перфекта правилних глагол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- размене информације у вези са догађајима у прошл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пленум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 са глаголи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пита ученике: „</w:t>
            </w:r>
            <w:r>
              <w:rPr>
                <w:rFonts w:cs="Times New Roman" w:ascii="Times New Roman" w:hAnsi="Times New Roman"/>
                <w:lang w:val="de-DE"/>
              </w:rPr>
              <w:t xml:space="preserve">Was haben wir in der letzten Stunde gelernt?“ </w:t>
            </w:r>
            <w:r>
              <w:rPr>
                <w:rFonts w:cs="Times New Roman" w:ascii="Times New Roman" w:hAnsi="Times New Roman"/>
                <w:lang w:val="sr-RS"/>
              </w:rPr>
              <w:t>Ученици одговарају. Наставник се обраћа ученицима: „</w:t>
            </w:r>
            <w:r>
              <w:rPr>
                <w:rFonts w:cs="Times New Roman" w:ascii="Times New Roman" w:hAnsi="Times New Roman"/>
                <w:lang w:val="de-DE"/>
              </w:rPr>
              <w:t>Sag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ir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ine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atz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m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lang w:val="sr-RS"/>
              </w:rPr>
              <w:t>!“ Ученици говоре неку реченицу, наставник је записује на табли. На датој реченици ученици понављају правила грађења перфекта правилних глагол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1а у радној свесци, страна 52. Допуњавају реченице понуђеним партиципима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1б у радној свесци, страна 52. Допуњавају реченице понуђеним глаголима, али су у овом задатку глаголи дати у инфинитиву и ученици треба сами да направе партицип перфекта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CS"/>
              </w:rPr>
              <w:t>Ученици раде задатак 12 у радној свесци, страна 52. Допуњавају текст одговарајућим обликом глагола haben и партиципом перфекта главног глагола. Када заврше, ученици са својим паром из клупе треба да замене радне свеске и да узајамно преконтролишу. Кад уочи грешку, ученик је саопштава свом пару, објашњава му и заједно долазе до тачног решења. Наставник обилази ученике и помаже, ако је потре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 и објашњава им следећу активност. Свака група глаголе из уџбеника, страна 69 пише на папирићима. Када то ураде, сваки ученик из групе извлачи картицу и смишља реченицу у перфекту. Остали ученици контролишу. У свакој групи може један ученик да буде задужен да бележи тачне одговоре. Ко на крају има највише тачних одговора победник је у тој груп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(Док пишу глаголе на папирићима, наставник скреће ученицима пажњу да се код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et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i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перфекту уместо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користи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ли може да им каже да та два глагола избаце, јер ће се у наредним лекцијама бавити том врстом глагола.)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говори ученицима да и следећег часа утврђују перфекат и да понесу једну коцкиц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6:33:00Z</dcterms:created>
  <dc:creator>Ranka</dc:creator>
  <dc:description/>
  <cp:keywords/>
  <dc:language>en-US</dc:language>
  <cp:lastModifiedBy>Ranka</cp:lastModifiedBy>
  <dcterms:modified xsi:type="dcterms:W3CDTF">2019-07-05T08:51:00Z</dcterms:modified>
  <cp:revision>5</cp:revision>
  <dc:subject/>
  <dc:title/>
</cp:coreProperties>
</file>