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T-Shirt, Jeans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&amp;Co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Theater spielen/Präsentatio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су савладали и увежбали појмове на тему </w:t>
            </w:r>
            <w:r>
              <w:rPr>
                <w:rFonts w:cs="Times New Roman" w:ascii="Times New Roman" w:hAnsi="Times New Roman"/>
                <w:lang w:eastAsia="sr-Latn-CS"/>
              </w:rPr>
              <w:t>Kleidung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ан опис бића/предм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карактеристике бића/предмета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/недопадања и реагују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 xml:space="preserve">- изразе допадање/недопадање уз једноставно образложењ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питају/кажу/израчунају колико нешто кошта</w:t>
            </w:r>
          </w:p>
          <w:p>
            <w:pPr>
              <w:pStyle w:val="Normal"/>
              <w:spacing w:before="0" w:after="200"/>
              <w:jc w:val="both"/>
              <w:rPr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на једноставан начин затраже артикле у продавниц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показна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лакат, пројектор, лап-топ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грађанско васпитање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ток часа. Једна по једна група излази и представља своју презентацију/глуми сцену. Док једна група представља, остали слушају. Ако им нешто није јасно, могу по завршетку презентације да поставе питање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ченицима скреће пажњу да ће након сваке презентације/сцене поставити осталим ученицима питања у вези са оним што су видели/чули. На тај начин ће подстаћи ученике на пажњу и концентрацију док група излаж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резентују своје радове. После сваке презентације наставник похваљује ученике. Поставља питања осталим груп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кон што ученици заврше са приказивањем презентација/сцена, наставник свакој групи саопштава своје мишљење. Овде наставник води рачуна да истакне оно што је добро, али и да објасни ученицима шта следећи пут треба да промене. Наставник пита групе на који начин су се припремали, да ли су сви учествовали, шта им је било тешк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црта асоциограме на табли са називом теме, који ученици попуњавају и на тај начин утврђују кључни вокабулар на тему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Kleidung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>ö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bel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lang w:val="sr-RS" w:eastAsia="sr-Latn-CS"/>
              </w:rPr>
              <w:t>Ученици излазе на таблу и уписују речи. Наставник им говори да се у радној свесци на крају четврте лекције налазе задаци где могу да провежбају правопис на ову т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72765" cy="15360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2600" cy="1536120"/>
                                <a:chOff x="0" y="0"/>
                                <a:chExt cx="3072600" cy="1536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72600" cy="153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84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84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12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9"/>
                                        <w:szCs w:val="44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Kleidung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Nom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496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Adjektive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064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Verb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1.95pt;height:120.95pt" coordorigin="0,0" coordsize="4839,2419">
                      <v:rect id="shape_0" stroked="f" o:allowincell="t" style="position:absolute;left:0;top:0;width:4838;height:2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52" stroked="t" o:allowincell="t" style="position:absolute;left:2420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3" stroked="t" o:allowincell="t" style="position:absolute;left:2420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4" stroked="t" o:allowincell="t" style="position:absolute;left:2419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55" fillcolor="#bbe0e3" stroked="t" o:allowincell="t" style="position:absolute;left:1693;top:0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44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Kleidung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6" fillcolor="#bbe0e3" stroked="t" o:allowincell="t" style="position:absolute;left:0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Nom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7" fillcolor="#bbe0e3" stroked="t" o:allowincell="t" style="position:absolute;left:1693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Adjektive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8" fillcolor="#bbe0e3" stroked="t" o:allowincell="t" style="position:absolute;left:3387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Verb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72765" cy="15360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2600" cy="1536120"/>
                                <a:chOff x="0" y="0"/>
                                <a:chExt cx="3072600" cy="15361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72600" cy="153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919520" y="229320"/>
                                  <a:ext cx="308160" cy="1076040"/>
                                </a:xfrm>
                                <a:prstGeom prst="bentConnector3">
                                  <a:avLst>
                                    <a:gd name="adj1" fmla="val 2409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536120" y="613440"/>
                                  <a:ext cx="1440" cy="3081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844200" y="229320"/>
                                  <a:ext cx="308160" cy="1076040"/>
                                </a:xfrm>
                                <a:prstGeom prst="bentConnector3">
                                  <a:avLst>
                                    <a:gd name="adj1" fmla="val 2409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9"/>
                                        <w:szCs w:val="44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Möbel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Nom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496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Adjektive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064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Verb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1.95pt;height:120.95pt" coordorigin="0,0" coordsize="4839,2419">
                      <v:rect id="shape_0" stroked="f" o:allowincell="t" style="position:absolute;left:0;top:0;width:4838;height:2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ID="_s1070" stroked="t" o:allowincell="t" style="position:absolute;left:2420;top:968;width:1692;height:483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1" stroked="t" o:allowincell="t" style="position:absolute;left:2419;top:968;width:1;height:483;flip:y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2" stroked="t" o:allowincell="t" style="position:absolute;left:725;top:968;width:1694;height:483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73" fillcolor="#bbe0e3" stroked="t" o:allowincell="t" style="position:absolute;left:1693;top:0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44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Möbel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74" fillcolor="#bbe0e3" stroked="t" o:allowincell="t" style="position:absolute;left:0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Nom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75" fillcolor="#bbe0e3" stroked="t" o:allowincell="t" style="position:absolute;left:1693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Adjektive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76" fillcolor="#bbe0e3" stroked="t" o:allowincell="t" style="position:absolute;left:3387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Verb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следећем часу обнављати градиво обрађено у петој лекциј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да се код куће подсете обрађеног градива. Подсећа ученике да се у уџбенику на страни 58 налазе линкови са интернета, уз помоћ којих могу да обнављају и утврђују градиво код кућ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2:56:00Z</dcterms:created>
  <dc:creator>Ranka</dc:creator>
  <dc:description/>
  <cp:keywords/>
  <dc:language>en-US</dc:language>
  <cp:lastModifiedBy>Ranka</cp:lastModifiedBy>
  <dcterms:modified xsi:type="dcterms:W3CDTF">2019-07-05T08:54:00Z</dcterms:modified>
  <cp:revision>8</cp:revision>
  <dc:subject/>
  <dc:title/>
</cp:coreProperties>
</file>