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o wohnen wi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Über die Vergangenheit sprech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употребе перфекат у комуникативном контекст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умеју краће текстове у којима се описују догађаји у прошл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информације у вези са догађајима у прошло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опишу у неколико краћих, везаних исказа догађај из прошлост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коцкиц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ставник упућује ученике у данашње активности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2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ишу на тему из задатка 12 у уџбенику, страна 69. Пре него што почну да пишу. Наставник их подсећа да су у претходним лекцијама научили облике глагола haben и sein  у претериту и да њих треба такође да корис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написано. Наставник обилази ученике и исправља грешк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4: </w:t>
            </w:r>
            <w:r>
              <w:rPr>
                <w:rFonts w:cs="Times New Roman" w:ascii="Times New Roman" w:hAnsi="Times New Roman"/>
                <w:lang w:val="sr-CS"/>
              </w:rPr>
              <w:t>Ученици читају написано.</w:t>
            </w:r>
          </w:p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групама (4 до 6 ученика) играју игру у радној свесци, страна 53. Наставник обилази групе и проверава да ли правилно користе глаголе у перфекту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дсећа ученике да је следећи час приказивање презентација/сцен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7:27:00Z</dcterms:created>
  <dc:creator>Ranka</dc:creator>
  <dc:description/>
  <cp:keywords/>
  <dc:language>en-US</dc:language>
  <cp:lastModifiedBy>Ranka</cp:lastModifiedBy>
  <dcterms:modified xsi:type="dcterms:W3CDTF">2019-07-05T08:51:00Z</dcterms:modified>
  <cp:revision>7</cp:revision>
  <dc:subject/>
  <dc:title/>
</cp:coreProperties>
</file>