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6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sr-RS" w:eastAsia="sr-Latn-CS"/>
              </w:rPr>
              <w:t>T-Shirt, Jeans</w:t>
            </w:r>
            <w:r>
              <w:rPr>
                <w:rFonts w:cs="Times New Roman" w:ascii="Times New Roman" w:hAnsi="Times New Roman"/>
                <w:b/>
                <w:lang w:val="de-DE" w:eastAsia="sr-Latn-CS"/>
              </w:rPr>
              <w:t>&amp;Co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Die zweite schriftliche Klassenarbeit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Провера знањ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ровера нивоа савладаности градива обрађених тем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spacing w:before="0" w:after="200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- Исходи се формулишу на основу постављених задатака и очекивања наставник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Компетенција за целоживотно учење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de-DE"/>
              </w:rPr>
              <w:t>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исани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премљени задаци, вежбан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 1:</w:t>
            </w:r>
            <w:r>
              <w:rPr>
                <w:rFonts w:cs="Times New Roman" w:ascii="Times New Roman" w:hAnsi="Times New Roman"/>
                <w:lang w:val="sr-RS"/>
              </w:rPr>
              <w:t xml:space="preserve"> Наставник дели задатке и даје упутства за рад. 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 2: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писмени задат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Наставник обилази учени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Наставник даје објашњења, ако постоје нејасноћ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Прилог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захтеви са решењима, бројем бодова и скалом оцењивања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-9" w:firstLine="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 3:</w:t>
            </w:r>
            <w:r>
              <w:rPr>
                <w:rFonts w:cs="Times New Roman" w:ascii="Times New Roman" w:hAnsi="Times New Roman"/>
                <w:lang w:val="sr-RS"/>
              </w:rPr>
              <w:t xml:space="preserve"> Наставник скупља вежбанк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23:06:00Z</dcterms:created>
  <dc:creator>Ranka</dc:creator>
  <dc:description/>
  <cp:keywords/>
  <dc:language>en-US</dc:language>
  <cp:lastModifiedBy>Ranka</cp:lastModifiedBy>
  <dcterms:modified xsi:type="dcterms:W3CDTF">2019-07-05T08:59:00Z</dcterms:modified>
  <cp:revision>4</cp:revision>
  <dc:subject/>
  <dc:title/>
</cp:coreProperties>
</file>