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chule und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Eine E-Mail schreib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напишу текст у форми мејла на задату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краће текстове који се односе на представљање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редставе себе користећи једноставна језичка средства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везаних исказа саопште информације о себи и другима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lang w:val="uz-Cyrl-UZ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Читање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информатика и рачунарство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аје инструкције ученицима за данашњу активност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индивидуално читају мејл у радној свесци, страна 26, задатак 10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пишу одговор на мејл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написане одговоре. Док ученици читају, наставник прави белешке. Када ученик прочита, наставник му скреће пажњу на евентуалне грешке и обавезно похваљује ученик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зима радне свеске ученика, који нису прочитали одговоре на мејл, како би их прегледао. При прегледању ће на сваки задатак написати коментар и похвалити ученик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8:45:00Z</dcterms:created>
  <dc:creator>Ranka</dc:creator>
  <dc:description/>
  <cp:keywords/>
  <dc:language>en-US</dc:language>
  <cp:lastModifiedBy>Ranka</cp:lastModifiedBy>
  <dcterms:modified xsi:type="dcterms:W3CDTF">2019-07-05T08:40:00Z</dcterms:modified>
  <cp:revision>6</cp:revision>
  <dc:subject/>
  <dc:title/>
</cp:coreProperties>
</file>