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Wie heißen die Räume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именују просторије у стану/кућ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de-DE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пленум</w:t>
            </w:r>
            <w:r>
              <w:rPr>
                <w:rFonts w:cs="Times New Roman" w:ascii="Times New Roman" w:hAnsi="Times New Roman"/>
                <w:lang w:val="de-DE"/>
              </w:rPr>
              <w:t>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музичка култура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говори ученицима да на данашњем часу утврђују вокабулар обрађен претходног часа и поставља им питања</w:t>
            </w:r>
            <w:r>
              <w:rPr>
                <w:rFonts w:cs="Times New Roman" w:ascii="Times New Roman" w:hAnsi="Times New Roman"/>
                <w:lang w:val="sr-CS"/>
              </w:rPr>
              <w:t>: „</w:t>
            </w:r>
            <w:r>
              <w:rPr>
                <w:rFonts w:cs="Times New Roman" w:ascii="Times New Roman" w:hAnsi="Times New Roman"/>
                <w:lang w:val="de-DE"/>
              </w:rPr>
              <w:t>Wo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ohn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i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ro</w:t>
            </w:r>
            <w:r>
              <w:rPr>
                <w:rFonts w:cs="Times New Roman" w:ascii="Times New Roman" w:hAnsi="Times New Roman"/>
                <w:lang w:val="sr-CS"/>
              </w:rPr>
              <w:t xml:space="preserve">ß </w:t>
            </w:r>
            <w:r>
              <w:rPr>
                <w:rFonts w:cs="Times New Roman" w:ascii="Times New Roman" w:hAnsi="Times New Roman"/>
                <w:lang w:val="de-DE"/>
              </w:rPr>
              <w:t>i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ein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ohnung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de-DE"/>
              </w:rPr>
              <w:t>de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us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o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lieg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ie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elch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R</w:t>
            </w:r>
            <w:r>
              <w:rPr>
                <w:rFonts w:cs="Times New Roman" w:ascii="Times New Roman" w:hAnsi="Times New Roman"/>
                <w:lang w:val="sr-CS"/>
              </w:rPr>
              <w:t>ä</w:t>
            </w:r>
            <w:r>
              <w:rPr>
                <w:rFonts w:cs="Times New Roman" w:ascii="Times New Roman" w:hAnsi="Times New Roman"/>
                <w:lang w:val="de-DE"/>
              </w:rPr>
              <w:t>um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ib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a</w:t>
            </w:r>
            <w:r>
              <w:rPr>
                <w:rFonts w:cs="Times New Roman" w:ascii="Times New Roman" w:hAnsi="Times New Roman"/>
                <w:lang w:val="sr-CS"/>
              </w:rPr>
              <w:t>?“ Упућује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ке на радну свеску, страна 47, задатак 1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. При провери један ученик чита назив просторије, а други ученик излази на таблу и записује именицу са чла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 у радној свесци, страна 47. Слушају цд (тонски запис 42). Читају и проверавају на нивоу одеље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слушају цд (тонски запис 16) и одређују која од две понуђене слике одговара монологу који су чу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17). Наставник пита ученике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as macht das Kind in seinem Haus?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Ученици одговарају: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Es weint, lacht, isst...?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ставник пита: „Was macht ihr in eurem Haus?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набрајају активности, наставник их записује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>Наставник дели ученике у 5-6 група. Треба да саставе песмицу Zimmerspruch и да је представе одељењу. Како би било занимљивије ученицима, наставник може у задатак да убаци и да ученици смисле мелодију и тако да је представе. (Задатак 6, уџбеник, страна 61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48. Читају и проверавају на нивоу одељ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8: </w:t>
            </w:r>
            <w:r>
              <w:rPr>
                <w:rFonts w:cs="Times New Roman" w:ascii="Times New Roman" w:hAnsi="Times New Roman"/>
                <w:lang w:val="sr-RS"/>
              </w:rPr>
              <w:t>На крају часа ученици слушају дијалог (цд, тонски запис 18). Наставник им говори да за следећи час треба да науче дијалог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1:58:00Z</dcterms:created>
  <dc:creator>Ranka</dc:creator>
  <dc:description/>
  <cp:keywords/>
  <dc:language>en-US</dc:language>
  <cp:lastModifiedBy>Ranka</cp:lastModifiedBy>
  <dcterms:modified xsi:type="dcterms:W3CDTF">2019-07-05T08:47:00Z</dcterms:modified>
  <cp:revision>12</cp:revision>
  <dc:subject/>
  <dc:title/>
</cp:coreProperties>
</file>