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Gesundh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Wem schmeckt e</w:t>
            </w:r>
            <w:r>
              <w:rPr>
                <w:rFonts w:cs="Times New Roman" w:ascii="Times New Roman" w:hAnsi="Times New Roman"/>
                <w:b/>
                <w:lang w:val="sr-RS" w:eastAsia="sr-Latn-CS"/>
              </w:rPr>
              <w:t>twas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s?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изразе допадање/недопадање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е исказе који се односе на изражавање допадања и недопадања и реагује на њих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изразе допадање и недопадање уз једноставно образложењ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петенција учења, сарадња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, дијалошки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ише наставну јединицу на табли и објашњава ученицима значење глагол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meck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ави табелу на табли и поставља ученицима питање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an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t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meck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“ Ученици наводе позитивне и негативне одговоре, наставник их бележи у одговарајући део табел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пућује ученике на уџбеник, страна 51. Ученици читају речи које нису навели, наставник објашњава значење и дописује их у табелу.</w:t>
            </w:r>
          </w:p>
          <w:p>
            <w:pPr>
              <w:pStyle w:val="Normal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13а/б у радној свесци, страна 42. Решења упоређују са паром из клупе.</w:t>
            </w:r>
          </w:p>
          <w:p>
            <w:pPr>
              <w:pStyle w:val="Normal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каже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sermelon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meck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i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u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“ и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оставља питање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Jelena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meck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ich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o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gut?“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Јелена: „Birnen schmecken mir gut?“ Наставник: „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Kinder, was schmeckt euch gut?“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Ученици: „Eis schmeckt uns gut.“ Наставник свако питање и одговор б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ележи на табли и подвлачи облик личних заменица у дативу. На основу датих исказа ученици изводе закључак да уз глагол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meck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стоји дати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19б у уџбенику, страна 53. Кроз овај задатак обнављају облике личних заменица у дативу. (Ученици као помоћ имају реченице у уџбенику, страна 52).</w:t>
            </w:r>
          </w:p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(тонски запис 14). Читају и проверавају на нивоу одељењ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" w:firstLine="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8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13ц у радној свесци, страна 42. У паровима постављају питања, одговоре бележе у табелу и извештавају. Нпр: Mir schmeckt Pizza gut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meck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s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up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.</w:t>
            </w:r>
          </w:p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омаћи задатак: радна свеска, страна 43, задатак 14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овера домаћег задатка: Један ученик чита, а други ученици проверавају решења. Наставник може  да прикаже решења на паметној табли, тако што ће откуцати цео задатак и болдирати решења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У недостатку времена задаци из радне свеске, који су предвиђени за рад на часу, могу се дати за домаћ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23:23:00Z</dcterms:created>
  <dc:creator>Ranka</dc:creator>
  <dc:description/>
  <cp:keywords/>
  <dc:language>en-US</dc:language>
  <cp:lastModifiedBy>Ranka</cp:lastModifiedBy>
  <dcterms:modified xsi:type="dcterms:W3CDTF">2019-07-05T08:49:00Z</dcterms:modified>
  <cp:revision>6</cp:revision>
  <dc:subject/>
  <dc:title/>
</cp:coreProperties>
</file>