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sr-RS" w:eastAsia="sr-Latn-CS"/>
              </w:rPr>
              <w:t>T-Shirt, Jeans</w:t>
            </w:r>
            <w:r>
              <w:rPr>
                <w:rFonts w:cs="Times New Roman" w:ascii="Times New Roman" w:hAnsi="Times New Roman"/>
                <w:b/>
                <w:lang w:val="de-DE" w:eastAsia="sr-Latn-CS"/>
              </w:rPr>
              <w:t>&amp;Co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Personen beschreib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 xml:space="preserve">Утврђивање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знају детаљно да опишу изглед особ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>разумеју једноставан опис бића/предмет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опишу карактеристике бића/предмета користећи једноставна језичка средств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естетичка, рад са подаци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 групни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ани, вербални, дијалошки, црт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рпски језик, ликовна култур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враћа ученицима свеске и говори да су у свескама забележене све исправке.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поставља ученицима питање: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it welchen Adjektiven kann man eine Person beschreiben?“ Ученици набрајају придеве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, наставник их их записује на табли, а затим упућује на уџбеник, страна 81, како би све набројане придеве сортирали по категоријама: опис фигуре, косе, очију, карактера, гардеробе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раде задатак 11 у радној свесци, страна 63. Пишу антониме датих придева и на тај начин додатно утврђују вокабулар потребан за описивање неке особе. Читају и проверавају. 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дели ученике у групе, које имају задатак да нацртају девојчицу према опису у задатку 10 у уџбенику, страна 81. Након завршеног цртања, групе размењују цртеже и међусобно контролишу да ли цртежи одговарају датом опису. (Ученици могу да окаче цртеже на пано).</w:t>
            </w:r>
          </w:p>
          <w:p>
            <w:pPr>
              <w:pStyle w:val="ListParagraph"/>
              <w:tabs>
                <w:tab w:val="clear" w:pos="720"/>
                <w:tab w:val="left" w:pos="6210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описују неку особу, водећи рачуна да у опису обухвате све категорије о којима је било речи (фигура, коса...). Могу да опишу особе на фотографијама у уџбенику, страна 81 или неку другу особу из свог окружења. У свескама праве белешке, а затим усмено представљају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Ова активност се ради у паровима. Парови се договарају ко ће да поставља питања и црта, а ко да кроз одговоре на питања описује неку особу. Наставник обилази ученике. (Уџбеник, страна 81, задатак 12)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>Наставник скреће пажњу ученицима да у у радној свесци има још вежбања у којима могу да утврде вокабулар на тему описивања изгледа и говори им да за следећи час обнове глаголе stehen, hängen, liegen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За све усмене активности на часу наставник ученика награђује оценом или плусом за активност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У недостатку времена задаци из радне свеске, који су предвиђени за рад на часу, могу се дати за домаћи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21:02:00Z</dcterms:created>
  <dc:creator>Ranka</dc:creator>
  <dc:description/>
  <cp:keywords/>
  <dc:language>en-US</dc:language>
  <cp:lastModifiedBy>Ranka</cp:lastModifiedBy>
  <dcterms:modified xsi:type="dcterms:W3CDTF">2019-07-05T08:54:00Z</dcterms:modified>
  <cp:revision>7</cp:revision>
  <dc:subject/>
  <dc:title/>
</cp:coreProperties>
</file>