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as sind wir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 усменој и писаној форми да дају информације о себ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поздрављање, представљање и давање/тражење информација личне природ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оздраве и отпоздраве, представе себе и друге користећи једноставна језичка средств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ставе и одговоре на једноставна питања личне природ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везаних исказа саопште информације о себ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 пару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верава да ли ученици имају питања у вези са припремом презентација/сцена и даје ученицима потребна објашњ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глуме припремљене дијалоге. Наставник их похваљ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даје упутство ученицима за наредну активност. У уџбенику, страна 12, задатак 8 ученици треба да разврстају питања и одговоре у табелу, а затим користећи иста та питања и одговоре да направе два кратка интервјуа са неким. Наставник обилази ученике, проверава да ли правилно раде и помаже ученицима, којима је потребна помоћ. (Наставник овде може да изведе добровољце да одглуме интервју пред одељење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8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одговор Тиму, радна свеска, страна 8, задатак 4. Наставник обилази ученике и исправља греш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е одговор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а за домаћи попуне страницу из споменара у радној свесци, страна 9. Могу да је обоје и украсе, а затим да је исеку. Задужује неколико ученика који ће направити паное са тим страницама, па ће их следећи час окачити у учиониц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да не забораве на своје презентације/сцене и на неопходност редовног сакупљања материјала за њих.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9:35:00Z</dcterms:created>
  <dc:creator>Ranka</dc:creator>
  <dc:description/>
  <cp:keywords/>
  <dc:language>en-US</dc:language>
  <cp:lastModifiedBy>Ranka</cp:lastModifiedBy>
  <dcterms:modified xsi:type="dcterms:W3CDTF">2019-07-05T08:35:00Z</dcterms:modified>
  <cp:revision>7</cp:revision>
  <dc:subject/>
  <dc:title/>
</cp:coreProperties>
</file>