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1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Schule und Freiz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Kommst du mi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"/>
              <w:jc w:val="both"/>
              <w:rPr/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разумеју предлоге и позив на заједничку активност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једноставне предлоге и одговоре на њи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упуте једноставан предлог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пруже одговарајући изговор или оправдање</w:t>
            </w:r>
          </w:p>
          <w:p>
            <w:pPr>
              <w:pStyle w:val="Normal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планове и намере и реагују на њи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мене једноставне исказе у вези са својим и туђим плановима и намерам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уникација, сарадњ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и, вербални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радна свеска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  <w:r>
              <w:rPr>
                <w:rFonts w:cs="Times New Roman" w:ascii="Times New Roman" w:hAnsi="Times New Roman"/>
                <w:lang w:val="sr-RS" w:eastAsia="sr-Latn-CS"/>
              </w:rPr>
              <w:t>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Провера домаћег задатка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оставља ученицима питање Was macht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d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eizei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набрају активности, а наставник их записује на табли. (Као помоћ могу им послужити реченице у задатку 14 у уџбенику, страна 33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поставља ученицима питања. Нпр: Was möchtest du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mit deinen Freunden machen? Was kannst du gut? Willst du ins Kino gehen?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одговарају. Затим наставник пита ученике: Који глаголи се јављају у овим питањима? Шта је карактеристично у промени ових глагола? Који је ред речи у реченици? Упућује ученике на задатак 15 у уџбенику, страна 34. Ученици допуњавају реченице модалним глаголима. Читају и проверавају. Након провере наставник пита ученике за значење модалних глаго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скреће ученицима пажњу да у радној свесци на страни 24 имају још задатака у којима могу да провежбају промену и употребу модалних глаго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лушају цд (тонски запис 9), записују податке који недостају у дијалогу у уџбенику, страна 34, задатак 16. Читају у паровима и одговарају на питања у вези са дијалого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писује на табли речениц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Ich stehe morgens um 7 Uhr auf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ита ученике шта је глагол у овој реченици, подвлачи га и дописује инфинити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Ich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sr-RS" w:eastAsia="sr-Latn-CS"/>
              </w:rPr>
              <w:t>steh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morgens um 7 Uhr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sr-RS" w:eastAsia="sr-Latn-CS"/>
              </w:rPr>
              <w:t>auf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 → aufstehe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објашњава ученицима промену глагола са раздвојним префиксима и даје им задатак да у дијалогу у задатку 16 нађу такав глаго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ке 11 и 12 у радној свесци, страна 27 кроз које увежбавају употребу глагола са раздвојним префиксим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7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ставник објашњава ученицима домаћи задатак. Треба да сложе дијалог у радној свесци, страна 25, задатак 9, да науче дијалог из уџбеника и из радне свеске, јер ће следећи час глумити у паровима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овера домаћег задатка: Један ученик чита, а други ученици проверавају решења. Наставник може  да прикаже решења на паметној табли, тако што ће откуцати цео задатак и болдирати решења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У недостатку времена задаци из радне свеске, који су предвиђени за рад на часу, могу се дати за домаћ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7:04:00Z</dcterms:created>
  <dc:creator>Ranka</dc:creator>
  <dc:description/>
  <cp:keywords/>
  <dc:language>en-US</dc:language>
  <cp:lastModifiedBy>Ranka</cp:lastModifiedBy>
  <dcterms:modified xsi:type="dcterms:W3CDTF">2019-07-05T08:41:00Z</dcterms:modified>
  <cp:revision>8</cp:revision>
  <dc:subject/>
  <dc:title/>
</cp:coreProperties>
</file>