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Kommst du mit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>? Dialoge spielen/ SMS schrei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тему заједничких активност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е предлоге и одговоре на њи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упуте једноставан предло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планове и намере и реагују на њ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једноставне исказе у вези са својим и туђим плановима и намера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Дијалошки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телефон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како ће глумити дијалоге. Ученици извлаче картицу са именом лика којег ће глумити. Затим наставник на основу извучених имена прави парове Лена/Петра, Ана/Тина. (Врло је битно да ученици тек на часу извуку лик и добију пара, јер тако нису могли да направе унапред парове и да науче само део дијалога)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глуме дијалоге. (Препоручује се да наставник „слабијим“ ученицима дозволи да читају дијалоге, како би били мотивисани за рад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хваљује учени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ита да ли неко жели да одглуми свој дијалог са паром кога изабере. Ученици који желе, излазе и глуме пред одељењем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упућује ученике на уџбеник, страна 35, задатак 18. Ученици уочавају специфичност у писању телефонских порука, у паровима пишу и одговарају на поруке. Наставник обилази учени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7:59:00Z</dcterms:created>
  <dc:creator>Ranka</dc:creator>
  <dc:description/>
  <cp:keywords/>
  <dc:language>en-US</dc:language>
  <cp:lastModifiedBy>Ranka</cp:lastModifiedBy>
  <dcterms:modified xsi:type="dcterms:W3CDTF">2019-07-05T08:41:00Z</dcterms:modified>
  <cp:revision>7</cp:revision>
  <dc:subject/>
  <dc:title/>
</cp:coreProperties>
</file>