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Hallo, Freunde!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Einführun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дају и следе упутст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и следе једноставна упут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час започиње поздравом на немачком језику: „Guten Tag, Kinder.“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представља ученицима уџбенички комплет, који ће користити у шестом разреду. Даје ученицима информацију о наставним темама, којима ће се бавити и подсећа ученике на активности које се вреднују (рад на часу, редовно доношење прибора и домаћих задатака, резултати на писаним проверама...)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упознаје ученике са новином у раду у овој школској години. Упућује ученике на страну 7 у уџбенику и разговарају о начину поделе, припреме и реализације презентацији и сцена. Наставник скреће ученицима пажњу да се на крају сваке лекције налазе упутства за припрему презентација/сцен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уводни задатак у уџбенику „Kannst du das noch?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“ на страни 6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тај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начин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обнављају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кратка упутства научена у петом разреду. Повезују слику са одговорајућом заповести. Проверу врше са паром из клупе, а у случају недоумица наставник помаж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з помоћ илустрација у уџбенику, страна 6, ученици обнављају родове у немачком језику: који су одређени чланови и који је члан за који род/број. Наставник подсећа ученике да је битно да се именице у немачком језику уче са чланом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е подсећају симбола који се користе у уџбенику и радној свесци, а чије је разумевање неопходно за успешно решавање задатака. Читају упутство испод сваког симбола и говоре шта знач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затварају уџбенике, анаставник објашњава следећу активност. Један ученик изговара неку заповест, а други ученик треба то да уради. Наставник започиње.  Обраћа се  ученику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rk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e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t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!“ Марко устаје, прозива некога и издаје следећи налог. Нпр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elen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reib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t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!“ ... (Ученици могу гестикулацијом да прикажу задату активност)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од следећег часа носе комплетан прибор за рад и поздравља учени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44:00Z</dcterms:created>
  <dc:creator>Ranka</dc:creator>
  <dc:description/>
  <cp:keywords/>
  <dc:language>en-US</dc:language>
  <cp:lastModifiedBy>Sale</cp:lastModifiedBy>
  <dcterms:modified xsi:type="dcterms:W3CDTF">2019-07-05T10:44:00Z</dcterms:modified>
  <cp:revision>2</cp:revision>
  <dc:subject/>
  <dc:title/>
</cp:coreProperties>
</file>