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Über einen Freund / eine Freundin spre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особи из свог окруже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разумеју једноставан  опис особа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ишу карактеристике бић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 и друг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води ученике у данашњу наставну јединицу питањим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alt ist er/sie? Wie ist er/sie? Was macht ihr zusamm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пуњавају текстове у уџбенику, страна 14, задаци 13 и 14. Слушају цд (тонски записи 1 и 2) и проверавају тачност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о свом најбољем другу/својој најбољој другарици. Наставник обилази ученике, помаже, коригуј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не забораве на своје презентације/сцене и на неопходност редовног сакупљања материјала за њих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: Један ученик чита, а други ученици проверавају решења. Наставник може  да прикаже решења на паметној табли, тако што ће откуцати цео задатак и болдирати решењ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21:43:00Z</dcterms:created>
  <dc:creator>Ranka</dc:creator>
  <dc:description/>
  <cp:keywords/>
  <dc:language>en-US</dc:language>
  <cp:lastModifiedBy>Ranka</cp:lastModifiedBy>
  <dcterms:modified xsi:type="dcterms:W3CDTF">2019-07-05T08:36:00Z</dcterms:modified>
  <cp:revision>6</cp:revision>
  <dc:subject/>
  <dc:title/>
</cp:coreProperties>
</file>