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 опис особ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редставе себе и друге користећи једноставна језичка средства</w:t>
            </w:r>
            <w:r>
              <w:rPr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</w:t>
            </w:r>
            <w:r>
              <w:rPr>
                <w:rFonts w:cs="Times New Roman" w:ascii="Times New Roman" w:hAnsi="Times New Roman"/>
                <w:lang w:val="sr-RS" w:eastAsia="sr-Latn-CS"/>
              </w:rPr>
              <w:t>, 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Наставник подсећа ученике да на данашњем часу обнављају пређено градиво 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пућује их на задатке у радној свесци, страна 17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начин рада – ученици индивидуално решавају задатке и за то имају 20 минута. Након тога ће сви заједно да анализирају урађено, како би заједно утврдили да ли су усвојили градиво прве и друге наставне теме. При провери сваки ученик ће означити шта је погрешио, како би знао на чему треба још да рад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крају часа ће урадити Ende gut, alles gut, како би видели да ли су циљеви са почетка лекције испуњен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вера и анализа урађеног. При анализи је битно да се сваки  задатак детаљно разјасни. На крају анализе ученици би требало да изнесу своје мишљење о степену савладаности градива, а онда и наставник своје мишљење, како би закључили на ком делу треба још да 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Ende gut, alles gut. Читају и проверавају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са ученицима дискутује о степену оставрености циље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6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5:49:00Z</dcterms:created>
  <dc:creator>Ranka</dc:creator>
  <dc:description/>
  <cp:keywords/>
  <dc:language>en-US</dc:language>
  <cp:lastModifiedBy>Ranka</cp:lastModifiedBy>
  <dcterms:modified xsi:type="dcterms:W3CDTF">2019-07-05T08:43:00Z</dcterms:modified>
  <cp:revision>7</cp:revision>
  <dc:subject/>
  <dc:title/>
</cp:coreProperties>
</file>