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es Essen ist wichti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вокабулара на тему исхран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- разумеју једноставне исказе који се односе на изражавање допадања и недопадањ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учења, сарадња, комуникациј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Домаћин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наставну јединицу. Показује ученицима картице са храном и пићем и поставља питање: gesund oder ungesund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пар примера записује наставну јединицу на табли и упућује ученике на уџбеник, страна 47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12 и 13 у уџбенику, страна 47. Кроз ова два задатка ученици обнављају вокабулар савладан у петом разреду. Наставник овде може додатно да постави ученицима питања на тему храна и пиће. Нпр: Was isst du ger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nicht 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as frühstückst du?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as isst du zu Mittag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be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ink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појмове у уџбенику, страна 48/49 и записују их испод одговарајуће слике. Наставник пушта ученике да сами раде задатак. Неки појмови су им познати од раније, неке ће препознати по сличности са српским језиком, а за оне непознате могу међусобно да се консултују. При провери наставник показује ученицима слику у уџбенику, један ученик прочита појам, остали говоре да ли је решење тачно. Наставник изговара реч, а ученици понављају. (Врло је битно да сваки појам кажу и наставник и ученици због правилног изговора). Наставник подсећа ученике да се именице уче увек са члан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39, задатак 10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групама (4 до 6 ученика) играју игру у радној свесци, страна 40, кроз коју ће увежбавати обрађени вокабулар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9:55:00Z</dcterms:created>
  <dc:creator>Ranka</dc:creator>
  <dc:description/>
  <cp:keywords/>
  <dc:language>en-US</dc:language>
  <cp:lastModifiedBy>Ranka</cp:lastModifiedBy>
  <dcterms:modified xsi:type="dcterms:W3CDTF">2019-07-05T08:44:00Z</dcterms:modified>
  <cp:revision>5</cp:revision>
  <dc:subject/>
  <dc:title/>
</cp:coreProperties>
</file>