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T-Shirt, Jeans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&amp;Co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Wo/wohin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Употреба 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глагола који се односе на положај предмета у простору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а питања која се односе на положај предмета и бића у простору и правац кретања и одговори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 xml:space="preserve">- разумеју обавештења која се односе на положај предмета и бића у простору и правац кретањ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опишу специфичније просторне односе и величине једноставним, везаним исказим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, пленум, у пару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коцкиц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Ученици раде задатак 15 у радној свесци, страна 66 и утврђују употребу упитних реч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wo/wohin. Након провере ученици говоре зашто је у првој и четвртој реченици употребљена упитна реч wo, а у другој и трећој wohi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lang w:val="sr-CS"/>
              </w:rPr>
              <w:t>Наставник обнавља са ученицима значење и правила употребе глагола који означавају положај предмета у простору. Значења глагола stelle</w:t>
            </w:r>
            <w:r>
              <w:rPr>
                <w:rFonts w:cs="Times New Roman" w:ascii="Times New Roman" w:hAnsi="Times New Roman"/>
                <w:lang w:val="de-DE"/>
              </w:rPr>
              <w:t>n</w:t>
            </w:r>
            <w:r>
              <w:rPr>
                <w:rFonts w:cs="Times New Roman" w:ascii="Times New Roman" w:hAnsi="Times New Roman"/>
                <w:lang w:val="sr-CS"/>
              </w:rPr>
              <w:t>, l</w:t>
            </w:r>
            <w:r>
              <w:rPr>
                <w:rFonts w:cs="Times New Roman" w:ascii="Times New Roman" w:hAnsi="Times New Roman"/>
                <w:lang w:val="de-DE"/>
              </w:rPr>
              <w:t>egen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lang w:val="de-DE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>ä</w:t>
            </w:r>
            <w:r>
              <w:rPr>
                <w:rFonts w:cs="Times New Roman" w:ascii="Times New Roman" w:hAnsi="Times New Roman"/>
                <w:lang w:val="de-DE"/>
              </w:rPr>
              <w:t>ngen</w:t>
            </w:r>
            <w:r>
              <w:rPr>
                <w:rFonts w:cs="Times New Roman" w:ascii="Times New Roman" w:hAnsi="Times New Roman"/>
                <w:lang w:val="sr-CS"/>
              </w:rPr>
              <w:t xml:space="preserve"> могу да обнове тако што сви ученици устану и пантомимом објашњавају значе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lang w:val="sr-RS"/>
              </w:rPr>
              <w:t>Ученици раде задатак 16 у радној свесци, страна 66/67. Кроз овај задатак ученици утврђују употребу глагола и одговарајућег падежа уз њега. Читају и проверавају. Док један ученик чита, остали пажљиво слушају, како би могли да уоче и исправе грешку, ако је направљена.</w:t>
            </w:r>
          </w:p>
          <w:p>
            <w:pPr>
              <w:pStyle w:val="ListParagraph"/>
              <w:tabs>
                <w:tab w:val="clear" w:pos="720"/>
                <w:tab w:val="left" w:pos="621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Latn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sr-Latn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утврђују правопис из пете лекције. Раде задатак 17 у радној свесци, страна 67 и упоређују са паром из клупе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следећу активност. Ученици у паровима или групама играју игру у радној свесци, страна 68. Треба да именују делове гардеробе на слици, али тако што ће ту реч употребити у реченици са глаго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лима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e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g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... Ако ученик стане на поње са јакном, треба да каже нпр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Die Jacke hängt in dem Schrank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овера домаћег задатка: Један ученик чита, а други ученици проверавају решења. Наставник може  да прикаже решења на паметној табли, тако што ће откуцати цео задатак и болдирати решења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22:28:00Z</dcterms:created>
  <dc:creator>Ranka</dc:creator>
  <dc:description/>
  <cp:keywords/>
  <dc:language>en-US</dc:language>
  <cp:lastModifiedBy>Ranka</cp:lastModifiedBy>
  <dcterms:modified xsi:type="dcterms:W3CDTF">2019-07-05T08:54:00Z</dcterms:modified>
  <cp:revision>7</cp:revision>
  <dc:subject/>
  <dc:title/>
</cp:coreProperties>
</file>