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ann und was essen die Deutsch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излажу на тему исхран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сталне, уобичајене и тренутне активности користећи неколико везаних исказа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учења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кстуални, вербални, монолошк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а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ema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la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јесте, пита: Was frühstücken die Deutschen? Was trinken sie?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Ако није, онда их пита: Was meint ihr? Was essen und trinken die Deutschen gern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Упућује ученике на уџбеник, страна 51: In diesem Text findet ihr die Informationen über das Essen und Trinken in Deutschland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ндивидуално читају текст у уџбенику, страна 50, 15а.</w:t>
            </w:r>
          </w:p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задатак 15б у уџбенику, страна 50. Проверавају да ли дати искази стоје у тексту или не. Код провере урађеног ученици за исказе који стоје у тексту, читају и тај део текста. У овој активности се проверава глобално разумевање прочитаног текста.</w:t>
            </w:r>
          </w:p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групама (4-5 ученика) смишљају по пет питања у вези са прочитаним текстом и постављају их осталим групама. У овој активности наставник ће проверити детаљно разумевање прочитаног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ричају о својим навикама у исхра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радна свеска, страна 41, задатак 12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пућује ученике на уџбеник, страна 51, задатак и поставља ученицима питање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rau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s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з помоћ слике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одговарају: „Ein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Teller, eine Gabel, ein Messer und einen Löffel.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rau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ink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„Eine Tasse und ein Glas.“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ставник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ieg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e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“ Раде задатак 18 у уџбенику, страна 51. Решења упоређују са паром из клупе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да постоје такозване породице речи и као пример наводи пример из уџбеника: backen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Bäcker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b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ker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начења речи из другог примера ученици треба да пронађу код куће у речни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20:55:00Z</dcterms:created>
  <dc:creator>Ranka</dc:creator>
  <dc:description/>
  <cp:keywords/>
  <dc:language>en-US</dc:language>
  <cp:lastModifiedBy>Ranka</cp:lastModifiedBy>
  <dcterms:modified xsi:type="dcterms:W3CDTF">2019-07-05T08:43:00Z</dcterms:modified>
  <cp:revision>4</cp:revision>
  <dc:subject/>
  <dc:title/>
</cp:coreProperties>
</file>