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chule und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Fragesätz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кажу и образложе своје мишљењ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ан  опис особа и предмет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z-Cyrl-UZ"/>
              </w:rPr>
              <w:t xml:space="preserve">- опишу карактеристике бића и предмета </w:t>
            </w:r>
            <w:r>
              <w:rPr>
                <w:rFonts w:cs="Times New Roman" w:ascii="Times New Roman" w:hAnsi="Times New Roman"/>
                <w:lang w:val="sr-RS" w:eastAsia="sr-Latn-RS"/>
              </w:rPr>
              <w:t>користећи једноставна језичка сресд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сказе који се односе на изражавање допадања и недопадања и реагује на њих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е допадање и недопадање уз једноставно образложе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, дијалошки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писује наставну јединицу на табли и поставља питање ученицима (наставник је при уписивању часа обратио пажњу ко од ученика није присутан)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.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u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.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u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Ученици одговарају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записује примере на табли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.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u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 → Ја, .... ist in der Schule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.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u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→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.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 nicht in der Schule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усмено поставља ученицима питање Wer ist nicht in der Schule? Ученици одговарају. Пита их за разлику између написаних питања и питања Wer ist nicht in der Schule? Ученици закључују да написана питања почињу глаголом. Ученици затим закључују како одговарамо на таква питањ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12 у уџбенику, страна 32. Од датих обавештајних реченица праве питања, читају и изводе закључак да се питања постављају инверзиј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5 у радној свесци, страна 22. Од датих елемената састављају питања, читају и проверавају на нивоу одељ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раде задатак 6 у радној свесци, страна 23. Ученици на основу датих одговора треба сами да смисле питање. Код провере треба више ученика да прочита питање, јер не постоји само једно тачно решењ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и читају дијалог у уџбенику, страна 33. Након слушања ученици одговарају на питања наставника. Нпр: Wie findet Lena Kunst? Welchen Lehrer findet Peter streng?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навља са ученицима значење израза Wie findest du...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 упућује ученике на табелу у уџбенику са наведеним позитивним и негативним карактеристикам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омаћи задатак: радна свеска, страна 23, задатак 7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ници у паровима постављају и одговарају на питања и износе своје мишљење о предметима/наставницим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6:07:00Z</dcterms:created>
  <dc:creator>Ranka</dc:creator>
  <dc:description/>
  <cp:keywords/>
  <dc:language>en-US</dc:language>
  <cp:lastModifiedBy>Ranka</cp:lastModifiedBy>
  <dcterms:modified xsi:type="dcterms:W3CDTF">2019-07-05T08:41:00Z</dcterms:modified>
  <cp:revision>4</cp:revision>
  <dc:subject/>
  <dc:title/>
</cp:coreProperties>
</file>