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Ich stelle meine Familie vo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остављају и одговарају на питања на тему породиц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краће текстове који се односе на представљање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редставе себе и друге користећи једноставна језичка средств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ставе и одговоре на једноставна питања личне природ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показна, дијалошк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, фотографија, коцкиц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а ли ученици имају питања у вези са припремом презентација/сцена и даје ученицима потребна објашњењ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ровера домаћег задат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води ученике у данашњу наставну јединицу. Показује им фотографију породице и поставља питање Wer ist das? показујући особе на слици. Ученици одговарају именујући чланове породице (Mutter, Vater...). Наставник затим започиње реченицу, коју ученици треба да доврше: Mutter und Vater sind .....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;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m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p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;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u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wes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chwis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 Ученици затим попуњавају задатак 22 у уџбенику, страна 17. Кроз ову активност ученици обнављају изговор и писање назива чланове пород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у свескама пишу кратак састав о својој породици. Док пишу, наставник их обилази, исправља греш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5) и допуњавају текст у уџбенику, страна 18, задатак 25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омаћи задатак: радна свеска, страна 1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следећу активност, у којој се користе донете фотографије. Ученици у паровима постављају и одговарају на питања у вези са породицом друга / другариц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грају игру Familienspiel, радна свеска, страна 16. Кроз ову игру ће још једном обновити називе чланова породице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да не забораве на своје презентације/сцене и на неопходност редовног сакупљања материјала за њих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3:13:00Z</dcterms:created>
  <dc:creator>Ranka</dc:creator>
  <dc:description/>
  <cp:keywords/>
  <dc:language>en-US</dc:language>
  <cp:lastModifiedBy>Ranka</cp:lastModifiedBy>
  <dcterms:modified xsi:type="dcterms:W3CDTF">2019-07-05T08:37:00Z</dcterms:modified>
  <cp:revision>6</cp:revision>
  <dc:subject/>
  <dc:title/>
</cp:coreProperties>
</file>