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en Weg beschrei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итају за пут и да га опиш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разумеју једноставна питања која се односе на простор и правац кретања и одговоре на њи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  <w:t>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обавештења о простору и правцу крет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 затраже и пруже кратко обавештењ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-захвале и извине с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дговорно учешће у демократском друштву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показн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пише наставну јединицу на табли и подсећа ученике на градиво обрађено у петом разреду: к</w:t>
            </w:r>
            <w:r>
              <w:rPr>
                <w:rFonts w:cs="Times New Roman" w:ascii="Times New Roman" w:hAnsi="Times New Roman"/>
                <w:lang w:val="sr-RS"/>
              </w:rPr>
              <w:t>ако питамо за пут, које изразе знамо од раније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8 у радној свесци, страна 77 и обнављају употребу zum/zur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чита ученицима текст у уџбенику, страна 92 наглашавајући изразе којима се описује пут. Ученици прате текст и након читања извлаче изразе за опис пута. Наставник их записује на табли и додаје остале изразе из уџбенике. Ученици уз помоћ слика у уџбенику говоре њихово значење и записују у свес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цртавају путању на карти у задатку 11, уџбеник, страна 92. Упоређују са паром из клуп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27), допуњавају реченице и упоређују са паром из клу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стављају и у паровима читају мини дијалоге у радној свесци. Страна 78, задатак 10. Остали ученици прате и потврђују/исправљају опис путањ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радна свеска, задатак 9, страна 77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рад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t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un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: један ученик каже Ich packe in meinen Koffer ein T-Shirt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ледећи наводи део гардеробе који је навео претходни ученик и један свој: Ich packe in meinen Koffer ein T-Shirt und einen Hut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(Овде наставник може и да подели одељење у две групе. Једна група пакује гардеробу на тему Winterferien, а друга на тему Sommerferien). 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5:47:00Z</dcterms:created>
  <dc:creator>Ranka</dc:creator>
  <dc:description/>
  <cp:keywords/>
  <dc:language>en-US</dc:language>
  <cp:lastModifiedBy>Ranka</cp:lastModifiedBy>
  <dcterms:modified xsi:type="dcterms:W3CDTF">2019-07-05T08:57:00Z</dcterms:modified>
  <cp:revision>4</cp:revision>
  <dc:subject/>
  <dc:title/>
</cp:coreProperties>
</file>