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Gesundh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Gesundh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Об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примењују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изразе осете и осећања користећи једноставна језичка средств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сказе који се односе на изражавање допадања и недопадања и реагује на њих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на свеска, уџбеник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Наставник подсећа ученике да на данашњем часу обнављају пређено градиво 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пућује их на задатке у радној свесци, страна 44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бјашњава начин рада – ученици индивидуално решавају задатке и за то имају 20 минута. Након тога ће сви заједно да анализирају урађено, како би заједно утврдили да ли су усвојили градиво прве и друге наставне теме. При провери сваки ученик ће означити шта је погрешио, како би знао на чему треба још да ради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 крају часа ће урадити Ende gut, alles gut, како би видели да ли су циљеви са почетка лекције испуњен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ешавају задат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овера и анализа урађеног. При анализи је битно да се сваки  задатак детаљно разјасни. На крају анализе ученици би требало да изнесу своје мишљење о степену савладаности градива, а онда и наставник своје мишљење, како би закључили на ком делу треба још да рад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пуњавају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Ende gut, alles gut. Читају и проверавају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са ученицима дискутује о степену оставрености циљев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0:53:00Z</dcterms:created>
  <dc:creator>Ranka</dc:creator>
  <dc:description/>
  <cp:keywords/>
  <dc:language>en-US</dc:language>
  <cp:lastModifiedBy>Ranka</cp:lastModifiedBy>
  <dcterms:modified xsi:type="dcterms:W3CDTF">2019-07-05T08:48:00Z</dcterms:modified>
  <cp:revision>4</cp:revision>
  <dc:subject/>
  <dc:title/>
</cp:coreProperties>
</file>