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heater spielen/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су савладали и увежбали појмове на тему </w:t>
            </w:r>
            <w:r>
              <w:rPr>
                <w:rFonts w:cs="Times New Roman" w:ascii="Times New Roman" w:hAnsi="Times New Roman"/>
                <w:lang w:eastAsia="sr-Latn-CS"/>
              </w:rPr>
              <w:t>Hallo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! </w:t>
            </w:r>
            <w:r>
              <w:rPr>
                <w:rFonts w:cs="Times New Roman" w:ascii="Times New Roman" w:hAnsi="Times New Roman"/>
                <w:lang w:eastAsia="sr-Latn-CS"/>
              </w:rPr>
              <w:t>Das sind wir!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 опис особа и животиња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ишу карактеристике бић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ток часа. Једна по једна група излази и представља своју презентацију/глуми сцену. Док једна група представља, остали слушају. Ако им нешто није јасно, могу по завршетку презентације да поставе питањ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е презентације/сцене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езентују своје радове. После сваке презентације наставник похваљује ученике. Поставља питања осталим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што ученици заврше са приказивањем презентација/сцена, наставник свакој групи саопштава своје мишљење. Овде наставник води рачуна да истакне оно што је добро, али и да објасни ученицима шта следећи пут треба да промене. Наставник пита групе на који начин су се припремали, да ли су сви учествовали, шта им је било тешк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асоциограме на табли са називом теме, који ученици попуњавају и на тај начин утврђују кључни вокабулар на тему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lang w:val="sr-RS" w:eastAsia="sr-Latn-CS"/>
              </w:rPr>
              <w:t>Ученици излазе на таблу и уписују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2765" cy="1536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2600" cy="1536120"/>
                                <a:chOff x="0" y="0"/>
                                <a:chExt cx="3072600" cy="1536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2600" cy="153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84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536120" y="614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szCs w:val="44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Das sind wi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om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496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Adjektiv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0640" y="921960"/>
                                  <a:ext cx="921240" cy="614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Verben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1.95pt;height:120.95pt" coordorigin="0,0" coordsize="4839,2419">
                      <v:rect id="shape_0" stroked="f" o:allowincell="t" style="position:absolute;left:0;top:0;width:4838;height:2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28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29" stroked="t" o:allowincell="t" style="position:absolute;left:2420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0" stroked="t" o:allowincell="t" style="position:absolute;left:2419;top:967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1" fillcolor="#bbe0e3" stroked="t" o:allowincell="t" style="position:absolute;left:1693;top:0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4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Das sind wir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2" fillcolor="#bbe0e3" stroked="t" o:allowincell="t" style="position:absolute;left:0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Nom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3" fillcolor="#bbe0e3" stroked="t" o:allowincell="t" style="position:absolute;left:1693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djektiv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4" fillcolor="#bbe0e3" stroked="t" o:allowincell="t" style="position:absolute;left:3387;top:1452;width:1450;height:9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Verben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прв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се код куће подсете обрађеног градива. Подсећа их да се у уџбенику на страни 25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5:17:00Z</dcterms:created>
  <dc:creator>Ranka</dc:creator>
  <dc:description/>
  <cp:keywords/>
  <dc:language>en-US</dc:language>
  <cp:lastModifiedBy>Ranka</cp:lastModifiedBy>
  <dcterms:modified xsi:type="dcterms:W3CDTF">2019-07-05T08:38:00Z</dcterms:modified>
  <cp:revision>10</cp:revision>
  <dc:subject/>
  <dc:title/>
</cp:coreProperties>
</file>