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Unsere Schulfächer/Unser Stundenpla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менују школске предмет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а: Wie viele Stunden hast du heut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s hast du morgen in der zweiten/dritten Stunde? Was ist dein Lieblingsfach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роз ову активност ученици утврђују вокабулар обрађен на претходном часу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Ову активност ученици раде у паровима. Сваки ученик нацрта два распореда. У првом напише свој распоред часова. Други остаје празан и ученик га попуњава разговора са својим паром. Ученици узајамно постављају питања на тему распореда часова и попуњавају онај празан. На крају активности ученици упоређују распоред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Was mach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t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/ Ich habe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sr-CS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Englisch eine Ein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и скреће ученицима пажњу на употребу предлога in уз школске предмет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дсећа ученике и на употребу истог предлога уз имени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Pause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ше на табли речен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der Pause esse i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оставља ученицима питање Was macht ihr in der Kunststunde? Ученици ће у одговорима употребити вероватно познате глаголе: Wir malen, zeichnen, schneiden...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вде уводи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stel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ише пример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basteln in der Kunststunde. / Ich bastle in der Kunststund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шта примећују у коњугацији овог глагола. Уколико не дођу до закључка, упућује их на уџбеник, страна 30, где је дата комплетна промена овог глагола из које ће лако доћи до закључ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Затим поставља питања: Was braucht ihr in der Kunststund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овај начин ће ученици обновити раније савладан вокабулар и употребу одређеног/неодређеног члана и негације у акузатив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у паровима играју игру у радној свесци, страна 21. Три пута бацају коцкицу и зависно од бројева које су добили треба да саставе реченице које ће одговорити на питања: Was hast du? </w:t>
            </w:r>
            <w:r>
              <w:rPr>
                <w:rFonts w:cs="Times New Roman" w:ascii="Times New Roman" w:hAnsi="Times New Roman"/>
                <w:lang w:val="de-DE"/>
              </w:rPr>
              <w:t>Was machst du (nicht) in dieser Stunde? Was brauchst du (nicht)?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8:00:00Z</dcterms:created>
  <dc:creator>Ranka</dc:creator>
  <dc:description/>
  <cp:keywords/>
  <dc:language>en-US</dc:language>
  <cp:lastModifiedBy>Ranka</cp:lastModifiedBy>
  <dcterms:modified xsi:type="dcterms:W3CDTF">2019-07-05T08:42:00Z</dcterms:modified>
  <cp:revision>5</cp:revision>
  <dc:subject/>
  <dc:title/>
</cp:coreProperties>
</file>