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Eine E-Mail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напишу текст у форми мејла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краће текстове који се односе на представљањ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дставе себе користећи једноставна језичка средств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ровера домаћег задат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индивидуално читају мејл у уџбенику, страна 18, задатак 26а. Попуњавају табелу на страни 19 и чит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ишу одговор на мејл. У њему треба да дају све податке о себи који су наведени у табели. (Овде наставник може „слабијим“ ученицима да да једноставнији облик задатка – да само упишу своје податке у табелу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написане одговоре. Док ученици читају, наставник прави белешке. Када ученик прочита, наставник му скреће пажњу на евентуалне грешке и обавезно похваљује ученик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, који нису прочитали одговоре на мејл, како би их прегледао. При прегледању ће на сваки задатак написати коментар и похвалити ученика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не забораве на своје презентације/сцене и на неопходност редовног сакупљања материјала за њих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3:50:00Z</dcterms:created>
  <dc:creator>Ranka</dc:creator>
  <dc:description/>
  <cp:keywords/>
  <dc:language>en-US</dc:language>
  <cp:lastModifiedBy>Ranka</cp:lastModifiedBy>
  <dcterms:modified xsi:type="dcterms:W3CDTF">2019-07-05T08:38:00Z</dcterms:modified>
  <cp:revision>6</cp:revision>
  <dc:subject/>
  <dc:title/>
</cp:coreProperties>
</file>