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eter ist krank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личних заменица у дативу и акузатив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  <w:r>
              <w:rPr>
                <w:rFonts w:cs="Times New Roman" w:ascii="Times New Roman" w:hAnsi="Times New Roman"/>
                <w:lang w:val="sr-RS"/>
              </w:rPr>
              <w:t>, чит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ави кратак увод у данашњу наставну јединицу. Пита ученик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“ (Ученици одговарају: „Peter“). Heute geht er nicht in die Schule. Er ist krank“. Записује наставну јединицу на табл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пита ученике з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ra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записује је. Уколико нису схватили значење, наставник даје додатно објашњење (гестикулација, неки израз који ће их асоцирати на значење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чита ученицима текст у уџбенику, страна 43. Објашњава речи које ученици не разумеју и записује их на табли. Посебан акценат наставник ставља на глаголе geben и nehmen. Уз помоћ табеле ученици изводе закључак о промени ових глагол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наглашава ученицима да се у радној свесци, страна 37 налаза задаци у којима могу да провежбају ове глаг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и раде задатак 5 у радној свесци, страна 36. Упоређују са паром у клупи. У случају недоумица наставник помаж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говори ученицима да у тексту подвуку реченице: Seine Mutter bringt ihm heißen Tee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tersu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шта означавају реч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ih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ће из контекста схватити да су у питању облици (њему (му)/њега (га)). Наставник објашњава ученицима да су у питању облици личне заменице er у дативу и акузативу и упућује ученике на табелу у уџбенику, страна 43 уз помоћ које ће са ученицима проћи кроз облике свих личних заменица, а на основу датих питања ученици ће доћи о до закључка о значењу упитних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ишу текст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форми. Читају и проверавају на нивоу одељења. У случају грешака наставник анализира са ученицима направљену грешку и наводи их да сами дођу до тачног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6 у радној свесци, страна 26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 на нивоу одељења. У случају грешака наставник анализира са ученицима направљену грешку и наводи их да сами дођу до тачног реш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задатак 8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05:00Z</dcterms:created>
  <dc:creator>Ranka</dc:creator>
  <dc:description/>
  <cp:keywords/>
  <dc:language>en-US</dc:language>
  <cp:lastModifiedBy>Ranka</cp:lastModifiedBy>
  <dcterms:modified xsi:type="dcterms:W3CDTF">2019-07-05T08:45:00Z</dcterms:modified>
  <cp:revision>10</cp:revision>
  <dc:subject/>
  <dc:title/>
</cp:coreProperties>
</file>