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o warst du? Was hattest du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догађајима у прошл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у којима се описују догађаји из прошлости</w:t>
            </w:r>
          </w:p>
          <w:p>
            <w:pPr>
              <w:pStyle w:val="Normal"/>
              <w:spacing w:lineRule="auto" w:line="240" w:before="0" w:after="200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</w:t>
            </w:r>
            <w:r>
              <w:rPr>
                <w:rFonts w:cs="Times New Roman" w:ascii="Times New Roman" w:hAnsi="Times New Roman"/>
                <w:lang w:val="uz-Cyrl-UZ"/>
              </w:rPr>
              <w:t>азмене информације у вези са догађајима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џбеник, радна свец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радне свеске које је узео претходног часа. Скреће ученицима пажњу да је у свакој радној свесци написан коментар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ставну једницу на табли и упућује ученике на уџбеник, страна 35. (Наставник не даје никаква објашњења у вези са наставном јединицом, јер ће ученици у наредним активностима закључити о чему се ради.)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тонски запис 10), читају у паровима и одговарају на пит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глуме дати дијалог или смишљају свој дијалог. Наставник обилази ученике и обраћа пажњу на употребу глагола sein/hab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та ученике који се глаголи појављују у дијалогу. Ученици издвајају облике war/hatte и закључују који су глаголи у питању. (С обзиром да се глагол sein појављивао у првој лекцији, њега би требало да препознају, а на основу тога и на основу контекста би требало да закључе да је други глагол haben). Подвлаче глаголе у дијалогу,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z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rk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радној свесци и решења упоређују са табелом у уџбенику, страна 3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аде задатак 13 у радној свесци, страна 28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да у радној свесци има још задатака у којима могу код куће да провежб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писују свој јучерашњи дан. Ова активност може да се реализује тако што ће ученик рећи пар реченица где је јуче био/шта је имао или тако што један ученик поставља питање и прозива онога ко треба да одговор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да је следећи час приказивање презентација/сце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57:00Z</dcterms:created>
  <dc:creator>Ranka</dc:creator>
  <dc:description/>
  <cp:keywords/>
  <dc:language>en-US</dc:language>
  <cp:lastModifiedBy>Ranka</cp:lastModifiedBy>
  <dcterms:modified xsi:type="dcterms:W3CDTF">2019-07-05T08:40:00Z</dcterms:modified>
  <cp:revision>6</cp:revision>
  <dc:subject/>
  <dc:title/>
</cp:coreProperties>
</file>