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o wohnen w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tadt oder Land? Haus oder Wohnung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Wohne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мест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карактеристике мест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Текстуални, писани, вербални, дијалошки, слушање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фотографиј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пише наставну јединицу на табли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објашњава ученицима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ad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lgra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lgra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ad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оверава да ли су ученици схватили значење речи, з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аписуј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таб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упућује ученике на уџбеник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60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ате циљеве и дискутуј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а наставником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о томе шта знају/делимично знају и шта им је потпуно но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4: </w:t>
            </w:r>
            <w:r>
              <w:rPr>
                <w:rFonts w:cs="Times New Roman" w:ascii="Times New Roman" w:hAnsi="Times New Roman"/>
                <w:lang w:val="sr-RS"/>
              </w:rPr>
              <w:t>Ученици слушају текст из уџбеника на страни 60 (цд, тонски запис 15. Након слушања ученици још једном наглас читају тек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5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ита ученике зашто су одређене речи/изрази у тексту болдирани или у другој боји? (Речи које су повезане са појмом становања). Наставник поставља ученицима питање: Was gibt es in Peters Wohnung? Ученици набрајају просторије у стану. Наставник инсистира да ученици именице наведу са чланом (могу да закључе на основу боје). Док ученици набрајају, наставник записује појмове на табли. Након тога следи обнављање значења познатих и објашњење значења непознатих појмова. Ученици записују. (Наставник може уз помоћ слике да објасни ученицима непознате појмове). Овде наставник уводи појам der Raum (Нпр: Peters Wohnung hat </w:t>
            </w:r>
            <w:r>
              <w:rPr>
                <w:rFonts w:cs="Times New Roman" w:ascii="Times New Roman" w:hAnsi="Times New Roman"/>
                <w:lang w:val="de-DE"/>
              </w:rPr>
              <w:t xml:space="preserve">sieben Räume.) 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поставља ученицима питање: „</w:t>
            </w:r>
            <w:r>
              <w:rPr>
                <w:rFonts w:cs="Times New Roman" w:ascii="Times New Roman" w:hAnsi="Times New Roman"/>
                <w:lang w:val="de-DE"/>
              </w:rPr>
              <w:t>W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Peter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ro</w:t>
            </w:r>
            <w:r>
              <w:rPr>
                <w:rFonts w:cs="Times New Roman" w:ascii="Times New Roman" w:hAnsi="Times New Roman"/>
                <w:lang w:val="sr-RS"/>
              </w:rPr>
              <w:t>ß</w:t>
            </w:r>
            <w:r>
              <w:rPr>
                <w:rFonts w:cs="Times New Roman" w:ascii="Times New Roman" w:hAnsi="Times New Roman"/>
                <w:lang w:val="de-DE"/>
              </w:rPr>
              <w:t>eltern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ib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m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arten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be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hr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achbarn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de-DE"/>
              </w:rPr>
              <w:t>“ Записује речи das Schwimmbad и der Bauernhof на табл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задатке 2 и 3 у уџбенику, страна 60/61 и на тај начин увежбавају обрађени вокабулар. Упоређују са паром из клуп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ктивност 7: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у паровима разговарају и описују свој стан/кућу: Ich wohne in .... </w:t>
            </w:r>
            <w:r>
              <w:rPr>
                <w:rFonts w:cs="Times New Roman" w:ascii="Times New Roman" w:hAnsi="Times New Roman"/>
                <w:lang w:val="de-DE"/>
              </w:rPr>
              <w:t>Mein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Wohnung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mein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au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  <w:r>
              <w:rPr>
                <w:rFonts w:cs="Times New Roman" w:ascii="Times New Roman" w:hAnsi="Times New Roman"/>
                <w:lang w:val="de-DE"/>
              </w:rPr>
              <w:t>Da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ib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RS"/>
              </w:rPr>
              <w:t xml:space="preserve"> ... (Ако има времена, наставник може да прозове пар ученика да пред одељењем опишу свој стан/кућу)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говори ученицима да с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уџбенику на страни 69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0:24:00Z</dcterms:created>
  <dc:creator>Ranka</dc:creator>
  <dc:description/>
  <cp:keywords/>
  <dc:language>en-US</dc:language>
  <cp:lastModifiedBy>Ranka</cp:lastModifiedBy>
  <dcterms:modified xsi:type="dcterms:W3CDTF">2019-07-05T08:47:00Z</dcterms:modified>
  <cp:revision>10</cp:revision>
  <dc:subject/>
  <dc:title/>
</cp:coreProperties>
</file>