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T-Shirt, Jeans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&amp;Co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Wie sind die Kleidungsstück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опишу гардероб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ан опис бића/предм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карактеристике бића/предмета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уче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val="sr-RS" w:eastAsia="sr-Latn-CS"/>
              </w:rPr>
              <w:t>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ше наставну јединицу на табли и поставља ученицима питања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кроз која ће ученици обновити боје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Нпр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lus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 Wie ist Stefans Pullover?...“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Говори ученицима да ћена данашњем часу проширити вокабулар на тему гардеробе и упућује их на уџбеник, страна 77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вокабулар у уџбенику. Неке од датих речи су ученицима већ познате, а непознате речи наставник објашњав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 у радној свесци. На основу описа боје дате слике. Упоређују са паром из клуп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свескама описују илустрације из уџбеника, страна 77. Код провере написаног, један ученик чита. Остали пажљиво прате, јер ће они кориговати/допуњавати опис илустрациј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објашњава ученицима следећу активност. Један ученик устаје и описује некога из одељења: „Diese Person trägt eine Hose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os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n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la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..“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стали погађај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: Један ученик чита, а други ученици проверавају решења. Наставник може  да прикаже решења на паметној табли, тако што ће откуцати цео задатак и болдирати решења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21:16:00Z</dcterms:created>
  <dc:creator>Ranka</dc:creator>
  <dc:description/>
  <cp:keywords/>
  <dc:language>en-US</dc:language>
  <cp:lastModifiedBy>Ranka</cp:lastModifiedBy>
  <dcterms:modified xsi:type="dcterms:W3CDTF">2019-07-05T08:56:00Z</dcterms:modified>
  <cp:revision>7</cp:revision>
  <dc:subject/>
  <dc:title/>
</cp:coreProperties>
</file>