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hoppen&amp;Einkauf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и воде дијалог у купови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/недопадања и реагују на њих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/недопадање уз једноставно образложење</w:t>
            </w:r>
            <w:r>
              <w:rPr>
                <w:lang w:val="uz-Cyrl-UZ"/>
              </w:rPr>
              <w:t xml:space="preserve"> 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е обраћа ученицима: 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eute gehen wir zusammen einkaufen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ше наставну јединицу на табли и упућује ученике на уџбеник, страна 78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ченице у задатку 6а. Од датих реченица треба да саставе мини дијалоге који одговарају датим илустрацијама. У балончиће уписују број рече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20) и проверавају да ли су исправно саставили дијалог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глуме састављене дијалоге/праве варијације на дати дијалог. Наставник обилази учен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задатак да у реченицама подвуку глаголе. Ученици читају подвучене глаголе. Наставник их записује на табли у дв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ред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uchen, nehme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l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ss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ученицима да погледају реченице и да му кажу зашто је одвојио ове глаголе. Овде би ученици требало да закључе да је реч о допуни у акузативу/дативу. У случају да не закључе, наставник им говори да погледају табелу на страни 43 и уз помоћ ње дођу до закључка. Наставник затим уз глаголе записује падеж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u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hm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→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k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l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s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→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tiv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раде задатке 4 и 5 у радној свесци, страна 60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 на нивоу одељ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. Треба да ураде задатак 7 у радној свесци и да науче дијалог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54:00Z</dcterms:created>
  <dc:creator>Ranka</dc:creator>
  <dc:description/>
  <cp:keywords/>
  <dc:language>en-US</dc:language>
  <cp:lastModifiedBy>Ranka</cp:lastModifiedBy>
  <dcterms:modified xsi:type="dcterms:W3CDTF">2019-07-05T08:55:00Z</dcterms:modified>
  <cp:revision>5</cp:revision>
  <dc:subject/>
  <dc:title/>
</cp:coreProperties>
</file>