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T-Shirt, Jeans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&amp;Co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Vorbereitung auf  die zweite schriftliche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реше задатке везане за вокабулар и граматику обрађених настав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Табл</w:t>
            </w:r>
            <w:r>
              <w:rPr>
                <w:rFonts w:cs="Times New Roman" w:ascii="Times New Roman" w:hAnsi="Times New Roman"/>
                <w:lang w:val="sr-CS"/>
              </w:rPr>
              <w:t>а, припремљени примери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ставник наводи градиво, које ће ученици имати на писменом задатку и објашњава форму задатака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роверава има ли још неких нејасноћа у вези са писменим задатком, објашњава и евентуално скреће пажњу ученицима, на шта треба да обрате пажњу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Говори им да понесу вежбанку за писмене задат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23:05:00Z</dcterms:created>
  <dc:creator>Ranka</dc:creator>
  <dc:description/>
  <cp:keywords/>
  <dc:language>en-US</dc:language>
  <cp:lastModifiedBy>Ranka</cp:lastModifiedBy>
  <dcterms:modified xsi:type="dcterms:W3CDTF">2019-07-05T08:56:00Z</dcterms:modified>
  <cp:revision>5</cp:revision>
  <dc:subject/>
  <dc:title/>
</cp:coreProperties>
</file>