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оложај предмета и бића у простору и правац кретања и одговори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разумеју обавештења која се односе на положај предмета и бића у простору и правац кретања </w:t>
            </w:r>
          </w:p>
          <w:p>
            <w:pPr>
              <w:pStyle w:val="Normal"/>
              <w:spacing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ије просторне односе и величине једноставним, везаним исказ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подсећа ученике да на данашњем часу обнављају пређено градиво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их на задатке у радној свесци, страна 69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начин рада – ученици индивидуално решавају задатке и за то имају 20 минута. Након тога ће сви заједно да анализирају урађено, како би заједно утврдили да ли су усвојили градиво прве и друге наставне теме. При провери сваки ученик ће означити шта је погрешио, како би знао на чему треба још да рад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крају часа ће урадити Ende gut, alles gut, како би видели да ли су циљеви са почетка лекције испуње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вера и анализа урађеног. При анализи је битно да се сваки  задатак детаљно разјасни. На крају анализе ученици би требало да изнесу своје мишљење о степену савладаности градива, а онда и наставник своје мишљење, како би закључили на ком делу треба још да 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de gut, alles gut. Читају и проверав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дискутује о степену оставрености циље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3:02:00Z</dcterms:created>
  <dc:creator>Ranka</dc:creator>
  <dc:description/>
  <cp:keywords/>
  <dc:language>en-US</dc:language>
  <cp:lastModifiedBy>Ranka</cp:lastModifiedBy>
  <dcterms:modified xsi:type="dcterms:W3CDTF">2019-07-05T08:53:00Z</dcterms:modified>
  <cp:revision>4</cp:revision>
  <dc:subject/>
  <dc:title/>
</cp:coreProperties>
</file>