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as hat Peter in den Ferien gemacht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свајање правила грађења перфекта неправилних глагола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лико краћих везаних исказа догађај из прошлости</w:t>
            </w:r>
            <w:r>
              <w:rPr>
                <w:lang w:val="uz-Cyrl-UZ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враћа ученицима радне свеске које је узео претходног часа. Скреће ученицима пажњу да је у свакој радној свесци написан коментар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пише наставну јединицу на табли „</w:t>
            </w:r>
            <w:r>
              <w:rPr>
                <w:rFonts w:cs="Times New Roman" w:ascii="Times New Roman" w:hAnsi="Times New Roman"/>
              </w:rPr>
              <w:t>Wa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te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erie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emacht</w:t>
            </w:r>
            <w:r>
              <w:rPr>
                <w:rFonts w:cs="Times New Roman" w:ascii="Times New Roman" w:hAnsi="Times New Roman"/>
                <w:lang w:val="sr-CS"/>
              </w:rPr>
              <w:t xml:space="preserve">“ и пита ученике шта је </w:t>
            </w:r>
            <w:r>
              <w:rPr>
                <w:rFonts w:cs="Times New Roman" w:ascii="Times New Roman" w:hAnsi="Times New Roman"/>
              </w:rPr>
              <w:t>ha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emacht</w:t>
            </w:r>
            <w:r>
              <w:rPr>
                <w:rFonts w:cs="Times New Roman" w:ascii="Times New Roman" w:hAnsi="Times New Roman"/>
                <w:lang w:val="sr-RS"/>
              </w:rPr>
              <w:t xml:space="preserve">. Ученици уочавају да је реч о перфекту правилног глагола. </w:t>
            </w:r>
            <w:r>
              <w:rPr>
                <w:rFonts w:cs="Times New Roman" w:ascii="Times New Roman" w:hAnsi="Times New Roman"/>
                <w:lang w:val="sr-CS"/>
              </w:rPr>
              <w:t>Наставник им говори да ће на данашњем часу да се баве перфектом неправилних глагола, али да иду корак по корак и да ће до краја часа доћи до закључка о томе како се он град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реченице у уџбенику, страна 89 и раде задатак 6. Овде наставник још увек не даје ученицима никаква објашњења у вези са перфектом (иако ће они вероватно постављати питања и почети да изводе закључк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25). Записују у свеске Петерове активности, а затим их читај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писује реченицу на табл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ute habe ich bis 11 geschlaf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та ученике шта је перфекат у реченици и подвлачи г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Heute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hab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ich bis 11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geschlaf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очавају по чему се овај партицип перфекта разликује од правилних глагола – наставак „н“. Наставник говори ученицима да код неких глагола долази и до потпуне промене облика и да се ови глаголи уче напаме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писује следећу реченицу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 Abend bin ich ins Kino gegang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та ученике шта је перфекат у реченици и подвлачи г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Am Abend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bi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ich ins Kino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gegang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очавају употребу помоћног глагола sein, а наставник даје објашњење да се sein користи углавном уз глаголе кретања као што су fahren, fliegen... уз изузетке као што су bleiben и sein. Наставник подсећа ученике да је и међу правилним глаголима било глагола са sein (reisen, klettern) и говори им да се на крају уџбеника налази табела неправилних глагола по лекцијама (стране 116-119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8 у уџбенику, страна 90. У задатку 6 подвлаче неправилне глаголе, читају и говоре инфинитив глагол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разговарају на тему Was hast du gestern gemacht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обилази ученике и проверава да ли правилно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користе перфекат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за следећи час припреме картице из радне свес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47:00Z</dcterms:created>
  <dc:creator>Ranka</dc:creator>
  <dc:description/>
  <cp:keywords/>
  <dc:language>en-US</dc:language>
  <cp:lastModifiedBy>Ranka</cp:lastModifiedBy>
  <dcterms:modified xsi:type="dcterms:W3CDTF">2019-07-05T08:58:00Z</dcterms:modified>
  <cp:revision>6</cp:revision>
  <dc:subject/>
  <dc:title/>
</cp:coreProperties>
</file>