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ПРЕДМЕТ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Разред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6.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УЏБЕНИК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eastAsia="sr-Latn-CS"/>
              </w:rPr>
              <w:t xml:space="preserve"> Hallo, Freunde! 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ИЗДАВАЧ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Завод за уџбенике Београд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de-DE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de-DE" w:eastAsia="sr-Latn-CS"/>
              </w:rPr>
              <w:t>63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тем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de-DE" w:eastAsia="sr-Latn-CS"/>
              </w:rPr>
            </w:pPr>
            <w:r>
              <w:rPr>
                <w:rFonts w:cs="Times New Roman" w:ascii="Times New Roman" w:hAnsi="Times New Roman"/>
                <w:b/>
                <w:lang w:val="de-DE" w:eastAsia="sr-Latn-CS"/>
              </w:rPr>
              <w:t>Meine Pläne für die Ferien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јединицa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lang w:val="de-DE" w:eastAsia="sr-Latn-CS"/>
              </w:rPr>
              <w:t>Ferien zu Hause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Тип час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Обнављање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Циљ час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Ученици разумеју хронолошки распоред активност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FF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FF0000"/>
                <w:lang w:val="sr-CS" w:eastAsia="sr-Latn-CS"/>
              </w:rPr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Очекивани исходи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 xml:space="preserve">По завршетку часа ученици ће бити у стању да: 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- разумеју једноставне текстове у којима се описују сталне, уобичајене и тренутне радње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 xml:space="preserve">- размене информације које се односе на опис догађаја и радњи у садашњости 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 xml:space="preserve">- опишу сталне, уобичајене и тренутне активности користећи неколико везаних исказа 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lang w:val="uz-Cyrl-UZ"/>
              </w:rPr>
            </w:pPr>
            <w:r>
              <w:rPr>
                <w:rFonts w:cs="Times New Roman" w:ascii="Times New Roman" w:hAnsi="Times New Roman"/>
                <w:lang w:val="uz-Cyrl-UZ"/>
              </w:rPr>
              <w:t>- разумеју једноставна обавештења о хронолошком времену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lang w:val="uz-Cyrl-UZ"/>
              </w:rPr>
            </w:pPr>
            <w:r>
              <w:rPr>
                <w:rFonts w:cs="Times New Roman" w:ascii="Times New Roman" w:hAnsi="Times New Roman"/>
                <w:lang w:val="uz-Cyrl-UZ"/>
              </w:rPr>
              <w:t>- траже и дају информације о хронолошком времену користећи једноставна језичка средства</w:t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Међупредметн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е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компетенције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Сарадња, комуникација, рад са подацима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Облик рад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RS"/>
              </w:rPr>
              <w:t>Фронтални, индивидуални, пленум, у пару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е  методе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Писани, вербални, слушање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Уџбеник, радна свеска, свеска, цд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ја са другим предметим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eastAsia="sr-Latn-CS"/>
              </w:rPr>
              <w:t>Српски језик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ВРЕМЕНСКА СТРУКТУРА ЧАСА (ТОК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Уводни део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1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уводи ученике у данашњу наставну једниницу. Нпр. „U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nsere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sechste und letzte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Lektion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hei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ß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t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„</w:t>
            </w:r>
            <w:r>
              <w:rPr>
                <w:rFonts w:cs="Times New Roman" w:ascii="Times New Roman" w:hAnsi="Times New Roman"/>
                <w:lang w:val="de-DE" w:eastAsia="sr-Latn-CS"/>
              </w:rPr>
              <w:t>Meine Pläne für die Ferien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“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.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Поставља ученицима питање: „Was macht ihr in den Ferien?“. Ученици одговарају. Наставник говори тему данашњег часа: „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Heute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sprechen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wir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ü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ber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die Ferien zu Hause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“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. Пише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наставну јединицу на табли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. Записује на табли именицу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die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Ferien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и скреће ученицима пажњу да се ова именица користи само у множини. Упућује ученике на уџбеник, страна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84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.</w:t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Главни де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2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читају дате циљеве и дискутују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са наставником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о томе шта знају/делимично знају и шта им је потпуно ново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3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Ученици повезују која слика иде уз који циљ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4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Наставник врши поделу ученика у групе за припрему презентација и сцена. Након тога ученици (по групама) бирају тему презентације/сцене. (Овде је могуће и да уместо бирања, групе извлаче папириће са незивом теме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5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упућује ученике на страну 87 у уџбенику и уз помоћ слике сата обнављају изразе који се користе у исказивању времена. Ученици раде задатак 2. Читају и проверавају на нивоу одељењ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6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Ученици слушају цд (тонски запис 24). Попуњавају табелу у уџбенику, страна 88, задатак 3 и упоређују са паром из клупе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de-DE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7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у паровима разговарају о Петеровим активностима. Један ученик поставља питање, други одговара. Нпр: „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Was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macht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Peter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um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14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Uhr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?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Wann steht Peter auf?“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Наставник задаје домаћи задатак: радна свеска, задаци 1 и 2, страна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72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73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.</w:t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вршни де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" w:firstLine="9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8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Ученици раде задатак 5 у уџбенику, страна 88. Пишу или говоре (зависно од времена) шта Петер не ради/ради на распусту. Нпр: Er lernt nicht. Er trifft sich mit Freunden im Park.</w:t>
            </w:r>
          </w:p>
          <w:p>
            <w:pPr>
              <w:pStyle w:val="Normal"/>
              <w:spacing w:before="0" w:after="200"/>
              <w:ind w:left="-9" w:firstLine="9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говори ученицима да се у уџбенику на страни 99 налазе линкови са интернета, уз помоћ којих могу да обнављају и утврђују градиво код куће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Напомена: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RS"/>
              </w:rPr>
              <w:t>За све усмене активности на часу наставник ученика награђује оценом или плусом за активност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200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2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30T10:52:00Z</dcterms:created>
  <dc:creator>Ranka</dc:creator>
  <dc:description/>
  <cp:keywords/>
  <dc:language>en-US</dc:language>
  <cp:lastModifiedBy>Ranka</cp:lastModifiedBy>
  <dcterms:modified xsi:type="dcterms:W3CDTF">2019-07-05T08:59:00Z</dcterms:modified>
  <cp:revision>7</cp:revision>
  <dc:subject/>
  <dc:title/>
</cp:coreProperties>
</file>