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Gesundh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Mein Zahn tut weh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воде дијалог у задатој ситуацији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свакодневне изразе у вези са осетима и осећањима и реагују на њих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изразе осете и осећања користећи једноставна језичка средст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мене информације које се односе на опис догађаја и радњи у садашњости</w:t>
            </w:r>
            <w:r>
              <w:rPr>
                <w:rFonts w:cs="Times New Roman" w:ascii="Times New Roman" w:hAnsi="Times New Roman"/>
                <w:color w:val="FF0000"/>
                <w:lang w:val="sr-RS" w:eastAsia="sr-Latn-RS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одговоран однос према здрављ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у пару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дијалошки, текстуални, глум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, биолог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ућује ученике на уџбеник, страна 45. Наставник не објашњава непознате речи, јер је циљ да ученици из контекста схвате њихово значење и самостално ураде задатак 8. Читају и проверавај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роверава да ли су ученици схватили значење нових речи и записује их на табли. Наглашава глагол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lf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а ученици уз помоћ табеле у уџбенику, страна 45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изводе закључак о промени овог глаго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попуњавају Ergänze und merke и раде задатак 9 у радној свесци, страна 39. Упоређују са паром из клупе. У случају недоумица наставник помаж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9 у уџбенику, страна 45: Након провере наставник пита ученике о каквим именицама се ради у овом задатку и подсећа ученике на начин грађења и одређивања рода сложени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цд (тонски запис 12) и читају дијало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групама глуме дијалог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8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13) и раде задатак 11 у уџбенику, страна 46. Читају и проверавају на нивоу одељењ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9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изводи ученике који желе да одглуме свој дијалог код доктора. (Овде ученици без припреме смишљају дијалог, јер им се тако ствара реална комуникативна ситуација)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за следећи час обнове вокабулар из петог разреда на тему храна и пиће и да понесу коцкиц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овера домаћег задатка: Један ученик чита, а други ученици проверавају решења. Наставник може  да прикаже решења на паметној табли, тако што ће откуцати цео задатак и болдирати решења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9:24:00Z</dcterms:created>
  <dc:creator>Ranka</dc:creator>
  <dc:description/>
  <cp:keywords/>
  <dc:language>en-US</dc:language>
  <cp:lastModifiedBy>Ranka</cp:lastModifiedBy>
  <dcterms:modified xsi:type="dcterms:W3CDTF">2019-07-05T08:44:00Z</dcterms:modified>
  <cp:revision>9</cp:revision>
  <dc:subject/>
  <dc:title/>
</cp:coreProperties>
</file>