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Einladung schrei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Обнављање вокабулара на тему Geburtstag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>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враћа ученицима свеске које је узео претходног часа. Скреће ученицима пажњу да је у свакој свесци написан коментар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верава да ли ученици имају питања у вези са припремом презентација/сцена и даје ученицима потребна објашњењ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води ученике у наставну јединицу, постављајући им питања. Нпр: Wann hast du Geburtstag? Machst du eine Party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mm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rty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reib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ladun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rty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formation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ladun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Пише наставну јединицу на табли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27 у уџбенику, страна 19. Од датих реченица састављају позивницу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састављају позивницу  за рођендан. Наставник им скреће пажњу на то да треба да испоштују форму (обраћање на почетку, поздрав на крају) и још једном са ученицима понавља које информације треба да стоје у позивниц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написане позивнице. 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дсећа ученике да је следећи час приказивање презентација/сцена.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4:35:00Z</dcterms:created>
  <dc:creator>Ranka</dc:creator>
  <dc:description/>
  <cp:keywords/>
  <dc:language>en-US</dc:language>
  <cp:lastModifiedBy>Ranka</cp:lastModifiedBy>
  <dcterms:modified xsi:type="dcterms:W3CDTF">2019-07-05T08:38:00Z</dcterms:modified>
  <cp:revision>7</cp:revision>
  <dc:subject/>
  <dc:title/>
</cp:coreProperties>
</file>