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  <w:t>Schule und Freiz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Tes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Провера знањ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самостално да примењују стечена знањ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lineRule="auto" w:line="240" w:before="0" w:after="200"/>
              <w:rPr>
                <w:lang w:val="sr-CS" w:eastAsia="sr-Latn-R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петенција за целоживотно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 – контролни листићи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цима контролни листић и даје им упутства за рад. Тест се ради цео час, а оцена ће бити унета у дневник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ешавају задатке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сакупља контролне листић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20:51:00Z</dcterms:created>
  <dc:creator>Ranka</dc:creator>
  <dc:description/>
  <cp:keywords/>
  <dc:language>en-US</dc:language>
  <cp:lastModifiedBy>Ranka</cp:lastModifiedBy>
  <dcterms:modified xsi:type="dcterms:W3CDTF">2019-07-05T08:46:00Z</dcterms:modified>
  <cp:revision>5</cp:revision>
  <dc:subject/>
  <dc:title/>
</cp:coreProperties>
</file>