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chule und Freizei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Unsere Schulfächer/Unser Stundenpla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оширивање вокабулара на тему </w:t>
            </w:r>
            <w:r>
              <w:rPr>
                <w:rFonts w:cs="Times New Roman" w:ascii="Times New Roman" w:hAnsi="Times New Roman"/>
                <w:lang w:eastAsia="sr-Latn-CS"/>
              </w:rPr>
              <w:t>Schule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, дијалошк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ниницу. Нпр. „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wei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kti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ize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er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иш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у јединицу на табл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објашњава уч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f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undenpl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записује их на таб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упућује ученике на уџбеник, страна 26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дате циљеве и повезују циљ на немачком језику са одговарајућим циљем на српском језику. Провера се врши на нивоу одељења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 Код куће треба да  прочитају помоћ за припрему која се налази на крају лекције (стр.37-38). Наставник говори ученицима да се од њих очекује да презентације/сцене у овој лекцији па надаље раде самостално и подсећа их да у припреми учествују сви ученици и да се припремају током целе лекције, а не час пред њихово приказивање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е Was mach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брају активности, а наставник их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281305</wp:posOffset>
                      </wp:positionV>
                      <wp:extent cx="2352675" cy="4095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Aktivitäten in der Schu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1pt;margin-top:22.15pt;width:185.2pt;height:3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sr-RS" w:bidi="ar-SA"/>
                              </w:rPr>
                              <w:t>Aktivitäten in der Schu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62230</wp:posOffset>
                      </wp:positionV>
                      <wp:extent cx="29527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6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-4445</wp:posOffset>
                      </wp:positionV>
                      <wp:extent cx="635" cy="285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5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62230</wp:posOffset>
                      </wp:positionV>
                      <wp:extent cx="180975" cy="35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35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3175</wp:posOffset>
                      </wp:positionV>
                      <wp:extent cx="133985" cy="286385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85pt;margin-top:0.25pt;width:10.5pt;height:22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3175</wp:posOffset>
                      </wp:positionV>
                      <wp:extent cx="229235" cy="22161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22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6pt;margin-top:0.25pt;width:18pt;height:17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67945</wp:posOffset>
                      </wp:positionV>
                      <wp:extent cx="1270" cy="28638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85pt;margin-top:5.35pt;width:0.1pt;height:22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hanging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hanging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аголима који означавају активности у школи допуњавају текст у уџбенику, страна 28, задатак 3. Слушају цд (тонски запис 6) и проверавају тачност урађеног.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чита ученицима називе школских предмета и објашњава именице Geschichte и Kunst. (Значење осталих предмета ученици могу да разумеју.) Ученици читају наглас називе предмета како би увежбали изговор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4 у уџбенику, страна 28. Испод сваког симбола пишу назив предмета. Упоређују са паром из клупе.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ind w:hanging="9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распоред часова у уџбенику, страна 29. На основу података у распореду раде задатак 5.Проверавају на нивоу одељења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200"/>
              <w:ind w:hanging="9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9/20, задатак 1/2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8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у паровима постављају и одговарају на питања у вези са Лениним распоредом. Наставник обилази ученике и проверава да ли исправно раде задатак.</w:t>
            </w:r>
          </w:p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се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уџбенику на страни 39 налазе линкови са интернета, уз помоћ којих могу да обнављају и утврђују градиво код куће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понесу коцк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7:17:00Z</dcterms:created>
  <dc:creator>Ranka</dc:creator>
  <dc:description/>
  <cp:keywords/>
  <dc:language>en-US</dc:language>
  <cp:lastModifiedBy>Ranka</cp:lastModifiedBy>
  <dcterms:modified xsi:type="dcterms:W3CDTF">2019-07-05T08:42:00Z</dcterms:modified>
  <cp:revision>12</cp:revision>
  <dc:subject/>
  <dc:title/>
</cp:coreProperties>
</file>