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Unsere Lehr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едставе особе из свог окруже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редстави себе и друге користећи једноставна језичка срес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дијалошки, 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Нпр: In der Schule gibt es viele Lehrer und Lehrerinn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– Biologielehrer, Deutschlehrer, Mathelehrer... Also, unser Thema heute ist.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(Ученици закључују шта је тема данашњег часа.) Наставник записује наставну јединицу на часу и упућује ученике на уџбеник, страна 31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тонски запис 7), уџбеник, страна 31, задатак 10. Након слушања читају у паровима. Наставник објашњава непознате речи и записује их на табл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unterrichten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Klassenlehrer, /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 Klassenbuch, ¨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одговарају на питања у циљу провере разумевања прочитаног. Читају и проверавају одговоре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говори ученицима да подвуку у тексту следеће именице: Biologielehrerin, Klassenbuch, Klassenlehreri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та ученике шта примећују код ових именица, на који начин су настале. Ученици закључују да је реч о именицама које су настале спајањем више речи. Наставник упућује ученике на уџбеник, страна 32, задатак 11. Ученици из урађених примера треба да изведу закључак о роду сложеница, а затим решавају остале примере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та ученике да ли им још неке сложенице падају на памет. Ученици дају своје приме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4 у радној свесци, страна 22. Састављају дијалоге од датих елемената. Упоређују са паром из клуп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аје инструкције за следећу активност. Ученици у паровима бирају један од пет дијалога (три у уџбенику на страни 31 и два у радној свесци) и треба да га одглуме. Ученици који желе могу да одглуме и свој дијалог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у паровима глуме дијалоге. Наставник похваљује учени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5:16:00Z</dcterms:created>
  <dc:creator>Ranka</dc:creator>
  <dc:description/>
  <cp:keywords/>
  <dc:language>en-US</dc:language>
  <cp:lastModifiedBy>Ranka</cp:lastModifiedBy>
  <dcterms:modified xsi:type="dcterms:W3CDTF">2019-07-05T08:42:00Z</dcterms:modified>
  <cp:revision>5</cp:revision>
  <dc:subject/>
  <dc:title/>
</cp:coreProperties>
</file>