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Pläne für di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Lenas Feri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разумеју основне информације на тему путов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питања која се односе на правац кретања и одговори на њих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обавештења о правцу крет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лико краћих везаних исказа догађај из прошлости</w:t>
            </w:r>
            <w:r>
              <w:rPr>
                <w:lang w:val="uz-Cyrl-UZ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дијалошк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овера домаћег задатка.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пише наставну јединицу на табли и упућује ученике на уџбеник, страна 94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реченице у уџбеник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“ и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“ и подвлаче делове у реченицама који дају одговор на дата питања. Наставник пише на табли:</w:t>
            </w:r>
          </w:p>
          <w:p>
            <w:pPr>
              <w:pStyle w:val="Normal"/>
              <w:tabs>
                <w:tab w:val="clear" w:pos="720"/>
                <w:tab w:val="center" w:pos="3858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                                   </w:t>
              <w:tab/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</w:p>
          <w:p>
            <w:pPr>
              <w:pStyle w:val="Normal"/>
              <w:tabs>
                <w:tab w:val="clear" w:pos="720"/>
                <w:tab w:val="center" w:pos="3858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пита ученике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?“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?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3858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 и наставник записује одговоре на табли:</w:t>
            </w:r>
          </w:p>
          <w:p>
            <w:pPr>
              <w:pStyle w:val="Normal"/>
              <w:tabs>
                <w:tab w:val="clear" w:pos="720"/>
                <w:tab w:val="center" w:pos="3858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                                   </w:t>
              <w:tab/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</w:p>
          <w:p>
            <w:pPr>
              <w:pStyle w:val="Normal"/>
              <w:tabs>
                <w:tab w:val="clear" w:pos="720"/>
                <w:tab w:val="center" w:pos="38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ge                                         in den Bergen</w:t>
            </w:r>
          </w:p>
          <w:p>
            <w:pPr>
              <w:pStyle w:val="Normal"/>
              <w:tabs>
                <w:tab w:val="clear" w:pos="720"/>
                <w:tab w:val="center" w:pos="3858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траже, записују и читају остале парове wohin/wo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3858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овде не објашњава правила, већ ученици рецептивно усвајају. Од ученика се очекује само да уоче разлику у падежу, јер им је то већ познато. Уколико ученици питају за правила, наставник евентуално може да им објасни правила за државе/градове/особе (nach/in; zu/bei), а за остале примере да им каже да их за сада запам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реченице у уџбенику „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Womit fahren 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 и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hr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Уочавају разлику између упитних речи womit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обнављају правило употребе предлога mit са дати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4 у радној свесци, читају и проверав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разговарају на тему путовања. Ученици наизменично постављају и одговарају на питања: Wohin bist du in den Ferien gefahren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fahr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Womit bist du gefahren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у уџбенику на страни 93 налази се разгледница коју Петер пише Лени. Они треба да напишу Ленин одговор Петеру, у којем она њему описује где је била, са ким... Одговор треба да напишу у форми мејла и да га пошаљу наставнику, који ће он прочитати, исправити и послати на мејл ученика. Наставник пише на табли мејл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7:07:00Z</dcterms:created>
  <dc:creator>Ranka</dc:creator>
  <dc:description/>
  <cp:keywords/>
  <dc:language>en-US</dc:language>
  <cp:lastModifiedBy>Ranka</cp:lastModifiedBy>
  <dcterms:modified xsi:type="dcterms:W3CDTF">2019-07-05T08:57:00Z</dcterms:modified>
  <cp:revision>7</cp:revision>
  <dc:subject/>
  <dc:title/>
</cp:coreProperties>
</file>