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Hallo, Freunde!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20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Schule und Freizeit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Theater spielen/Präsentation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9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ченици су савладали и увежбали појмове на тему </w:t>
            </w:r>
            <w:r>
              <w:rPr>
                <w:rFonts w:cs="Times New Roman" w:ascii="Times New Roman" w:hAnsi="Times New Roman"/>
                <w:lang w:eastAsia="sr-Latn-CS"/>
              </w:rPr>
              <w:t>Schule</w:t>
            </w:r>
            <w:r>
              <w:rPr>
                <w:rFonts w:cs="Times New Roman" w:ascii="Times New Roman" w:hAnsi="Times New Roman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eastAsia="sr-Latn-CS"/>
              </w:rPr>
              <w:t>und</w:t>
            </w:r>
            <w:r>
              <w:rPr>
                <w:rFonts w:cs="Times New Roman" w:ascii="Times New Roman" w:hAnsi="Times New Roman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eastAsia="sr-Latn-CS"/>
              </w:rPr>
              <w:t>Freizeit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чекивани 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представи себе и друге користећи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>- у</w:t>
            </w:r>
            <w:r>
              <w:rPr>
                <w:rFonts w:cs="Times New Roman" w:ascii="Times New Roman" w:hAnsi="Times New Roman"/>
                <w:lang w:val="uz-Cyrl-UZ"/>
              </w:rPr>
              <w:t xml:space="preserve"> неколико везаних исказа саопште информације о себи и другим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разумеју једноставан  опис особа и предмет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uz-Cyrl-UZ"/>
              </w:rPr>
              <w:t xml:space="preserve">- опишу карактеристике бића и предмета </w:t>
            </w:r>
            <w:r>
              <w:rPr>
                <w:rFonts w:cs="Times New Roman" w:ascii="Times New Roman" w:hAnsi="Times New Roman"/>
                <w:lang w:val="sr-RS" w:eastAsia="sr-Latn-RS"/>
              </w:rPr>
              <w:t>користећи једноставна језичка сресдст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умеју једноставне предлоге и одговоре на њих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упуте једноставан предлог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пруже одговарајући изговор или оправдањ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разумеју планове и намере и реагују на њих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размене једноставне исказе у вези са својим и туђим плановима и намерам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разумеју једноставне исказе који се односе на изражавање допадања и недопадања и реагује на њих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изразе допадање и недопадање уз једноставно образложењ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е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Комуникација, сарадња, дигиталн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 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Груп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 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Вербална, дијалошка, показна, глум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Плакат, пројектор, лап-топ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рпски језик, 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подсећа ученике ток часа. Једна по једна група излази и представља своју презентацију/глуми сцену. Док једна група представља, остали слушају. Ако им нешто није јасно, могу по завршетку презентације да поставе питање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ученицима скреће пажњу да ће након сваке презентације/сцене поставити осталим ученицима питања у вези са оним што су видели/чули. На тај начин ће подстаћи ученике на пажњу и концентрацију док група излаже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презентују своје радове. После сваке презентације наставник похваљује ученике. Поставља питања осталим групам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акон што ученици заврше са приказивањем презентација/сцена, наставник свакој групи саопштава своје мишљење. Овде наставник води рачуна да истакне оно што је добро, али и да објасни ученицима шта следећи пут треба да промене. Наставник пита групе на који начин су се припремали, да ли су сви учествовали, шта им је било тешк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4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црта асоциограме на табли са називом теме, који ученици попуњавају и на тај начин утврђују кључни вокабулар на тему </w:t>
            </w:r>
            <w:r>
              <w:rPr>
                <w:rFonts w:cs="Times New Roman" w:ascii="Times New Roman" w:hAnsi="Times New Roman"/>
                <w:b/>
                <w:lang w:val="de-DE" w:eastAsia="sr-Latn-CS"/>
              </w:rPr>
              <w:t>Schule</w:t>
            </w:r>
            <w:r>
              <w:rPr>
                <w:rFonts w:cs="Times New Roman" w:ascii="Times New Roman" w:hAnsi="Times New Roman"/>
                <w:b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de-DE" w:eastAsia="sr-Latn-CS"/>
              </w:rPr>
              <w:t>und</w:t>
            </w:r>
            <w:r>
              <w:rPr>
                <w:rFonts w:cs="Times New Roman" w:ascii="Times New Roman" w:hAnsi="Times New Roman"/>
                <w:b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de-DE" w:eastAsia="sr-Latn-CS"/>
              </w:rPr>
              <w:t>Freizeit</w:t>
            </w:r>
            <w:r>
              <w:rPr>
                <w:rFonts w:cs="Times New Roman" w:ascii="Times New Roman" w:hAnsi="Times New Roman"/>
                <w:b/>
                <w:lang w:val="sr-RS" w:eastAsia="sr-Latn-CS"/>
              </w:rPr>
              <w:t xml:space="preserve">. </w:t>
            </w:r>
            <w:r>
              <w:rPr>
                <w:rFonts w:cs="Times New Roman" w:ascii="Times New Roman" w:hAnsi="Times New Roman"/>
                <w:lang w:val="sr-RS" w:eastAsia="sr-Latn-CS"/>
              </w:rPr>
              <w:t>Ученици излазе на таблу и уписују реч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072765" cy="153606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72600" cy="1536120"/>
                                <a:chOff x="0" y="0"/>
                                <a:chExt cx="3072600" cy="15361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072600" cy="153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1536840" y="61416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1536840" y="61416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1536120" y="61416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4960" y="0"/>
                                  <a:ext cx="921240" cy="6141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9"/>
                                        <w:szCs w:val="44"/>
                                        <w:rFonts w:ascii="Calibri" w:hAnsi="Calibri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Schule und Freizeit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921960"/>
                                  <a:ext cx="921240" cy="6141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22"/>
                                        <w:rFonts w:ascii="Calibri" w:hAnsi="Calibri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Nomen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74960" y="921960"/>
                                  <a:ext cx="921240" cy="6141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22"/>
                                        <w:rFonts w:ascii="Calibri" w:hAnsi="Calibri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Adjektive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50640" y="921960"/>
                                  <a:ext cx="921240" cy="6141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22"/>
                                        <w:rFonts w:ascii="Calibri" w:hAnsi="Calibri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Verben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1.95pt;height:120.95pt" coordorigin="0,0" coordsize="4839,2419">
                      <v:rect id="shape_0" stroked="f" o:allowincell="t" style="position:absolute;left:0;top:0;width:4838;height:241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33" coordsize="21600,21600" o:spt="33" path="m,l21600,l21600,21600nfe">
                        <v:stroke joinstyle="miter"/>
                        <v:path gradientshapeok="t" o:connecttype="rect" textboxrect="0,0,21600,21600"/>
                      </v:shapetype>
                      <v:shape id="shape_0" ID="_s1052" stroked="t" o:allowincell="t" style="position:absolute;left:2420;top:967;width:0;height:0;rotation:90;mso-position-horizontal-relative:char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53" stroked="t" o:allowincell="t" style="position:absolute;left:2420;top:967;width:0;height:0;rotation:90;mso-position-horizontal-relative:char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54" stroked="t" o:allowincell="t" style="position:absolute;left:2419;top:967;width:0;height:0;rotation:90;mso-position-horizontal-relative:char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roundrect id="shape_0" ID="_s1055" fillcolor="#bbe0e3" stroked="t" o:allowincell="t" style="position:absolute;left:1693;top:0;width:1450;height:966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44"/>
                                  <w:rFonts w:ascii="Calibri" w:hAnsi="Calibri" w:eastAsia="Times New Roman" w:cs="Times New Roman"/>
                                  <w:color w:val="auto"/>
                                  <w:lang w:val="de-DE" w:bidi="ar-SA"/>
                                </w:rPr>
                                <w:t>Schule und Freizeit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056" fillcolor="#bbe0e3" stroked="t" o:allowincell="t" style="position:absolute;left:0;top:1452;width:1450;height:966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de-DE" w:bidi="ar-SA"/>
                                </w:rPr>
                                <w:t>Nomen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057" fillcolor="#bbe0e3" stroked="t" o:allowincell="t" style="position:absolute;left:1693;top:1452;width:1450;height:966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de-DE" w:bidi="ar-SA"/>
                                </w:rPr>
                                <w:t>Adjektive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058" fillcolor="#bbe0e3" stroked="t" o:allowincell="t" style="position:absolute;left:3387;top:1452;width:1450;height:966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de-DE" w:bidi="ar-SA"/>
                                </w:rPr>
                                <w:t>Verben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de-DE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говори ученицима да ће на следећем часу обнављати градиво обрађено у другој лекциј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и да се код куће подсете обрађеног градива. Подсећа их да се у уџбенику на страни 39 налазе линкови са интернета, уз помоћ којих могу да обнављају и утврђују градиво код куће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За све усмене активности на часу наставник ученика награђује оценом или плусом за активност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20:02:00Z</dcterms:created>
  <dc:creator>Ranka</dc:creator>
  <dc:description/>
  <cp:keywords/>
  <dc:language>en-US</dc:language>
  <cp:lastModifiedBy>Ranka</cp:lastModifiedBy>
  <dcterms:modified xsi:type="dcterms:W3CDTF">2019-07-05T08:39:00Z</dcterms:modified>
  <cp:revision>8</cp:revision>
  <dc:subject/>
  <dc:title/>
</cp:coreProperties>
</file>