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Lenas Zimm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задату тем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свакодневне изразе у вези са непосредним и конкретним жељама и потреб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и</w:t>
            </w:r>
            <w:r>
              <w:rPr>
                <w:rFonts w:cs="Times New Roman" w:ascii="Times New Roman" w:hAnsi="Times New Roman"/>
                <w:lang w:val="uz-Cyrl-UZ"/>
              </w:rPr>
              <w:t>зразе основне жеље и потребе користећи једноставна језичка сред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дијалошки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како ће глумити дијалоге. Ученици извлаче картицу са именом лика којег ће глумити. Затим наставник на основу извучених имена прави групе са ликовима Лена/Лиза/мама. (Врло је битно да ученици тек на часу извуку лик и добију пара, јер тако нису могли да направе унапред парове и да науче само део дијалога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луме дијалоге. (Препоручује се да наставник „слабијим“ ученицима дозволи да читају дијалоге, како би били мотивисани за рад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да ли неко жели да одглуми свој дијалог са паром кога изабере. Ученици који желе, излазе и глуме пред одељењем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CS"/>
              </w:rPr>
              <w:t>Наставник упућује ученике на уџбеник, страна 63. Ученици индивидуално читају Ленин мејл и раде задатак 8а/б у уџбенику, страна 63. Читају и проверавају на нивоу одељ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de-DE"/>
              </w:rPr>
              <w:t>Ketten</w:t>
            </w:r>
            <w:r>
              <w:rPr>
                <w:rFonts w:cs="Times New Roman" w:ascii="Times New Roman" w:hAnsi="Times New Roman"/>
                <w:lang w:val="sr-CS"/>
              </w:rPr>
              <w:t>ü</w:t>
            </w:r>
            <w:r>
              <w:rPr>
                <w:rFonts w:cs="Times New Roman" w:ascii="Times New Roman" w:hAnsi="Times New Roman"/>
                <w:lang w:val="de-DE"/>
              </w:rPr>
              <w:t>bung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>први ученик поставља питање: Was machst du in deinem Zimmer?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руги одговара и поставља питање. Трећи наводи шта ради претходни, говори шта он ради и поставља питање следећем.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(Уколико наставник процени да нема довољно времена за ову активност, онда ова вежба може да се одради у мањим групама. Нпр. по четири ученика који седе у суседним клупама. У том случају наставник обилази ученике како би проверио да ли правилно раде.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2:27:00Z</dcterms:created>
  <dc:creator>Ranka</dc:creator>
  <dc:description/>
  <cp:keywords/>
  <dc:language>en-US</dc:language>
  <cp:lastModifiedBy>Ranka</cp:lastModifiedBy>
  <dcterms:modified xsi:type="dcterms:W3CDTF">2019-07-05T08:49:00Z</dcterms:modified>
  <cp:revision>8</cp:revision>
  <dc:subject/>
  <dc:title/>
</cp:coreProperties>
</file>