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ie sieht dein Schultag au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говоре о хронолошком распореду актив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дневни/ недељни распоред активн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чит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радним свеска описују свој дан, страна 74, задатак 3. Наставник им скреће пажњу да воде рачуна о хронолошком редоследу активности и да наводе и врем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 Док ученици читају, наставник прави белешке. Када ученик прочита, наставник му скреће пажњу на евентуалне грешке и обавезно похваљује ученик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радне свеске ученика, који нису прочитали написано, како би их прегледао. При прегледању ће на сваки задатак написати коментар и похвалити уче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38:00Z</dcterms:created>
  <dc:creator>Ranka</dc:creator>
  <dc:description/>
  <cp:keywords/>
  <dc:language>en-US</dc:language>
  <cp:lastModifiedBy>Ranka</cp:lastModifiedBy>
  <dcterms:modified xsi:type="dcterms:W3CDTF">2019-07-05T08:58:00Z</dcterms:modified>
  <cp:revision>4</cp:revision>
  <dc:subject/>
  <dc:title/>
</cp:coreProperties>
</file>