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Hallo! Das sind wir!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Ich, meine Freunde, meine Mitschüler, meine Famili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ширивање вокабулара на познату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ће текстове који се односе на поздрављање и давање/тражење информација личне природ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оздраве и отпоздраве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оставе и одговоре на једноставна питања личне природ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компетенција за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дијалошк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>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ниницу. Нпр. „U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se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s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kti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ll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!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!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Heute sprechen wir über unsere Freunde, Familie usw.“ Пиш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у јединицу на табли и упућује ученике на уџбеник, страна 8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читају дате циљеве и повезују циљ на немачком језику са одговарајућим циљем на српском језику. Провера се врши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врши поделу ученика у групе за припрему презентација и сцена. Након тога ученици (по групама) бирају тему презентације/сцене. (Овде је могуће и да уместо бирања, групе извлаче папириће са незивом теме). Наставник подсећа ученике да су на претходном часу говорили о томе и додаје да и на крају лекције (стр.20-23) имају детаљна упутства о припреми презентацја/сцена. Код куће треба да их прочитају и уколико им нешто не буде било јасно, припреме питања за следећи час. Битно је да наставник нагласи ученицима да сви треба да учествују у раду и да се презентације/сцене припремају током целе лекције, а не час пред њихово приказивање. Наставник, такође наглашава ученицима да ће у првој теми на почетку сваког часа моћи да поставе питања у вези са припремом, а да се касније од њих очекује да раде самостал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два у уџбенику, страна 10. Читају и проверавају на нивоу одељењ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задатак 3 у уџбенику, страна 10. Показује прву слику одељењу и пита их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ag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Ученици одговарају на питање, а затим индивидуално допуњавају остале слике. Читају решења  у паровима. (Ученици који су заборавили начине поздрављања могу као помоћ да користе реченице испод слике.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облике поздрављања могу да провежбају код куће у задатку 1 у радној свесци, страна 7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неком ученику питање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(Ученик ће вероватно одговорити изразом наученим у петом разред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nk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)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ше питање на табли, а затим упућује ученике на уџбеник, страна 11. Чита изразе, записује их на табли и објашњава значење (гестикулација, начин говора, познати изрази преко којих ће ученици закључити значење нових. Нпр: schlecht =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. Ученици их записују у свеске и утврђују њихово значење кроз задатак 4. Провера: Наставник показује слику и поставља питање: „Wie geht es ihm?“ Ученици одговарају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le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..“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говори ученицима да вокабулар из ове активности могу да провежбају код куће у задатку 2 у радној свесци, страна 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раде Kettenübung: први ученик поставља питање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Следећи ученик одговара и поставља питање. Вежба се завршава, када ученик који је први поставио питање, добије питање и одговори на њега. (Уколико наставник процени да нема довољно времена за ову активност, онда ова вежба може да се одради у мањим групама. Нпр. по четири ученика који седе у суседним клупама. У том случају наставник обилази ученике како би проверио да ли правилно раде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читају задатак 6 у уџбенику и означавају оно што не разумеју. Наставник објашњава, а затим ученицима задаје домаћи задатак да у паровима спреме кратак дијалог користећи вокабулар из задатка 3, 4 и 6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да прочитају упутства за припрему презентација/сцена и говори ученицима да се у уџбенику на страни 25 налазе линкови са интернета, уз помоћ којих могу да обнављају и утврђују градив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8:09:00Z</dcterms:created>
  <dc:creator>Ranka</dc:creator>
  <dc:description/>
  <cp:keywords/>
  <dc:language>en-US</dc:language>
  <cp:lastModifiedBy>Ranka</cp:lastModifiedBy>
  <dcterms:modified xsi:type="dcterms:W3CDTF">2019-07-05T08:34:00Z</dcterms:modified>
  <cp:revision>11</cp:revision>
  <dc:subject/>
  <dc:title/>
</cp:coreProperties>
</file>