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Gesundh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e Körpertei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назива делова те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свакодневне изразе у вези са осетима и осећањима и реагују на њих</w:t>
            </w:r>
          </w:p>
          <w:p>
            <w:pPr>
              <w:pStyle w:val="Normal"/>
              <w:spacing w:before="0" w:after="200"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изразе осете и осећања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учењ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показни, дијалошк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биолог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цима прегледане тестове. </w:t>
            </w:r>
            <w:r>
              <w:rPr>
                <w:rFonts w:cs="Times New Roman" w:ascii="Times New Roman" w:hAnsi="Times New Roman"/>
                <w:lang w:val="sr-CS"/>
              </w:rPr>
              <w:t>Саопштава ученицима начин бодовања задатака и даје им по потреби још нека објашњења и уноси оцене у дневник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ниницу. Нпр. „U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rit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kti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he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pertei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Пиш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у јединицу на табл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објашњава ученицима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he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pertei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записуј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 табл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упућује ученике на уџбеник, стран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40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ате циљеве и повезују циљ на немачком језику са одговарајућим циљем на српском језику, повезују исказ у балончићима са циљем и попуњавају табелу. Провера се врши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врши поделу ученика у групе за припрему презентација и сцена. Након тога ученици (по групама) бирају тему презентације/сцене. (Овде је могуће и да уместо бирања, групе извлаче папириће са незивом теме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чита делове тела у уџбенику, страна 42. Ученици за њим понављају. (Овде је пожељно да се због изговора чита и облик у једнини и у множин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у паровима увежбавају називе делова тела. Један ученик покаже неки део тела, други говори назив. Ученици говоре облик именице и у једнини и у множин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ијалог у уџбенику, страна 42 и на основу њега треба да дођу до закључка на који начин се може изразити бол. Након што то ураде, наставник оба начина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 Zahn tut weh. →Ich habe Zahnschmerz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тим записује глагол wehtun и пита ученике шта је карактеристични у његовој промени. Ученици треба да препознају да је у питању раздвојни префикс (обрађено у другој лекцији)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8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у паровима изводе ову активност: један ученике пантомимом показује шта га боли и на основу тога ученици у паровима воде кратак дијалог попут дијалога у уџбенику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се у уџбенику на страни 56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9:21:00Z</dcterms:created>
  <dc:creator>Ranka</dc:creator>
  <dc:description/>
  <cp:keywords/>
  <dc:language>en-US</dc:language>
  <cp:lastModifiedBy>Ranka</cp:lastModifiedBy>
  <dcterms:modified xsi:type="dcterms:W3CDTF">2019-07-05T08:45:00Z</dcterms:modified>
  <cp:revision>8</cp:revision>
  <dc:subject/>
  <dc:title/>
</cp:coreProperties>
</file>