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7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e Pläne für di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Wo warst du in den Ferien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причају на тему путов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лико краћих везаних исказа догађај из прошлости</w:t>
            </w:r>
            <w:r>
              <w:rPr>
                <w:rFonts w:cs="Times New Roman" w:ascii="Times New Roman" w:hAnsi="Times New Roman"/>
                <w:lang w:val="uz-Cyrl-UZ" w:eastAsia="sr-Latn-R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а питања која се односе на правац кретања и одговори на њих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обавештења о правцу кретањ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ан опис мест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карактеристике места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тексту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поставља ученицима питања: „Wohin </w:t>
            </w:r>
            <w:r>
              <w:rPr>
                <w:rFonts w:cs="Times New Roman" w:ascii="Times New Roman" w:hAnsi="Times New Roman"/>
                <w:lang w:val="de-DE"/>
              </w:rPr>
              <w:t>kan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a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i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e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Ferie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fahren</w:t>
            </w:r>
            <w:r>
              <w:rPr>
                <w:rFonts w:cs="Times New Roman" w:ascii="Times New Roman" w:hAnsi="Times New Roman"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lang w:val="de-DE"/>
              </w:rPr>
              <w:t>Wa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kan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a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or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achen</w:t>
            </w:r>
            <w:r>
              <w:rPr>
                <w:rFonts w:cs="Times New Roman" w:ascii="Times New Roman" w:hAnsi="Times New Roman"/>
                <w:lang w:val="sr-CS"/>
              </w:rPr>
              <w:t xml:space="preserve">?“.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одговарају, а нставник их упућује на текст у уџбенику, страна 96: „Die </w:t>
            </w:r>
            <w:r>
              <w:rPr>
                <w:rFonts w:cs="Times New Roman" w:ascii="Times New Roman" w:hAnsi="Times New Roman"/>
                <w:lang w:val="de-DE"/>
              </w:rPr>
              <w:t>Frag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im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Forum</w:t>
            </w:r>
            <w:r>
              <w:rPr>
                <w:rFonts w:cs="Times New Roman" w:ascii="Times New Roman" w:hAnsi="Times New Roman"/>
                <w:lang w:val="sr-RS"/>
              </w:rPr>
              <w:t xml:space="preserve"> ist: Wo warst du in den F</w:t>
            </w:r>
            <w:r>
              <w:rPr>
                <w:rFonts w:cs="Times New Roman" w:ascii="Times New Roman" w:hAnsi="Times New Roman"/>
                <w:lang w:val="de-DE"/>
              </w:rPr>
              <w:t>erien und was hast du dort gemacht?“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ндивидуално читају текст, а као проверу разумевања раде L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kentex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 страни 96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реченице у уџбенику „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Womit fahren 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 и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hr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Уочавају разлику између упитних речи womit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обнављају правило употребе предлога mit са дати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злажу на тему Ferien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Као смернице користе питања из задатка 16 у уџбенику, страна 96. Наставник скреће ученицима пажњу да у излагању треба да користе и перфекат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мејлове у уџбенику на страни 97/98 и у кратким исказима представљају Србију као место за одмор: Was kann man in Serbien sehen/machen?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 Städte/Gebirge soll man besichtigen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Ученици раде задатак 17 у радној свесци, страна 83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Читају и проверавај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да је следећи час приказивање презентација/сце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8:27:00Z</dcterms:created>
  <dc:creator>Ranka</dc:creator>
  <dc:description/>
  <cp:keywords/>
  <dc:language>en-US</dc:language>
  <cp:lastModifiedBy>Ranka</cp:lastModifiedBy>
  <dcterms:modified xsi:type="dcterms:W3CDTF">2019-07-05T08:57:00Z</dcterms:modified>
  <cp:revision>7</cp:revision>
  <dc:subject/>
  <dc:title/>
</cp:coreProperties>
</file>