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So wohnen wi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Vorbereitung auf den Tes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реше задатке везане за вокабулар и граматику обрађених наставних те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lang w:val="sr-CS" w:eastAsia="sr-Latn-R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објашњава форму задатака на тесту и дели ученицима припремљене примере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тестом, објашњава и евентуално скреће пажњу ученицима, о чему треба да воде рачу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20:21:00Z</dcterms:created>
  <dc:creator>Ranka</dc:creator>
  <dc:description/>
  <cp:keywords/>
  <dc:language>en-US</dc:language>
  <cp:lastModifiedBy>Ranka</cp:lastModifiedBy>
  <dcterms:modified xsi:type="dcterms:W3CDTF">2019-07-05T08:50:00Z</dcterms:modified>
  <cp:revision>4</cp:revision>
  <dc:subject/>
  <dc:title/>
</cp:coreProperties>
</file>