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Hallo! Das sind wir!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Ich hab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нављ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Обнављање вокабулара на тему </w:t>
            </w:r>
            <w:r>
              <w:rPr>
                <w:rFonts w:cs="Times New Roman" w:ascii="Times New Roman" w:hAnsi="Times New Roman"/>
                <w:lang w:eastAsia="sr-Latn-CS"/>
              </w:rPr>
              <w:t>Tiere</w:t>
            </w:r>
            <w:r>
              <w:rPr>
                <w:rFonts w:cs="Times New Roman" w:ascii="Times New Roman" w:hAnsi="Times New Roman"/>
                <w:lang w:val="sr-CS" w:eastAsia="sr-Latn-CS"/>
              </w:rPr>
              <w:t>/</w:t>
            </w:r>
            <w:r>
              <w:rPr>
                <w:rFonts w:cs="Times New Roman" w:ascii="Times New Roman" w:hAnsi="Times New Roman"/>
                <w:lang w:eastAsia="sr-Latn-CS"/>
              </w:rPr>
              <w:t>Hobby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ан  опис животиња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 xml:space="preserve"> опишу карактеристике бића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једноставне изразе који се односе на  поседовање и припадност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формулишу једноставне исказе који се односе на  поседовање и припадност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питају и кажу шта неко има/нема и чије је нешто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е текстове у којима се описују сталне, уобичајене и тренутне радњ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информације које се односе на опис догађаја и радњи у садашњости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сталне, уобичајене и тренутне активности користећи неколико везаних исказ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CS"/>
              </w:rPr>
              <w:t>Комуникација, сарадња</w:t>
            </w:r>
            <w:r>
              <w:rPr>
                <w:rFonts w:cs="Times New Roman" w:ascii="Times New Roman" w:hAnsi="Times New Roman"/>
                <w:lang w:val="de-DE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lang w:val="sr-RS" w:eastAsia="sr-Latn-CS"/>
              </w:rPr>
              <w:t>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 пару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а, вербална, дијалошка, чит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роверава да ли ученици имају питања у вези са припремом презентација/сцена и даје ученицима потребна објашњења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каче паное са страницом из споменара. Наставник похваљује ученик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оставља ученицима питањ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usti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an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g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аде задата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10 у уџбенику, страна 13. Повезују слике са називом животиња и на тај начин обнављају вокабулар на тему Tiere. Наставник показује слику, а ученици дају одгово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6 у радној свесци, страна 11, кроз који обнављају облике неодређеног члана у акузативу. Читају и проверавају на нивоу одељ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говоре о Ленином, Петеровом и свом кућном љубимцу. Овде се од ученика може тражити да поред именовања животиња, кажу и шта оне раде, шта воле,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какве су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an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g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) На тај начин ће детаљније обновити вокабулар на тему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животиња који је обрађен у 5. разред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обнављају вокабулар на тему хобија. Наставник поставља питање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obby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 одговоре ученика записује на табли. (Као помоћ ученици могу да користе вокабулар испод асоциограма у уџбенику, страна 14, задатак 12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8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7а/б у радној свесци, страна 11/12. Читају и проверавају на нивоу одељења.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домаћи задатак: радна свеска, задатак 8а/б, страна 12/13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9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паровима воде дијалог на тему хобија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obby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obby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 machst du gern? Was machst du nicht gern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дсећа ученике да не забораве на своје презентације/сцене и на неопходност редовног сакупљања материјала за њих. 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20:50:00Z</dcterms:created>
  <dc:creator>Ranka</dc:creator>
  <dc:description/>
  <cp:keywords/>
  <dc:language>en-US</dc:language>
  <cp:lastModifiedBy>Ranka</cp:lastModifiedBy>
  <dcterms:modified xsi:type="dcterms:W3CDTF">2019-07-05T08:36:00Z</dcterms:modified>
  <cp:revision>10</cp:revision>
  <dc:subject/>
  <dc:title/>
</cp:coreProperties>
</file>