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 oder ungesund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вокабулара на тему исхран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саставе списак за куповин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и следе једноставна упут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Домаћин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„Was ist ungesund?“ „Isst du gesund oder ungesund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читају називе намирница у уџбенику, страна 53, задатак 21 и деле их на здраве и не здраве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Један ученик чита здраве, други нездраве намирнице. Остали ученици допуњавају/исправљају/слажу с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говори ученицима да у радној свесци, страна 43 имају још задатака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ges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6 група. Три групе добијају тему „Gesundes Essen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, а три „Ungesundes Essen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астављају листу за куповину за један дан, у којој ће обухватити доручак, ручак, вечеру и ужину. 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представљају свој јеловник. Након излагања једне групе, остале групу дискутују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ges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l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искутују која листа им се највише допада и образлажу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kaufslis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w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rim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okola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okola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ck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“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цепт у уџбенику, страна 54, задатак 23. Наставник проверава да ли су разумели како се спрема смути и предлаже ученицима да направе за следећи час, па да се после приказивања презентација/сцена освеж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12:00Z</dcterms:created>
  <dc:creator>Ranka</dc:creator>
  <dc:description/>
  <cp:keywords/>
  <dc:language>en-US</dc:language>
  <cp:lastModifiedBy>Ranka</cp:lastModifiedBy>
  <dcterms:modified xsi:type="dcterms:W3CDTF">2019-07-05T08:49:00Z</dcterms:modified>
  <cp:revision>5</cp:revision>
  <dc:subject/>
  <dc:title/>
</cp:coreProperties>
</file>