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 мај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.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814"/>
        <w:gridCol w:w="1156"/>
        <w:gridCol w:w="1349"/>
        <w:gridCol w:w="1270"/>
        <w:gridCol w:w="1536"/>
        <w:gridCol w:w="1397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8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128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7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7.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zweite Klassen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erbesserung der zweiten Klassenarbe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Hier lebe 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kommen in Berlin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kann man alles in Berlin seh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Auf der Straße –  in der Stad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r suchen in Stadt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pielned lernen w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,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ли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ли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, гео. кар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ан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коцкице и фигурице за игру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4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24:00Z</dcterms:modified>
  <cp:revision>2</cp:revision>
  <dc:subject/>
  <dc:title>МЕСЕЦ: Септембар</dc:title>
</cp:coreProperties>
</file>