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10.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756"/>
        <w:gridCol w:w="1146"/>
        <w:gridCol w:w="1784"/>
        <w:gridCol w:w="1365"/>
        <w:gridCol w:w="1078"/>
        <w:gridCol w:w="1393"/>
        <w:gridCol w:w="1984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u-HU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4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4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4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5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5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5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5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54.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ie möchte/muss/kann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Wir wiederholen und ü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Kleid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 ist der Bär im rosa Hem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leider machen Leu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er trägt wa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haben diese Personen a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a lädt zum Kostümfest e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in fröhliches Kostümf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,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,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ВМР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РС,C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РС,C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 кар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РС,CD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РС,CD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3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23:00Z</dcterms:modified>
  <cp:revision>2</cp:revision>
  <dc:subject/>
  <dc:title>МЕСЕЦ: Септембар</dc:title>
</cp:coreProperties>
</file>