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420"/>
        <w:gridCol w:w="4860"/>
      </w:tblGrid>
      <w:tr>
        <w:trPr>
          <w:trHeight w:val="240" w:hRule="atLeast"/>
        </w:trPr>
        <w:tc>
          <w:tcPr>
            <w:tcW w:w="14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ЕЦ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8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ДИНА: 2010.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: 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НД ЧАСОВА: 72</w:t>
            </w:r>
          </w:p>
        </w:tc>
      </w:tr>
      <w:tr>
        <w:trPr>
          <w:trHeight w:val="1420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ЦЕНА ОСТВАРЕНОСТИ ПЛАНА И РАЗЛОЗИ ОДСТУПАЊА ЗА ПРОТЕКЛИ МЕСЕЦ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56"/>
        <w:gridCol w:w="3821"/>
        <w:gridCol w:w="1158"/>
        <w:gridCol w:w="1288"/>
        <w:gridCol w:w="1289"/>
        <w:gridCol w:w="1567"/>
        <w:gridCol w:w="1398"/>
        <w:gridCol w:w="1984"/>
      </w:tblGrid>
      <w:tr>
        <w:trPr>
          <w:trHeight w:val="660" w:hRule="atLeast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наставне теме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 јединице</w:t>
            </w:r>
          </w:p>
        </w:tc>
        <w:tc>
          <w:tcPr>
            <w:tcW w:w="382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ип часа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лик рад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тод рада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овациј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107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s baruche ich als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pielnd lernen w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rün, grün, grün sind alle meine Klei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r wiedeholen und ü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rbereitung auf die zweite Klassenarb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ТВ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ШП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Л,ИН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Л,ИНДОР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ВМР,М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,К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ИП,АВМ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ПР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РС,C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,кар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 РС, 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еријал з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у маск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,РС,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ст.лист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4:00Z</dcterms:created>
  <dc:creator>Ildiko</dc:creator>
  <dc:description/>
  <cp:keywords/>
  <dc:language>en-US</dc:language>
  <cp:lastModifiedBy>Vladana Antonijević</cp:lastModifiedBy>
  <cp:lastPrinted>2009-06-19T09:01:00Z</cp:lastPrinted>
  <dcterms:modified xsi:type="dcterms:W3CDTF">2010-08-31T10:24:00Z</dcterms:modified>
  <cp:revision>2</cp:revision>
  <dc:subject/>
  <dc:title>МЕСЕЦ: Септембар</dc:title>
</cp:coreProperties>
</file>