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420"/>
        <w:gridCol w:w="4860"/>
      </w:tblGrid>
      <w:tr>
        <w:trPr>
          <w:trHeight w:val="240" w:hRule="atLeast"/>
        </w:trPr>
        <w:tc>
          <w:tcPr>
            <w:tcW w:w="14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ЕЦ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тобар</w:t>
            </w:r>
          </w:p>
        </w:tc>
        <w:tc>
          <w:tcPr>
            <w:tcW w:w="8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ДИНА: 2009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: 6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НД ЧАСОВА: 72</w:t>
            </w:r>
          </w:p>
        </w:tc>
      </w:tr>
      <w:tr>
        <w:trPr>
          <w:trHeight w:val="1420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ЦЕНА ОСТВАРЕНОСТИ ПЛАНА И РАЗЛОЗИ ОДСТУПАЊА ЗА ПРОТЕКЛИ МЕСЕЦ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56"/>
        <w:gridCol w:w="3455"/>
        <w:gridCol w:w="1133"/>
        <w:gridCol w:w="1794"/>
        <w:gridCol w:w="1398"/>
        <w:gridCol w:w="1540"/>
        <w:gridCol w:w="1202"/>
        <w:gridCol w:w="1984"/>
      </w:tblGrid>
      <w:tr>
        <w:trPr>
          <w:trHeight w:val="660" w:hRule="atLeast"/>
        </w:trPr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наставне теме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јединице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ип часа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лик рада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тод рада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овациј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107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7.</w:t>
            </w:r>
          </w:p>
        </w:tc>
        <w:tc>
          <w:tcPr>
            <w:tcW w:w="345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emeinsam ist alles schö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bin 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h, we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niel ruft seinen Freund 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Jakob und Hanna im Schwimmb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st das ein/eine ...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tzec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Wir wiederholen und ü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Г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. 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Л, РУП, ИНДО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,РУ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Л,ИНДО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УП,ИНДОР,П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, CD,картиц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., CD, РС, фотографи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.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, CD, РС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CD,РС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20:00Z</dcterms:created>
  <dc:creator>Ildiko</dc:creator>
  <dc:description/>
  <cp:keywords/>
  <dc:language>en-US</dc:language>
  <cp:lastModifiedBy>Vladana Antonijević</cp:lastModifiedBy>
  <cp:lastPrinted>2009-06-19T09:01:00Z</cp:lastPrinted>
  <dcterms:modified xsi:type="dcterms:W3CDTF">2010-09-01T13:20:00Z</dcterms:modified>
  <cp:revision>2</cp:revision>
  <dc:subject/>
  <dc:title>МЕСЕЦ: Септембар</dc:title>
</cp:coreProperties>
</file>