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овембар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09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56"/>
        <w:gridCol w:w="3860"/>
        <w:gridCol w:w="1166"/>
        <w:gridCol w:w="1288"/>
        <w:gridCol w:w="1270"/>
        <w:gridCol w:w="1536"/>
        <w:gridCol w:w="1401"/>
        <w:gridCol w:w="1984"/>
      </w:tblGrid>
      <w:tr>
        <w:trPr>
          <w:trHeight w:val="660" w:hRule="atLeast"/>
        </w:trPr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2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.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Famil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milie Wagner- Wer war w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in Nachmittag in der Familie Wag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in Ausflug ins Grü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s Inas Tagebu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s Tier ist Freund und Spielkamerad zugle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ast du ein Haustier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lich ein eigenes Zim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beschreibe mein Zim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tzec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.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 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,АВ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,АВ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ион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 РС, C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 C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12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12:00Z</dcterms:modified>
  <cp:revision>2</cp:revision>
  <dc:subject/>
  <dc:title>МЕСЕЦ: Септембар</dc:title>
</cp:coreProperties>
</file>