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2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Wir wiederholen und üb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С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,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вежбавање изговора, тражење речи у тексту и писање речениц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ра постигнућ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2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acht die Übungen 9. 10. und 11. im Arbeitshef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2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  Hör gut zu und sprich nach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  Wörter im Satz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2/6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Ergänze und merke dir. Seite 63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8:00Z</dcterms:created>
  <dc:creator>Natasa</dc:creator>
  <dc:description/>
  <cp:keywords/>
  <dc:language>en-US</dc:language>
  <cp:lastModifiedBy>Natasa</cp:lastModifiedBy>
  <dcterms:modified xsi:type="dcterms:W3CDTF">2009-07-28T06:28:00Z</dcterms:modified>
  <cp:revision>2</cp:revision>
  <dc:subject/>
  <dc:title>ПИСАНА ПРИПРЕМА НАСТАВНИКА</dc:title>
</cp:coreProperties>
</file>