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71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Wаs der Sommer аllles mаcht?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читање домаћег задатка, разговор, активно слушање, решавање задатака, читање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нзибилизација за ритам немачког језик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1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нтрола домаћег задат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Као увод у обраду песмице разговарам са ученицима, шта све доноси лето, шта све деца раде лети и зашто им се лето свиђ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ченици слушају песмицу и покушавају да повежу илустрације са текстом песм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Објашњавам нове речи које спадају у рецептивни фон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5. Ученици слушају још једанпут песмицу, читају за спикером, а затим читају строфу по строфу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Ученицима  могу да науче напамет строфу која им се највише допада, или целу песму ако то  же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Macht die Übungen 7 und im Arbeitshef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10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Lesen, nachdenken und verstehen. Schreibe deine Antwort auf die Linie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1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Bringe die Wörter in die richtige Reihenfolge. Beginne mit dem Wort, das unterstrichen ist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8:00Z</dcterms:created>
  <dc:creator>Natasa</dc:creator>
  <dc:description/>
  <cp:keywords/>
  <dc:language>en-US</dc:language>
  <cp:lastModifiedBy>Natasa</cp:lastModifiedBy>
  <dcterms:modified xsi:type="dcterms:W3CDTF">2009-07-28T06:28:00Z</dcterms:modified>
  <cp:revision>2</cp:revision>
  <dc:subject/>
  <dc:title>ПИСАНА ПРИПРЕМА НАСТАВНИКА</dc:title>
</cp:coreProperties>
</file>