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 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70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Meine Ferienpläne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CD, Радна свеска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активно слушање, читање, решавање задатака, разговор 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ражавање жеља и саопштавање планова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70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слушају текст, неколико ученика чита текст глас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Ученици читају текст по избору у</w:t>
            </w:r>
            <w:r>
              <w:rPr>
                <w:rFonts w:cs="Arial" w:ascii="Arial" w:hAnsi="Arial"/>
                <w:sz w:val="24"/>
                <w:szCs w:val="24"/>
              </w:rPr>
              <w:t xml:space="preserve"> „ er „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или</w:t>
            </w:r>
            <w:r>
              <w:rPr>
                <w:rFonts w:cs="Arial" w:ascii="Arial" w:hAnsi="Arial"/>
                <w:sz w:val="24"/>
                <w:szCs w:val="24"/>
              </w:rPr>
              <w:t xml:space="preserve">„ sie „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форми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Уводим вежбу бр. 4 из радне свеске тако што постављам питања на садржај текстова из Уџбеника, нпр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ohin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fährt Thomas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e lange belibt er dort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as möchte er besuchen? и сл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бјашњав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о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циљ вежбе и како да је ураде. Вежба се ради у паровима.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Frag deinen Freund / deine Freundin!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0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етамо учионицом и контролишемо рад ученика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Неколико ученика изводи дијалог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Hausaufgabe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Wohin fährst du in den Ferien? Schreib einige Sätze. Seite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60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Ü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 Was passt nicht in die Reihe? Seite 6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37:00Z</dcterms:created>
  <dc:creator>Natasa</dc:creator>
  <dc:description/>
  <cp:keywords/>
  <dc:language>en-US</dc:language>
  <cp:lastModifiedBy>Natasa</cp:lastModifiedBy>
  <dcterms:modified xsi:type="dcterms:W3CDTF">2009-07-28T06:28:00Z</dcterms:modified>
  <cp:revision>2</cp:revision>
  <dc:subject/>
  <dc:title>ПИСАНА ПРИПРЕМА НАСТАВНИКА</dc:title>
</cp:coreProperties>
</file>