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Hier lebe Ich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69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Bаld ist Ferienzeit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ОН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ВМР, 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Радна свеска, CD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ипрема мат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зговор, активно слушање, читање, подвлачење непознатих израза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вајање  нове лексике и израза на тему распуст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9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ористећи календар на зиду питам ученике нпр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Welcher Monat ist jetzt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as beginnt im Juni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Freut ihr euch auf die Ferien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Bleibt ihr zu Hause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er fährt weg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зивам ученике да отворе уџбенике на 67 стр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ченици слушају три текста, читају за спикером, читају текст у себи и подвлач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познате реч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 Семантизација нових рећ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 Ученици читају текст и решавају вежбу бр. 1 у Уџбенику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t>5.Macht die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Ü 3 im Arbeitsheft! Ergänze ich, du, wir oder ihr. Seite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9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37:00Z</dcterms:created>
  <dc:creator>Natasa</dc:creator>
  <dc:description/>
  <cp:keywords/>
  <dc:language>en-US</dc:language>
  <cp:lastModifiedBy>Natasa</cp:lastModifiedBy>
  <dcterms:modified xsi:type="dcterms:W3CDTF">2009-07-28T06:28:00Z</dcterms:modified>
  <cp:revision>2</cp:revision>
  <dc:subject/>
  <dc:title>ПИСАНА ПРИПРЕМА НАСТАВНИКА</dc:title>
</cp:coreProperties>
</file>