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Hier lebe Ich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68.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Lesen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праћење рада ученика и кориговањ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ктивно читање,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способљавање за   читање оригиналних текстова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8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Циљ секвенце </w:t>
            </w:r>
            <w:r>
              <w:rPr>
                <w:rFonts w:cs="Arial" w:ascii="Arial" w:hAnsi="Arial"/>
                <w:sz w:val="24"/>
                <w:szCs w:val="24"/>
              </w:rPr>
              <w:t xml:space="preserve">„Leseverstehen“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је увођење у читање оригиналних текстова, нпр. занимљивих чланака у дечјим новинама. Ученицима треба објаснити да није неопходно да се познају све речи да би се један текст разумео. Ученике треба охрабривати, подстицати да „погађају“ значење речи у контекст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 Ученици читају текстове у себи, проналазе наслове за чланке</w:t>
            </w:r>
            <w:r>
              <w:rPr>
                <w:rFonts w:cs="Arial" w:ascii="Arial" w:hAnsi="Arial"/>
                <w:sz w:val="24"/>
                <w:szCs w:val="24"/>
              </w:rPr>
              <w:t xml:space="preserve"> – Ü 1 Welche Überschrift passt zu welchem Text?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 Уџбенику, стр. 6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3. Ученици читају поново текстове и решавају вежбу 2 у Уџбенику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Ü 2 Was passt? Finde die passenden Sätze.Seite 6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осле сваке вежбе следи контрол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. Ученици читају гласно текст по избору – онај који им се највише свидео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37:00Z</dcterms:created>
  <dc:creator>Natasa</dc:creator>
  <dc:description/>
  <cp:keywords/>
  <dc:language>en-US</dc:language>
  <cp:lastModifiedBy>Natasa</cp:lastModifiedBy>
  <dcterms:modified xsi:type="dcterms:W3CDTF">2009-07-28T06:27:00Z</dcterms:modified>
  <cp:revision>2</cp:revision>
  <dc:subject/>
  <dc:title>ПИСАНА ПРИПРЕМА НАСТАВНИКА</dc:title>
</cp:coreProperties>
</file>