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440"/>
        <w:gridCol w:w="1980"/>
        <w:gridCol w:w="2340"/>
      </w:tblGrid>
      <w:tr>
        <w:trPr>
          <w:trHeight w:val="279" w:hRule="atLeast"/>
        </w:trPr>
        <w:tc>
          <w:tcPr>
            <w:tcW w:w="1080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ИСАНА ПРИПРЕМА НАСТАВНИКА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23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дмет: немачки језик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09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/2010.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зред и одељење6.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тем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Hier lebe Ich</w:t>
            </w:r>
          </w:p>
        </w:tc>
      </w:tr>
      <w:tr>
        <w:trPr>
          <w:trHeight w:val="382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и назив наставне јединице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67. 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Spielend lernen wir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ТВГ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Л, ИНДОР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тод рад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КИ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 извођења настав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ионица, кабинет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релација са другим предметима и унутар предмет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к, коцкице и фигурице за игру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ипрема материјала, организација часа, давање упутства и праћење игре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чествовање у игри и решавање задатака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сказивање просторних односа 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67</w:t>
            </w:r>
            <w:r>
              <w:rPr>
                <w:rFonts w:cs="Arial" w:ascii="Arial" w:hAnsi="Arial"/>
                <w:b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Macht eure Lehrbücher auf!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!Seite 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4.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Heute spielen wi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еници треба да погледају сва поља на табли стр.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роверавам </w:t>
            </w:r>
            <w:r>
              <w:rPr>
                <w:rFonts w:cs="Arial" w:ascii="Arial" w:hAnsi="Arial"/>
                <w:sz w:val="24"/>
                <w:szCs w:val="24"/>
              </w:rPr>
              <w:t>да ли разумеју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све</w:t>
            </w:r>
            <w:r>
              <w:rPr>
                <w:rFonts w:cs="Arial" w:ascii="Arial" w:hAnsi="Arial"/>
                <w:sz w:val="24"/>
                <w:szCs w:val="24"/>
              </w:rPr>
              <w:t xml:space="preserve"> израз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>зразе које ученици н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 разумеје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објашњава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ријанта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бјашњава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 xml:space="preserve"> начин игре. Прво игра сваки ученик за себе, тако што прати упутства на стр.6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5 </w:t>
            </w:r>
            <w:r>
              <w:rPr>
                <w:rFonts w:cs="Arial" w:ascii="Arial" w:hAnsi="Arial"/>
                <w:sz w:val="24"/>
                <w:szCs w:val="24"/>
              </w:rPr>
              <w:t>у уџбенику вежба 1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омена Фигурица ја на стрелици, ван пољ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еник треба да разуме упутство, и да упише место где је одређена особ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Један пример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азујем ј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ријанта 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еници играју у паровима Wo bist du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дан ученик бира полазиште, и описује пут, други ученик тражи пут и одговар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радићу један пример са једним учеником.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пр.</w:t>
            </w:r>
            <w:r>
              <w:rPr>
                <w:rFonts w:cs="Arial" w:ascii="Arial" w:hAnsi="Arial"/>
                <w:sz w:val="24"/>
                <w:szCs w:val="24"/>
              </w:rPr>
              <w:t xml:space="preserve"> Beginn bei </w:t>
            </w:r>
            <w:r>
              <w:rPr>
                <w:rFonts w:cs="Arial" w:ascii="Arial" w:hAnsi="Arial"/>
                <w:b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 xml:space="preserve">. Geh zwei Felder geradeaus! Dann gehst du drei Felder nach rechts und noch zwei Felder nach rechts. Wo bist du?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>Im Caf</w:t>
            </w:r>
            <w:r>
              <w:rPr>
                <w:rFonts w:cs="Arial" w:ascii="Arial" w:hAnsi="Arial"/>
                <w:sz w:val="24"/>
                <w:szCs w:val="24"/>
                <w:lang w:val="hu-HU"/>
              </w:rPr>
              <w:t>é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  <w:textAlignment w:val="center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1:37:00Z</dcterms:created>
  <dc:creator>Natasa</dc:creator>
  <dc:description/>
  <cp:keywords/>
  <dc:language>en-US</dc:language>
  <cp:lastModifiedBy>Natasa</cp:lastModifiedBy>
  <dcterms:modified xsi:type="dcterms:W3CDTF">2009-07-28T06:26:00Z</dcterms:modified>
  <cp:revision>2</cp:revision>
  <dc:subject/>
  <dc:title>ПИСАНА ПРИПРЕМА НАСТАВНИКА</dc:title>
</cp:coreProperties>
</file>