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.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6. Wir suchen im Stаdtplа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ан мес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разговор, 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тражење и давање обавеште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питањ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 welcher Straße wohnst du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Wo ist unsere Schul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Gibt es eine Post / ein Museum / ein Kino / ein Theater, einen Sportplatz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n Park.... in deinem Ort / Stadtteil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Hat dein Ort ein Schwimmbad / ein Stadion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 с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описују део града или место где жив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Zeige auf dem Stadtplan! Wie kommst du zur Schul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r sind jetzt in der Schule. wie kommst du zum Stadtzentrum i s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ige und beschreibe den We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2</w:t>
            </w:r>
            <w:r>
              <w:rPr>
                <w:rFonts w:cs="Arial" w:ascii="Arial" w:hAnsi="Arial"/>
                <w:sz w:val="24"/>
                <w:szCs w:val="24"/>
              </w:rPr>
              <w:t xml:space="preserve"> im Arbeitsheft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/ Was gibt es in deinem Wohnort? Mach eine Liste! Seite 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b/ Was gibt es in deinem Wohnort nicht? Mach eine Liste. 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9 </w:t>
            </w:r>
            <w:r>
              <w:rPr>
                <w:rFonts w:cs="Arial" w:ascii="Arial" w:hAnsi="Arial"/>
                <w:sz w:val="24"/>
                <w:szCs w:val="24"/>
              </w:rPr>
              <w:t>Hausaufgab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Донети фигурице за игру „Човече, не љути се.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6:00Z</dcterms:created>
  <dc:creator>Natasa</dc:creator>
  <dc:description/>
  <cp:keywords/>
  <dc:language>en-US</dc:language>
  <cp:lastModifiedBy>Natasa</cp:lastModifiedBy>
  <dcterms:modified xsi:type="dcterms:W3CDTF">2009-07-28T06:26:00Z</dcterms:modified>
  <cp:revision>2</cp:revision>
  <dc:subject/>
  <dc:title>ПИСАНА ПРИПРЕМА НАСТАВНИКА</dc:title>
</cp:coreProperties>
</file>