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08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9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252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9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9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 6.</w:t>
            </w:r>
          </w:p>
        </w:tc>
        <w:tc>
          <w:tcPr>
            <w:tcW w:w="68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68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Hier lebe ich</w:t>
            </w:r>
          </w:p>
        </w:tc>
      </w:tr>
      <w:tr>
        <w:trPr>
          <w:trHeight w:val="382" w:hRule="atLeast"/>
        </w:trPr>
        <w:tc>
          <w:tcPr>
            <w:tcW w:w="396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68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65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Auf der Strаße in der Stаdt</w:t>
            </w:r>
          </w:p>
        </w:tc>
      </w:tr>
      <w:tr>
        <w:trPr>
          <w:trHeight w:val="379" w:hRule="atLeast"/>
        </w:trPr>
        <w:tc>
          <w:tcPr>
            <w:tcW w:w="396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68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кабинет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еографија</w:t>
            </w:r>
          </w:p>
        </w:tc>
      </w:tr>
      <w:tr>
        <w:trPr>
          <w:trHeight w:val="302" w:hRule="atLeast"/>
        </w:trPr>
        <w:tc>
          <w:tcPr>
            <w:tcW w:w="39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39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96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сналажење на плану града, активно слушање, читање по улогама, решавање задатка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оријентација на плану града, тражење и давање информација </w:t>
            </w:r>
          </w:p>
        </w:tc>
      </w:tr>
      <w:tr>
        <w:trPr>
          <w:trHeight w:val="364" w:hRule="atLeast"/>
        </w:trPr>
        <w:tc>
          <w:tcPr>
            <w:tcW w:w="396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65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азговор са ученицим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o wohnst du? Wohnst du in der Stadt? Wohnst du auf dem Dorf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welcher Straße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Н</w:t>
            </w:r>
            <w:r>
              <w:rPr>
                <w:rFonts w:cs="Arial" w:ascii="Arial" w:hAnsi="Arial"/>
                <w:sz w:val="24"/>
                <w:szCs w:val="24"/>
              </w:rPr>
              <w:t xml:space="preserve"> Kommen die Touristen in deine Stadt? Was fragen Sie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набрајају шта би туристи могли да питај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3. Питања која ученици кажу на матерњем језику написаћу на таблу на немачком. Нпр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o ist hier das Hotel?       Wie kommen ich zum Hotel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die Apotheke?                          zur Apotheke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 Позивам ученике да погледају у уџбенику план град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слушају дијалоге два пута и уцртају пут којим треба да се креће турист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5. Контрола Путању пута нацртаћу на фолији, тако да ученици могу да преконтролишу да ли су разумели информације. Објаснићу нове речи / изразе које ученици нису разумели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Читања дијалога по улогам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7.Macht die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Ü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im Arbeitsheft. Wir heißt es richtig 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zum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oder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zur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? Ergänze und schreib weiter. Seite 5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8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8.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Домаћи задатак за ученике и наставника. Донети план града, ако ученици живе на селу и не постоји план града могу и нацртати ужи део места где живе и где се налази школ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1:36:00Z</dcterms:created>
  <dc:creator>Natasa</dc:creator>
  <dc:description/>
  <cp:keywords/>
  <dc:language>en-US</dc:language>
  <cp:lastModifiedBy>Natasa</cp:lastModifiedBy>
  <dcterms:modified xsi:type="dcterms:W3CDTF">2009-07-28T06:25:00Z</dcterms:modified>
  <cp:revision>2</cp:revision>
  <dc:subject/>
  <dc:title>ПИСАНА ПРИПРЕМА НАСТАВНИКА</dc:title>
</cp:coreProperties>
</file>