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3. Willkommen in Berli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еографијом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, географска кар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, семантизација реч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разговор, активно слушање, решавање задата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ознавање цивилизације и културе земље немачког говорног подручј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 уводном делу часа  разговарати о главном граду наше земље, да ли су били у Београду, шта би волели да обиђу у њему. Затим се може поразговарати са ученицима о месту о коме живе и што би препоручили једном странцу да разгледа у њиховом мест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2. Показати на гоеграфској карти </w:t>
            </w:r>
            <w:r>
              <w:rPr>
                <w:rFonts w:cs="Arial" w:ascii="Arial" w:hAnsi="Arial"/>
                <w:sz w:val="24"/>
                <w:szCs w:val="24"/>
              </w:rPr>
              <w:t xml:space="preserve">Berlin.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Öffnet eure Bücher!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60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1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chaut auf die Bilder. Hier sind die Sehenswürdigkeiten von Berl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текст са CD-а, секвенцу по секвенцу.Заустављам CD, ученици треба да покажу слику на коју се односи текс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Слушање текста у целини. Ученици подвлаче непознате реч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Семантизација речи и израз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. Ученици читају текс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1 Bilde Sätze im Arbetsheft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6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5:00Z</dcterms:created>
  <dc:creator>Natasa</dc:creator>
  <dc:description/>
  <cp:keywords/>
  <dc:language>en-US</dc:language>
  <cp:lastModifiedBy>Natasa</cp:lastModifiedBy>
  <dcterms:modified xsi:type="dcterms:W3CDTF">2009-07-28T06:24:00Z</dcterms:modified>
  <cp:revision>2</cp:revision>
  <dc:subject/>
  <dc:title>ПИСАНА ПРИПРЕМА НАСТАВНИКА</dc:title>
</cp:coreProperties>
</file>