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Projektа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ИН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т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ијал за израду мас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учествовање у изради маск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спитање за тимски рад, усвајање израза за разумевање упутстава и вербално реаговање на упутства, мотивација за креативно изражавањ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Упутства дати на немачком најпре целој групи, а затим се крећући по разреду  поставља</w:t>
            </w:r>
            <w:r>
              <w:rPr>
                <w:sz w:val="22"/>
                <w:szCs w:val="22"/>
                <w:lang w:val="sr-CS"/>
              </w:rPr>
              <w:t>мо</w:t>
            </w:r>
            <w:r>
              <w:rPr>
                <w:sz w:val="22"/>
                <w:szCs w:val="22"/>
                <w:lang w:val="de-DE"/>
              </w:rPr>
              <w:t xml:space="preserve"> питања и дај</w:t>
            </w:r>
            <w:r>
              <w:rPr>
                <w:sz w:val="22"/>
                <w:szCs w:val="22"/>
                <w:lang w:val="sr-CS"/>
              </w:rPr>
              <w:t>емо</w:t>
            </w:r>
            <w:r>
              <w:rPr>
                <w:sz w:val="22"/>
                <w:szCs w:val="22"/>
                <w:lang w:val="de-DE"/>
              </w:rPr>
              <w:t xml:space="preserve"> упутства на немачк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ehmt den Teller!           Nimm den Teller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alt da Gesicht!               Mal/e/ das Gesicht!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Malt zerst die Augen!       Mal die Augen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lt die Nase!                  Male die Nase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lt den Mund!                 Mal den Mund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lebt die Haare!                Klebe die Haare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neidet die Nase aus!   Schneide die Nase aus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cht zwei Löcher!            Male zwei Löcher!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cht die Gummis fest!     Mache die Gummis fest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В</w:t>
            </w:r>
            <w:r>
              <w:rPr>
                <w:sz w:val="22"/>
                <w:szCs w:val="22"/>
              </w:rPr>
              <w:t>ажно је да ученици разумеју упутства и питањ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пр Was machst du jetzt? Malst du die Augen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ch male die Nase.     Nein, ich male den Mund. us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вршни део часа: Избор најлепше маске, стављање маске на канап у учионици ил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евентуално певање и плесање са маскама на лицу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5:00Z</dcterms:created>
  <dc:creator>Natasa</dc:creator>
  <dc:description/>
  <cp:keywords/>
  <dc:language>en-US</dc:language>
  <cp:lastModifiedBy>Natasa</cp:lastModifiedBy>
  <dcterms:modified xsi:type="dcterms:W3CDTF">2009-07-28T06:22:00Z</dcterms:modified>
  <cp:revision>2</cp:revision>
  <dc:subject/>
  <dc:title>ПИСАНА ПРИПРЕМА НАСТАВНИКА</dc:title>
</cp:coreProperties>
</file>