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.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Kleidung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57. Grün, grün, grün sind аlle meine Kleider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 , CD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припрема материјала, организација часа, праћење рада ученика, семантизација речи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евање у групи,активно слушање текста и уочавање нових израз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ензибилизација за немачки језик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7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води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о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песмицу „Grün, grün ...  “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2. Ученици слушају песмицу, понaвљају за спикером, певуше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3. Ученици певају песму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4.Macht die Ü 13 im Arbeitsheft! Seite 54. Wie viele Kleidungsstücke findest du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5. На овом часу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с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e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а ученицима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догов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ара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израд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пројекта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а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следећ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ем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час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П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редл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ж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емо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ученицима теме за пројекат, ученици могу и сами да предложе тему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ели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о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ученике на групе и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бирају задат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Нпр. Wir basteln eine Maske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О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бјасни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о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ученицима шта треба да донесу за следећи час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Материјал за маску папирни тањир, вуна, две гуме, прибор за израду маказе, лепак, фломастери и бојице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25:00Z</dcterms:created>
  <dc:creator>Natasa</dc:creator>
  <dc:description/>
  <cp:keywords/>
  <dc:language>en-US</dc:language>
  <cp:lastModifiedBy>Natasa</cp:lastModifiedBy>
  <dcterms:modified xsi:type="dcterms:W3CDTF">2009-07-28T06:21:00Z</dcterms:modified>
  <cp:revision>2</cp:revision>
  <dc:subject/>
  <dc:title>ПИСАНА ПРИПРЕМА НАСТАВНИКА</dc:title>
</cp:coreProperties>
</file>