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4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Ein fröhliches Kostümfes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и код другог слушања уписати имена особа испод илустрације, решавање задат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разумевање слушаног текст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 основу илустрација на 5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стр. у Уџбенику поразговарам са ученицима, да ли су већ били на маскенбалу у школи или су код куће тако нешто организовали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Уводе се нове речи и изрази и неке само рецептивно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Ученици слушају текст са касете и понављају за спикеро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Ученици читају текс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Ученици уписују име особе крај илустрациј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7 im Arbeitsheft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1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 Eines der Wörter passt zu dem Bild. Unterstreiche dieses Wor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4:00Z</dcterms:created>
  <dc:creator>Natasa</dc:creator>
  <dc:description/>
  <cp:keywords/>
  <dc:language>en-US</dc:language>
  <cp:lastModifiedBy>Natasa</cp:lastModifiedBy>
  <dcterms:modified xsi:type="dcterms:W3CDTF">2009-07-28T06:20:00Z</dcterms:modified>
  <cp:revision>2</cp:revision>
  <dc:subject/>
  <dc:title>ПИСАНА ПРИПРЕМА НАСТАВНИКА</dc:title>
</cp:coreProperties>
</file>