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Nemаökи jezи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3. Inа lädt zum Kostümfest ei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ликовном култур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дџбеник, рада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читање, писање и  осликавање позив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писање позивниц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ор о рођендану, када су рођени, да ли славе рођендан, како и где, како позивају другове, што лично припремају за рођендан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снићу им шта је то</w:t>
            </w:r>
            <w:r>
              <w:rPr>
                <w:rFonts w:cs="Arial" w:ascii="Arial" w:hAnsi="Arial"/>
                <w:sz w:val="24"/>
                <w:szCs w:val="24"/>
              </w:rPr>
              <w:t xml:space="preserve"> „ Kostümfest „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зивам ученике да отворе књиге на стр. 56. Ученици читају текст позивница у себи, наставник ће објаснити непознате реч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На основу питања у заглављу ученици треба да саопште садржај позивни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Macht eure Arbeitshefte auf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6 Schreib eine Einladung. Du kannst sie bemalen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4:00Z</dcterms:created>
  <dc:creator>Natasa</dc:creator>
  <dc:description/>
  <cp:keywords/>
  <dc:language>en-US</dc:language>
  <cp:lastModifiedBy>Natasa</cp:lastModifiedBy>
  <dcterms:modified xsi:type="dcterms:W3CDTF">2009-07-28T06:19:00Z</dcterms:modified>
  <cp:revision>2</cp:revision>
  <dc:subject/>
  <dc:title>ПИСАНА ПРИПРЕМА НАСТАВНИКА</dc:title>
</cp:coreProperties>
</file>