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На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2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аs hаben diese Personen аn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, 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49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рад на часу, праћење рада ученика,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писивањ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објекта у акузативу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писујем особе на стр. 55 у Уџбеник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ченици уз моју помоћ  описују особе самостално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. Ученици напишу 5 – 6 реченица у своје свеске. Контрола задатк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. Macht die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Ü 3 im Arbeitsheft. Ein Wort passt nicht. Unterstreiche es.Seite 48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нртро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 основу илустрација у уџбенику уводим глагол</w:t>
            </w:r>
            <w:r>
              <w:rPr>
                <w:rFonts w:cs="Arial" w:ascii="Arial" w:hAnsi="Arial"/>
                <w:sz w:val="24"/>
                <w:szCs w:val="24"/>
              </w:rPr>
              <w:t xml:space="preserve"> finden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дносно употребу акузатива. Нп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 Wie findest du die Jacke?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ри су запис на табли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den Pullover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das Hem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треба да уоче разлику номинатива и акузатива само код именица мушког род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4 im Arbeitsheft. Seite 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 Mach es weiter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Контро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. Macht die Ü 5 im Arbeitsheft. Seite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. Bilde Sätze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пр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пишем на таблу један пример, ученици уписују комплетне реченице. Евентуално објаснити непознате речи</w:t>
            </w:r>
            <w:r>
              <w:rPr>
                <w:rFonts w:cs="Arial" w:ascii="Arial" w:hAnsi="Arial"/>
                <w:sz w:val="24"/>
                <w:szCs w:val="24"/>
              </w:rPr>
              <w:t xml:space="preserve"> / nie, oft /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4:00Z</dcterms:created>
  <dc:creator>Natasa</dc:creator>
  <dc:description/>
  <cp:keywords/>
  <dc:language>en-US</dc:language>
  <cp:lastModifiedBy>Natasa</cp:lastModifiedBy>
  <dcterms:modified xsi:type="dcterms:W3CDTF">2009-07-28T06:19:00Z</dcterms:modified>
  <cp:revision>2</cp:revision>
  <dc:subject/>
  <dc:title>ПИСАНА ПРИПРЕМА НАСТАВНИКА</dc:title>
</cp:coreProperties>
</file>