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Kleidung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51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er trägt wаs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писивање, решавање задатака и уч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твовање у игри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писивање особа, изгледа и гардеробе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1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описују особе у Уџбенику / текст се прекрије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Ü 1 im Arbeitsheft Seite 48. Welche Kleidungsstücke kennst du? Schreibe auf. Паралелно радити и на табли, тако што ћ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исписати члан именица, а затим ученици додају именице у одговарајућу колону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Ученици читају вежбу бр. 2, Ü 2 Schreibe. Welche Kleidungsstücke sind das?Seite 48. у радној свесци и откривају који је одевни предмет описан у тексту и уписују назив. Контрол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Ratespi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во описујем ученика у разреду. Остали ученици погађају о којој особи се ради. Затим се ученици у паровима договоре кога / друга / коју другарицу ће описати.Дајем им 5 минута времена да се припреме. Затим ученик описује једног друга / једну дреугарицу. Ко погоди о ком ученику се ради описује следећег друга / другарицу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23:00Z</dcterms:created>
  <dc:creator>Natasa</dc:creator>
  <dc:description/>
  <cp:keywords/>
  <dc:language>en-US</dc:language>
  <cp:lastModifiedBy>Natasa</cp:lastModifiedBy>
  <dcterms:modified xsi:type="dcterms:W3CDTF">2009-07-28T06:18:00Z</dcterms:modified>
  <cp:revision>2</cp:revision>
  <dc:subject/>
  <dc:title>ПИСАНА ПРИПРЕМА НАСТАВНИКА</dc:title>
</cp:coreProperties>
</file>