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Verbesserung der Klassen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дентификација најфреквентнијих греша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орекција писменог задат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амокоректура греша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Анализа грешака и исправак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II. писменог задатка. Ради ефикасније и прегледније израде исправка писменог задатка наставник може да припреми фолију са тачним решењима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7:00Z</dcterms:created>
  <dc:creator>Natasa</dc:creator>
  <dc:description/>
  <cp:keywords/>
  <dc:language>en-US</dc:language>
  <cp:lastModifiedBy>Natasa</cp:lastModifiedBy>
  <dcterms:modified xsi:type="dcterms:W3CDTF">2009-07-28T06:24:00Z</dcterms:modified>
  <cp:revision>2</cp:revision>
  <dc:subject/>
  <dc:title>ПИСАНА ПРИПРЕМА НАСТАВНИКА</dc:title>
</cp:coreProperties>
</file>