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6.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ie erste Klаssenа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ПЗ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ИНДОР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П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 лис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, организација часа, праћење рада учен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знања  и оцењивање учени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исмени задатак. Наставник дели ученицима припремљене наставне листиће и даје упутства како да ураде коју вежб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7:00Z</dcterms:created>
  <dc:creator>Natasa</dc:creator>
  <dc:description/>
  <cp:keywords/>
  <dc:language>en-US</dc:language>
  <cp:lastModifiedBy>Natasa</cp:lastModifiedBy>
  <dcterms:modified xsi:type="dcterms:W3CDTF">2009-07-28T06:23:00Z</dcterms:modified>
  <cp:revision>2</cp:revision>
  <dc:subject/>
  <dc:title>ПИСАНА ПРИПРЕМА НАСТАВНИКА</dc:title>
</cp:coreProperties>
</file>