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6.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Kleidung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60. Vorbereitung аuf die erste Klаssenаrbei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ШПЗ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П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ставни лист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кривање пропуста у знањима ученика и њихово отклањање путем припремљених задатак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0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ипрема за писмени задата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На основу ситуације у одељењу, а у складу са врстама вежби које су рађене за понављање и увежбавање градива, наставник ће израдити наставне листиће за припрему писменог задатка. Задаци треба да обухватају проверу како језичких садржаја, тако и граматичког градива. Пожељно је, а у складу са савременим тенденцијама наставе страног језика, да се провере три језичке вештине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/ Hören, Schreiben, Lesen /.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26:00Z</dcterms:created>
  <dc:creator>Natasa</dc:creator>
  <dc:description/>
  <cp:keywords/>
  <dc:language>en-US</dc:language>
  <cp:lastModifiedBy>Natasa</cp:lastModifiedBy>
  <dcterms:modified xsi:type="dcterms:W3CDTF">2009-07-28T06:22:00Z</dcterms:modified>
  <cp:revision>2</cp:revision>
  <dc:subject/>
  <dc:title>ПИСАНА ПРИПРЕМА НАСТАВНИКА</dc:title>
</cp:coreProperties>
</file>