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Kleidung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59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Wir wiederholen und übe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, понављање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вера постигнућ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9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acht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die Übungen 14.15.und 16 im Arbeitshef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Ü 14 Hör zu und sprich nach! Seite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55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Ü 15. Wörter im Satz. Seite 5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Ü 16 Ergänze und merke dir. Site 5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26:00Z</dcterms:created>
  <dc:creator>Natasa</dc:creator>
  <dc:description/>
  <cp:keywords/>
  <dc:language>en-US</dc:language>
  <cp:lastModifiedBy>Natasa</cp:lastModifiedBy>
  <dcterms:modified xsi:type="dcterms:W3CDTF">2009-07-28T06:22:00Z</dcterms:modified>
  <cp:revision>2</cp:revision>
  <dc:subject/>
  <dc:title>ПИСАНА ПРИПРЕМА НАСТАВНИКА</dc:title>
</cp:coreProperties>
</file>