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Kleider mаchen Leut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Радна свеска, CD, карт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час, организација часа, праћење рада ученика,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, слушање, повезивање текста и илустрације, описивање изгледа и гардеробе особ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описивање особа уз примену датих појмова и израз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писуј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једно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 xml:space="preserve"> ученика у одељењу, ученици  погађају који је то ученик.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ози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ученике да отворе књигу стр.5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. Описуј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особе и објашња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евентуалне нов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Ученици слушају секвенцу по секвенцу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опис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особ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и придружуј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слушани текст</w:t>
            </w:r>
            <w:r>
              <w:rPr>
                <w:rFonts w:cs="Arial" w:ascii="Arial" w:hAnsi="Arial"/>
                <w:sz w:val="24"/>
                <w:szCs w:val="24"/>
              </w:rPr>
              <w:t xml:space="preserve"> особ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а слиц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Ü 1 Welcher Text passt zu welchem Bil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з часописа или каталоге исеч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различите моделе, подел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 их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ученицим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ученици залепе илустрацију у радну свеску описују особ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.Macht die Ü 2 im Lehrwerk! Beschreibe eine Person. Die Wörter im Wortkasten helfen dir dabe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3:00Z</dcterms:created>
  <dc:creator>Natasa</dc:creator>
  <dc:description/>
  <cp:keywords/>
  <dc:language>en-US</dc:language>
  <cp:lastModifiedBy>Natasa</cp:lastModifiedBy>
  <dcterms:modified xsi:type="dcterms:W3CDTF">2009-07-28T06:17:00Z</dcterms:modified>
  <cp:revision>2</cp:revision>
  <dc:subject/>
  <dc:title>ПИСАНА ПРИПРЕМА НАСТАВНИКА</dc:title>
</cp:coreProperties>
</file>