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Kleidung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49. Wer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t der Bär im rosа Hemd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час, организација часа, праћење рада на часу,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разговор, читање, решавање проблемзадатка 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ктивирање предзнање ученика у вези одевањ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илустрација и садржаја обрађених у претходној години учења, обновити називе одевних предм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водне стране треба да послуже као увод у тему „ одевање “ и подстакну на размишљањ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Позивам ученика да отворе страну 52 и 53. Показајући на илустрације објашњавам нове речи и задатак вежб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Ученици решавају задатак, уписују информацију на картиц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Након контроле задатка, постављам блиц питања у вези са медведићим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</w:t>
            </w:r>
            <w:r>
              <w:rPr>
                <w:rFonts w:cs="Arial" w:ascii="Arial" w:hAnsi="Arial"/>
                <w:sz w:val="24"/>
                <w:szCs w:val="24"/>
              </w:rPr>
              <w:t>. Wie hei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ßt der Bär am Ende des Tisches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elche Farbe mag er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 слич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23:00Z</dcterms:created>
  <dc:creator>Natasa</dc:creator>
  <dc:description/>
  <cp:keywords/>
  <dc:language>en-US</dc:language>
  <cp:lastModifiedBy>Natasa</cp:lastModifiedBy>
  <dcterms:modified xsi:type="dcterms:W3CDTF">2009-07-28T06:17:00Z</dcterms:modified>
  <cp:revision>2</cp:revision>
  <dc:subject/>
  <dc:title>ПИСАНА ПРИПРЕМА НАСТАВНИКА</dc:title>
</cp:coreProperties>
</file>