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 6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5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Essen und Trinken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48.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 xml:space="preserve"> Wir wiederholen und üben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С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ИНДОР, ПЛ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, K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Радна свеска, CD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рганизација  часа, праћење рада ученика, кориговање изговор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ктивно слушање и решавање  задатака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оцена постигнућа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48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 овом часу требе систематизовати модалне глаголе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müssen, können, mögen, који су обрађени прошле године, и да се уведу глаголи dürfen,wollen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и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 sollen.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Die Schüler machen die Übungen 12, 13 und 14 im Arbeitshef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Ü 12 Hör zu und sprich nach Seite 4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5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Ü 13 Wörter im Satz. Seite 4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5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Ü 14 a/Ergänze und merke dir. Seite 4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b/Was ist richtig? Seite 4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de-DE"/>
              </w:rPr>
              <w:t xml:space="preserve">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21:18:00Z</dcterms:created>
  <dc:creator>Natasa</dc:creator>
  <dc:description/>
  <cp:keywords/>
  <dc:language>en-US</dc:language>
  <cp:lastModifiedBy>Natasa</cp:lastModifiedBy>
  <dcterms:modified xsi:type="dcterms:W3CDTF">2009-07-28T06:16:00Z</dcterms:modified>
  <cp:revision>2</cp:revision>
  <dc:subject/>
  <dc:title>ПИСАНА ПРИПРЕМА НАСТАВНИКА</dc:title>
</cp:coreProperties>
</file>