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Nemаökи jezиk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. 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7. Sie möchte / muss / kаnn 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ти и кориговати ученике током комуникац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оналажење тражених информација, решавање задата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модалних глагола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können, müssen i möchten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ње и певушење песмиц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вести модалне глаголе</w:t>
            </w:r>
            <w:r>
              <w:rPr>
                <w:rFonts w:cs="Arial" w:ascii="Arial" w:hAnsi="Arial"/>
                <w:sz w:val="24"/>
                <w:szCs w:val="24"/>
              </w:rPr>
              <w:t xml:space="preserve"> Lest da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 Gedicht, unterstreich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a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möchte </w:t>
            </w:r>
            <w:r>
              <w:rPr>
                <w:rFonts w:cs="Arial" w:ascii="Arial" w:hAnsi="Arial"/>
                <w:sz w:val="24"/>
                <w:szCs w:val="24"/>
              </w:rPr>
              <w:t>die Katze Musulunga mach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a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kann</w:t>
            </w:r>
            <w:r>
              <w:rPr>
                <w:rFonts w:cs="Arial" w:ascii="Arial" w:hAnsi="Arial"/>
                <w:sz w:val="24"/>
                <w:szCs w:val="24"/>
              </w:rPr>
              <w:t xml:space="preserve"> sie nicht mach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a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uss</w:t>
            </w:r>
            <w:r>
              <w:rPr>
                <w:rFonts w:cs="Arial" w:ascii="Arial" w:hAnsi="Arial"/>
                <w:sz w:val="24"/>
                <w:szCs w:val="24"/>
              </w:rPr>
              <w:t xml:space="preserve"> sie machen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Запис на табл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möchte .......             Sie muss.....       Sie kann nicht ..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            __________     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читају у књизи и диктирају реченицу. Напишем је на таблу и подстичем  ученике да закључе шта је још карактеристично у овим реченицам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Macht die Ü 9, 10, 11 im Arbeitsheft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 9 Was möchte die Katze Musulunga tun? Seite 4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 10 Der Kater Musulungo kommt nach Hause. Was können sie endlich machen. Seite 44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 11 Was muss du machen? Kreuze an. Seite 44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8:00Z</dcterms:created>
  <dc:creator>Natasa</dc:creator>
  <dc:description/>
  <cp:keywords/>
  <dc:language>en-US</dc:language>
  <cp:lastModifiedBy>Natasa</cp:lastModifiedBy>
  <dcterms:modified xsi:type="dcterms:W3CDTF">2009-07-28T06:15:00Z</dcterms:modified>
  <cp:revision>2</cp:revision>
  <dc:subject/>
  <dc:title>ПИСАНА ПРИПРЕМА НАСТАВНИКА</dc:title>
</cp:coreProperties>
</file>