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,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 Kаtze Musulungа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ње материјала за час, организација часа, праћење рад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, активно слушање, певање и решавање задат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нзибилизација за ритам и мелодију немачког јез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табли исписати асоциограм са појмовима</w:t>
            </w:r>
            <w:r>
              <w:rPr>
                <w:rFonts w:cs="Arial" w:ascii="Arial" w:hAnsi="Arial"/>
                <w:sz w:val="24"/>
                <w:szCs w:val="24"/>
              </w:rPr>
              <w:t xml:space="preserve">  FREIZEIT   HAUSARBEI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дстичем ученике да се сете шта њихове маме раде код куће, а како проводе слободно време. Ако ученици кажу реч напишем ту реч уз одговарајући асоциогра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 На основу илустрација описујем садржај песмице </w:t>
            </w:r>
            <w:r>
              <w:rPr>
                <w:rFonts w:cs="Arial" w:ascii="Arial" w:hAnsi="Arial"/>
                <w:sz w:val="24"/>
                <w:szCs w:val="24"/>
              </w:rPr>
              <w:t>Die Katze Musulung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Jetzt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hören wir ein schönes altes kubanisches Lied. Es heißt die Katze Musulunga. Musulunga heißt auf kubanisch Mietz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прво песму у целини, 2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5.Globalvers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tändnis – Macht die Ü 8  im Arbeitsheft. Ordne zu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3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емантизација речи и израз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7. Ученици слушају песму и певуш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7:00Z</dcterms:created>
  <dc:creator>Natasa</dc:creator>
  <dc:description/>
  <cp:keywords/>
  <dc:language>en-US</dc:language>
  <cp:lastModifiedBy>Natasa</cp:lastModifiedBy>
  <dcterms:modified xsi:type="dcterms:W3CDTF">2009-07-28T06:15:00Z</dcterms:modified>
  <cp:revision>2</cp:revision>
  <dc:subject/>
  <dc:title>ПИСАНА ПРИПРЕМА НАСТАВНИКА</dc:title>
</cp:coreProperties>
</file>