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 Немал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ch esse gern / nicht gern ...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рад; усмеравати и кориговати ученике током комуникациј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читање, слушање, варирање дијалог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писивање школске мензе, изражавање допадања и недопадањ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нтрола дамаћег задатк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Слушање текс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Варирање дијалог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5 im Arbeitsheft Ordne zu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2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5. Kettenspi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1 Ich esse Kuchen gern. Und du? Was isst du ger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2 Bananen. Und du? Was isst du ger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3 Pfannkuchen usw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Macht die Ü 6 Kannst du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ergänzen</w:t>
            </w:r>
            <w:r>
              <w:rPr>
                <w:rFonts w:cs="Arial" w:ascii="Arial" w:hAnsi="Arial"/>
                <w:sz w:val="24"/>
                <w:szCs w:val="24"/>
              </w:rPr>
              <w:t xml:space="preserve">? Seite 42. und die Ü 7 Ergänze die passenden Verben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ite 43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17:00Z</dcterms:created>
  <dc:creator>Natasa</dc:creator>
  <dc:description/>
  <cp:keywords/>
  <dc:language>en-US</dc:language>
  <cp:lastModifiedBy>Natasa</cp:lastModifiedBy>
  <dcterms:modified xsi:type="dcterms:W3CDTF">2009-07-28T06:15:00Z</dcterms:modified>
  <cp:revision>2</cp:revision>
  <dc:subject/>
  <dc:title>ПИСАНА ПРИПРЕМА НАСТАВНИКА</dc:title>
</cp:coreProperties>
</file>