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3. Ich hаbe ...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дна свеска, картице / илустрац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 организација часа, праћење рада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допадања и недопадања, усвајање и примена објекта у акузатив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новити са ученицим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Hast du Hunger? Was isst du? Hast du Durst? Was trinkst d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з помоћ картица или илустрација  организујемо разгово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пр. Н</w:t>
            </w:r>
            <w:r>
              <w:rPr>
                <w:rFonts w:cs="Arial" w:ascii="Arial" w:hAnsi="Arial"/>
                <w:sz w:val="24"/>
                <w:szCs w:val="24"/>
              </w:rPr>
              <w:t xml:space="preserve"> Du hast Hunger. Was nimmst /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möchtest / kaufst du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к бира омиљену намирницу међу картицама или илустрацијама и одговар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Ich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möchte / nehm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ein E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пис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табли  назив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мирница и то у три колоне, именице мушког, средњег и женског р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пр.   der Kakao         die Banane         das E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der Saf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der Apf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и након увежбавања  – питања и одговара нп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öchtest du einen Apfel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 xml:space="preserve"> eine Banan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/ </w:t>
            </w:r>
            <w:r>
              <w:rPr>
                <w:rFonts w:cs="Arial" w:ascii="Arial" w:hAnsi="Arial"/>
                <w:sz w:val="24"/>
                <w:szCs w:val="24"/>
              </w:rPr>
              <w:t>ein Eis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списујем испод колона са именицама</w:t>
            </w:r>
            <w:r>
              <w:rPr>
                <w:rFonts w:cs="Arial" w:ascii="Arial" w:hAnsi="Arial"/>
                <w:sz w:val="24"/>
                <w:szCs w:val="24"/>
              </w:rPr>
              <w:t xml:space="preserve"> einen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ein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ein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ао</w:t>
            </w:r>
            <w:r>
              <w:rPr>
                <w:rFonts w:cs="Arial" w:ascii="Arial" w:hAnsi="Arial"/>
                <w:sz w:val="24"/>
                <w:szCs w:val="24"/>
              </w:rPr>
              <w:t xml:space="preserve"> keinen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kein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kein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2 Ergänze ein,einen,eine; kein, keinen, keine im Arbeitsheft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Macht die Ü 3 Was passt nicht? Im Arbeitsheft. Seite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6:00Z</dcterms:created>
  <dc:creator>Natasa</dc:creator>
  <dc:description/>
  <cp:keywords/>
  <dc:language>en-US</dc:language>
  <cp:lastModifiedBy>Natasa</cp:lastModifiedBy>
  <dcterms:modified xsi:type="dcterms:W3CDTF">2009-07-28T06:13:00Z</dcterms:modified>
  <cp:revision>2</cp:revision>
  <dc:subject/>
  <dc:title>ПИСАНА ПРИПРЕМА НАСТАВНИКА</dc:title>
</cp:coreProperties>
</file>