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Im Laden – Was sagt Ina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организује ток часа, праћење рада ученика, кориговање греша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лушање дијалога, решавање задатака,читање, извођење дијалога и грађење новог дијалог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ученика за сналажење у свакодневним ситуацијам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нављање садржаја са претходног час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Слушање дијалога, 2 X најмањ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Читање дијалог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Извођење дијало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.Састављање новог дијалога  према моделу и датим говорним средствим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Macht die Ü 1a/ Was kauft Lukas in der Bäckerei? Schreib einen Dialo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und b / Variiere den Dialog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Ве</w:t>
            </w:r>
            <w:r>
              <w:rPr>
                <w:rFonts w:cs="Arial" w:ascii="Arial" w:hAnsi="Arial"/>
                <w:sz w:val="24"/>
                <w:szCs w:val="24"/>
              </w:rPr>
              <w:t>жбу б/ ако остане времена ученици у паровима састављ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ј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часу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нови дијалог</w:t>
            </w:r>
            <w:r>
              <w:rPr>
                <w:rFonts w:cs="Arial" w:ascii="Arial" w:hAnsi="Arial"/>
                <w:sz w:val="24"/>
                <w:szCs w:val="24"/>
              </w:rPr>
              <w:t>. Настaвник може ову вежбу задати као домаћи задатак, а на следећем часу ученици читају дијалоге и извод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х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15:00Z</dcterms:created>
  <dc:creator>Natasa</dc:creator>
  <dc:description/>
  <cp:keywords/>
  <dc:language>en-US</dc:language>
  <cp:lastModifiedBy>Natasa</cp:lastModifiedBy>
  <dcterms:modified xsi:type="dcterms:W3CDTF">2009-07-28T06:12:00Z</dcterms:modified>
  <cp:revision>2</cp:revision>
  <dc:subject/>
  <dc:title>ПИСАНА ПРИПРЕМА НАСТАВНИКА</dc:title>
</cp:coreProperties>
</file>