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И</w:t>
            </w:r>
            <w:r>
              <w:rPr>
                <w:rFonts w:cs="Arial" w:ascii="Arial" w:hAnsi="Arial"/>
              </w:rPr>
              <w:t>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 немачки језик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09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/2010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ред и одељење 6.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5.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 xml:space="preserve"> Essen und Trinken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40.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Essen und Trinken machen stark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ОНГ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Л, ИНДОР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ВМР, КИП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чионица, кабинет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џбеник, CD, табла, картице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организовати ток часа, припрема материјала  - картица праћење рада на часу, семантизација речи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ктивно слушање, решавање задатака,читање, понављање назива намирница и писање на табли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именовање назива типова продавница и намирница</w:t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40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. Посматрати илустрације. Активирати предзнања ученика на основу илустрација у Уџбенику и садржаја обрађених у 5. разреду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2. Ученици слушају текст секвенцу по секвенцу. При другом слушању допуњују речи које недостају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3. Семантизација речи и израза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4. Читање текстова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5. Уз помоћ картица поновити називе намирница нпр 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>Obst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>Gemüse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>Milchprodukte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... Ове појмове написати на таблу, позвати више ученика истовремено који бирају картице и пишу намирницу испод одговарајућег надрђеног појма или каче картице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21:14:00Z</dcterms:created>
  <dc:creator>Natasa</dc:creator>
  <dc:description/>
  <cp:keywords/>
  <dc:language>en-US</dc:language>
  <cp:lastModifiedBy>Natasa</cp:lastModifiedBy>
  <dcterms:modified xsi:type="dcterms:W3CDTF">2009-04-05T21:15:00Z</dcterms:modified>
  <cp:revision>1</cp:revision>
  <dc:subject/>
  <dc:title>ПИСАНА ПРИПРЕМА НАСТАВНИКА</dc:title>
</cp:coreProperties>
</file>