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5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Mein Zuhaus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9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Wir wiederholen und üben 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активно слушање и понављање за спикером, проналажење реченице у лекцији  и записивање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вера постигнућ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9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11, 12,13 im Arbeitsheft!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Ü 11 Hör zu und sprich nach! Seite 3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8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Ü 12 Wörter im Satz Seite 3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Ü 13 Ergänze und merke dir! Seite 3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ind w:left="360" w:hanging="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13:00Z</dcterms:created>
  <dc:creator>Natasa</dc:creator>
  <dc:description/>
  <cp:keywords/>
  <dc:language>en-US</dc:language>
  <cp:lastModifiedBy>Natasa</cp:lastModifiedBy>
  <dcterms:modified xsi:type="dcterms:W3CDTF">2009-07-28T06:11:00Z</dcterms:modified>
  <cp:revision>2</cp:revision>
  <dc:subject/>
  <dc:title>ПИСАНА ПРИПРЕМА НАСТАВНИКА</dc:title>
</cp:coreProperties>
</file>