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as machst du in deiner Freizeit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Г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АВМР,Г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и организовање часа, пратити рад на часу, припрема питања за интервиј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причање на основу слике одговарање на питања репортера, изношење резултата интервју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ученика за комуникацију у свакодневном живот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текст са CD-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ченици прекрију текст, посматрају илустрацију и казују садржај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Поделити ученике у групе. 1 ученик је репортер. Дајем представнику групе / репортеру/ папир са питањима.</w:t>
            </w:r>
            <w:r>
              <w:rPr>
                <w:rFonts w:cs="Arial" w:ascii="Arial" w:hAnsi="Arial"/>
                <w:sz w:val="24"/>
                <w:szCs w:val="24"/>
              </w:rPr>
              <w:t xml:space="preserve"> Was machst du in der Freizeit? Wie lange... ?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н интервијуше чланове своје групе којим активностима се баве у слободном времену и колико зато утроше времен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Након интервијуа репортер реферише пред разредом за сваког члана групе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3:00Z</dcterms:created>
  <dc:creator>Natasa</dc:creator>
  <dc:description/>
  <cp:keywords/>
  <dc:language>en-US</dc:language>
  <cp:lastModifiedBy>Natasa</cp:lastModifiedBy>
  <dcterms:modified xsi:type="dcterms:W3CDTF">2009-07-28T06:11:00Z</dcterms:modified>
  <cp:revision>2</cp:revision>
  <dc:subject/>
  <dc:title>ПИСАНА ПРИПРЕМА НАСТАВНИКА</dc:title>
</cp:coreProperties>
</file>