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Hast du es gewusst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табл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запис на табли у виду растер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 и извођење закључака,слушање и причање о себи и конкретној ситуацији у породиц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личног став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 домаћег задат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Разговор са ученицима о њиховим активностима ван школе, тј. настав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. На табли исписујем активности  које ученици навод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Fernsehen, Musik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hören, Tennis spielen, Sprachkurse besuchen, 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ie Musikschule gehen ит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viele Schüler sehen jeden Tag fern? Wie viel Zeit verbringst du vor dem Fernseher? Уписати број ученика и проведено време, и тако редом за све активности које су присутне код наше дец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 Macht eure Lehrbücher Auf! Seite 4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 Hast es gewußt? У</w:t>
            </w:r>
            <w:r>
              <w:rPr>
                <w:rFonts w:cs="Arial" w:ascii="Arial" w:hAnsi="Arial"/>
                <w:sz w:val="24"/>
                <w:szCs w:val="24"/>
              </w:rPr>
              <w:t xml:space="preserve">ченици слушају текстове са CD-а, секвенцу по секвенцу. Настaвник контролише разумевање и објашњава  непознате речи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Und wie ist es bei dir?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помаже ученицима да реферишу о себи нпр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 lese eine Stunde pro Tag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Ich sitze 1.5 Stunden am Computer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Ich telefoniere ..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3:00Z</dcterms:created>
  <dc:creator>Natasa</dc:creator>
  <dc:description/>
  <cp:keywords/>
  <dc:language>en-US</dc:language>
  <cp:lastModifiedBy>Natasa</cp:lastModifiedBy>
  <dcterms:modified xsi:type="dcterms:W3CDTF">2009-07-28T06:10:00Z</dcterms:modified>
  <cp:revision>2</cp:revision>
  <dc:subject/>
  <dc:title>ПИСАНА ПРИПРЕМА НАСТАВНИКА</dc:title>
</cp:coreProperties>
</file>